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предназначена для профессиональных образовательных организаций, реализующих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технического профиля:  </w:t>
      </w:r>
      <w:r>
        <w:rPr>
          <w:b/>
          <w:sz w:val="28"/>
          <w:szCs w:val="28"/>
        </w:rPr>
        <w:t>23.01.03 – Автомеха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рчагина Любовь Сергее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Галыга Любовь Анатольевна,  преподаватель ГБПОУ ИО ТПТ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.А.  – учитель русского языка и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970780" cy="848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0" t="71243" r="9668" b="18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2250</wp:posOffset>
            </wp:positionH>
            <wp:positionV relativeFrom="paragraph">
              <wp:posOffset>58420</wp:posOffset>
            </wp:positionV>
            <wp:extent cx="7524750" cy="8802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5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/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/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общеобразовательной учебной дисциплины  «Литература» предназначена для изучения литературы в 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квалифицированных рабочих, служащих (ППКРС)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профиля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ще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д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>
          <w:b/>
        </w:rPr>
        <w:t xml:space="preserve">Тематический план учебной дисциплины </w:t>
      </w:r>
      <w:r>
        <w:rPr/>
        <w:t>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бытность русской литерату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речи:</w:t>
            </w:r>
            <w:r>
              <w:rPr>
                <w:sz w:val="20"/>
                <w:szCs w:val="20"/>
              </w:rPr>
              <w:t xml:space="preserve"> Подготовка к домашнему сочинению по творчеству М.Ю. Лермонтов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Анализ эпизодов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литературных критиков вокруг драмы «Гроза». Пьеса в оценке Н.А. Добролюбова и Д.И. Писар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Анализ сна Облом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Роман «Обломов» в русской критике: оценка романа Н. А. Добролюбовым, Д. И. Писаревым, А. В. Дружининым. «Обломовщина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поры в критике вокруг романа «Отцы и дети». Подготовка к домашнему сочин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4 сон Веры Павловны. Чтение и анализ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, язык расс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 «История одного города». Замысел, история создания, жанр и композиция романа. Образы градоначальник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Анализ снов Раскольникова и их художественная роль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Ф. М. Достоевского в романе «Преступление наказание». Полифонизм романа. Оценка романа в статье Н. Н. Стра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2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роману Ф.М. Достоевского «Преступление и наказание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романа «Война и мир». Особенности жанра романа-эпопеи. 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искания Андрея Болкон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мья Ростовых и семья Болконск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писания природы и их связь с внешней и внутренней жизнью человека. Анализ эпизода. Всемирное значение Толстого-художника и мысли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А. П. Чехов. Жизнь и творчество. Особенности рассказов начала 1880-х гг Проблемы рассказов А. П. Чехова 1890-х г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Фольклорные традиции и народно-поэтическая стилистика поэмы «Кому на Руси жить хорошо». Особенности языка поэмы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Гранатовый браслет». Любовь как великая и вечная духовная ценность. Трагическая история люби «маленького челове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</w:rPr>
              <w:t>. Анализ стихотворений С. 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Фадеев в жизни и творче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Литература 30-х годов (обзор) 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Жизнь и творчество Марины Ивановны Цветаевой. Уникальность поэтического голос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кум.</w:t>
            </w:r>
            <w:r>
              <w:rPr>
                <w:sz w:val="20"/>
                <w:szCs w:val="20"/>
              </w:rPr>
              <w:t xml:space="preserve"> Анализ стихотворений М.И. Цветаев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Э. Мандельштам. Трагический конфликт поэта и эпох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</w:rPr>
              <w:t>. Анализ стихотворений О.Э. Мандельшта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 Понтий Пилат и Га-Ноцри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Анализ эпизодов рома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А.Н. Толстого « Петр 1». Обзор (с чтением и анализом фрагментов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Мысль семейная» в романе Шолохова «Тихий Дон». Женщина как хранительница семейного тепл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Трагическое звучание «Реквиема» А. Ахматов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: Трагедия «стомильонного народа» в поэме А.Ахматовой «Реквием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ние с Матерой». Глубина, цельность духовного мира человека, связанного своей жизнью с землей. Образ Дарьи Пинигино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тургия 1950-198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.Т. Твардовский. Осмысление темы войны. Мысли и чувства поэта о вечном долге перед павшими на полях сражен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мостоятельное чтение повести «Живи и помни» В Распут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</w:rPr>
              <w:t>. Чтение и анализ эпизодов пьесы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пьесы «Старший сы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олна эмиграции. Возникновение диссидентского движения в ССС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на современном этап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стреализма. В Пелевин «Омон-Ра», «Желтая стрел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автобиографизм» Сергея Довлатова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Написание реферата по произведениям современн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Сочин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Литература» входят: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), обеспечивающие освоение учебной дисциплины «Литература»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8:00Z</dcterms:created>
  <dc:creator>Admin</dc:creator>
  <dc:description/>
  <cp:keywords/>
  <dc:language>en-US</dc:language>
  <cp:lastModifiedBy>User</cp:lastModifiedBy>
  <cp:lastPrinted>2015-09-18T21:33:00Z</cp:lastPrinted>
  <dcterms:modified xsi:type="dcterms:W3CDTF">2018-05-07T16:00:00Z</dcterms:modified>
  <cp:revision>23</cp:revision>
  <dc:subject/>
  <dc:title>ПРИМЕРНАЯ ПРОГРАММА УЧЕБНОЙ ДИСЦИПЛИНЫ</dc:title>
</cp:coreProperties>
</file>