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  <w:lang w:val="en-US"/>
        </w:rPr>
      </w:pPr>
      <w:r>
        <w:rPr>
          <w:bCs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и примерной программы по профессии среднего профессионального образования (далее - СПО) </w:t>
      </w:r>
      <w:r>
        <w:rPr>
          <w:b/>
          <w:sz w:val="28"/>
          <w:szCs w:val="28"/>
        </w:rPr>
        <w:t xml:space="preserve">190631.01 Автомеханик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Иркутской области «Тайшетский промышленно – технологический техникум» (ГБПОУ ИО ТПТ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  <w:szCs w:val="28"/>
        </w:rPr>
        <w:t>Осипов Е.Н.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44185" cy="2148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47" t="58765" r="7837" b="18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38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Style15"/>
        <w:rPr/>
      </w:pPr>
      <w:r>
        <w:rPr/>
        <w:drawing>
          <wp:inline distT="0" distB="0" distL="0" distR="0">
            <wp:extent cx="6355080" cy="8729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С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0631.01 Автомеха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атериал, из которого выполнены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ид топлива, вид мас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их свойства и приме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 топлива, мас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6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8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8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1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писание рефера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оформление отчёта, подготовка к защите лаборатор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полнение тестовых зад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полнение технолог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заполнение таблиц с использованием справочной литературы (назначение, свойства, маркировка, термообработка материал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расшифровка марок сплавов по химическому составу  с указанием применения (свойств и т.д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 зачёт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 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948"/>
        <w:gridCol w:w="104"/>
        <w:gridCol w:w="538"/>
        <w:gridCol w:w="8"/>
        <w:gridCol w:w="5584"/>
        <w:gridCol w:w="1249"/>
        <w:gridCol w:w="146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1. Металловедение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Строение, свойства и методы испытания металлов и сплавов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ение металлически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сведения о металлах и сплавах. Атомно-кристалическое строение металлов. Основные типы кристаллических решеток. Кристаллизация металлов. Связь между структурой и свойствами металлов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14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изучения свойств металлов и спла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зучения структуры металлов. Механические свойства и методы их определения. Физические и химические свойства металлов. Коррозия металлов. Виды коррозии и меры защиты от нее. Технологические свойства металлов и сплаво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2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 №1 </w:t>
            </w:r>
            <w:r>
              <w:rPr>
                <w:bCs/>
                <w:sz w:val="20"/>
                <w:szCs w:val="20"/>
              </w:rPr>
              <w:t>Определение твердости металлов методом Бринел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2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5-6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№2 </w:t>
            </w:r>
            <w:r>
              <w:rPr>
                <w:bCs/>
                <w:sz w:val="20"/>
                <w:szCs w:val="20"/>
              </w:rPr>
              <w:t>Исследование структуры в железоуглеродистых сплавов, находящихся в равновесном состоян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7-8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7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 </w:t>
            </w:r>
            <w:r>
              <w:rPr>
                <w:bCs/>
                <w:sz w:val="20"/>
                <w:szCs w:val="20"/>
              </w:rPr>
              <w:t>Диаграмма состояния «железо-цементит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 Сплавы железа с углеродом. Стали и чугун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оуглеродистые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войства железа и углерода. Структурные составляющие железоуглеродистых сплавов. Диаграмма состояния «железо-цементит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леродистые стали, легированные ст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, маркировка, свойства и применение углеродистых ста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/12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№ 3.</w:t>
            </w:r>
            <w:r>
              <w:rPr>
                <w:bCs/>
                <w:sz w:val="20"/>
                <w:szCs w:val="20"/>
              </w:rPr>
              <w:t>Ознакомление со структурой и свойствами сталей и чугун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/14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 работа № 4 Ознакомление со структурой и свойствами цветных металлов и спла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Основы термической обработки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о термической обработ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евращения при нагреве стали и при охлажден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Отжиг и нормализ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тжига; цели и назначение. Нормализация. Закалки стал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/18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микроструктур сталей после термической обработ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№ 6 </w:t>
            </w:r>
            <w:r>
              <w:rPr>
                <w:bCs/>
                <w:sz w:val="20"/>
                <w:szCs w:val="20"/>
              </w:rPr>
              <w:t>Классификация топли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№ 7 </w:t>
            </w:r>
            <w:r>
              <w:rPr>
                <w:bCs/>
                <w:sz w:val="20"/>
                <w:szCs w:val="20"/>
              </w:rPr>
              <w:t>Классификация смазочных материало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4. Цветные металлы и сплав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егкие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юминий, титан, магний. Сплавы на их основе: свойства, маркировка,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ные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ь: свойства и применение. Сплавы на основе меди: латуни и бронз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26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1 разделу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ение тестового задания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писание реферата «Неметаллические материалы в современной техник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/4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исание рефератов по выбору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Стали и сплавы с особыми свойства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атериалы с особыми магнитными свойства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плавы с особыми тепловыми свойства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тали и сплавы с особыми электрическими свойства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пециальные жаростойкие и коррозионностойкие стали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тчета, подготовка к защите лабораторной работ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исание технологии стальных изделий в соответствующем порядке с использованием сведений из информационного бан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тчета, подготовка к защите лабораторной работ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фровка марок цветных металлов и сплавов, с указанием их химического состава и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ПМ 2. Неметаллические материал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Полимерные и другие материал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ические ма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и классификация, свойства пластмасс. Виды пластмасс их свойства, применение. Пленкообразующие материалы. Клеи, лаки, крас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изоляционные и проводниковые матери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, свойства,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/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1</w:t>
            </w:r>
            <w:r>
              <w:rPr>
                <w:bCs/>
                <w:sz w:val="20"/>
                <w:szCs w:val="20"/>
              </w:rPr>
              <w:t xml:space="preserve"> Определение розлива и способности лакокрасочных материалов наноситься на поверхност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/6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2</w:t>
            </w:r>
            <w:r>
              <w:rPr>
                <w:bCs/>
                <w:sz w:val="20"/>
                <w:szCs w:val="20"/>
              </w:rPr>
              <w:t xml:space="preserve"> Определение прочности склеи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/8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№ 3 </w:t>
            </w:r>
            <w:r>
              <w:rPr>
                <w:bCs/>
                <w:sz w:val="20"/>
                <w:szCs w:val="20"/>
              </w:rPr>
              <w:t>Влияние различных условий на свойства материало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№ 4 </w:t>
            </w:r>
            <w:r>
              <w:rPr>
                <w:bCs/>
                <w:sz w:val="20"/>
                <w:szCs w:val="20"/>
              </w:rPr>
              <w:t>Автомобильные дизельные топлив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 Горюче-смазочные материал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топли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ючие смеси и энергетические показатели топлива. Свойства топлив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льтернативные топл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альтернативного топлива, их свойства и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/1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. Влияние климатических условий на свойства смазочн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/1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Измерение плотности охлаждающих жидкостей и электролита для  аккумуляторных батар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работа3 </w:t>
            </w:r>
            <w:r>
              <w:rPr>
                <w:bCs/>
                <w:sz w:val="20"/>
                <w:szCs w:val="20"/>
              </w:rPr>
              <w:t>Классификация смазочных материал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4 </w:t>
            </w:r>
            <w:r>
              <w:rPr>
                <w:bCs/>
                <w:sz w:val="20"/>
                <w:szCs w:val="20"/>
              </w:rPr>
              <w:t>Моторные масла. Шесть групп моторных масел, их характеристики, применение, марк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: 2 разд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ё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Оформление отчета, подготовка к защите лаборатор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ение- решение кроссворда «Пластмасс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написание реферата «Неметаллические материалы в современной технике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/3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полнение таблицы «Свойства, применение для заданных видов пластмасс». тестового задания;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Заполнение таблицы «Горюче-смазочные материалы: виды, свойства,              приме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/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. Подготовка рефератов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Неметаллические материалы в современной техник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лимерные отход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ластомеры – родственники пластмасс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.Заполнение таблицы «Свойства, применение и способы переработки пластмас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ого обучения; лаборатории материал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rPr/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наглядных пособий «Материаловед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ицензированное программное обеспечение для изучения   дисциплины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274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274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74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яков О.С., Материаловедение: учебник для студ. учреждений сред. проф. образования, О.С Моряков. - 9-е издание; стер.- М.: Издательский центр  «Академия», 2017-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скин А.М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(металлообработка). 7-е изд., стер. –М.: ИЦ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скин А.М., Зуев В.М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и технология материалов «Форум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шневецкий Ю.Т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для технических колледжей. 5-е изд «Дашков и К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В.А., Черепахин А.А., Колтунов И.И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КноРу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яков О.С. Материаловедение. 2-е изд., стер. – М.: ИЦ «Академия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даева С.П. Основы производства: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и производство металлов. – М.: ИЦ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канов В.А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«Форум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колова Е.Н.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(металлообработка): Рабочая тетрадь. 3-е изд., стер. - М.: ИЦ «Академия», 200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а Е.Н.Материаловедение: контрольные материалы. – М.: ИЦ «Академия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рин И.С.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>. «Дрофа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умаченко Ю.Т.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и слесарное дело. 5-е изд. «Феникс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ерепахин А.А.Материаловедение. 2-е изд., стереот. – М.: ИЦ «Академия»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ый ресурс «Материаловедение. Технология конструкционных материалов». Форма доступа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catalog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?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p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pt-BR"/>
        </w:rPr>
        <w:t>frubr</w:t>
      </w:r>
      <w:r>
        <w:rPr>
          <w:bCs/>
          <w:sz w:val="28"/>
          <w:szCs w:val="28"/>
        </w:rPr>
        <w:t>=4.2&amp;</w:t>
      </w:r>
      <w:r>
        <w:rPr>
          <w:bCs/>
          <w:sz w:val="28"/>
          <w:szCs w:val="28"/>
          <w:lang w:val="pt-BR"/>
        </w:rPr>
        <w:t>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pt-BR"/>
        </w:rPr>
        <w:t>rubr</w:t>
      </w:r>
      <w:r>
        <w:rPr>
          <w:bCs/>
          <w:sz w:val="28"/>
          <w:szCs w:val="28"/>
        </w:rPr>
        <w:t>=2.2.75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ый ресурс «</w:t>
      </w:r>
      <w:r>
        <w:rPr>
          <w:bCs/>
          <w:color w:val="000000"/>
          <w:sz w:val="28"/>
          <w:szCs w:val="28"/>
        </w:rPr>
        <w:t xml:space="preserve">Профессиональное образование: Образование в области техники и технологий: Материаловедение. Технология конструкционных материалов: Металлические и неорганические неметаллические материалы». Форма доступа: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module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ph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?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o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=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modload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&amp;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ame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=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eb</w:t>
        </w:r>
      </w:hyperlink>
      <w:r>
        <w:rPr>
          <w:bCs/>
          <w:color w:val="000000"/>
          <w:sz w:val="28"/>
          <w:szCs w:val="28"/>
          <w:lang w:val="en-US"/>
        </w:rPr>
        <w:t>Links</w:t>
      </w:r>
      <w:r>
        <w:rPr>
          <w:bCs/>
          <w:color w:val="000000"/>
          <w:sz w:val="28"/>
          <w:szCs w:val="28"/>
        </w:rPr>
        <w:t>&amp;</w:t>
      </w:r>
      <w:r>
        <w:rPr>
          <w:bCs/>
          <w:color w:val="000000"/>
          <w:sz w:val="28"/>
          <w:szCs w:val="28"/>
          <w:lang w:val="en-US"/>
        </w:rPr>
        <w:t>file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index</w:t>
      </w:r>
      <w:r>
        <w:rPr>
          <w:bCs/>
          <w:color w:val="000000"/>
          <w:sz w:val="28"/>
          <w:szCs w:val="28"/>
        </w:rPr>
        <w:t xml:space="preserve">&amp;1 </w:t>
      </w:r>
      <w:r>
        <w:rPr>
          <w:bCs/>
          <w:color w:val="000000"/>
          <w:sz w:val="28"/>
          <w:szCs w:val="28"/>
          <w:lang w:val="en-US"/>
        </w:rPr>
        <w:t>op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viewlink</w:t>
      </w:r>
      <w:r>
        <w:rPr>
          <w:bCs/>
          <w:color w:val="000000"/>
          <w:sz w:val="28"/>
          <w:szCs w:val="28"/>
        </w:rPr>
        <w:t>&amp;</w:t>
      </w:r>
      <w:r>
        <w:rPr>
          <w:bCs/>
          <w:color w:val="000000"/>
          <w:sz w:val="28"/>
          <w:szCs w:val="28"/>
          <w:lang w:val="en-US"/>
        </w:rPr>
        <w:t>cid</w:t>
      </w:r>
      <w:r>
        <w:rPr>
          <w:bCs/>
          <w:color w:val="000000"/>
          <w:sz w:val="28"/>
          <w:szCs w:val="28"/>
        </w:rPr>
        <w:t>=28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Научно-исследовательский центр коллективного пользования «Материаловедение и металлургия»». Форма доступа: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centremisi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Техника». Форма доступа: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knigalub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et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tehnika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</w:hyperlink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материал, из которого выполнены детал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технологических проб по определению свойств металлов и сплавов.</w:t>
            </w:r>
          </w:p>
        </w:tc>
      </w:tr>
      <w:tr>
        <w:trPr>
          <w:trHeight w:val="11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вид топлива, вид масе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лабораторны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самостоятельных работ.</w:t>
            </w:r>
          </w:p>
        </w:tc>
      </w:tr>
      <w:tr>
        <w:trPr>
          <w:trHeight w:val="3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, их свойства и применение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оценка качества её выполнения.</w:t>
            </w:r>
          </w:p>
        </w:tc>
      </w:tr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топлива, масе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оценка качества её выполнения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indow.edu.ru/window/catalog?p" TargetMode="External"/><Relationship Id="rId8" Type="http://schemas.openxmlformats.org/officeDocument/2006/relationships/hyperlink" Target="http://edu.ru/modules.php?op=modload&amp;name=Web" TargetMode="External"/><Relationship Id="rId9" Type="http://schemas.openxmlformats.org/officeDocument/2006/relationships/hyperlink" Target="http://www.centremisis.ru/" TargetMode="External"/><Relationship Id="rId10" Type="http://schemas.openxmlformats.org/officeDocument/2006/relationships/hyperlink" Target="http://knigalub.net/tehnika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6:00Z</dcterms:created>
  <dc:creator>Nastya</dc:creator>
  <dc:description/>
  <cp:keywords/>
  <dc:language>en-US</dc:language>
  <cp:lastModifiedBy>Александр Рудаев</cp:lastModifiedBy>
  <cp:lastPrinted>2017-11-05T19:55:00Z</cp:lastPrinted>
  <dcterms:modified xsi:type="dcterms:W3CDTF">2018-05-17T08:03:00Z</dcterms:modified>
  <cp:revision>34</cp:revision>
  <dc:subject/>
  <dc:title>ПРИМЕРНАЯ ПРОГРАММА УЧЕБНОЙ ДИСЦИПЛИНЫ</dc:title>
</cp:coreProperties>
</file>