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327" w:leader="none"/>
          <w:tab w:val="left" w:pos="2748" w:leader="none"/>
          <w:tab w:val="left" w:pos="3664" w:leader="none"/>
          <w:tab w:val="left" w:pos="390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ыполнению самостоятельных рабо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ы (ОП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 СПО</w:t>
      </w:r>
    </w:p>
    <w:p>
      <w:pPr>
        <w:pStyle w:val="Normal"/>
        <w:tabs>
          <w:tab w:val="clear" w:pos="708"/>
          <w:tab w:val="left" w:pos="1440" w:leader="none"/>
          <w:tab w:val="center" w:pos="5103" w:leader="none"/>
          <w:tab w:val="left" w:pos="77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23.01.07 – Машинист крана (крановщик)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шет, 2017г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ческие указания  по выполнению самостоятельной работы учебной дисциплины «Физическая культура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ной на основе Федерального компонента государственного образовательного стандарта по профессии среднего профессионального образ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3.01.07.Машинист крана (крановщик)</w:t>
      </w:r>
      <w:r>
        <w:rPr>
          <w:rFonts w:cs="Times New Roman" w:ascii="Times New Roman" w:hAnsi="Times New Roman"/>
          <w:sz w:val="28"/>
          <w:szCs w:val="28"/>
        </w:rPr>
        <w:t xml:space="preserve"> технического профил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"Тайшетский промышленно-технологический техникум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иголева Е.М., Ивченко.О.М. преподаватели по физической культуре ГБПОУ ИО "Тайшетского промышленно-технологического техникума"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а  и одобрена на заседании  методической комиссии общеобразовательных дисциплин, протокол № 10   от 17.05.2017 г.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М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350" cy="1905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.В.Снопк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студентов  рассматривается как управляемая преподавателями система организационно-педагогических условий, направленная на освоение практического опыта, умений и знаний в рамках дисциплин, профессиональных модулей, междисциплинарных курсов по профильным специальностям в соответствии с ФКГОС СПО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удента самостоятельная работа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 активного, целенаправленного приобретения новых знаний, умений и опыта, закладывающих основу в становлении профессиональных и общих компетенций, требуемых ФГОС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иод обучения в </w:t>
      </w:r>
      <w:r>
        <w:rPr>
          <w:rFonts w:cs="Times New Roman" w:ascii="Times New Roman" w:hAnsi="Times New Roman"/>
          <w:sz w:val="28"/>
          <w:szCs w:val="28"/>
        </w:rPr>
        <w:t>технику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 характеризуется весьма высокими требованиями, предъявляемыми к умственной работоспособности студентов. Анализ многих исследований показывает, что по причине сильной интеллектуальной загруженности в период обучения, у студентов происходит снижение физической активности, студенты в меньшей степени обращают внимание на состояние своего физического здоровья. В связи с этим, значимость дисциплины «Физическая культура»  неизмеримо возросла. В программе «Физическая культура» для средних профессиональных учебных заведений достойное место отведено занятиям баскетболом, волейболом, лёгкой атлетикой, лыжной подготовкой, гимнастикой, которые способствуют укреплению дыхательной и сердечно - сосудистой систем организма, опорно-двигательного аппарата, воспитанию физических и морально-волевых качеств занимающихся. Самостоятельная работа студентов и подготовка к сдаче зачета по дисциплине предполагает систематическое выполнение физических упражнений по видам спор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олнение домашнего задания  – неотъемлемая часть самостоятельной работы, направленная на подготовку студентов к выполнению контрольных нормативов по дисциплине, укреплению и сохранению здоровь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домашним заданиям по дисциплине «Физическая культура» относится выполнение в свободное от учебы время различных комплексов физических упражнений, самостоятельное изучение литературы по укреплению и сохранению здоровья, подготовка творческих работ, а также выполнение утренней гимнастики,  участие в соревнованиях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жную роль в процессе самостоятельной работы студентов играют гигиенические мероприятия, укрепляющие здоровье, предупреждающие заболеван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стоятельное, и при помощи преподавателя, составление индивидуального плана тренировок и  комплексов физических упражнений для укрепления здоровья, физического развития – это еще одна форма самостоятельной работы студентов. В процессе занятий физической культурой, при выполнении комплексов физических упражнений студентам необходимо знать последовательность упражнений, технику их выполнения, уровень физической нагрузки, количество повторений каждого упражнения с учетом индивидуальных физических  особенностей,  возможностей  организм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стоятельное составление индивидуальных комплексов физических упражнений, позволяет студенту приобретать знания о последовательности построения комплекса; умения целесообразно использовать физические упражнения с учетом индивидуальных особенностей и возможностей своего организм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стоятельная работа по дисциплине «Физическая культура» предусматривает участие студентов в спортивных соревнованиях и праздниках техникума, а также в городских, областных и общероссийских соревнованиях по различным видам спор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Цели :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 разработка формы организации самостоятельных занятий физической культурой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ов</w:t>
      </w:r>
      <w:r>
        <w:rPr>
          <w:rFonts w:cs="Times New Roman" w:ascii="Times New Roman" w:hAnsi="Times New Roman"/>
          <w:sz w:val="28"/>
          <w:szCs w:val="28"/>
        </w:rPr>
        <w:t xml:space="preserve"> для формирования физической культуры личности и способности направленного использования средств физической культуры, спорта для сохранения и укрепления здоровья, психофизической подготовки и самоподготовки к учебной деятельности и будущей профессиональной деятельности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: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явление  самостоятельной работы студентов в СПО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остей организации самостоятельной работы по физической культуре студентов в СП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форм организации самостоятельной работы по физической культуре для студентов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оказывает, что в настоящее время существует большое несоответствие между умственной и физической деятельностью студентов в СПО, поскольку на предмет «Физическое воспитание» отводится лишь 4 часа в неделю. Один из наиболее эффективных путей борьбы против  ограниченной физической активности – это обучение самостоятельно заниматься физическими упражнениями, воспитание у студентов  потребности в таких заняти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left="567" w:hanging="3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физическому воспитанию предусматривает выполнение домашних самостоятельных заданий с целью снятия у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ов в СПО умственного утомления</w:t>
      </w:r>
      <w:r>
        <w:rPr>
          <w:rFonts w:cs="Times New Roman" w:ascii="Times New Roman" w:hAnsi="Times New Roman"/>
          <w:sz w:val="28"/>
          <w:szCs w:val="28"/>
        </w:rPr>
        <w:t xml:space="preserve"> и  компенсации дефицита  двигательной активности. Практика  подтверждает важность выполнения  домашних самостоятельных заданий  и упражнений, поскольку  без них нельзя добиться качественной подготовки к сдаче контрольных нормативов, так же достичь высокого уровня  физической подготовленности и работоспособ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зания по выполнению самостоятельной работ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е по выполнению реферата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требования по оформлению реферата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й текст не менее 15 страниц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 кегель в редакторе WORD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ал – полуторны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рифт – Times New Roman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внивание – по ширин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ный отступ – 1,25 см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: верхнее – 2 см; левое – 3 см; нижнее – 2 см; правое – 1,5 см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ются только отредактированные рефераты, соответствующие вышеперечисленным требованиям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исании реферата так же необходимо учитывать последовательность изложения и структуру работы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исании и оформлении творческой работы можно использовать рисунки, схемы, таблицы, вырезки из журналов, в том числе и фотографии, если они отражают сущность исследова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нятия, перед аудиторие</w:t>
      </w:r>
      <w:r>
        <w:rPr>
          <w:rFonts w:cs="Times New Roman" w:ascii="Times New Roman" w:hAnsi="Times New Roman"/>
          <w:sz w:val="28"/>
          <w:szCs w:val="28"/>
        </w:rPr>
        <w:t xml:space="preserve">й (группой),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олжно быть рассчитано не более 10 мину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я по подготовке сообщ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требования по оформлению сооб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ни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ное оформл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олжно быть рассчитано не более 5 мину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я по подготовке доклад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е требования по оформлению </w:t>
      </w:r>
      <w:r>
        <w:rPr>
          <w:rFonts w:cs="Times New Roman" w:ascii="Times New Roman" w:hAnsi="Times New Roman"/>
          <w:sz w:val="28"/>
          <w:szCs w:val="28"/>
        </w:rPr>
        <w:t>доклада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ное оформлени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ятия, перед </w:t>
      </w:r>
      <w:r>
        <w:rPr>
          <w:rFonts w:cs="Times New Roman" w:ascii="Times New Roman" w:hAnsi="Times New Roman"/>
          <w:sz w:val="28"/>
          <w:szCs w:val="28"/>
        </w:rPr>
        <w:t xml:space="preserve"> группой,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олжно быть рассчитано не более 5 мину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зания по подготовке творческих работ (презентаций)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ие требования по оформлению </w:t>
      </w:r>
      <w:r>
        <w:rPr>
          <w:rFonts w:cs="Times New Roman" w:ascii="Times New Roman" w:hAnsi="Times New Roman"/>
          <w:sz w:val="28"/>
          <w:szCs w:val="28"/>
        </w:rPr>
        <w:t>презентации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ый текст не менее 10 сладов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 кегель в редакторе WORD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вал – полуторны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рифт – Times New Roman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ся только отредактированные </w:t>
      </w:r>
      <w:r>
        <w:rPr>
          <w:rFonts w:cs="Times New Roman" w:ascii="Times New Roman" w:hAnsi="Times New Roman"/>
          <w:sz w:val="28"/>
          <w:szCs w:val="28"/>
        </w:rPr>
        <w:t>през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соответствующие вышеперечисленным требованиям;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писании доклада так же необходимо учитывать последовательность изложения и структуру работы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</w:t>
      </w:r>
      <w:r>
        <w:rPr>
          <w:rFonts w:cs="Times New Roman" w:ascii="Times New Roman" w:hAnsi="Times New Roman"/>
          <w:sz w:val="28"/>
          <w:szCs w:val="28"/>
        </w:rPr>
        <w:t>през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использовать рисунки, схемы, таблицы, в том числе и фотографии, если они отражают сущность работы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ление студента в начале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нятия, перед аудиторие</w:t>
      </w:r>
      <w:r>
        <w:rPr>
          <w:rFonts w:cs="Times New Roman" w:ascii="Times New Roman" w:hAnsi="Times New Roman"/>
          <w:sz w:val="28"/>
          <w:szCs w:val="28"/>
        </w:rPr>
        <w:t xml:space="preserve">й (группой),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ление должно быть рассчитано не более 10 мину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ок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5» ставится</w:t>
      </w:r>
      <w:r>
        <w:rPr>
          <w:rFonts w:cs="Times New Roman" w:ascii="Times New Roman" w:hAnsi="Times New Roman"/>
          <w:sz w:val="28"/>
          <w:szCs w:val="28"/>
        </w:rPr>
        <w:t>, если выполнены все требования к написанию и защите реферата, презентации, доклад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«3»</w:t>
      </w:r>
      <w:r>
        <w:rPr>
          <w:rFonts w:cs="Times New Roman" w:ascii="Times New Roman" w:hAnsi="Times New Roman"/>
          <w:sz w:val="28"/>
          <w:szCs w:val="28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 самостоятельных работ </w:t>
      </w:r>
    </w:p>
    <w:p>
      <w:pPr>
        <w:pStyle w:val="Style19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учебной дисциплины «физическая культура»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252"/>
        <w:gridCol w:w="1701"/>
        <w:gridCol w:w="1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в С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ыжки в длин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хника бега по пересеченн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Самостоятельные занятия бег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мплексов утренней гимна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мплексов общеразвивающих упражнений без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комплексов упражнений по формированию оса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ая физическая подготов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й комплексов дыхательн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верхних передач.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нижних пере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 техники нападающего уд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индивидуальных и групповых действий в защи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а броска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броска мяча со штрафной ли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свободного напа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выполнение защитны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владения мяч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остановки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амостоя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техники обработки и передача мя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но-методические  основы формирования физической культуры лич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амостоятельная работ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Физическая культура в СПО»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2"/>
        <w:numPr>
          <w:ilvl w:val="0"/>
          <w:numId w:val="20"/>
        </w:numPr>
        <w:spacing w:lineRule="auto" w:line="276" w:before="0" w:after="120"/>
        <w:ind w:left="1353" w:hanging="36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15. - 72 с.</w:t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2014. – 116 с.</w:t>
      </w:r>
    </w:p>
    <w:p>
      <w:pPr>
        <w:pStyle w:val="Normal"/>
        <w:numPr>
          <w:ilvl w:val="0"/>
          <w:numId w:val="12"/>
        </w:numPr>
        <w:spacing w:lineRule="auto" w:line="276" w:before="0" w:after="28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15. - 23 с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1"/>
        <w:spacing w:lineRule="auto" w:line="276"/>
        <w:ind w:left="568" w:hanging="0"/>
        <w:jc w:val="both"/>
        <w:rPr/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15. – 144с.</w:t>
      </w:r>
    </w:p>
    <w:p>
      <w:pPr>
        <w:pStyle w:val="TextBodyIndent"/>
        <w:spacing w:lineRule="auto" w:line="276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еренкова С. Л., Физическая культура: самостоятельные занятия [Текст] / С.Л. Черенкова  - Брянск: БГТУ. -  2015. – 205 с. Шевякова С.А., Захарова В.Р., Мосиенко М.Г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: 4 час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ь реферат на тему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 в СПО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физкультуры в професс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ые спортсмены Иркут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но-методические  основы формирования физической культуры лич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2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сание реферата «Прыжки в длину с разбега»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4 час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«Прыжки в длину с разбега»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правильно прыгнуть в длину с разбега 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физкультуры в профессии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3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Написание реферата «Техника бега по пересеченной местности»</w:t>
      </w:r>
    </w:p>
    <w:p>
      <w:pPr>
        <w:pStyle w:val="TextBodyInden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: 4 час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ферат на тему «Техника бега по пересеченной местности»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 рассмотреть вопрос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правильно передвигаться по пересеченной местно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га по пересеченной местности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бывает бег по пересеченной местности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  оформлен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4</w:t>
      </w:r>
    </w:p>
    <w:p>
      <w:pPr>
        <w:pStyle w:val="Normal"/>
        <w:shd w:fill="FFFFFF" w:val="clear"/>
        <w:spacing w:lineRule="auto" w:line="276" w:before="5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ые занятия бегом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Normal"/>
        <w:shd w:fill="FFFFFF" w:val="clear"/>
        <w:spacing w:lineRule="auto" w:line="27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комплекс упражнений.</w:t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ьно выполнять комплекс упражнений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Узкая стойка ноги врозь</w:t>
      </w:r>
    </w:p>
    <w:p>
      <w:pPr>
        <w:pStyle w:val="Normal"/>
        <w:shd w:fill="FFFFFF" w:val="clear"/>
        <w:spacing w:lineRule="auto" w:line="276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ая стойка</w:t>
      </w:r>
    </w:p>
    <w:p>
      <w:pPr>
        <w:pStyle w:val="Normal"/>
        <w:shd w:fill="FFFFFF" w:val="clear"/>
        <w:spacing w:lineRule="auto" w:line="276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ная стойка, руки вниз</w:t>
      </w:r>
    </w:p>
    <w:p>
      <w:pPr>
        <w:pStyle w:val="Normal"/>
        <w:shd w:fill="FFFFFF" w:val="clear"/>
        <w:spacing w:lineRule="auto" w:line="276" w:before="0" w:after="195"/>
        <w:ind w:left="72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94385</wp:posOffset>
            </wp:positionH>
            <wp:positionV relativeFrom="paragraph">
              <wp:posOffset>177800</wp:posOffset>
            </wp:positionV>
            <wp:extent cx="690245" cy="9963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059" t="5129" r="9380" b="8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стойка ноги врозь, руки на поя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той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76"/>
        <w:ind w:left="2088" w:hanging="137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Узкая стойка ноги врозь, руки на </w:t>
      </w: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33375</wp:posOffset>
            </wp:positionH>
            <wp:positionV relativeFrom="paragraph">
              <wp:posOffset>147955</wp:posOffset>
            </wp:positionV>
            <wp:extent cx="836930" cy="941705"/>
            <wp:effectExtent l="0" t="0" r="0" b="0"/>
            <wp:wrapTight wrapText="bothSides">
              <wp:wrapPolygon edited="0">
                <wp:start x="-69914" y="-57649"/>
                <wp:lineTo x="-69914" y="132355"/>
                <wp:lineTo x="62857" y="132355"/>
                <wp:lineTo x="62857" y="-57649"/>
                <wp:lineTo x="-69914" y="-5764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193" t="30090" r="31340" b="58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колене, руки на пояс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правом колене, руки на пояс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коленках, руки на поясе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4450</wp:posOffset>
            </wp:positionV>
            <wp:extent cx="614045" cy="10179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146" t="70541" r="56018" b="1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shd w:fill="FFFFFF" w:val="clear"/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 на носок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скрестно лево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я вперед на носок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1315</wp:posOffset>
            </wp:positionH>
            <wp:positionV relativeFrom="paragraph">
              <wp:posOffset>94615</wp:posOffset>
            </wp:positionV>
            <wp:extent cx="808990" cy="1141730"/>
            <wp:effectExtent l="0" t="0" r="0" b="0"/>
            <wp:wrapTight wrapText="bothSides">
              <wp:wrapPolygon edited="0">
                <wp:start x="-60913" y="-65843"/>
                <wp:lineTo x="-60913" y="66470"/>
                <wp:lineTo x="54189" y="66470"/>
                <wp:lineTo x="54189" y="-65843"/>
                <wp:lineTo x="-60913" y="-65843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384" t="49405" r="28597" b="34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 сторону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одной ноге, руки вниз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весие на левой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1480</wp:posOffset>
            </wp:positionH>
            <wp:positionV relativeFrom="paragraph">
              <wp:posOffset>7620</wp:posOffset>
            </wp:positionV>
            <wp:extent cx="871855" cy="1256030"/>
            <wp:effectExtent l="0" t="0" r="0" b="0"/>
            <wp:wrapTight wrapText="bothSides">
              <wp:wrapPolygon edited="0">
                <wp:start x="-99532" y="-103351"/>
                <wp:lineTo x="-99532" y="39329"/>
                <wp:lineTo x="25235" y="39329"/>
                <wp:lineTo x="25235" y="-103351"/>
                <wp:lineTo x="-99532" y="-103351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536" t="71973" r="2933" b="1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90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 вверх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вперед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18" w:leader="none"/>
        </w:tabs>
        <w:suppressAutoHyphens w:val="true"/>
        <w:spacing w:lineRule="auto" w:line="276"/>
        <w:ind w:left="1418" w:hanging="42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на левой ноге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0990</wp:posOffset>
            </wp:positionH>
            <wp:positionV relativeFrom="paragraph">
              <wp:posOffset>317500</wp:posOffset>
            </wp:positionV>
            <wp:extent cx="597535" cy="1475105"/>
            <wp:effectExtent l="0" t="0" r="0" b="0"/>
            <wp:wrapTight wrapText="bothSides">
              <wp:wrapPolygon edited="0">
                <wp:start x="-19062" y="-59820"/>
                <wp:lineTo x="-19062" y="70072"/>
                <wp:lineTo x="174364" y="70072"/>
                <wp:lineTo x="174364" y="-59820"/>
                <wp:lineTo x="-19062" y="-5982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08" t="45823" r="80118" b="3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показать комплекс упражнении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№5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комплексов утренней гимнастики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 итогом выполнение студент должен показать комплекс упражнений</w:t>
      </w:r>
    </w:p>
    <w:p>
      <w:pPr>
        <w:pStyle w:val="Normal"/>
        <w:shd w:fill="FFFFFF" w:val="clear"/>
        <w:spacing w:lineRule="auto" w:line="276"/>
        <w:ind w:right="1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итогам выполнения студент  должен уметь выполня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комплекс упражнений, способствующий подготовке организм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У на мест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.п. – средняя стой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руки в сторо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руки вверх, встать на нос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и.п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И.п. – средняя стойка, руки за голов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оворот вправо, руки в сторон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оворот влево, руки в сторон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наклон вправо, левая ввер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наклон вперед, руки впере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наклон влево, правая ввер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8 тоже, начать в другую сторон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.п.- о.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исед, хлопок над голово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-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ыпад правой вперед, руки на пр. колен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тоже лево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Прыжк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авая на поя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левая на поя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равая на плеч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левая на плеч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правая ввер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 левая ввер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два хлопка над голов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6- то-же сверху вниз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хлопки по бедра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показать комплекс упражнени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работа№6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ение комплекса  общеразвивающих упражнений без предметов. 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 итогом выполнение студент должен показать комплекс упражн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итогам выполнения студент  должен уметь выполня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снижения массы тел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1.</w:t>
      </w:r>
      <w:r>
        <w:rPr>
          <w:rFonts w:cs="Times New Roman" w:ascii="Times New Roman" w:hAnsi="Times New Roman"/>
          <w:sz w:val="28"/>
          <w:szCs w:val="28"/>
        </w:rPr>
        <w:t xml:space="preserve"> И.п.- полунаклон вперед, 1-2- руки через стороны поднять вверх, подняться на носки, посмотреть вверх, потянуться.3- руки за спину, опуститься на полную ступню. 4- вернуться в и.п., руки свободно опустить вниз. Повторить 4 раз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2</w:t>
      </w:r>
      <w:r>
        <w:rPr>
          <w:rFonts w:cs="Times New Roman" w:ascii="Times New Roman" w:hAnsi="Times New Roman"/>
          <w:sz w:val="28"/>
          <w:szCs w:val="28"/>
        </w:rPr>
        <w:t>. И.п.- ноги на ширине ступни. 1- пружинящий полуприсед, руки вперед. 2-3- два пружинящих наклона вперед, руки свободно назад. 4- вернуться в и.п. Повторить 4 раз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3</w:t>
      </w:r>
      <w:r>
        <w:rPr>
          <w:rFonts w:cs="Times New Roman" w:ascii="Times New Roman" w:hAnsi="Times New Roman"/>
          <w:sz w:val="28"/>
          <w:szCs w:val="28"/>
        </w:rPr>
        <w:t>. И.п.- стоя, руки на поясе. 1- взмах левой ногой вперед. 2- левую ногу назад, выпад правой вперед (согнуть правую ногу). 3- взмах левой ногой вперед. 4- вернуться в и.п. То же с другой ноги. Повторить 4 раз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жнение 4. </w:t>
      </w:r>
      <w:r>
        <w:rPr>
          <w:rFonts w:cs="Times New Roman" w:ascii="Times New Roman" w:hAnsi="Times New Roman"/>
          <w:sz w:val="28"/>
          <w:szCs w:val="28"/>
        </w:rPr>
        <w:t>И.п.- стоя, голова опущена. 1-3 медленно разгибаясь, руки к плечам, свести лопатки, голову назад. 4- вернуться в и.п. Повторить 3-4 раз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5</w:t>
      </w:r>
      <w:r>
        <w:rPr>
          <w:rFonts w:cs="Times New Roman" w:ascii="Times New Roman" w:hAnsi="Times New Roman"/>
          <w:sz w:val="28"/>
          <w:szCs w:val="28"/>
        </w:rPr>
        <w:t>. И.п. – ноги на ширине плеч, руки за спину. 1-2- поворот влево. 3-4- вернуться в и.п. Тоже в другую сторону Повторить 3 раз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жнение 6</w:t>
      </w:r>
      <w:r>
        <w:rPr>
          <w:rFonts w:cs="Times New Roman" w:ascii="Times New Roman" w:hAnsi="Times New Roman"/>
          <w:sz w:val="28"/>
          <w:szCs w:val="28"/>
        </w:rPr>
        <w:t>. И.п.- стоя, ноги на ширине ступни. 1-2- наклон назад, руки сцеплены в замок за спиной. 3- наклон вперед, спина круглая, руки свободно опущены. 4- выпрямиться. Повторить 4 раза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показать комплекс упражнений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7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омплекса упражнений по формированию осанки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ыполнения студент должен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комплекс упражнений по формированию осанки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выполнения студент  должен уметь выполнять: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ять комплекс упражнений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 какие заболевания при формировании осан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ОРУ на мест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И.п. – средняя стой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руки в сторон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руки вверх, встать на носк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и.п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И.п. – средняя стойка, руки за голов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оворот вправо, руки в сторон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оворот влево, руки в сторон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наклон вправо, левая ввер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наклон вперед, руки впере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наклон влево, правая ввер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 8 тоже, начать в другую сторон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.п.- о.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исед, хлопок над голово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-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И.п.- средняя стойка, руки на поя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ыпад правой вперед, руки на пр. колен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и.п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тоже лево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и.п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Прыжк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правая на поя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левая на пояс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равая на плеч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левая на плеч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правая ввер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 левая ввер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 8- два хлопка над головой.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Форма предоставления: показать комплекс упражнений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8</w:t>
      </w:r>
    </w:p>
    <w:p>
      <w:pPr>
        <w:pStyle w:val="Normal"/>
        <w:shd w:fill="FFFFFF" w:val="clear"/>
        <w:spacing w:lineRule="auto" w:line="276"/>
        <w:ind w:right="19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комплекса дыхательных упражнений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 итогам выполнения студент должен</w:t>
      </w:r>
    </w:p>
    <w:p>
      <w:pPr>
        <w:pStyle w:val="Normal"/>
        <w:shd w:fill="FFFFFF" w:val="clear"/>
        <w:spacing w:lineRule="auto" w:line="276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комплекс дыхательных упражнений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выполнения студент  должен уметь выполнять: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ять комплекс упражнений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ть, какие заболевание для дыхательных упраж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 «Гантели ввер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на ширине плеч, гантели в опущенных руках. Выполнение: 1 — поднять гантели прямыми руками через стороны вверх. 2 — вернуться в и. п. Повторить: 9 раз.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 «Наклоны впере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с гантелями опущ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 1 — наклон вперед, гантели в прямых руках держать перед собой, голову не опускать, колени не сгибать. 2 — вернуться в и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: 9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 «Поворо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шире плеч, руки с гантелями опущ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 1 — руки в стороны, поворот вправо, гантели не опускать, сказать: «Вправо». 2 — вернуться в и. п. 3 — то же в левую сторону, сказать: «Влево». 4 — вернуться в и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: по 6 раза в каждую сторо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 «Маятн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стоя, ноги параллельно, гантели в руках внизу. Выполнение: 1-3 — руки в стороны, махи прямой ногой вперед-назад. 4 — вернуться в и. п. То же другой ногой. Повторить: по 6 раз каждой ног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 «Вокруг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: ноги параллельно, руки на поясе, гантели на полу. Выполнение: 1-30 — прыжки на двух ногах вокруг гантелей. Ходьба с махами руками (маршировка). Повторить: 6 раз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показать комплекс упражнений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9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самостоятельно Совершенствование техники броска мяча.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2"/>
        <w:numPr>
          <w:ilvl w:val="0"/>
          <w:numId w:val="14"/>
        </w:numPr>
        <w:spacing w:lineRule="auto" w:line="276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15. - 72 с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2014. – 116 с.</w:t>
      </w:r>
    </w:p>
    <w:p>
      <w:pPr>
        <w:pStyle w:val="Normal"/>
        <w:numPr>
          <w:ilvl w:val="0"/>
          <w:numId w:val="14"/>
        </w:numPr>
        <w:spacing w:lineRule="auto" w:line="276" w:before="0" w:after="28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15. - 23 с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1"/>
        <w:spacing w:lineRule="auto" w:line="276"/>
        <w:ind w:left="568" w:hanging="0"/>
        <w:jc w:val="both"/>
        <w:rPr/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15. – 144с.</w:t>
      </w:r>
    </w:p>
    <w:p>
      <w:pPr>
        <w:pStyle w:val="TextBodyIndent"/>
        <w:spacing w:lineRule="auto" w:line="276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еренкова С. Л., Физическая культура: самостоятельные занятия [Текст] / С.Л. Черенкова  - Брянск: БГТУ. -  2015. – 205 с. Шевякова С.А., Захарова В.Р., Мосиенко М.Г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студент должен представить: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ь самостоятельную работу на тему 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техники броска мя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 рассмотреть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ие бывают спортивные игр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ку безопасности на занятиях по спортивным играм,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спорта на образа жизни человек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формлена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формлена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 :печатный носитель</w:t>
      </w:r>
    </w:p>
    <w:p>
      <w:pPr>
        <w:pStyle w:val="Normal"/>
        <w:shd w:fill="FFFFFF" w:val="clear"/>
        <w:spacing w:lineRule="auto" w:line="276" w:before="0" w:after="195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0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самостоятельно «Совершенствование техники верхних передач 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2"/>
        <w:numPr>
          <w:ilvl w:val="0"/>
          <w:numId w:val="9"/>
        </w:numPr>
        <w:spacing w:lineRule="auto" w:line="276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15. - 72 с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2014. – 116 с.</w:t>
      </w:r>
    </w:p>
    <w:p>
      <w:pPr>
        <w:pStyle w:val="Normal"/>
        <w:numPr>
          <w:ilvl w:val="0"/>
          <w:numId w:val="9"/>
        </w:numPr>
        <w:spacing w:lineRule="auto" w:line="276" w:before="0" w:after="28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15. - 23 с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1"/>
        <w:spacing w:lineRule="auto" w:line="276"/>
        <w:ind w:left="568" w:hanging="0"/>
        <w:jc w:val="both"/>
        <w:rPr/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15. – 144с.</w:t>
      </w:r>
    </w:p>
    <w:p>
      <w:pPr>
        <w:pStyle w:val="TextBodyIndent"/>
        <w:spacing w:lineRule="auto" w:line="276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еренкова С. Л., Физическая культура: самостоятельные занятия [Текст] / С.Л. Черенкова  - Брянск: БГТУ. -  2015. – 205 с. Шевякова С.А., Захарова В.Р., Мосиенко М.Г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выполнения студент должен представить: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 представить реферат на тему «</w:t>
      </w:r>
      <w:r>
        <w:rPr>
          <w:rFonts w:cs="Times New Roman" w:ascii="Times New Roman" w:hAnsi="Times New Roman"/>
          <w:b/>
          <w:sz w:val="28"/>
          <w:szCs w:val="28"/>
        </w:rPr>
        <w:t>Совершенствование техники верхних передач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 рассмотреть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ияние образа жизни на здоровье человека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отреть влияние физкультуры на челове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физкультуры в семье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формлена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формлена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ставления: печатный носитель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1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«Совершенствование техники нижних передач»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«Совершенствование техники нижних передач»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игры в волейбо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зопасности в волейбол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общения соответствует заявленной теме. Представлено собственное мнение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ставления:  устное сообщение 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2</w:t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Самостоятельная работа «Совершенствование техники индивидуальных и групповых действий в защите.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Самостоятельная работа «Совершенствование техники индивидуальных и групповых действий в защите.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игры в баскетбо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зопасности при игре  в баскетбо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общения соответствует заявленной теме. Представлено собственное мнение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я: устное  сообщение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3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броски мяча»</w:t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броски мяча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игры в баскетбо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зопасности при игре  в баскетбо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общения соответствует заявленной теме. Представлено собственное мнение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я: устное  сообщение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4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броска мяча со штрафной линии »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броска мяча со штрафной линии »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 проведения соревнован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общения соответствует заявленной теме. Представлено собственное мнение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я: устное  сообщение 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5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актики свободного нападения»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2"/>
        <w:numPr>
          <w:ilvl w:val="0"/>
          <w:numId w:val="15"/>
        </w:numPr>
        <w:spacing w:lineRule="auto" w:line="276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15. - 72 с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2014. – 116 с.</w:t>
      </w:r>
    </w:p>
    <w:p>
      <w:pPr>
        <w:pStyle w:val="Normal"/>
        <w:numPr>
          <w:ilvl w:val="0"/>
          <w:numId w:val="15"/>
        </w:numPr>
        <w:spacing w:lineRule="auto" w:line="276" w:before="0" w:after="28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15. - 23 с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1"/>
        <w:spacing w:lineRule="auto" w:line="276"/>
        <w:ind w:left="568" w:hanging="0"/>
        <w:jc w:val="both"/>
        <w:rPr/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15. – 144с.</w:t>
      </w:r>
    </w:p>
    <w:p>
      <w:pPr>
        <w:pStyle w:val="TextBodyIndent"/>
        <w:spacing w:lineRule="auto" w:line="276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еренкова С. Л., Физическая культура: самостоятельные занятия [Текст] / С.Л. Черенкова  - Брянск: БГТУ. -  2015. – 205 с. Шевякова С.А., Захарова В.Р., Мосиенко М.Г.</w:t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час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актики свободного нападения»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цели и задачи проведения игры баскетбо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ние физкультуры на челове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23"/>
        <w:gridCol w:w="7378"/>
      </w:tblGrid>
      <w:tr>
        <w:trPr/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ответствует, но не достаточн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формлена по ГОСТ, тема раскрыта соответственно, не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формлена по ГОСТ, тема раскрыта соответственно, все выполнено в полном объеме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ачте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е раскрыта, оформление не соответствует ГОСТУ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:печатный носитель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6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выполнение защитных действий »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выполнение защитных действий »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ставить комплекс  эстафет без предмет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общения соответствует заявленной теме. Представлено собственное мнение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устное сообщение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76" w:before="0" w:after="120"/>
        <w:ind w:left="1353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7</w:t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Самостоятельная работа «Совершенствование техники владение мячом»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Style19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амостоятельная работа «Совершенствование техники владение мячом»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ить комплекс эстафет в парах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общения соответствует заявленной теме. Представлено собственное мнение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22"/>
        <w:spacing w:lineRule="auto" w:line="276" w:before="0" w:after="120"/>
        <w:ind w:left="135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8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остановки мяча»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остановки мяча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правила о проведения соревнован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ить комплекс эстафет с мячо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общения соответствует заявленной теме. Представлено собственное мнение.</w:t>
            </w:r>
          </w:p>
        </w:tc>
      </w:tr>
    </w:tbl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предоставление сообщить сообщение </w:t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9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обработки и передача мяча»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на выполнение: 2 час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276"/>
        <w:jc w:val="both"/>
        <w:rPr/>
      </w:pPr>
      <w:r>
        <w:rPr>
          <w:b/>
          <w:sz w:val="28"/>
          <w:szCs w:val="28"/>
        </w:rPr>
        <w:t>По итогам выполнения студент должен представить: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Совершенствование техники обработки и передача мяча»</w:t>
      </w:r>
    </w:p>
    <w:p>
      <w:pPr>
        <w:pStyle w:val="Style19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95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 процессе выполнения работы студент должен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отреть влияние физкультуры на челове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технику обработки мяча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auto" w:line="276"/>
        <w:ind w:left="10" w:right="5" w:firstLine="72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:</w:t>
      </w:r>
    </w:p>
    <w:p>
      <w:pPr>
        <w:pStyle w:val="22"/>
        <w:numPr>
          <w:ilvl w:val="0"/>
          <w:numId w:val="13"/>
        </w:numPr>
        <w:spacing w:lineRule="auto" w:line="276" w:before="0" w:after="1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пова Е.Г. Общеразвивающие упражнения в гимнастике </w:t>
      </w:r>
      <w:r>
        <w:rPr>
          <w:sz w:val="28"/>
          <w:szCs w:val="28"/>
        </w:rPr>
        <w:t>[Текст]</w:t>
      </w:r>
      <w:r>
        <w:rPr>
          <w:sz w:val="28"/>
          <w:szCs w:val="28"/>
          <w:lang w:val="en-US" w:eastAsia="en-US"/>
        </w:rPr>
        <w:t xml:space="preserve"> / Е.Г. Попова – Москва: Издательство Терра-Спорт. - 2015. - 72 с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тов И. П. Двигательные возможности человека и нетрадиционные методы их развития и восстановления [Текст] / И. П. Ратов  – Минск: Издательство Минтиппроэкт. - 2014. – 116 с.</w:t>
      </w:r>
    </w:p>
    <w:p>
      <w:pPr>
        <w:pStyle w:val="Normal"/>
        <w:numPr>
          <w:ilvl w:val="0"/>
          <w:numId w:val="13"/>
        </w:numPr>
        <w:spacing w:lineRule="auto" w:line="276" w:before="0" w:after="280"/>
        <w:ind w:left="135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15. - 23 с.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:</w:t>
      </w:r>
    </w:p>
    <w:p>
      <w:pPr>
        <w:pStyle w:val="21"/>
        <w:spacing w:lineRule="auto" w:line="276"/>
        <w:ind w:left="568" w:hanging="0"/>
        <w:jc w:val="both"/>
        <w:rPr/>
      </w:pPr>
      <w:r>
        <w:rPr>
          <w:sz w:val="28"/>
          <w:szCs w:val="28"/>
        </w:rPr>
        <w:t>1.Черемисинов В. Н. Валеология [Текст] / В. Н. Черемисинов  – Москва: Издательство Физическая культура. -  2015. – 144с.</w:t>
      </w:r>
    </w:p>
    <w:p>
      <w:pPr>
        <w:pStyle w:val="TextBodyIndent"/>
        <w:spacing w:lineRule="auto" w:line="276"/>
        <w:ind w:left="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Черенкова С. Л., Физическая культура: самостоятельные занятия [Текст] / С.Л. Черенкова  - Брянск: БГТУ. -  2015. – 205 с. Шевякова С.А., Захарова В.Р., Мосиенко М.Г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результа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35"/>
        <w:gridCol w:w="8053"/>
      </w:tblGrid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своения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уров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частично соответствует заявленной теме. Отсутствует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сообщения соответствует заявленной теме. Частично представлено собственн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альный</w:t>
            </w:r>
          </w:p>
        </w:tc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ообщения соответствует заявленной теме. Представлено собственное мнение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едоставление показать комплекс упражнение</w:t>
      </w:r>
    </w:p>
    <w:p>
      <w:pPr>
        <w:pStyle w:val="Normal"/>
        <w:shd w:fill="FFFFFF" w:val="clear"/>
        <w:spacing w:lineRule="auto" w:line="276" w:before="5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нные версии учебников по физической культуре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тников Н.В., Кислицын Ю.Л. Палтиевич Р.Л., Погадаев Г.И Физическая культура: учебное пособие для студентов средних профессиональных заведений. – М.: 2014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гановаЕ.Г. Физическая культура. Самостоятельная работа :электронное  учебное пособие. Бакалавриат / Е.Г.Сайганова, В.А.Дудов. – М. : 2014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ов И.С. Теория и методика физического воспитания и спорта: учебник / И.С.Барчуков; под общ.ред. Г.В.Барчуковой. – М.: 2015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шаева А.А. Физическая культура: учебник для нач. и сред.проф. образования. – М.: 2015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идова С.К. Содержание и направленность физкультурно-оздоровительных занятий. – Смоленск, 2014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Интернет-ресурсы</w:t>
      </w:r>
    </w:p>
    <w:p>
      <w:pPr>
        <w:pStyle w:val="Style20"/>
        <w:spacing w:lineRule="auto" w:line="276"/>
        <w:ind w:left="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mamutk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-  Раздел «Электронные учебники»</w:t>
      </w:r>
    </w:p>
    <w:p>
      <w:pPr>
        <w:pStyle w:val="Style20"/>
        <w:spacing w:lineRule="auto" w:line="276"/>
        <w:ind w:left="0" w:right="28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pedsovet.ru</w:t>
      </w:r>
    </w:p>
    <w:p>
      <w:pPr>
        <w:pStyle w:val="Style20"/>
        <w:spacing w:lineRule="auto" w:line="276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 // 1 september. Ru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088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88"/>
        </w:tabs>
        <w:ind w:left="2088" w:hanging="360"/>
      </w:pPr>
      <w:rPr>
        <w:rFonts w:ascii="Symbol" w:hAnsi="Symbol" w:cs="Symbol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  <w:i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5z0">
    <w:name w:val="WW8Num35z0"/>
    <w:qFormat/>
    <w:rPr>
      <w:rFonts w:cs="Times New Roman"/>
      <w:i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i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i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37:00Z</dcterms:created>
  <dc:creator>Администратор</dc:creator>
  <dc:description/>
  <cp:keywords/>
  <dc:language>en-US</dc:language>
  <cp:lastModifiedBy>Марина Мусифулина</cp:lastModifiedBy>
  <cp:lastPrinted>2018-02-27T15:00:00Z</cp:lastPrinted>
  <dcterms:modified xsi:type="dcterms:W3CDTF">2018-05-18T04:58:00Z</dcterms:modified>
  <cp:revision>87</cp:revision>
  <dc:subject/>
  <dc:title/>
</cp:coreProperties>
</file>