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английский язык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предназначена для профессиональных образовательных организаций, реализующих образовательную программу СПО на базе основного общего образования с одновременным получением среднего общего образования  для профессии среднего профессионального образования подготовки квалифицированных рабочих, служащих технического профил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3.01.07 Машинист крана (крановщик)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примерной программы по учебной дисциплине  «Иностранный язык (английский язык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Мачульскене Алевтина Ивановна, преподаватель  иностранного языка (английский язык)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шние:     </w:t>
      </w:r>
      <w:r>
        <w:rPr>
          <w:lang w:val="en-US" w:eastAsia="en-US"/>
        </w:rPr>
        <w:drawing>
          <wp:inline distT="0" distB="0" distL="0" distR="0">
            <wp:extent cx="504825" cy="295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М.Н.Шаркова, МКОУ СОШ №2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а и одобрена на заседании  методической комиссии общеобразовательных дисциплин, протокол №  10 от  17.05.2017 г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К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904875" cy="235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.В.Сноп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33085" cy="6163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087"/>
      </w:tblGrid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ной дисциплины в учебном плане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чебной дисциплины и виды учебной работы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ое и материально-техническое обеспечение программы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грамма общеобразовательной учебной дисциплина Иностранный язык (английский язык) предназначена для изучения </w:t>
      </w:r>
      <w:r>
        <w:rPr>
          <w:sz w:val="28"/>
          <w:szCs w:val="28"/>
        </w:rPr>
        <w:t>иностранного языка (</w:t>
      </w:r>
      <w:r>
        <w:rPr>
          <w:color w:val="000000"/>
          <w:sz w:val="28"/>
          <w:szCs w:val="28"/>
        </w:rPr>
        <w:t xml:space="preserve">английского языка) в Государственном бюджетном профессиональном образовательном учреждении «Тайшетском промышленно-технологическом техникуме» (далее –ГБПОУ ИО ТПТТ), реализующем образовательную программу среднего общего образования в пределах освоения  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Иностранный язык (английский язык)», примерной программы по учебной дисциплине «Иностранный язык (английский язык)» и</w:t>
      </w:r>
      <w:r>
        <w:rPr>
          <w:color w:val="000000"/>
          <w:sz w:val="28"/>
          <w:szCs w:val="28"/>
        </w:rPr>
        <w:t xml:space="preserve">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программы учебной дисциплины «Иностранный язык (английский язык)» направлено на достижение следующих </w:t>
      </w:r>
      <w:r>
        <w:rPr>
          <w:b/>
          <w:sz w:val="28"/>
          <w:szCs w:val="28"/>
        </w:rPr>
        <w:t>целей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личности, способной и желающей участвовать в общении на межкультурном уровн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другим культурам и социальным субкультура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рограмму включено содержание, направленное на формирование у студентов компетенций, необходимых для качественного освоения  ОП СПО на базе основного общего образования с получением среднего общего образования – программы подготовки квалифицированных рабочих, служащих (ППКРС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полагает изучение британского варианта английского языка (произношение, орфография, грамматика, стилистика) с включением материалов и страноведческой терминологии из американских и других англоязычных источников, демонстрирующих основные различия между существующими вариантами английского языка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сновной  ОП СПО с получением среднего общего образования (ППКР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остранный язык (английский язык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Иностранный язык (английский язык) как учебная дисциплина характеризуется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направленностью на освоение языковых средств общения, формирование новой языковой системы коммуникации, становление основных черт вторичной языковой личн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учебной дисциплины направлено на формирование различных видов компетенций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лингвистической</w:t>
      </w:r>
      <w:r>
        <w:rPr>
          <w:sz w:val="28"/>
          <w:szCs w:val="28"/>
        </w:rPr>
        <w:t xml:space="preserve">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социолингвистической </w:t>
      </w:r>
      <w:r>
        <w:rPr>
          <w:sz w:val="28"/>
          <w:szCs w:val="28"/>
        </w:rPr>
        <w:t xml:space="preserve">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искурсивной</w:t>
      </w:r>
      <w:r>
        <w:rPr>
          <w:sz w:val="28"/>
          <w:szCs w:val="28"/>
        </w:rPr>
        <w:t xml:space="preserve">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студент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оциокультурной</w:t>
      </w:r>
      <w:r>
        <w:rPr>
          <w:sz w:val="28"/>
          <w:szCs w:val="28"/>
        </w:rPr>
        <w:t xml:space="preserve">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оциальной</w:t>
      </w:r>
      <w:r>
        <w:rPr>
          <w:sz w:val="28"/>
          <w:szCs w:val="28"/>
        </w:rPr>
        <w:t xml:space="preserve"> — развитие умения вступать в коммуникацию и поддерживать е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тратегической</w:t>
      </w:r>
      <w:r>
        <w:rPr>
          <w:sz w:val="28"/>
          <w:szCs w:val="28"/>
        </w:rPr>
        <w:t xml:space="preserve"> — совершенствование умения компенсировать недостаточность знания языка и опыта общения в иноязычной сред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редметной</w:t>
      </w:r>
      <w:r>
        <w:rPr>
          <w:sz w:val="28"/>
          <w:szCs w:val="28"/>
        </w:rPr>
        <w:t xml:space="preserve"> — развитие умения использовать знания и навыки, формируемые в рамках дисциплины «Английский язык», для решения различных проблем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держание учебной дисциплины «Английский язык» делится на </w:t>
      </w:r>
      <w:r>
        <w:rPr>
          <w:sz w:val="28"/>
          <w:szCs w:val="28"/>
          <w:u w:val="single"/>
        </w:rPr>
        <w:t>основное</w:t>
      </w:r>
      <w:r>
        <w:rPr>
          <w:sz w:val="28"/>
          <w:szCs w:val="28"/>
        </w:rPr>
        <w:t xml:space="preserve">, которое изучается вне зависимости от профиля профессионального образования, и </w:t>
      </w:r>
      <w:r>
        <w:rPr>
          <w:sz w:val="28"/>
          <w:szCs w:val="28"/>
          <w:u w:val="single"/>
        </w:rPr>
        <w:t>профессионально направленное</w:t>
      </w:r>
      <w:r>
        <w:rPr>
          <w:sz w:val="28"/>
          <w:szCs w:val="28"/>
        </w:rPr>
        <w:t xml:space="preserve">, предназначенное для освоения профессии СПО технического  профиля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зучение общеобразовательной учебной дисциплины «Иностранный язык (английский язык)»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учебном плане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Учебная дисциплина «Иностранный язык (английский язык)» является учебным предметом обязательной предметной области «Иностранные языки» ФКГОС среднего общего образова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 Иностранный (английский язык)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учебных планах ППКРС  учебная дисциплина «Иностранный язык (английский язык)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соответствующего профиля профессионального образова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воение содержания учебной дисциплины «Иностранный язык (английский язык)» обеспечивает достижение студентами следующих результатов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851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личностных: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развитие интереса и способности к наблюдению за иным способом мировид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09" w:hanging="0"/>
        <w:jc w:val="both"/>
        <w:rPr/>
      </w:pPr>
      <w:r>
        <w:rPr>
          <w:b/>
          <w:i/>
          <w:sz w:val="28"/>
          <w:szCs w:val="28"/>
          <w:u w:val="single"/>
        </w:rPr>
        <w:t>метапредметных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мение самостоятельно выбирать успешные коммуникативные    стратегии в различных ситуациях общения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владение навыками проектной деятельности, моделирующей реальные ситуации межкультурной коммуникации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85" w:hanging="0"/>
        <w:jc w:val="both"/>
        <w:rPr/>
      </w:pPr>
      <w:r>
        <w:rPr>
          <w:b/>
          <w:i/>
          <w:sz w:val="28"/>
          <w:szCs w:val="28"/>
          <w:u w:val="single"/>
        </w:rPr>
        <w:t>предметных: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достижение порогового уровня владения английским языком, позволяющего выпускникам общаться в устной и письменной формах, как с носителями английского языка, так и с представителями других стран, использующими данный язык как средство общения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УЧЕБНОЙ ДИСЦИПЛИНЫ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 е х н и ч е с к и й  п р о ф и л ь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 р о ф е с с и о н а л ь н о г о о б р а з о в а н и 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Цели и задачи изучения учебной дисциплины «Иностранный язык (английский язык)»Английский язык как язык международного общения и средство познания национальных культур. Основные варианты английского языка, их сходство и различие. Роль английского языка при освоении профессий СПО и специальностей СП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етствие, прощание, представление себя и других людей в официальной и неофициальной обстановк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человека (внешность, национальность, образование, личные качества, род занятий, должность, место работы и др.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мья и семейные отношения, домашние обязанно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жилища и учебного заведения (здание, обстановка, условия жизни, техника, оборудование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порядок дня студента колледж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бби, досуг.</w:t>
        <w:br/>
        <w:t xml:space="preserve">Описание местоположения объекта (адрес, как найти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азины, товары, совершение покупок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культура и спорт, здоровый образ жизн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кскурсии и путешеств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ссия, ее национальные символы, государственное и политическое устройств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прогресс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ловек и природа, экологические проблем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е проект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ценарий телевизионной программы о жизни публичной персоны: биографические факты, вопросы для интервью и др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курсия по родному городу (достопримечательности, разработка маршрута).</w:t>
        <w:br/>
        <w:t xml:space="preserve">Путеводитель по родному краю: визитная карточка, история, география, экологическая обстановка, фольклор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зентация «Каким должен быть настоящий профессионал?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ОНАЛЬНО ОРИЕНТИРОВАННОЕ СОДЕРЖАНИ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я и инновации в области науки и техни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 и механизмы. Промышленное оборудовани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компьютерные технологии в промышленно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ые выстав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левые игр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персонала на открытые на предприятии ваканс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ью корреспондента с работниками предприятия (представление, описание личных и профессиональных качеств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вычислительного цент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на рынок нового продукта: его описание, характеристики (спецификация), достоинства, процесс производства, инструкция по эксплуат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ой специализированной выставке (представление продукции, переговоры с потенциальными клиентам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м учебной дисциплины и виды учебной работы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4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ивные сообщения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учебной дисциплины </w:t>
      </w:r>
      <w:r>
        <w:rPr>
          <w:b/>
          <w:color w:val="0D0D0D"/>
          <w:sz w:val="28"/>
          <w:szCs w:val="28"/>
        </w:rPr>
        <w:t>«Иностранный язык (английский язык)»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35"/>
        <w:gridCol w:w="726"/>
        <w:gridCol w:w="26"/>
        <w:gridCol w:w="18"/>
        <w:gridCol w:w="10"/>
        <w:gridCol w:w="16"/>
        <w:gridCol w:w="186"/>
        <w:gridCol w:w="9857"/>
        <w:gridCol w:w="1276"/>
        <w:gridCol w:w="1134"/>
      </w:tblGrid>
      <w:tr>
        <w:trPr>
          <w:trHeight w:val="2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73" w:leader="none"/>
                <w:tab w:val="left" w:pos="11908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работы, самостоятельная работа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новн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Английский язы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 как средство общения и форма существования национальной культуры. Язык и общество. Язык как развивающееся яв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6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ивных сообщений или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Язык и его функ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6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ивных сообщений или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 Английский язык в современном ми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6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ивных сообщений или презентации «Английский зык и культура англоязычных стран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6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реферативных сообщений или презентаций.   </w:t>
            </w:r>
            <w:r>
              <w:rPr>
                <w:sz w:val="20"/>
                <w:szCs w:val="20"/>
              </w:rPr>
              <w:t xml:space="preserve"> «Английский язык в профессиональной деятель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тствия. Прощание. Обращения. Отработка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себя и других людей в официальной и обстановке. Словообра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ставление себя и других людей в и неофициальной обстанов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и зодиака (изучающее чтение). Выполнение 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й. «Представление себя и других людей в официальной и неофициальной обстанов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 на тему: «Приветствие у разных нар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 на тему: «Прощание у разных нар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человека (внешность, национальность, образование, личные качества, род занятий, должность, место рабо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ебе. Отработка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лучшего друга. Отработка монологической реч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уктура</w:t>
            </w:r>
            <w:r>
              <w:rPr>
                <w:sz w:val="20"/>
                <w:szCs w:val="20"/>
                <w:lang w:val="en-US"/>
              </w:rPr>
              <w:t xml:space="preserve"> both and ..., either... or..., neither... nor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качества. Черты характера, необходимые для определенного вида профессии. Введение и отработка новой лек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будущая профессия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/Continuous. Активизация наречий частности. Выполнение грамматических упражнений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по теме: «Описание человек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1 по теме: «Описание человек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1 : «Внешность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Внешность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Личностные качества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Профе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«профессия и характ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 сообщение «О себ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семейные отношения, домашние обязанности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14 </w:t>
            </w:r>
          </w:p>
        </w:tc>
        <w:tc>
          <w:tcPr>
            <w:tcW w:w="10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мья и семейные отношения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1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радиционные семейные праздники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6</w:t>
            </w:r>
          </w:p>
        </w:tc>
        <w:tc>
          <w:tcPr>
            <w:tcW w:w="10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мейные обязанности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17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ликты в семье. Отработка диалогической реч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укту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ave you ever ...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8</w:t>
            </w:r>
          </w:p>
        </w:tc>
        <w:tc>
          <w:tcPr>
            <w:tcW w:w="10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разеологические обороты. Типы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9</w:t>
            </w:r>
          </w:p>
        </w:tc>
        <w:tc>
          <w:tcPr>
            <w:tcW w:w="10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ядок слов в предложениях. Вопроситель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0</w:t>
            </w:r>
          </w:p>
        </w:tc>
        <w:tc>
          <w:tcPr>
            <w:tcW w:w="10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ильные и неправильные глаголы. Лич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1</w:t>
            </w:r>
          </w:p>
        </w:tc>
        <w:tc>
          <w:tcPr>
            <w:tcW w:w="10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полнение грамматических упражнений</w:t>
            </w:r>
            <w:r>
              <w:rPr>
                <w:i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0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презентаций. «Моя сем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презентаций на тему: «Традиционные семейные праздники в Ро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презентаций: «Традиционные семейные праздники в Великобритан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презентаций на тему: «Конфликты в семь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жилища и учебного заведения (здание, обстановка, условия жизни, техника, оборудование)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22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, где ты живёшь. Отработка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учебного заведения. Отработка монологической и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то такое глобальный класс? Образование и карьера. Структура</w:t>
            </w:r>
            <w:r>
              <w:rPr>
                <w:bCs/>
                <w:sz w:val="20"/>
                <w:szCs w:val="20"/>
                <w:lang w:val="en-US"/>
              </w:rPr>
              <w:t xml:space="preserve"> Will have been V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2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ловия труда, оплата труда (составление диалогов по образц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резюме. Написание резю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2 по теме: «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2 по теме: «Моя семья – моя креп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я: « Моя будущая профе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я: </w:t>
            </w:r>
            <w:r>
              <w:rPr>
                <w:sz w:val="20"/>
                <w:szCs w:val="20"/>
              </w:rPr>
              <w:t>Современный мир професс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я: </w:t>
            </w:r>
            <w:r>
              <w:rPr>
                <w:sz w:val="20"/>
                <w:szCs w:val="20"/>
              </w:rPr>
              <w:t>Какие профессии наиболее популярн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я: </w:t>
            </w:r>
            <w:r>
              <w:rPr>
                <w:sz w:val="20"/>
                <w:szCs w:val="20"/>
              </w:rPr>
              <w:t>Что такое трудовая дисциплин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я: </w:t>
            </w:r>
            <w:r>
              <w:rPr>
                <w:sz w:val="20"/>
                <w:szCs w:val="20"/>
              </w:rPr>
              <w:t>Что вы знаете о своей професс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я: </w:t>
            </w:r>
            <w:r>
              <w:rPr>
                <w:sz w:val="20"/>
                <w:szCs w:val="20"/>
              </w:rPr>
              <w:t>Правила вежливого 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я: </w:t>
            </w:r>
            <w:r>
              <w:rPr>
                <w:sz w:val="20"/>
                <w:szCs w:val="20"/>
              </w:rPr>
              <w:t>Как составить резюм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док дня студента колледжа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32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й обычный рабочий день. Составление устной темы.  Отработка монологической ре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выходной день. Составление устной темы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группа. Составление устной темы. Отработка монологическ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3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а. Составление устной темы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/ личное 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досуга. Перевод статей из газ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грамматических упражн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татей из газ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.  «Мой распорядок дн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обычный рабочи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выходно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бби, досуг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42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я провожу свободное время. Составление устной темы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е хобби. Составление устной темы. Структуры</w:t>
            </w:r>
            <w:r>
              <w:rPr>
                <w:sz w:val="20"/>
                <w:szCs w:val="20"/>
                <w:lang w:val="en-US" w:eastAsia="ar-SA"/>
              </w:rPr>
              <w:t xml:space="preserve"> would like to do/like/enjoy doing. </w:t>
            </w:r>
            <w:r>
              <w:rPr>
                <w:sz w:val="20"/>
                <w:szCs w:val="20"/>
                <w:lang w:eastAsia="ar-SA"/>
              </w:rPr>
              <w:t>Отработка диа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уда люди ездят на выходные? Отработка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4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спользование настоящего времени для расписаний и соб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Моя 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3  по теме: «Моя 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3 по теме: «Моё хобб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выходно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: «Моя любимая музыкальная групп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е произведение русских класс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знаешь о театр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« Мои увле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местоположения объекта (адрес, как найти)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52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ста про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ыборг (поисковое чтение). Речевые клише: выражение согласия, несогласия, 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городу (аудирование). Предлоги места и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5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ий/американский варианты английского языка. Вычис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ткрытки о путешеств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я, происходящие в жизни людей. (Новая лексика).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населенных пунктов. Сравнительная степень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й звук. Интервью со звезд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иц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</w:t>
            </w:r>
            <w:r>
              <w:rPr>
                <w:sz w:val="20"/>
                <w:szCs w:val="20"/>
                <w:lang w:val="en-US"/>
              </w:rPr>
              <w:t xml:space="preserve"> Present Perfect Simple/Continuous. </w:t>
            </w:r>
            <w:r>
              <w:rPr>
                <w:sz w:val="20"/>
                <w:szCs w:val="20"/>
              </w:rPr>
              <w:t>Тренировка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знь в городе: ”за” и “против”. </w:t>
            </w:r>
            <w:r>
              <w:rPr>
                <w:sz w:val="20"/>
                <w:szCs w:val="20"/>
                <w:lang w:val="en-US"/>
              </w:rPr>
              <w:t xml:space="preserve">Present Perfect: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лог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ince/for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 «Мой город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  «Плюсы и минусы жизни в городе 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  «Плюсы и минусы жизни в деревне 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азины, товары, совершение покупок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62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агазины. Виды магазинов. (Новая лексика, изучающее чтение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товаров. Введение лексики по теме: «Продовольственные и непродовольственные това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числяемые и неисчисляемые существительные. Отработка   лексики по теме: «Продовольственные и непродовольственные това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6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A lot of, much, many, a little, little, a few, few.  </w:t>
            </w:r>
            <w:r>
              <w:rPr>
                <w:bCs/>
                <w:sz w:val="20"/>
                <w:szCs w:val="20"/>
              </w:rPr>
              <w:t xml:space="preserve">Отработка грамматических структур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тение текста: «магазины в России, Великобритании». Отработка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тение текста: «Магазины в разных странах». Отработка лексических навыков. Составление тематического сло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по теме: «Магазины,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4 по теме: «Магазины,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д ошибками. Проектная работа 4 по теме: «Мой идеальный супермаркет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одготовка  сообщений или презентаций. «Любимая одеж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доклад о неудачной покуп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Составить проект «магазин меч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иготовить сообщение «Здоровые продук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иготовить доклад по теме «Как сэкономить на покупках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ура и спорт, здоровый образ жизни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72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аше здоровье зависит от нас»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редные привычки»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ета»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7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имые виды спорта»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вестные спортсмены»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Человек, здоровье, спор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5 по теме: «Человек, здоровье, спор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5 по теме: «Спорт в моей жизн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. «Любимые виды спор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доклад об известном спортсм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оект «Ди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сообщение «Здоровое пит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доклад по теме «Боле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курсии и путешествия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82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за грани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Достопримечательности своего района.</w:t>
            </w:r>
            <w:r>
              <w:rPr>
                <w:sz w:val="20"/>
                <w:szCs w:val="20"/>
              </w:rPr>
              <w:t xml:space="preserve"> 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е иностранцев о России. 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8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й звук. Интервью со звездой. Итоговый 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6 !!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стория отечественного туризма.  Планы на 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торение пройденного материала. Правила поведения тур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й туризм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уризм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спользование настоящего времени для расписаний и собы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стопримечательности Лонд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тешествие за грани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Подготовка  сообщений или презентаций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стопримечательности свое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Подготовка  сообщений или презентаций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стория отечественного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Подготовка  сообщений или презентаций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авила поведения тур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шеходный тур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ее национальные символы, государственное и политическое устройство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92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и перевод текста: «Политическая система России». </w:t>
            </w:r>
            <w:r>
              <w:rPr>
                <w:bCs/>
                <w:sz w:val="20"/>
                <w:szCs w:val="20"/>
              </w:rPr>
              <w:t>The Future Simp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перевод текста: «Президенты России». Отработка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текста: «Россия». Чтение с детальным пониманием текста. Выражение собственного мнения. Составление тематического словар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9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  текста: « Национальные символы России». Чтение с детальным пониманием текста. Выражение собственного м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стные города в России. Чтение с детальным пониманием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ьные вопросы. Составление диалогов. Ознакомительное чтение «О чем говорят флаги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Праздники в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Смешные традиции в России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дготовка  сообщений или презентаций «Национальные праздники в Великобрит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Семейные тради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Английские трад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дготовка  сообщений или презентаций «Смешные традиции в Великобрит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2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. Население. Основные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амятники Лонд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Америки. США. Население.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ы и города СШ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Зеландия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по теме «Страны и нар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6 по теме «Страны и нар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6  по теме: «Стра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Символы Великобр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</w:rPr>
              <w:t>Основные города Великобр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символы СШ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Символы </w:t>
            </w:r>
            <w:r>
              <w:rPr>
                <w:sz w:val="20"/>
                <w:szCs w:val="20"/>
              </w:rPr>
              <w:t xml:space="preserve">Австрали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Символы </w:t>
            </w:r>
            <w:r>
              <w:rPr>
                <w:sz w:val="20"/>
                <w:szCs w:val="20"/>
              </w:rPr>
              <w:t xml:space="preserve">Новой  Зеланд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</w:rPr>
              <w:t>Символы Кан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о-технический прогресс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2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ные заголовки (прогнозирование содержания стать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ные статьи (чтение с детальным пониманием текста). Выражение собственного м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ст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вчер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егодня</w:t>
            </w:r>
            <w:r>
              <w:rPr>
                <w:sz w:val="20"/>
                <w:szCs w:val="20"/>
                <w:lang w:val="en-US"/>
              </w:rPr>
              <w:t xml:space="preserve"> (Past Simple/Present Perfect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5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стиль газетных заголовков. Написание стат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ая реакция на новости (аудир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Научно – технические достижения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7 по теме: «Научно – технические достижения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7 по теме: «Научно – технические достижения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«Ученые - современники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</w:rPr>
              <w:t>«Компьютер в моей профессии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и природа, экологические проблемы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2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блемы современности. Чтение и перевод текста. Отработка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перевод статей из газ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4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я моего города.  Составление устной темы. Отрабо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5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. Чтение и перевод текста. Отработка навыков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6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7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на тему « Человек и прир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8 на тему «Человек и прир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8 на тему: «Какой жизнь будет в будущем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 «</w:t>
            </w:r>
            <w:r>
              <w:rPr>
                <w:sz w:val="20"/>
                <w:szCs w:val="20"/>
              </w:rPr>
              <w:t>Экологические проблемы современ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 </w:t>
            </w:r>
            <w:r>
              <w:rPr>
                <w:sz w:val="20"/>
                <w:szCs w:val="20"/>
              </w:rPr>
              <w:t xml:space="preserve"> «Флора и фауна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</w:t>
            </w:r>
            <w:r>
              <w:rPr>
                <w:sz w:val="20"/>
                <w:szCs w:val="20"/>
              </w:rPr>
              <w:t xml:space="preserve"> «Наш вклад в защиту окружающей сре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Защитим нашу план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Защитим нашу план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Защитим нашу план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ма 16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стижения и инновации в области науки и техники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2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физическими явлениями. </w:t>
            </w:r>
            <w:r>
              <w:rPr>
                <w:bCs/>
                <w:sz w:val="20"/>
                <w:szCs w:val="20"/>
              </w:rPr>
              <w:t>Упражнения на соответствия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3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текстом «Инновации в области науки и техники»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Чтение с детальным пониманием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4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 и работа с текстом: «Достижения в области науки и тех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5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«Замороженные продукты». Чтение с детальным пониманием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6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образцу. Отработка диалогической 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7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8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9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на тему «Достижения в области науки и техн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0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9 на тему «Достижения в области науки и техн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/141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 Проектная работа 9 на тему: «Я изобрёл автомоби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 сообщений или презентаций «Достижения в области науки и тех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 сообщений или презентаций «Инновации в области науки и тех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 сообщений или презентаций «Автомобиль меч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ма 17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ы и механизмы. Промышленное оборудование 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2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современных автомобилей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3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автомобиля.  Составление тематического словаря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4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удование. Работа. Упражнения на соответствия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5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развития краностроения. Виды кранов. </w:t>
            </w:r>
            <w:r>
              <w:rPr>
                <w:bCs/>
                <w:sz w:val="20"/>
                <w:szCs w:val="20"/>
              </w:rPr>
              <w:t>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6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текста: «Виды кранов». Чтение с детальным пониманием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7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8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7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9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на тему «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0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10  на тему «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1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 над ошибками. Проектная работа 10 на тему: «Современный кр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 «</w:t>
            </w:r>
            <w:r>
              <w:rPr>
                <w:sz w:val="20"/>
                <w:szCs w:val="20"/>
              </w:rPr>
              <w:t>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 </w:t>
            </w:r>
            <w:r>
              <w:rPr>
                <w:sz w:val="20"/>
                <w:szCs w:val="20"/>
              </w:rPr>
              <w:t xml:space="preserve"> «Промышленное оборудование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</w:t>
            </w:r>
            <w:r>
              <w:rPr>
                <w:sz w:val="20"/>
                <w:szCs w:val="20"/>
              </w:rPr>
              <w:t xml:space="preserve"> «Компьютеризация в нашем ми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Защитим нашу план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18. </w:t>
            </w:r>
            <w:r>
              <w:rPr>
                <w:color w:val="000000"/>
                <w:sz w:val="20"/>
                <w:szCs w:val="20"/>
              </w:rPr>
              <w:t>Современные компьютерные технологии в промышленности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2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овременные компьютерные технологии и их приме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3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 и его роль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4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имущества и недостатки научно- технического прогр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5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левой артик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6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7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вильные глаг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8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9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0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1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left="9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1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Современные устройства и их приме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left="9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2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 Преимущества и недостатки научно- технического прогр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left="9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3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 или презент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9.</w:t>
            </w:r>
            <w:r>
              <w:rPr>
                <w:sz w:val="20"/>
                <w:szCs w:val="20"/>
              </w:rPr>
              <w:t xml:space="preserve">  Отраслевые выставки</w:t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2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 работу. Составление резюме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3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 работу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4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5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6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7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8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итоговому тестировани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9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70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71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отраслевых выстав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отраслевых выстав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/>
        <w:t>Характеристика основных видов учебной деятельности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909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 учебной деятельности обучающихся (на уровне учебных действи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ечевой деятельност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удирование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наиболее существенные элементы сообщения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ироваться к индивидуальным особенностям говорящего, его темпу реч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языковой и контекстуальной догадкой, прогнозированием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дополнительную информацию и уточнять полученную с помощью переспроса или просьбы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ферат, аннотацию прослушанного текста; составлять таблицу, схему на основе информации из текста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вать на английском языке (устно или письменно) содержание услышанного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вор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•</w:t>
            </w:r>
            <w:r>
              <w:rPr>
                <w:b/>
                <w:sz w:val="28"/>
                <w:szCs w:val="28"/>
              </w:rPr>
              <w:t>монологическая реч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142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ическая речь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неподготовленное высказывание на заданную тему или в соответствии с ситуацие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развернутое сообщение, содержащее выражение собственной точки зрения, оценку передаваемой информаци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услышанное/увиденное/прочитанное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оставлять устный реферат услышанного или прочитанного текст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вопросы для интервью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ть определения известным явлениям, понятиям, предметам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ть и дополнять сказанное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адекватные эмоциональноэкспрессивные средства, мимику и жесты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логику и последовательность высказывани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монологические высказывания (развернутые реплики) в диалогической речи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участие в диалогах (полилогах) различных видов (диалог-рассуждение, диалограсспрос, диалог-побуждение, диалог – обмен информацией, диалог – обмен мнениями, дискуссия, полемика) на заданную тему или в соответствии с ситуацией; приводить аргументацию и делать заключ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ать отношение (оценку, согласие, несогласие) к высказываниям партнер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интервью на заданную тему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шив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вать вопросы, пользоваться переспросам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ть и дополнять сказанное, пользоваться перифразам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Использовать адекватные эмоционально-экспрессивные средства, мимику и жесты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логику и последовательность высказывани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ировать и распределять внимание в процессе общ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 реагировать на реплики партнер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монологические высказывания (развернутые реплики) в диалогической реч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смотров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поисков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знакомительное         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ающее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тип и структурно-композиционные особенности текста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из текста наиболее важн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информацию, относящуюся к определенной теме или отвечающую определенным критерия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фрагменты текста, требующие детального изучения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ировать информацию по определенным признака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олученную информацию в других видах деятельности (например, в докладе, учебном проекте, ролевой игре)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основное содержание текста, определять его главную мысль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 интерпретировать содержание текста, высказывать свое отношение к нему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нформацию, полученную из текста, классифицировать ее, делать выводы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олученную информацию в других видах деятельности (например, в докладе, учебном проекте, ролевой игре). Полно и точно понимать содержание текста, в том числе с помощью словаря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 интерпретировать содержание текста, высказывать свое отношение к нему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нформацию, полученную из текста, классифицировать ее, делать выводы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ять объективную информацию от субъективной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причинно-следственные связи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ферат, аннотацию текста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таблицу, схему с использованием информации из текста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ть различные события, факты, явления, комментировать их, делать обобщения и выводы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ать и обосновывать свою точку зрения с использованием эмоционально-оценочных средств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образец в качестве опоры для составления собственного текста (например, справочного или энциклопедического характера)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исьма и заявления, в том числе  электронные, личного и делового характера с соблюдением правил оформления таких писем.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шивать интересующ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ять анкеты, бланки сведениями личного или делового характера, числовыми данными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зюме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кламные объявления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описания вакансий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несложные рецепты приготовления блюд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простые технические спецификации, инструкции по эксплуатации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списание на день, списки дел, покупок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ь сценарии, программы, планы различных мероприятий (например, экскурсии, урока, лекции)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письменный пересказ текста; писать эссе (содержащие описание, повествование, рассуждение), обзоры, рецензии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буклет, брошюру, каталог (например, с туристической информацией, меню, сводом правил)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текст презентации с использованием технических средст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ые навыки и умени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употреблять лексику в зависимости от коммуникативного намерения; обладать быстрой реакцией при выборе лексических единиц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сочетать слова в синтагмах и предложениях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first(ly), second(ly), finally, at last, on the one hand, on the other hand, however, so, therefore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наиболее подходящий или корректный для конкретной ситуации синоним или антоним (например, plump, big, но не fat при описании чужой внешности; broad/wide avenue, но broad shoulders; healthy — ill (BrE), sick (AmE)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на письме и в речевом потоке изученные лексические единицы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значения и грамматическую функцию слов, опираясь на правила словообразования в английском языке (аффиксация, конверсия, заимствование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ходные по написанию и звучанию слова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контекстом, прогнозированием и речевой догадкой при восприятии письменных и устных текстов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происхождение слов с помощью словаря (например, Olympiad, gym, piano, laptop, computer и др.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сшифровывать некоторые аббревиатуры (G8, UN, EU, WTO, NATO)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новные различия систем английского и русского языков: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грамматических явлений, не присущих русскому языку (артикль, герундий  др.);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ходные по форме и звучанию грамматические явления (например, причастие II и сказуемое в Past Simple, причастие I и герундий, притяжательное местоимение и личное местоимение + is в сокращенной форме при восприятии на слух: his — he’s и др.).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ю его начальной формы).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граф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ить правописание слов, предназначенных для продуктивного усвоения. 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правила орфографии и пунктуации в речи. 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ть написание и перенос слов по словарю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носительные навыки 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ладеть международным фонетическим алфавитом, уметь читать слова в транскрипционной записи. 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технику артикулирования отдельных звуков и звукосочетаний. 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овать правила чтения гласных и согласных букв и буквосочетаний; знать типы слогов; 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ударения в словах и фразах. 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ритмико-интонационные особенности различных типов предложений: повествовательного (побудительного; вопросительного, включая разделительный и риторический вопросы; восклицательного)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ые навыки и умения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81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 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81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</w:tr>
    </w:tbl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программы учебной дисциплины «Иностранный язык (английский язык)»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Для освоения программы учебной дисциплины «Иностранный язык (английский язык)» в ГБПОУ ИО ТПТТ, реализующем образовательную программу среднего общего образования  в пределах освоения  ОП СПО на базе основного общего образования, имеется в наличии учебного кабинета, в котором имеется возможность обеспечить свободный доступ в Интернет во время учебного занятия и в период внеучебной деятельности студент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абинете есть мультимедийное оборудование, посредством которого участники образовательного процесса могут просматривать визуальную информацию по английскому языку, создавать презентации, видеоматериалы, иные документы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Иностранный язык (английский язык)» входят: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ые средства;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е пособия; 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 в том числе паспорта на средства обучения,  инструкции по  их использованию и технике безопасности;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В библиотечный фонд входят учебник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Голубев А.П.,  Коржавый А.П., Смирнова И.Б. «Английский язык для технических специальностей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s</w:t>
      </w:r>
      <w:r>
        <w:rPr>
          <w:sz w:val="28"/>
          <w:szCs w:val="28"/>
        </w:rPr>
        <w:t>. М., Издательский центр  «Академия» 2016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ербакова Н.И., Звенигородская Н.С. «Английский язык для сферы общественного питания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ering</w:t>
      </w:r>
      <w:r>
        <w:rPr>
          <w:sz w:val="28"/>
          <w:szCs w:val="28"/>
        </w:rPr>
        <w:t>. М., Издательский центр «Академия» 2017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ебно-методические комплекты (УМК), обеспечивающие освоение учебной дисциплины «Иностранный язык (английский язык)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иблиотечный фонд дополнен энциклопедиями, справочниками, научной и научно-популярной, художественной литературой и др. по вопросам  языкознани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В процессе освоения программы учебной дисциплины «Иностранный язык (английский язык)» студенты имеют возможность доступа к электронным учебным материалам  английскому языку, имеющиеся в свободном доступе в системе Интернет (электронные книги, практикумы, тесты,  материалы ЕГЭ и др.):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Голубев А.П.,  Коржавый А.П., Смирнова И.Б. «Английский язык для технических специальностей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s</w:t>
      </w:r>
      <w:r>
        <w:rPr>
          <w:sz w:val="28"/>
          <w:szCs w:val="28"/>
        </w:rPr>
        <w:t>. М., Издательский центр  «Академия» 2016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ербакова Н.И., Звенигородская Н.С. «Английский язык для сферы общественного питания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ering</w:t>
      </w:r>
      <w:r>
        <w:rPr>
          <w:sz w:val="28"/>
          <w:szCs w:val="28"/>
        </w:rPr>
        <w:t>. М., Издательский центр «Академия» 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коровайная Г. Т., Койранская Е. А., Соколова Н. И., Лаврик Г. В. Planet of English: учебник английского языка для учреждений СПО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есникова Н. Н., Данилова Г. В., Девяткина Л. Н. Английский язык для менеджеров = English for Managers: учебник для студ. учреждений сред. проф. образования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Лавр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Planet of English. Social &amp; Financial Servic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актикум для профессий и специальностей социальноэкономического профиля СПО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Соко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. Planet of English: Humaniti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актикум для специальностей гуманитарного профиля СПО. –М.: 2014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www.lingvo-online.ru (более 30 англо-русских, русско-английских и толковых словарей общей и отраслевой лексики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www.macmillandictionary.com/dictionary/british/enjoy (Macmillan Dictionary с возможностью прослушать произношение слов). www.britannica.com (энциклопедия «Британника»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ldoceonline.com (Longman Dictionary of Contemporary English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sl – lab.co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voanews.co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nglishatschool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iqlib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macmillan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d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айт «Сеть творческих учителей»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4:24:00Z</dcterms:created>
  <dc:creator>Admin</dc:creator>
  <dc:description/>
  <cp:keywords/>
  <dc:language>en-US</dc:language>
  <cp:lastModifiedBy>Марина Мусифулина</cp:lastModifiedBy>
  <cp:lastPrinted>2017-06-23T08:19:00Z</cp:lastPrinted>
  <dcterms:modified xsi:type="dcterms:W3CDTF">2018-05-18T05:23:00Z</dcterms:modified>
  <cp:revision>56</cp:revision>
  <dc:subject/>
  <dc:title>«Утверждаю»</dc:title>
</cp:coreProperties>
</file>