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о выполнению самостоя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к учебной дисциплине</w:t>
      </w:r>
      <w:r>
        <w:rPr>
          <w:rFonts w:cs="Times New Roman" w:ascii="Times New Roman" w:hAnsi="Times New Roman"/>
          <w:b/>
          <w:color w:val="FF0000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образовательной программы (О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профессии С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3.01.07 – Машинист крана (крановщи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йшет, 201</w:t>
      </w:r>
      <w:r>
        <w:rPr>
          <w:rFonts w:cs="Times New Roman" w:ascii="Times New Roman" w:hAnsi="Times New Roman"/>
          <w:sz w:val="28"/>
          <w:szCs w:val="24"/>
          <w:lang w:val="en-US"/>
        </w:rPr>
        <w:t>6</w:t>
      </w:r>
      <w:r>
        <w:rPr>
          <w:rFonts w:cs="Times New Roman" w:ascii="Times New Roman" w:hAnsi="Times New Roman"/>
          <w:sz w:val="28"/>
          <w:szCs w:val="24"/>
        </w:rPr>
        <w:t>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ческие указания  по выполнению самостоятельной работы к учебных дисциплины Физическая культура </w:t>
      </w:r>
      <w:r>
        <w:rPr>
          <w:rFonts w:cs="Times New Roman" w:ascii="Times New Roman" w:hAnsi="Times New Roman"/>
          <w:sz w:val="28"/>
          <w:szCs w:val="28"/>
        </w:rPr>
        <w:t xml:space="preserve">разработаны на основе Федерального государственного образовательного стандарта по профессий среднего профессион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23.01.07 – Машинист крана (крановщ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голева Е.М., Ивченко О.М. преподаватели по физической культуре ГБПОУ ИО "Тайшетского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15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 рассматривается как управляемая преподавателями система организационно-педагогических условий, направленная на освоение практического опыта, умений и знаний в рамках дисциплин, профессиональных модулей, междисциплинарных курсов по профильным специальностям в соответствии с ФКГОС СП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а самостоятельная работ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 активного, целенаправленного приобретения новых знаний, умений и опыта, закладывающих основу в становлении профессиональных и общих компетенций, требуемых ФКГОС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иод обучения в </w:t>
      </w:r>
      <w:r>
        <w:rPr>
          <w:rFonts w:cs="Times New Roman" w:ascii="Times New Roman" w:hAnsi="Times New Roman"/>
          <w:sz w:val="28"/>
          <w:szCs w:val="28"/>
        </w:rPr>
        <w:t>техник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характеризуется весьма высокими требованиями, предъявляемыми к умственной работоспособности студентов. Анализ многих исследований показывает, что по причине сильной интеллектуальной загруженности в период обучения, у студентов происходит снижение физической активности, студенты в меньшей степени обращают внимание на состояние своего физического здоровья. В связи с этим, значимость дисциплины «Физическая культура»  неизмеримо возросла. В программе «Физическая культура» для средних профессиональных учебных заведений достойное место отведено занятиям баскетболом, волейболом, лёгкой атлетикой, лыжной подготовкой, гимнастикой, которые способствуют укреплению дыхательной и сердечно - сосудистой систем организма, опорно-двигательного аппарата, воспитанию физических и морально-волевых качеств занимающихся.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ение домашнего задания  – неотъемлемая часть самостоятельной работы, направленная на подготовку студентов к выполнению контрольных нормативов по дисциплине, укреплению и сохранению здоровь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домашним заданиям по дисциплине «Физическая культура» относится выполнение в свободное от учебы время различных комплексов физических упражнений, самостоятельное изучение литературы по укреплению и сохранению здоровья, подготовка творческих работ, а также выполнение утренней гимнастики,  участие в соревнованиях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ую роль в процессе самостоятельной работы студентов играют гигиенические мероприятия, укрепляющие здоровье, предупреждающие заболева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ое, и при помощи преподавателя, составление индивидуального плана тренировок и  комплексов физических упражнений для укрепления здоровья, физического развития – это еще одна форма самостоятельной работы студентов. В процессе занятий физической культурой, при выполнении комплексов физических упражнений студентам необходимо знать последовательность упражнений, технику их выполнения, уровень физической нагрузки, количество повторений каждого упражнения с учетом индивидуальных физических  особенностей,  возможностей  организ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ое составление индивидуальных комплексов физических упражнений, позволяет студенту приобретать знания о последовательности построения комплекса; умения целесообразно использовать физические упражнения с учетом индивидуальных особенностей и возможностей своего организ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ая работа по дисциплине «Физическая культура» предусматривает участие студентов в спортивных соревнованиях и праздниках техникума, а также в городских, областных и общероссийских соревнованиях по различным видам спорт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и 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 разработка формы организации самостоятельных занятий физической культурой обучающихся для формирования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учебной деятельности и будущей профессиональной деятельности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ыявление  самостоятельной работы обучающихся в СП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ей организации самостоятельной работы по физической культуре обучающихся в СП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форм организации самостоятельной работы по физической культуре для студентов 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в настоящее время существует большое несоответствие между умственной и физической деятельностью обучающихся в СПО, поскольку на предмет «Физическое воспитание» отводится лишь 4 часа в неделю. Один из наиболее эффективных путей борьбы против  ограниченной физической активности – это обучение самостоятельно заниматься физическими упражнениями, воспитание у обучающихся  потребности в таких заняти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физическому воспитанию предусматривает выполнение домашних самостоятельных заданий с целью снятия у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 в СПО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го утомления и  компенсации дефицита  двигательной активности. Практика  подтверждает важность выполнения  домашних самостоятельных заданий  и упражнений, поскольку  без них нельзя добиться качественной подготовки к сдаче контрольных нормативов, так же достичь высокого уровня  физической подготовленности и работоспособ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ия по выполнению самостоятельной рабо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е по выполнению реферата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по оформлению реферата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й текст не менее 15 страниц;</w:t>
      </w:r>
    </w:p>
    <w:p>
      <w:pPr>
        <w:pStyle w:val="Normal"/>
        <w:shd w:fill="FFFFFF" w:val="clear"/>
        <w:spacing w:lineRule="auto" w:line="276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кегель в редакторе WORD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 – полуторный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Times New Roman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 – по ширине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ный отступ – 1,25 см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: верхнее – 2 см; левое – 3 см; нижнее – 2 см; правое – 1,5 см.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ся только отредактированные рефераты, соответствующие вышеперечисленным требованиям;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реферат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и оформлении творческой работы можно использовать рисунки, схемы, таблицы, вырезки из журналов, в том числе и фотографии, если они отражают сущность исследования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нятия, перед аудиторие</w:t>
      </w:r>
      <w:r>
        <w:rPr>
          <w:rFonts w:cs="Times New Roman" w:ascii="Times New Roman" w:hAnsi="Times New Roman"/>
          <w:sz w:val="28"/>
          <w:szCs w:val="28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10 мину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сообщ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по оформлению сооб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ния: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5 мину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доклад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8"/>
          <w:szCs w:val="28"/>
        </w:rPr>
        <w:t>доклада: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ятия, перед </w:t>
      </w:r>
      <w:r>
        <w:rPr>
          <w:rFonts w:cs="Times New Roman" w:ascii="Times New Roman" w:hAnsi="Times New Roman"/>
          <w:sz w:val="28"/>
          <w:szCs w:val="28"/>
        </w:rPr>
        <w:t xml:space="preserve"> группой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5 минут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творческих работ (презентаций):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8"/>
          <w:szCs w:val="28"/>
        </w:rPr>
        <w:t>презентации: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й текст не менее 10 сладов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кегель в редакторе WORD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 – полуторны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Times New Roman;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ся только отредактированные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соответствующие вышеперечисленным требованиям;</w:t>
      </w:r>
    </w:p>
    <w:p>
      <w:pPr>
        <w:pStyle w:val="Normal"/>
        <w:numPr>
          <w:ilvl w:val="1"/>
          <w:numId w:val="31"/>
        </w:numPr>
        <w:shd w:fill="FFFFFF" w:val="clear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доклад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использовать рисунки, схемы, таблицы, в том числе и фотографии, если они отражают сущность работы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нятия, перед аудиторие</w:t>
      </w:r>
      <w:r>
        <w:rPr>
          <w:rFonts w:cs="Times New Roman" w:ascii="Times New Roman" w:hAnsi="Times New Roman"/>
          <w:sz w:val="28"/>
          <w:szCs w:val="28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10 мину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о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5» ставится</w:t>
      </w:r>
      <w:r>
        <w:rPr>
          <w:rFonts w:cs="Times New Roman" w:ascii="Times New Roman" w:hAnsi="Times New Roman"/>
          <w:sz w:val="28"/>
          <w:szCs w:val="28"/>
        </w:rPr>
        <w:t>, если выполнены все требования к написанию и защите реферата, презентации, доклад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ы самостоятельных работ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учебной дисциплины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ИЧЕСКАЯ КУЛЬТУРА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252"/>
        <w:gridCol w:w="1701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в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История развития Олимпийских и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ыжки в длин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хника бега по пересеченн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иды легкой атл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амостоятельные занятия бег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занятия прыжкам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е занятия легкой атле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мостоятельные занятия метанием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развития лыжного ст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жения на лыжах классическими 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жение на лыжах по пересеченной м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тренней гимна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пражнений для снижения массы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пражнений для гл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пражнений по формированию оса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й комплексов дыхательн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 на занятиях по спортивным иг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волейб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в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игры в 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игры в 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ообще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игры в 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об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проведения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и задачи проведения подвиж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нсп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эстафет без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нспек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эстафет в п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нсп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эстафет с мяч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оровый образ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развития ритмической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нсп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упражнений ритмической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нсп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упражнений для живота и тал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мпл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упражнений для развития правильной ос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нспе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упражнений для развития двигательно-координацион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но-методические  основы формирования физической культуры лич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Физическая культура в СПО»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34"/>
        </w:numPr>
        <w:spacing w:lineRule="auto" w:line="276" w:before="0" w:after="120"/>
        <w:ind w:left="1353" w:hanging="36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8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ь реферат на тему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 в СПО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е спортсмены Иркут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едоставления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но-методические  основы формирования физической культуры лич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общение: Основы здорового образа жизн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1 час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ыполнения обучающийся должен предоставить сообщение о «здоровом образе жизни»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обучающийся должен: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лияние здорового образа жизни на здоровье человека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жна ли вообще человеку физкультура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 но не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ообщения раскрыта полностью, приведено  менее трех примеров влияния здорового образа жизни на здоровье человека</w:t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ообщения раскрыта полностью, приведено не менее трех примеров влияния здорового образа жизни на здоровье человека</w:t>
            </w:r>
          </w:p>
        </w:tc>
      </w:tr>
      <w:tr>
        <w:trPr>
          <w:trHeight w:val="97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не раскрыта 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едоставления:  устно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еферата «История развития Олимпийских игр»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я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ь реферат на тему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История развития Олимпийских игр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могут быть Олимпийские игр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е спортсмены,  которые участвовали в Олимпийских  играх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/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523"/>
        <w:gridCol w:w="7377"/>
      </w:tblGrid>
      <w:tr>
        <w:trPr/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и освоения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Выполнение реферата оформлен по ГОСТ содержание открыто ,соответсветсвенно 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а оформлен по ГОСТ содержание открыто ,соответсветсвенно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 ,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4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 «Прыжки в длину с разбега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Прыжки в длину с разбега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правильно прыгнуть в длину с разбега 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/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5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писание реферата «Техника бега по пересеченной местности»</w:t>
      </w:r>
    </w:p>
    <w:p>
      <w:pPr>
        <w:pStyle w:val="TextBodyInden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ерат на тему «Техника бега по пересеченной местности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 рассмотреть вопросы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правильно передвигаться по пересеченной местнос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га по пересеченной местности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бывает бег по пересеченной местност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/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6</w:t>
      </w:r>
    </w:p>
    <w:p>
      <w:pPr>
        <w:pStyle w:val="Normal"/>
        <w:shd w:fill="FFFFFF" w:val="clear"/>
        <w:spacing w:lineRule="auto" w:line="276" w:before="5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 «Виды легкой атлетики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е сообщение на  тему «Виды легкой атлетики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 рассмотреть вопросы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виды бега бывают в легкой атлетике  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а бег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ечатный носитель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7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 бегом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омплекс упражнений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 выполнять комплекс упражнений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Узкая стойка ноги врозь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ая стойка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ая стойка, руки вниз</w:t>
      </w:r>
    </w:p>
    <w:p>
      <w:pPr>
        <w:pStyle w:val="Normal"/>
        <w:shd w:fill="FFFFFF" w:val="clear"/>
        <w:spacing w:lineRule="auto" w:line="276" w:before="0" w:after="195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94385</wp:posOffset>
            </wp:positionH>
            <wp:positionV relativeFrom="paragraph">
              <wp:posOffset>177800</wp:posOffset>
            </wp:positionV>
            <wp:extent cx="690245" cy="9963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059" t="5129" r="9380" b="8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стойка ноги врозь, руки на поя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той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зкая стойка ноги врозь, руки на </w:t>
      </w: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33375</wp:posOffset>
            </wp:positionH>
            <wp:positionV relativeFrom="paragraph">
              <wp:posOffset>147955</wp:posOffset>
            </wp:positionV>
            <wp:extent cx="836930" cy="941705"/>
            <wp:effectExtent l="0" t="0" r="0" b="0"/>
            <wp:wrapTight wrapText="bothSides">
              <wp:wrapPolygon edited="0">
                <wp:start x="-69937" y="-57649"/>
                <wp:lineTo x="-69937" y="132394"/>
                <wp:lineTo x="62857" y="132394"/>
                <wp:lineTo x="62857" y="-57649"/>
                <wp:lineTo x="-69937" y="-57649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93" t="30090" r="31340" b="5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е, руки на поя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правом колене, руки на поя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ках, руки на пояс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614045" cy="101790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46" t="70541" r="56018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на нос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скрестно лев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вперед на носок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61315</wp:posOffset>
            </wp:positionH>
            <wp:positionV relativeFrom="paragraph">
              <wp:posOffset>94615</wp:posOffset>
            </wp:positionV>
            <wp:extent cx="808990" cy="1141730"/>
            <wp:effectExtent l="0" t="0" r="0" b="0"/>
            <wp:wrapTight wrapText="bothSides">
              <wp:wrapPolygon edited="0">
                <wp:start x="-60814" y="-65843"/>
                <wp:lineTo x="-60814" y="66594"/>
                <wp:lineTo x="54189" y="66594"/>
                <wp:lineTo x="54189" y="-65843"/>
                <wp:lineTo x="-60814" y="-65843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384" t="49405" r="28597" b="34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 сторон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одной ноге, руки вниз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 на левой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11480</wp:posOffset>
            </wp:positionH>
            <wp:positionV relativeFrom="paragraph">
              <wp:posOffset>7620</wp:posOffset>
            </wp:positionV>
            <wp:extent cx="871855" cy="1256030"/>
            <wp:effectExtent l="0" t="0" r="0" b="0"/>
            <wp:wrapTight wrapText="bothSides">
              <wp:wrapPolygon edited="0">
                <wp:start x="-99425" y="-103351"/>
                <wp:lineTo x="-99425" y="39463"/>
                <wp:lineTo x="25235" y="39463"/>
                <wp:lineTo x="25235" y="-103351"/>
                <wp:lineTo x="-99425" y="-103351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536" t="71973" r="2933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ввер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левой ног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00990</wp:posOffset>
            </wp:positionH>
            <wp:positionV relativeFrom="paragraph">
              <wp:posOffset>317500</wp:posOffset>
            </wp:positionV>
            <wp:extent cx="597535" cy="1475105"/>
            <wp:effectExtent l="0" t="0" r="0" b="0"/>
            <wp:wrapTight wrapText="bothSides">
              <wp:wrapPolygon edited="0">
                <wp:start x="-18840" y="-59820"/>
                <wp:lineTo x="-18840" y="70173"/>
                <wp:lineTo x="174364" y="70173"/>
                <wp:lineTo x="174364" y="-59820"/>
                <wp:lineTo x="-18840" y="-5982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08" t="45823" r="80118" b="3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8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 прыжкам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омплекс упражнений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 выполнять комплекс упражнений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вперед с прихватом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вперед с захватом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 вперед касаясь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56235</wp:posOffset>
            </wp:positionH>
            <wp:positionV relativeFrom="paragraph">
              <wp:posOffset>118110</wp:posOffset>
            </wp:positionV>
            <wp:extent cx="1018540" cy="1280160"/>
            <wp:effectExtent l="0" t="0" r="0" b="0"/>
            <wp:wrapTight wrapText="bothSides">
              <wp:wrapPolygon edited="0">
                <wp:start x="-79194" y="-97145"/>
                <wp:lineTo x="-79194" y="38846"/>
                <wp:lineTo x="23639" y="38846"/>
                <wp:lineTo x="23639" y="-97145"/>
                <wp:lineTo x="-79194" y="-97145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793" t="71053" r="1990" b="13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левой вправо, руки в сторон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левой вправ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правой вправо, руки в стороны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52425</wp:posOffset>
            </wp:positionH>
            <wp:positionV relativeFrom="paragraph">
              <wp:posOffset>144145</wp:posOffset>
            </wp:positionV>
            <wp:extent cx="938530" cy="1141730"/>
            <wp:effectExtent l="0" t="0" r="0" b="0"/>
            <wp:wrapTight wrapText="bothSides">
              <wp:wrapPolygon edited="0">
                <wp:start x="-82470" y="-68674"/>
                <wp:lineTo x="-82470" y="75871"/>
                <wp:lineTo x="24814" y="75871"/>
                <wp:lineTo x="24814" y="-68674"/>
                <wp:lineTo x="-82470" y="-68674"/>
              </wp:wrapPolygon>
            </wp:wrapTight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638" t="47213" r="3011" b="3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ind w:left="180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правой, руки на поя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д вперед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левой, руки на пояс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2425</wp:posOffset>
            </wp:positionH>
            <wp:positionV relativeFrom="paragraph">
              <wp:posOffset>37465</wp:posOffset>
            </wp:positionV>
            <wp:extent cx="1027430" cy="1016635"/>
            <wp:effectExtent l="0" t="0" r="0" b="0"/>
            <wp:wrapTight wrapText="bothSides">
              <wp:wrapPolygon edited="0">
                <wp:start x="-52319" y="-121661"/>
                <wp:lineTo x="-52319" y="41985"/>
                <wp:lineTo x="47135" y="41985"/>
                <wp:lineTo x="47135" y="-121661"/>
                <wp:lineTo x="-52319" y="-121661"/>
              </wp:wrapPolygon>
            </wp:wrapTight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219" t="73808" r="25846" b="1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ий выпад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ий выпад левой вперед, руки назад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, руки назад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44195</wp:posOffset>
            </wp:positionH>
            <wp:positionV relativeFrom="paragraph">
              <wp:posOffset>285115</wp:posOffset>
            </wp:positionV>
            <wp:extent cx="699135" cy="1027430"/>
            <wp:effectExtent l="0" t="0" r="0" b="0"/>
            <wp:wrapTight wrapText="bothSides">
              <wp:wrapPolygon edited="0">
                <wp:start x="-8983" y="-9512"/>
                <wp:lineTo x="-8983" y="162224"/>
                <wp:lineTo x="138304" y="162224"/>
                <wp:lineTo x="138304" y="-9512"/>
                <wp:lineTo x="-8983" y="-9512"/>
              </wp:wrapPolygon>
            </wp:wrapTight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00" t="5496" r="80118" b="8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ед в упоре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 присев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9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 легкой атлетикой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омплекс упражнений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 выполнять комплекс упражнений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Узкая стойка ноги врозь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ая стойка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ая стойка, руки вниз</w:t>
      </w:r>
    </w:p>
    <w:p>
      <w:pPr>
        <w:pStyle w:val="Normal"/>
        <w:shd w:fill="FFFFFF" w:val="clear"/>
        <w:spacing w:lineRule="auto" w:line="276" w:before="0" w:after="195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94385</wp:posOffset>
            </wp:positionH>
            <wp:positionV relativeFrom="paragraph">
              <wp:posOffset>177800</wp:posOffset>
            </wp:positionV>
            <wp:extent cx="690245" cy="996315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059" t="5129" r="9380" b="8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стойка ноги врозь, руки на поя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той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зкая стойка ноги врозь, руки на </w:t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3375</wp:posOffset>
            </wp:positionH>
            <wp:positionV relativeFrom="paragraph">
              <wp:posOffset>147955</wp:posOffset>
            </wp:positionV>
            <wp:extent cx="836930" cy="941705"/>
            <wp:effectExtent l="0" t="0" r="0" b="0"/>
            <wp:wrapTight wrapText="bothSides">
              <wp:wrapPolygon edited="0">
                <wp:start x="-69937" y="-57649"/>
                <wp:lineTo x="-69937" y="132394"/>
                <wp:lineTo x="62857" y="132394"/>
                <wp:lineTo x="62857" y="-57649"/>
                <wp:lineTo x="-69937" y="-57649"/>
              </wp:wrapPolygon>
            </wp:wrapTight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2193" t="30090" r="31340" b="5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 w:before="0" w:after="195"/>
        <w:ind w:left="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е, руки на поя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правом колене, руки на пояс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ках, руки на пояс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614045" cy="1017905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0146" t="70541" r="56018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на носок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скрестно левой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вперед на носок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61315</wp:posOffset>
            </wp:positionH>
            <wp:positionV relativeFrom="paragraph">
              <wp:posOffset>94615</wp:posOffset>
            </wp:positionV>
            <wp:extent cx="808990" cy="1141730"/>
            <wp:effectExtent l="0" t="0" r="0" b="0"/>
            <wp:wrapTight wrapText="bothSides">
              <wp:wrapPolygon edited="0">
                <wp:start x="-60814" y="-65843"/>
                <wp:lineTo x="-60814" y="66594"/>
                <wp:lineTo x="54189" y="66594"/>
                <wp:lineTo x="54189" y="-65843"/>
                <wp:lineTo x="-60814" y="-65843"/>
              </wp:wrapPolygon>
            </wp:wrapTight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2384" t="49405" r="28597" b="34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 сторон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одной ноге, руки вниз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 на левой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11480</wp:posOffset>
            </wp:positionH>
            <wp:positionV relativeFrom="paragraph">
              <wp:posOffset>7620</wp:posOffset>
            </wp:positionV>
            <wp:extent cx="871855" cy="1256030"/>
            <wp:effectExtent l="0" t="0" r="0" b="0"/>
            <wp:wrapTight wrapText="bothSides">
              <wp:wrapPolygon edited="0">
                <wp:start x="-99425" y="-103351"/>
                <wp:lineTo x="-99425" y="39463"/>
                <wp:lineTo x="25235" y="39463"/>
                <wp:lineTo x="25235" y="-103351"/>
                <wp:lineTo x="-99425" y="-103351"/>
              </wp:wrapPolygon>
            </wp:wrapTight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536" t="71973" r="2933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ввер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00990</wp:posOffset>
            </wp:positionH>
            <wp:positionV relativeFrom="paragraph">
              <wp:posOffset>317500</wp:posOffset>
            </wp:positionV>
            <wp:extent cx="597535" cy="1475105"/>
            <wp:effectExtent l="0" t="0" r="0" b="0"/>
            <wp:wrapTight wrapText="bothSides">
              <wp:wrapPolygon edited="0">
                <wp:start x="-18840" y="-59820"/>
                <wp:lineTo x="-18840" y="70173"/>
                <wp:lineTo x="174364" y="70173"/>
                <wp:lineTo x="174364" y="-59820"/>
                <wp:lineTo x="-18840" y="-59820"/>
              </wp:wrapPolygon>
            </wp:wrapTight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508" t="45823" r="80118" b="3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тойка на левой ног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0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 метание мяча</w:t>
      </w:r>
    </w:p>
    <w:p>
      <w:pPr>
        <w:pStyle w:val="Normal"/>
        <w:shd w:fill="FFFFFF" w:val="clear"/>
        <w:spacing w:lineRule="auto" w:line="276" w:before="0" w:after="24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омплекс упражнений.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 выполнять комплекс упражнений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пор на левом колен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 на правом колен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 на колене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571500</wp:posOffset>
            </wp:positionH>
            <wp:positionV relativeFrom="paragraph">
              <wp:posOffset>251460</wp:posOffset>
            </wp:positionV>
            <wp:extent cx="1598930" cy="1002665"/>
            <wp:effectExtent l="0" t="0" r="0" b="0"/>
            <wp:wrapTight wrapText="bothSides">
              <wp:wrapPolygon edited="0">
                <wp:start x="-41893" y="-10090"/>
                <wp:lineTo x="-41893" y="164795"/>
                <wp:lineTo x="22162" y="164795"/>
                <wp:lineTo x="22162" y="-10090"/>
                <wp:lineTo x="-41893" y="-10090"/>
              </wp:wrapPolygon>
            </wp:wrapTight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5191" t="5723" r="875" b="8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 лежа на бедрах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 лежа на предплечьях </w:t>
      </w:r>
    </w:p>
    <w:p>
      <w:pPr>
        <w:pStyle w:val="Normal"/>
        <w:numPr>
          <w:ilvl w:val="0"/>
          <w:numId w:val="2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 лежа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90525</wp:posOffset>
            </wp:positionH>
            <wp:positionV relativeFrom="paragraph">
              <wp:posOffset>375285</wp:posOffset>
            </wp:positionV>
            <wp:extent cx="1484630" cy="1121410"/>
            <wp:effectExtent l="0" t="0" r="0" b="0"/>
            <wp:wrapTight wrapText="bothSides">
              <wp:wrapPolygon edited="0">
                <wp:start x="-2392" y="-14397"/>
                <wp:lineTo x="-2392" y="184273"/>
                <wp:lineTo x="83963" y="184273"/>
                <wp:lineTo x="83963" y="-14397"/>
                <wp:lineTo x="-2392" y="-14397"/>
              </wp:wrapPolygon>
            </wp:wrapTight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10" t="7197" r="72502" b="82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24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, руки в упоре сзад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24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 угло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24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23875</wp:posOffset>
            </wp:positionH>
            <wp:positionV relativeFrom="paragraph">
              <wp:posOffset>320675</wp:posOffset>
            </wp:positionV>
            <wp:extent cx="824230" cy="1217295"/>
            <wp:effectExtent l="0" t="0" r="0" b="0"/>
            <wp:wrapTight wrapText="bothSides">
              <wp:wrapPolygon edited="0">
                <wp:start x="-150611" y="-13539"/>
                <wp:lineTo x="-150611" y="180508"/>
                <wp:lineTo x="22428" y="180508"/>
                <wp:lineTo x="22428" y="-13539"/>
                <wp:lineTo x="-150611" y="-13539"/>
              </wp:wrapPolygon>
            </wp:wrapTight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6882" t="6933" r="476" b="82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ед согнувшись</w:t>
      </w:r>
    </w:p>
    <w:p>
      <w:pPr>
        <w:pStyle w:val="Normal"/>
        <w:shd w:fill="FFFFFF" w:val="clear"/>
        <w:spacing w:lineRule="auto" w:line="276" w:before="240" w:after="2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ind w:left="180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, руки на пояс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 на пятках, руки на пояс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21335</wp:posOffset>
            </wp:positionH>
            <wp:positionV relativeFrom="paragraph">
              <wp:posOffset>302895</wp:posOffset>
            </wp:positionV>
            <wp:extent cx="1141730" cy="932180"/>
            <wp:effectExtent l="0" t="0" r="0" b="0"/>
            <wp:wrapTight wrapText="bothSides">
              <wp:wrapPolygon edited="0">
                <wp:start x="-30308" y="-14479"/>
                <wp:lineTo x="-30308" y="188016"/>
                <wp:lineTo x="68623" y="188016"/>
                <wp:lineTo x="68623" y="-14479"/>
                <wp:lineTo x="-30308" y="-14479"/>
              </wp:wrapPolygon>
            </wp:wrapTight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164" t="7088" r="47807" b="8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 согнувшис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 угло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 с захватом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16560</wp:posOffset>
            </wp:positionH>
            <wp:positionV relativeFrom="paragraph">
              <wp:posOffset>55880</wp:posOffset>
            </wp:positionV>
            <wp:extent cx="647700" cy="1267460"/>
            <wp:effectExtent l="0" t="0" r="0" b="0"/>
            <wp:wrapTight wrapText="bothSides">
              <wp:wrapPolygon edited="0">
                <wp:start x="-72205" y="-42926"/>
                <wp:lineTo x="-72205" y="124459"/>
                <wp:lineTo x="125831" y="124459"/>
                <wp:lineTo x="125831" y="-42926"/>
                <wp:lineTo x="-72205" y="-42926"/>
              </wp:wrapPolygon>
            </wp:wrapTight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641" t="25504" r="53275" b="61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, руки на пояс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сед, руки на пояс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16560</wp:posOffset>
            </wp:positionH>
            <wp:positionV relativeFrom="paragraph">
              <wp:posOffset>153670</wp:posOffset>
            </wp:positionV>
            <wp:extent cx="905510" cy="1370330"/>
            <wp:effectExtent l="0" t="0" r="0" b="0"/>
            <wp:wrapTight wrapText="bothSides">
              <wp:wrapPolygon edited="0">
                <wp:start x="-76488" y="-35804"/>
                <wp:lineTo x="-76488" y="109298"/>
                <wp:lineTo x="55430" y="109298"/>
                <wp:lineTo x="55430" y="-35804"/>
                <wp:lineTo x="-76488" y="-35804"/>
              </wp:wrapPolygon>
            </wp:wrapTight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7593" t="24553" r="25846" b="60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, руки вперед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сед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исед, руки вперед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76250</wp:posOffset>
            </wp:positionH>
            <wp:positionV relativeFrom="paragraph">
              <wp:posOffset>66040</wp:posOffset>
            </wp:positionV>
            <wp:extent cx="1141730" cy="1106170"/>
            <wp:effectExtent l="0" t="0" r="0" b="0"/>
            <wp:wrapTight wrapText="bothSides">
              <wp:wrapPolygon edited="0">
                <wp:start x="-59278" y="-98466"/>
                <wp:lineTo x="-59278" y="92832"/>
                <wp:lineTo x="53736" y="92832"/>
                <wp:lineTo x="53736" y="-98466"/>
                <wp:lineTo x="-59278" y="-98466"/>
              </wp:wrapPolygon>
            </wp:wrapTight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2116" t="51137" r="28597" b="3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 на правой, руки вперед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ind w:left="2088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д на левой, руки вперед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луприсед на левой, руки вперед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: показать комплекс упражн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сание реферата «История развития лыжного спор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rPr/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29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ь реферат на тему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История развития лыжного спорта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естные спортсмены по лыжным гонкам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сание реферата «</w:t>
      </w:r>
      <w:r>
        <w:rPr>
          <w:rFonts w:cs="Times New Roman" w:ascii="Times New Roman" w:hAnsi="Times New Roman"/>
          <w:bCs/>
          <w:sz w:val="28"/>
          <w:szCs w:val="28"/>
        </w:rPr>
        <w:t>Передвижения на лыжах классическими х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1"/>
          <w:numId w:val="29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1"/>
          <w:numId w:val="29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9"/>
        </w:numPr>
        <w:spacing w:lineRule="auto" w:line="276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Передвижение на лыжах классическими ходам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е спортсмены по лыжным гонкам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 «Передвижение на лыжах по пересеченной местности»</w:t>
      </w:r>
    </w:p>
    <w:p>
      <w:pPr>
        <w:pStyle w:val="Normal"/>
        <w:shd w:fill="FFFFFF" w:val="clear"/>
        <w:spacing w:lineRule="auto" w:line="276"/>
        <w:ind w:left="10" w:right="5" w:firstLine="720"/>
        <w:rPr/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29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«Передвижение на лыжах по пересеченной мест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е спортсмены по лыжным гонкам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/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4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комплексов утренней гимнастики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полнение обучающийся должен показать комплекс упражнение</w:t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итогам выполнения обучающийся  должен уметь выполня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комплекс упражнений, способствующий подготовке организм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У на мест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.п. – средняя стой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 сторон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уки вверх, встать на нос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И.п. – средняя стойка, руки за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ворот впра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ворот вле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вправо, ле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наклон вперед, руки впере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влево, 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8 тоже, начать в другую сторону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п.- о.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д, хлопок над голо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-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ыпад правой вперед, руки на пр. коле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тоже ле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рыж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а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ле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ра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ле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левая вверх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два хлопка над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6- то-же сверху вни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хлопки по бедр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5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полнение комплексов упражнения для снижение массы т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ющийся должен уметь выполнять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упражнения для снижения массы т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обучающийся  должен уметь выполня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ов упражнения для снижение массы тел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1.</w:t>
      </w:r>
      <w:r>
        <w:rPr>
          <w:rFonts w:cs="Times New Roman" w:ascii="Times New Roman" w:hAnsi="Times New Roman"/>
          <w:sz w:val="28"/>
          <w:szCs w:val="28"/>
        </w:rPr>
        <w:t xml:space="preserve"> И.п.- полунаклон вперед, 1-2- руки через стороны поднять вверх, подняться на носки, посмотреть вверх, потянуться.3- руки за спину, опуститься на полную ступню. 4- вернуться в и.п., руки свободно опустить вниз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2</w:t>
      </w:r>
      <w:r>
        <w:rPr>
          <w:rFonts w:cs="Times New Roman" w:ascii="Times New Roman" w:hAnsi="Times New Roman"/>
          <w:sz w:val="28"/>
          <w:szCs w:val="28"/>
        </w:rPr>
        <w:t>. И.п.- ноги на ширине ступни. 1- пружинящий полуприсед, руки вперед. 2-3- два пружинящих наклона вперед, руки свободно назад. 4- вернуться в и.п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3</w:t>
      </w:r>
      <w:r>
        <w:rPr>
          <w:rFonts w:cs="Times New Roman" w:ascii="Times New Roman" w:hAnsi="Times New Roman"/>
          <w:sz w:val="28"/>
          <w:szCs w:val="28"/>
        </w:rPr>
        <w:t>. И.п.- стоя, руки на поясе. 1- взмах левой ногой вперед. 2- левую ногу назад, выпад правой вперед (согнуть правую ногу). 3- взмах левой ногой вперед. 4- вернуться в и.п. То же с другой ноги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е 4. </w:t>
      </w:r>
      <w:r>
        <w:rPr>
          <w:rFonts w:cs="Times New Roman" w:ascii="Times New Roman" w:hAnsi="Times New Roman"/>
          <w:sz w:val="28"/>
          <w:szCs w:val="28"/>
        </w:rPr>
        <w:t>И.п.- стоя, голова опущена. 1-3 медленно разгибаясь, руки к плечам, свести лопатки, голову назад. 4- вернуться в и.п. Повторить 3-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5</w:t>
      </w:r>
      <w:r>
        <w:rPr>
          <w:rFonts w:cs="Times New Roman" w:ascii="Times New Roman" w:hAnsi="Times New Roman"/>
          <w:sz w:val="28"/>
          <w:szCs w:val="28"/>
        </w:rPr>
        <w:t>. И.п. – ноги на ширине плеч, руки за спину. 1-2- поворот влево. 3-4- вернуться в и.п. Тоже в другую сторону Повторить 3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6</w:t>
      </w:r>
      <w:r>
        <w:rPr>
          <w:rFonts w:cs="Times New Roman" w:ascii="Times New Roman" w:hAnsi="Times New Roman"/>
          <w:sz w:val="28"/>
          <w:szCs w:val="28"/>
        </w:rPr>
        <w:t>. И.п.- стоя, ноги на ширине ступни. 1-2- наклон назад, руки сцеплены в замок за спиной. 3- наклон вперед, спина круглая, руки свободно опущены. 4- выпрямиться. Повторить 4 раза.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16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ов упражнение для глаз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полнение обучающийся должен показать комплекс упражнение для глаз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итогам выполнения обучающийся  должен уметь выполня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369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полнения комплекса упражнений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ачивать голову направо и налево. На каждый поворот делать шумный вдох носом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ватить резко, из положения руки в стороны скрестно правой рукой –левое плечо, а левой рукой правое плечо, повторять в темпе прогулочного шага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ачивать туловище налево и направо, выполнять при повороте вдо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клон вперёд и назад ,при наклоне назад руками обхватить плечи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присед  с выдохом.</w:t>
            </w:r>
          </w:p>
        </w:tc>
      </w:tr>
    </w:tbl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я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7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ов упражнений по формированию осанки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полнение обучающийся должен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 комплекс упражнений по формированию осанки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обучающийся  должен уметь выполня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комплекс упражнении.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знать какие заболевание при формирование осан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РУ на мест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.п. – средняя стой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 сторон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уки вверх, встать на нос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И.п. – средняя стойка, руки за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ворот впра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ворот вле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вправо, ле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наклон вперед, руки впере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влево, 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8 тоже, начать в другую сторону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п.- о.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д, хлопок над голо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-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ыпад правой вперед, руки на пр. коле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тоже ле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рыж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а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ле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ра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ле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левая вверх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два хлопка над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6- то-же сверху вни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хлопки по бедр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я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8</w:t>
      </w:r>
    </w:p>
    <w:p>
      <w:pPr>
        <w:pStyle w:val="Normal"/>
        <w:shd w:fill="FFFFFF" w:val="clear"/>
        <w:spacing w:lineRule="auto" w:line="276"/>
        <w:ind w:right="19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ов дыхательных упражнений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ом выполнение обучающийся должен</w:t>
      </w:r>
    </w:p>
    <w:p>
      <w:pPr>
        <w:pStyle w:val="Normal"/>
        <w:shd w:fill="FFFFFF" w:val="clear"/>
        <w:spacing w:lineRule="auto" w:line="276"/>
        <w:ind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комплекс комплексов дыхательных упражнений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обучающийся  должен уметь выполня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комплекс упражнении.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знать какие заболевание для дыхательных упражнений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  «ГАНТЕЛИ  ВВЕРХ»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 п.: стоя, ноги на ширине плеч, гантели в опущенных руках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: 1 </w:t>
      </w:r>
      <w:r>
        <w:rPr>
          <w:rFonts w:cs="Times New Roman" w:ascii="Times New Roman" w:hAnsi="Times New Roman"/>
          <w:color w:val="000000"/>
          <w:sz w:val="28"/>
          <w:szCs w:val="28"/>
        </w:rPr>
        <w:t>— поднять гантели прямыми руками через стороны вверх. 2 — вернуться в и. п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9 раз.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  «НАКЛОНЫ  ВПЕРЕД»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: </w:t>
      </w:r>
      <w:r>
        <w:rPr>
          <w:rFonts w:cs="Times New Roman" w:ascii="Times New Roman" w:hAnsi="Times New Roman"/>
          <w:color w:val="000000"/>
          <w:sz w:val="28"/>
          <w:szCs w:val="28"/>
        </w:rPr>
        <w:t>1 — наклон вперед, гантели в прямых руках держать перед собой, голову не опускать, колени не сгибать. 2 — вернуться в и. п.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9 раз.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  «ПОВОРОТЫ»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: </w:t>
      </w:r>
      <w:r>
        <w:rPr>
          <w:rFonts w:cs="Times New Roman" w:ascii="Times New Roman" w:hAnsi="Times New Roman"/>
          <w:color w:val="000000"/>
          <w:sz w:val="28"/>
          <w:szCs w:val="28"/>
        </w:rPr>
        <w:t>1 — руки в стороны, поворот вправо, гантели не опускать, сказать: «Вправо». 2 — вернуться в и. п. 3 — то же в левую сторону, сказать: «Влево». 4 — вернуться в и. п.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по 6 раза в каждую сторону.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  «МАЯТНИК»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 п.: стоя, ноги параллельно, гантели в руках внизу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: 1-3 </w:t>
      </w:r>
      <w:r>
        <w:rPr>
          <w:rFonts w:cs="Times New Roman" w:ascii="Times New Roman" w:hAnsi="Times New Roman"/>
          <w:color w:val="000000"/>
          <w:sz w:val="28"/>
          <w:szCs w:val="28"/>
        </w:rPr>
        <w:t>— руки в стороны, махи прямой ногой вперед-назад. 4 — вернуться в и. п. То же другой ногой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по 6 раз каждой ногой.</w:t>
      </w:r>
    </w:p>
    <w:p>
      <w:pPr>
        <w:pStyle w:val="Normal"/>
        <w:shd w:fill="FEFBED" w:val="clear"/>
        <w:spacing w:lineRule="auto" w:line="276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  «ВОКРУГ»</w:t>
      </w:r>
    </w:p>
    <w:p>
      <w:pPr>
        <w:pStyle w:val="Normal"/>
        <w:shd w:fill="FEFBED" w:val="clear"/>
        <w:spacing w:lineRule="auto" w:line="276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 п.: ноги параллельно, руки на поясе, гантели на полу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ие: 1-30 </w:t>
      </w:r>
      <w:r>
        <w:rPr>
          <w:rFonts w:cs="Times New Roman" w:ascii="Times New Roman" w:hAnsi="Times New Roman"/>
          <w:color w:val="000000"/>
          <w:sz w:val="28"/>
          <w:szCs w:val="28"/>
        </w:rPr>
        <w:t>— прыжки на двух ногах вокруг</w:t>
      </w:r>
      <w:r>
        <w:rPr>
          <w:rFonts w:cs="Times New Roman" w:ascii="Times New Roman" w:hAnsi="Times New Roman"/>
          <w:color w:val="6666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нтелей. Ходьба с махами руками (марширование)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ить: </w:t>
      </w:r>
      <w:r>
        <w:rPr>
          <w:rFonts w:cs="Times New Roman" w:ascii="Times New Roman" w:hAnsi="Times New Roman"/>
          <w:color w:val="000000"/>
          <w:sz w:val="28"/>
          <w:szCs w:val="28"/>
        </w:rPr>
        <w:t>6 раз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9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полнение реферата «Техника безопасности на занятиях по спортивным игра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25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Техника безопасности на занятиях по спортивным игра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spacing w:lineRule="auto" w:line="276" w:before="0" w:after="120"/>
        <w:ind w:left="568" w:hanging="0"/>
        <w:contextualSpacing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0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полнение реферата «Физическая культура в семь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25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ить реферат на тему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изическая культура в семье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 в семье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76" w:before="0" w:after="12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1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общение «Правила игры в волейбол»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сообщение  на тему «Правила игры в волейбол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волейбо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в волейболе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2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сообщение «Правила игры в баскетбол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сообщение  на тему «Правила игры в баскетбол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баскетбо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в баскетбо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3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сообщение «Правила игры в футбол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сообщение  на тему «Правила игры в футбол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футбо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в футбол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4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сообщение «Правила проведения соревнований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едставить сообщение  на тему «</w:t>
      </w:r>
      <w:r>
        <w:rPr>
          <w:rFonts w:cs="Times New Roman" w:ascii="Times New Roman" w:hAnsi="Times New Roman"/>
          <w:b/>
          <w:sz w:val="28"/>
          <w:szCs w:val="28"/>
        </w:rPr>
        <w:t>Правила проведения соревнован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5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полнение реферата «Цели и задачи проведение подвижных игр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 Цели и задачи проведение подвижных игр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ение положение цели и задачи о проведение подвижных игр.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numPr>
          <w:ilvl w:val="0"/>
          <w:numId w:val="25"/>
        </w:numPr>
        <w:spacing w:lineRule="auto" w:line="276" w:before="0" w:after="12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276" w:before="0" w:after="280"/>
        <w:ind w:left="135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76" w:before="0" w:after="12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6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мплекса эстафет без предметов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комплекс эстафет без 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мотреть эстафеты без предметов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1 час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7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мплекса эстафет в парах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комплекс эстафет без предм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мотреть эстафеты без предметов. </w:t>
      </w: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1 час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8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мплекс эстафет с мячом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комплекс эстафет с мяч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мотреть эстафеты с мяч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276" w:before="0" w:after="120"/>
        <w:ind w:left="1353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9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полнение реферата «Здоровый образ жиз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 Здоровый образ жиз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spacing w:lineRule="auto" w:line="276" w:before="0" w:after="120"/>
        <w:ind w:left="568" w:hanging="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0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ыполнение реферата «История развития ритмической гимнасти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История развития ритмической гимнасти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spacing w:lineRule="auto" w:line="276" w:before="0" w:after="120"/>
        <w:ind w:left="568" w:hanging="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1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нспекта на тему  Комплекс общеразвивающих упражнений без предметов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конспект  на тему Комплекс общеразвивающих упражнений без предмет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лияние физкультуры на человек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4"/>
        <w:spacing w:lineRule="auto" w:line="276" w:before="0" w:after="120"/>
        <w:ind w:left="568" w:hanging="0"/>
        <w:contextualSpacing w:val="fals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00. - 72 с.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1994. – 116 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280" w:after="280"/>
        <w:ind w:left="56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3"/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Черенкова С. Л., Физическая культура: самостоятельные занятия [Текст] / С.Л. Черенкова  - Брянск: БГТУ. -  2004. – 205 с. Шевякова С.А., Захарова В.Р., Мосиенко М.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2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нспекта «Комплекс упражнений ритмической гимнастики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й ритмической гимнастики»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смотреть эстафеты с мяч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3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нспекта «Комплекс упражнение для живота и талии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 упражнение для живота и талии 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комплекс упражнение для живота и тали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>:  Упраж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пражнение живота и талии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1.</w:t>
      </w:r>
      <w:r>
        <w:rPr>
          <w:rFonts w:cs="Times New Roman" w:ascii="Times New Roman" w:hAnsi="Times New Roman"/>
          <w:sz w:val="28"/>
          <w:szCs w:val="28"/>
        </w:rPr>
        <w:t xml:space="preserve"> И.п.- полунаклон вперед, 1-2- руки через стороны поднять вверх, подняться на носки, посмотреть вверх, потянуться.3- руки за спину, опуститься на полную ступню. 4- вернуться в и.п., руки свободно опустить вниз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2</w:t>
      </w:r>
      <w:r>
        <w:rPr>
          <w:rFonts w:cs="Times New Roman" w:ascii="Times New Roman" w:hAnsi="Times New Roman"/>
          <w:sz w:val="28"/>
          <w:szCs w:val="28"/>
        </w:rPr>
        <w:t>. И.п.- ноги на ширине ступни. 1- пружинящий полуприсед, руки вперед. 2-3- два пружинящих наклона вперед, руки свободно назад. 4- вернуться в и.п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3</w:t>
      </w:r>
      <w:r>
        <w:rPr>
          <w:rFonts w:cs="Times New Roman" w:ascii="Times New Roman" w:hAnsi="Times New Roman"/>
          <w:sz w:val="28"/>
          <w:szCs w:val="28"/>
        </w:rPr>
        <w:t>. И.п.- стоя, руки на поясе. 1- взмах левой ногой вперед. 2- левую ногу назад, выпад правой вперед (согнуть правую ногу). 3- взмах левой ногой вперед. 4- вернуться в и.п. То же с другой ноги. Повторить 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е 4. </w:t>
      </w:r>
      <w:r>
        <w:rPr>
          <w:rFonts w:cs="Times New Roman" w:ascii="Times New Roman" w:hAnsi="Times New Roman"/>
          <w:sz w:val="28"/>
          <w:szCs w:val="28"/>
        </w:rPr>
        <w:t>И.п.- стоя, голова опущена. 1-3 медленно разгибаясь, руки к плечам, свести лопатки, голову назад. 4- вернуться в и.п. Повторить 3-4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5</w:t>
      </w:r>
      <w:r>
        <w:rPr>
          <w:rFonts w:cs="Times New Roman" w:ascii="Times New Roman" w:hAnsi="Times New Roman"/>
          <w:sz w:val="28"/>
          <w:szCs w:val="28"/>
        </w:rPr>
        <w:t>. И.п. – ноги на ширине плеч, руки за спину. 1-2- поворот влево. 3-4- вернуться в и.п. Тоже в другую сторону Повторить 3 раза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6</w:t>
      </w:r>
      <w:r>
        <w:rPr>
          <w:rFonts w:cs="Times New Roman" w:ascii="Times New Roman" w:hAnsi="Times New Roman"/>
          <w:sz w:val="28"/>
          <w:szCs w:val="28"/>
        </w:rPr>
        <w:t>. И.п.- стоя, ноги на ширине ступни. 1-2- наклон назад, руки сцеплены в замок за спиной. 3- наклон вперед, спина круглая, руки свободно опущены. 4- выпрямиться. Повторить 4 раз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сообщить сообщение комплекса упражнение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276" w:before="0" w:after="120"/>
        <w:ind w:left="1353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4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нспекта «Комплекс упражнение для развитие правильной осанки»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 упражнение для развитие правильной осанки»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правильной осан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комплекс упражнение для развитие правильной осан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У на месте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.п. – средняя стой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 сторон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уки вверх, встать на нос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И.п. – средняя стойка, руки за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ворот впра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ворот влево, руки в сторон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вправо, ле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наклон вперед, руки впере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влево, 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8 тоже, начать в другую сторону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п.- о.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д, хлопок над голо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1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-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ыпад правой вперед, руки на пр. коле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тоже лево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рыж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а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левая на поя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ра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левая на пле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правая вверх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левая вверх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два хлопка над голов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6- то-же сверху вниз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хлопки по бедр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5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конспекта «Комплекс упражнение для развития двигательно-координационных способностей 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обучающийся должен представить: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пражнение для развития двигательно-координационных способностей »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обучающийся должен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правильной осан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комплекс упражнение для развитие правильной осанки</w:t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отягивани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Ходьба на месте 2-3 ми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иседы 15-20 раз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Наклоны вперед- касаясь пола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ги  врозь. Повторить 5-6 раз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60" w:leader="none"/>
        </w:tabs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ы в сторону, руки на пояс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ть 10 раз в каждую сторону.</w:t>
      </w:r>
    </w:p>
    <w:p>
      <w:pPr>
        <w:pStyle w:val="Normal"/>
        <w:numPr>
          <w:ilvl w:val="0"/>
          <w:numId w:val="26"/>
        </w:numPr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овое движение туловищем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 по 4 раза)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Мах ногой вперед. (по 10 раз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Мах ногой в сторону и выпад,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вторить по 10 раз в каждую сторону)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Сгибание рук в упоре лежа. 20 раз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ыпрыгивание вверх (10 раз).</w:t>
      </w:r>
    </w:p>
    <w:p>
      <w:pPr>
        <w:pStyle w:val="Normal"/>
        <w:spacing w:lineRule="auto" w:line="276"/>
        <w:ind w:left="9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Прыжки с поворотом на 3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. 6 раз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Ходьба и бег умеренной интенсивности 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5 мин.</w:t>
      </w:r>
    </w:p>
    <w:p>
      <w:pPr>
        <w:pStyle w:val="Normal"/>
        <w:spacing w:lineRule="auto" w:line="276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пражнения на расслабление мышц и   восстановления дыхания.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полнение упражнений соответствует заявленной теме. Четко выполняются упражнения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4"/>
        <w:spacing w:lineRule="auto" w:line="276" w:before="0" w:after="120"/>
        <w:ind w:left="1353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ые версии учебников по физической культуре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 Н.В., Кислицын Ю.Л. Палтиевич Р.Л., Погадаев Г.И Физическая культура: учебное пособие для студентов средних профессиональных заведений. – М.: 201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гановаЕ.Г.Физическая культура. Самостоятельная работа :электронное  учебное пособие. Бакалавриат / Е.Г.Сайганова, В.А.Дудов. – М. : 201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Теория и методика физического воспитания и спорта: учебник / И.С.Барчуков; под общ.ред. Г.В.Барчуковой. – М.: 20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шаева А.А. Физическая культура: учебник для нач. и сред.проф. образования. – М.: 20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идова С.К. Содержание и направленность физкультурно-оздоровительных занятий. – Смоленск, 2014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instm.gov.ru –Официальный сайт Министерства спорта, туризма и молодежной политики Российской Федерац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du.ru – Федеральный портал «Российское образование»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nfosport.ru/xml/t/default.xml –Национальная информационна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«Спортивная Россия»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olympic.ru – Официальный сайт Олимпийского комитета Росс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goup32441.narod.ru – Сайт: Учебно-методические пособия Общевойсковая подготовка». Наставление по физической подготовке в Вооруженных Силах Российской Федерации (НФП-2009)</w:t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1"/>
          <w:sz w:val="24"/>
          <w:szCs w:val="24"/>
        </w:rPr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2088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3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29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  <w:rPr>
        <w:rFonts w:ascii="Symbol" w:hAnsi="Symbol" w:cs="Symbol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  <w:lvl w:ilvl="1">
      <w:start w:val="26"/>
      <w:numFmt w:val="decimal"/>
      <w:lvlText w:val="%2."/>
      <w:lvlJc w:val="left"/>
      <w:pPr>
        <w:tabs>
          <w:tab w:val="num" w:pos="2088"/>
        </w:tabs>
        <w:ind w:left="2088" w:hanging="360"/>
      </w:pPr>
    </w:lvl>
    <w:lvl w:ilvl="2">
      <w:start w:val="1"/>
      <w:numFmt w:val="lowerRoman"/>
      <w:lvlText w:val="%3."/>
      <w:lvlJc w:val="right"/>
      <w:pPr>
        <w:tabs>
          <w:tab w:val="num" w:pos="2808"/>
        </w:tabs>
        <w:ind w:left="2808" w:hanging="180"/>
      </w:pPr>
    </w:lvl>
    <w:lvl w:ilvl="3">
      <w:start w:val="1"/>
      <w:numFmt w:val="decimal"/>
      <w:lvlText w:val="%4."/>
      <w:lvlJc w:val="left"/>
      <w:pPr>
        <w:tabs>
          <w:tab w:val="num" w:pos="3528"/>
        </w:tabs>
        <w:ind w:left="3528" w:hanging="360"/>
      </w:pPr>
    </w:lvl>
    <w:lvl w:ilvl="4">
      <w:start w:val="1"/>
      <w:numFmt w:val="lowerLetter"/>
      <w:lvlText w:val="%5."/>
      <w:lvlJc w:val="left"/>
      <w:pPr>
        <w:tabs>
          <w:tab w:val="num" w:pos="4248"/>
        </w:tabs>
        <w:ind w:left="4248" w:hanging="360"/>
      </w:pPr>
    </w:lvl>
    <w:lvl w:ilvl="5">
      <w:start w:val="1"/>
      <w:numFmt w:val="lowerRoman"/>
      <w:lvlText w:val="%6."/>
      <w:lvlJc w:val="right"/>
      <w:pPr>
        <w:tabs>
          <w:tab w:val="num" w:pos="4968"/>
        </w:tabs>
        <w:ind w:left="4968" w:hanging="180"/>
      </w:pPr>
    </w:lvl>
    <w:lvl w:ilvl="6">
      <w:start w:val="1"/>
      <w:numFmt w:val="decimal"/>
      <w:lvlText w:val="%7."/>
      <w:lvlJc w:val="left"/>
      <w:pPr>
        <w:tabs>
          <w:tab w:val="num" w:pos="5688"/>
        </w:tabs>
        <w:ind w:left="5688" w:hanging="360"/>
      </w:pPr>
    </w:lvl>
    <w:lvl w:ilvl="7">
      <w:start w:val="1"/>
      <w:numFmt w:val="lowerLetter"/>
      <w:lvlText w:val="%8."/>
      <w:lvlJc w:val="left"/>
      <w:pPr>
        <w:tabs>
          <w:tab w:val="num" w:pos="6408"/>
        </w:tabs>
        <w:ind w:left="6408" w:hanging="360"/>
      </w:pPr>
    </w:lvl>
    <w:lvl w:ilvl="8">
      <w:start w:val="1"/>
      <w:numFmt w:val="lowerRoman"/>
      <w:lvlText w:val="%9."/>
      <w:lvlJc w:val="right"/>
      <w:pPr>
        <w:tabs>
          <w:tab w:val="num" w:pos="7128"/>
        </w:tabs>
        <w:ind w:left="7128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28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2988"/>
        </w:tabs>
        <w:ind w:left="2988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7"/>
    <w:lvlOverride w:ilvl="0">
      <w:startOverride w:val="1"/>
    </w:lvlOverride>
  </w:num>
  <w:num w:numId="33">
    <w:abstractNumId w:val="30"/>
    <w:lvlOverride w:ilvl="0">
      <w:startOverride w:val="1"/>
    </w:lvlOverride>
  </w:num>
  <w:num w:numId="34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  <w:i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i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i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i w:val="false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b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i w:val="false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1"/>
    <w:rPr/>
  </w:style>
  <w:style w:type="character" w:styleId="Submenutable">
    <w:name w:val="submenu-table"/>
    <w:basedOn w:val="Style11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4:09:00Z</dcterms:created>
  <dc:creator>Admin</dc:creator>
  <dc:description/>
  <cp:keywords/>
  <dc:language>en-US</dc:language>
  <cp:lastModifiedBy>User</cp:lastModifiedBy>
  <dcterms:modified xsi:type="dcterms:W3CDTF">2018-04-24T12:36:00Z</dcterms:modified>
  <cp:revision>13</cp:revision>
  <dc:subject/>
  <dc:title/>
</cp:coreProperties>
</file>