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 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сновной образовательной программы (ОП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профессии СПО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3.01.07 – Машинист крана (крановщик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айшет, 201</w:t>
      </w:r>
      <w:r>
        <w:rPr>
          <w:sz w:val="28"/>
          <w:lang w:val="en-US"/>
        </w:rPr>
        <w:t>6</w:t>
      </w:r>
      <w:r>
        <w:rPr>
          <w:sz w:val="28"/>
        </w:rPr>
        <w:t>г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Щиголева Е.М., Ивченко О.М. преподаватели по физической культуре ГБПОУ ИО "Тайшетского промышленно-технологического техникума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Georgia" w:hAnsi="Georgia" w:cs="Georgia"/>
          <w:b/>
          <w:b/>
          <w:i/>
          <w:i/>
          <w:sz w:val="36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физическая  культура. 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С разработаны на основании положении: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24"/>
          <w:u w:val="single"/>
        </w:rPr>
      </w:pPr>
      <w:r>
        <w:rPr>
          <w:sz w:val="28"/>
          <w:szCs w:val="28"/>
        </w:rPr>
        <w:t xml:space="preserve">основной профессиональной образовательной программы по направлению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7 – Машинист крана (крановщ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рганизация – разработчик: Государственное бюджетное профессиональное образовательное учреждение Иркутской области « Тайшетский прмышленно –технологический техникум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Перечень </w:t>
      </w:r>
      <w:r>
        <w:rPr>
          <w:b/>
          <w:bCs/>
          <w:sz w:val="28"/>
          <w:szCs w:val="28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35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8785"/>
      </w:tblGrid>
      <w:tr>
        <w:trPr>
          <w:trHeight w:val="891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Код и наименование элемента </w:t>
            </w:r>
          </w:p>
        </w:tc>
        <w:tc>
          <w:tcPr>
            <w:tcW w:w="8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(освоенные умения, усвоенные знания)</w:t>
            </w:r>
          </w:p>
        </w:tc>
      </w:tr>
      <w:tr>
        <w:trPr>
          <w:trHeight w:val="251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firstLine="357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/поним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60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контроля и оценки индивидуального физического развития и физической подготовленност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60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способы планирования системы индивидуальных занятий физическими упражнениями различной направленност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snapToGrid w:val="false"/>
              <w:spacing w:before="120" w:after="0"/>
              <w:ind w:firstLine="35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У6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простейшие приемы самомассажа и релаксац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самоконтроль при занятиях физическими упражнения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приемы защиты и самообороны, страховки и самострахов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творческое сотрудничество в коллективных формах занятий физической культурой;</w:t>
            </w:r>
          </w:p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5" w:after="0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left="426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1768"/>
        <w:gridCol w:w="1320"/>
      </w:tblGrid>
      <w:tr>
        <w:trPr/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Наименование элемента умений или знаний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</w:rPr>
              <w:t xml:space="preserve">Промежу-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1</w:t>
            </w:r>
            <w:r>
              <w:rPr>
                <w:color w:val="000000"/>
                <w:sz w:val="26"/>
                <w:szCs w:val="26"/>
              </w:rPr>
              <w:t xml:space="preserve">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упражнен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 (тестовое задание)</w:t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2</w:t>
            </w:r>
            <w:r>
              <w:rPr>
                <w:color w:val="000000"/>
                <w:sz w:val="26"/>
                <w:szCs w:val="26"/>
              </w:rPr>
              <w:t xml:space="preserve"> Выполнять простейшие приемы комплекс упражнений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ы упражнений Практические зад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3</w:t>
            </w:r>
            <w:r>
              <w:rPr>
                <w:color w:val="000000"/>
                <w:sz w:val="26"/>
                <w:szCs w:val="26"/>
              </w:rPr>
              <w:t xml:space="preserve"> Проводить самоконтроль при занятиях физическими упражнения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плексы упражнений Практические зад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4</w:t>
            </w:r>
            <w:r>
              <w:rPr>
                <w:color w:val="000000"/>
                <w:sz w:val="26"/>
                <w:szCs w:val="26"/>
              </w:rPr>
              <w:t xml:space="preserve"> Преодолевать искусственные и естественные препятствия с использованием разнообразных способов передви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плексы упражнений Практические зад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bCs/>
                <w:i/>
                <w:sz w:val="26"/>
                <w:szCs w:val="26"/>
              </w:rPr>
              <w:t>У5</w:t>
            </w:r>
            <w:r>
              <w:rPr>
                <w:color w:val="000000"/>
                <w:sz w:val="26"/>
                <w:szCs w:val="26"/>
              </w:rPr>
              <w:t xml:space="preserve"> Выполнять приемы защиты и самообороны, страховки и самостраховк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плексы упражнений Практические зад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6</w:t>
            </w:r>
            <w:r>
              <w:rPr>
                <w:color w:val="000000"/>
                <w:sz w:val="26"/>
                <w:szCs w:val="26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да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7</w:t>
            </w:r>
            <w:r>
              <w:rPr>
                <w:color w:val="000000"/>
                <w:sz w:val="26"/>
                <w:szCs w:val="26"/>
              </w:rPr>
              <w:t xml:space="preserve"> Выполнять контрольные нормативы, предусмотренные государственным стандартом по легкой атлетике, гимнастике и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ые норматив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З1  </w:t>
            </w:r>
            <w:r>
              <w:rPr>
                <w:sz w:val="26"/>
                <w:szCs w:val="26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я в тестовой форм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З2</w:t>
            </w:r>
            <w:r>
              <w:rPr>
                <w:sz w:val="26"/>
                <w:szCs w:val="26"/>
              </w:rPr>
              <w:t xml:space="preserve"> Способы контроля и оценки индивидуального физического развития и физической подготовл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я в тестовой форм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/>
            </w:pPr>
            <w:r>
              <w:rPr>
                <w:bCs/>
                <w:i/>
                <w:sz w:val="26"/>
                <w:szCs w:val="26"/>
              </w:rPr>
              <w:t>З3</w:t>
            </w:r>
            <w:r>
              <w:rPr>
                <w:sz w:val="26"/>
                <w:szCs w:val="26"/>
              </w:rPr>
              <w:t xml:space="preserve"> Правила и способы планирования системы индивидуальных занятий физическими упражнениями различной направленности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ния в тестовой форм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579"/>
        <w:gridCol w:w="579"/>
        <w:gridCol w:w="579"/>
        <w:gridCol w:w="546"/>
        <w:gridCol w:w="579"/>
        <w:gridCol w:w="674"/>
        <w:gridCol w:w="731"/>
        <w:gridCol w:w="762"/>
        <w:gridCol w:w="709"/>
        <w:gridCol w:w="708"/>
      </w:tblGrid>
      <w:tr>
        <w:trPr>
          <w:trHeight w:val="451" w:hRule="atLeast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грамме УД</w:t>
            </w:r>
          </w:p>
        </w:tc>
        <w:tc>
          <w:tcPr>
            <w:tcW w:w="6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7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ча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2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 .Кроссовая подготовка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(волейбол ,баскетбол ,футбол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итмическая гимнастик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0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45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рограмме УД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right="-13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1  З №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дел 2. 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портивные игры (футбол, волейбол)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highlight w:val="yellow"/>
              </w:rPr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оретическая часть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 №1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тмическая  гимна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 №1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 №1 ДЗ №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ыж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 №1  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 №1 ДЗ №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i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портивные игры (футбол, 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 №2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 №2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З №2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 №2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 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Теоретическая часть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2  З №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2  З №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№2  З №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 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i/>
                <w:sz w:val="24"/>
                <w:szCs w:val="24"/>
              </w:rPr>
              <w:t>Ритмическая гимна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 №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 №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№2  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З №2  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/>
            </w:pPr>
            <w:r>
              <w:rPr/>
              <w:t>ДЗ №2 ДЗ №4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 xml:space="preserve">1 –  зачет №1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2 –  зачет №2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 xml:space="preserve">3 –  зачет №3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4 –  зачет №4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>5 -   Дифференцированный зачет №5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чет №1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Способность выполнять </w:t>
      </w:r>
      <w:r>
        <w:rPr>
          <w:color w:val="000000"/>
          <w:sz w:val="28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ловкостью </w:t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8"/>
          <w:szCs w:val="28"/>
        </w:rPr>
        <w:t>б. гибкостью</w:t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8"/>
          <w:szCs w:val="28"/>
        </w:rPr>
        <w:t>в. силовой выносливостью</w:t>
      </w:r>
    </w:p>
    <w:p>
      <w:pPr>
        <w:pStyle w:val="Normal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скостопие приводит к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микротравмам позвоночника 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ерегрузкам организма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потере подвижност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рех игроков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четырех игроков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яти игроков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переломе плеча шиной фиксирую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локтевой, лучезапястный сустав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лечевой, локтевой суставы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лучезапястный, локтевой сустав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спортивным играм относи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андбол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апта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салочк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намическая сила необходима при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олкании ядр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гимнастике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бег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5 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7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6,25 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Наиболее опасным для жизни является …… перелом.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открыты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закрытый с вывихо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акрыты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ятнадца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деся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я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Основным строительным материалом для клеток организма являю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углевод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жир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елк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Древний Египет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Древний Ри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Древняя Греция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стрельб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баскетбол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бег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Мужчины не принимают участие в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керлинге 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художественной гимнасти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спортивной гимнасти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4. Самым опасным кровотечением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артериально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венозно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капиллярно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хоккей с мячо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сноуборд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керлинг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сердца, легких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памят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рени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плавани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бег в мешках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аскетбо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засчитывается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не засчитывается</w:t>
      </w:r>
    </w:p>
    <w:p>
      <w:pPr>
        <w:pStyle w:val="Normal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гимнастик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керлинг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окс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 Энергия для существования организма измеряется 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ватта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калория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в. углеводах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Зачет №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быстротой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б. гибкостью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в. силовой выносливость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Нарушение осанки приводит к расстройству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сердца, легки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амяти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в. зр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Если во время игры в волейбол мяч попадает в линию, т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мяч засчита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мяч не засчита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в. переподача мяч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ри переломе голени шину фиксируют н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голеностопе, коленном сустав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бедре, стопе, голени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в. голен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К подвижным играм относятс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плавани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бег в мешка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в. баскетбо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Скоростная выносливость необходима занятиях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боксом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б. стайерским бего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баскетбол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Оказывая первую доврачебную помощь при тепловом ударе необходим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окунуть пострадавшего в холодную воду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расстегнуть пострадавшему одежду и наложить холодное полотенце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поместить пострадавшего в хол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Последние летние Олимпийские игры современности состоялись в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Лейк-Плесид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олт-Лейк-Сити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. Пекин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В однодневном походе дети 16-17 лет должны пройти не боле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30 к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20к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12 к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Энергия, необходимая для существования организма измеряется 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. ватта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калориях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углевода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Отсчет Олимпийских игр Древней Греции ведется с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а. 776 г.до н.э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876 г..до н.э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976 г. до н.э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. бокс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мнастик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керлин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Для опорного прыжка в гимнастике применяетс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а. батут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мнастик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керлин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Под физической культурой понимаетс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ведение здорового образа жизни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. наличие спортивных сооружен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Кровь возвращается к сердцу по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артерия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капилляра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в. вена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Идея и инициатива возрождению Олимпийских игр принадлежи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Хуан Антонио Самаранчу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ьеру Де Кубертену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Зевс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от 40 до 80 уд\ми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от 90 до 100 уд\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от 30 до 70 уд\м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Длина круговой беговой дорожки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400 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600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300 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ес мужской легкоатлетической гранаты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600 г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700 г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800 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. Высота сетки в мужском волейболе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243 с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220 с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263 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чет №3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од физической культурой понимаетс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. выполнение физических упражнений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ведение здорового образа жизни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. наличие спортивных сооружен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от 40 до 80 уд\ми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от 90 до 100 уд\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от 30 до 70 уд\ми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 Олимпийский флаг имеет……. Цвет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красный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иний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белы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Следует прекратить прием пищи за …….. до тренировки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за 4 час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за 30 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за 2 час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Размер баскетбольной площадки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20 х 12 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28 х 15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26 х 14 м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Длина круговой беговой дорожки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400 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600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300 м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. Вес мужской легкоатлетической гранаты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600 г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700 г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800 г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8. Высота сетки в мужском волейболе составляет: 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243 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220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263 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9. В нашей стране Олимпийские игры проходили в …. году.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1960 г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1980 г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1970 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Советская Олимпийская команда в 1952 году завоевала …….. золотых медалей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22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5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3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В баскетболе играют ….. периодов и …. минут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2х15 ми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4х10 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3х30 м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Алкоголь накапливается и задерживается в организме на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3-5 ми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5-7 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15-20 м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3. Прием анаболитических препаратов …… естественное развитие организма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нарушает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тимулирует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ускоря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4. Правильной можно считать осанку, если стоя у стены, человек касается ее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затылком, ягодицами, пятками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затылком, спиной, пятками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затылком; лопатками, ягодицами, пяткам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В первых известных сейчас Олимпийских Играх, состоявшихся в 776 г. до н.э., атлеты состязались в беге на дистанции, равной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двойной длине стадион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200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одной стад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6. В уроках физкультуры выделяют подготовительную, основную, заключительную части, потому что: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перед уроком, как правило, ставятся задачи и каждая часть предназначена для решения одной из ни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так учителю удобнее распределять различные по характеру упражнения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выделение частей урока связано с необходимостью управлять динамкой работоспособности занимающихс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7. Физическое качество «быстрота» лучше всего проявляется в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еге на 100 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беге на 1000 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в хокке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Олимпийские кольца на флаге располагаются в следующем порядке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красный, синий, желтый, зеленый, черный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. зеленый, черный, красный, синий, желтый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синий, желтый, красный, зеленый, черны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ес баскетбольного мяча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500-600 г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100-200 г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900-950 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20. Если во время игры в волейбол игрок отбивает мяч ногой, то: 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звучит свисток, игра останавливается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игра продолжается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игрок удаляе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чет №4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   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Способность выполнять движения с большой амплитудой за счет эластичности мышц, сухожилий, связок – это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ыстрот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бкость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силовая выносливо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Снижения нагрузок на стопу ведет к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сколиозу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оловной боли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плоскостопи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3. При переломе предплечья фиксируется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локтевой, лучезапястный сустав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лечевой, локтевой сустав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лучезапястный, плечевой суста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Быстрота необходима при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рывке штанги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принтерском беге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гимнастик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 При открытом переломе первая доврачебная  помощь заключается в том, чтобы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наложить шину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наложить шину и повязку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наложить повязк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Наибольший эффект развития скоростных возможностей обеспечива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спринтерский бег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тайерский бег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плава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7. В спортивной гимнастике применяется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улав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какалк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кольц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от 40 до 80 уд\мин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от 90 до 100 уд\мин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от 30 до 70 уд\м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Темный цвет крови бывает при …… кровотечении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артериальном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венозно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капиллярн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Плоскостопие приводит к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микротравмам позвоночник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ерегрузкам организм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потере подвижност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При переломе плеча шиной фиксируют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локтевой, лучезапястный суставы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лечевой, локтевой суставы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лучезапястный, локтевой сустав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Динамическая сила необходима при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ег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толкании ядр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гимнастик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Наиболее опасным для жизни переломом является……перелом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закрытый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открытый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закрытый с вывихо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 Основным строительным материалом для клеток организма являются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елки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жиры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углевод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5. Мужчины не принимают участие в: 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а. спортивной гимнастике</w:t>
      </w:r>
    </w:p>
    <w:p>
      <w:pPr>
        <w:pStyle w:val="Normal"/>
        <w:spacing w:lineRule="auto" w:line="276"/>
        <w:ind w:left="708" w:hanging="0"/>
        <w:rPr/>
      </w:pPr>
      <w:r>
        <w:rPr>
          <w:sz w:val="28"/>
          <w:szCs w:val="28"/>
        </w:rPr>
        <w:t>б. керлинге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. художественной гимнастик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сердца, легких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памяти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. зр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Способность противостоять утомлению при достаточно длительных нагрузках силового характера – это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ыстрота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бкость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силовая выносливос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 Скоростная выносливость необходима в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оксе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стайерском беге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баскетбол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ид спорта, который обеспечивает наибольший эффект развития гибкости – это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окс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мнастика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. керлинг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 В гимнастике для опорного прыжка применяется: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а. батут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б. гимнастик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. керлинг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Время на подготовку и выполнение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формление и сдач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мин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й зачет №5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Способность выполнять </w:t>
      </w:r>
      <w:r>
        <w:rPr>
          <w:color w:val="000000"/>
          <w:sz w:val="28"/>
          <w:szCs w:val="28"/>
        </w:rPr>
        <w:t>координационно-сложные двигательные действия называется:</w:t>
      </w:r>
    </w:p>
    <w:p>
      <w:pPr>
        <w:pStyle w:val="Normal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ловкостью </w:t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8"/>
          <w:szCs w:val="28"/>
        </w:rPr>
        <w:t>б. гибкостью</w:t>
      </w:r>
    </w:p>
    <w:p>
      <w:pPr>
        <w:pStyle w:val="Normal"/>
        <w:spacing w:lineRule="auto" w:line="276"/>
        <w:ind w:left="708" w:hanging="0"/>
        <w:rPr/>
      </w:pPr>
      <w:r>
        <w:rPr>
          <w:color w:val="000000"/>
          <w:sz w:val="28"/>
          <w:szCs w:val="28"/>
        </w:rPr>
        <w:t>в. силовой выносливостью</w:t>
      </w:r>
    </w:p>
    <w:p>
      <w:pPr>
        <w:pStyle w:val="Normal"/>
        <w:spacing w:lineRule="auto" w:line="276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скостопие приводит к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микротравмам позвоночника 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ерегрузкам организма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потере подвижност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рех игроков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четырех игроков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яти игроков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переломе плеча шиной фиксирую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локтевой, лучезапястный сустав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лечевой, локтевой суставы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лучезапястный, локтевой сустав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спортивным играм относи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андбол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лапта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салочк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инамическая сила необходима при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толкании ядр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гимнастике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sz w:val="28"/>
          <w:szCs w:val="28"/>
        </w:rPr>
        <w:t>в. бег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5 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7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6,25 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Наиболее опасным для жизни является …… перелом.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открыты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закрытый с вывихо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акрыты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ятнадца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деся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яти дней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Основным строительным материалом для клеток организма являю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углевод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жиры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елк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 Страной-родоначальницей Олимпийских игр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Древний Египет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Древний Ри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Древняя Греция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стрельб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баскетбол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бег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 Мужчины не принимают участие в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керлинге 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художественной гимнасти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спортивной гимнасти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4. Самым опасным кровотечением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артериально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венозно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капиллярно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 Вид спорта, который не является олимпийским – это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хоккей с мячом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сноуборд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керлинг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 Нарушение осанки приводит к расстройству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сердца, легких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памяти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рени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 Спортивная игра, которая относится к подвижным играм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плавани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бег в мешках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аскетбо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засчитывается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не засчитывается</w:t>
      </w:r>
    </w:p>
    <w:p>
      <w:pPr>
        <w:pStyle w:val="Normal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засчитывается, если его коснулся игрок на площадке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</w:t>
      </w:r>
      <w:r>
        <w:rPr>
          <w:sz w:val="28"/>
          <w:szCs w:val="28"/>
        </w:rPr>
        <w:t xml:space="preserve"> гимнастика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 xml:space="preserve"> керлинг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</w:t>
      </w:r>
      <w:r>
        <w:rPr>
          <w:sz w:val="28"/>
          <w:szCs w:val="28"/>
        </w:rPr>
        <w:t xml:space="preserve"> бокс</w:t>
      </w:r>
    </w:p>
    <w:p>
      <w:pPr>
        <w:pStyle w:val="Normal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6.3.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00"/>
        <w:gridCol w:w="1183"/>
      </w:tblGrid>
      <w:tr>
        <w:trPr>
          <w:trHeight w:val="11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8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1</w:t>
            </w:r>
            <w:r>
              <w:rPr>
                <w:color w:val="000000"/>
                <w:sz w:val="26"/>
                <w:szCs w:val="26"/>
              </w:rPr>
              <w:t xml:space="preserve"> Выполнять индивидуально подобранные комплексы оздоровительной  физической культуры, композиции ритмической гимнастики, комплексы упражнений гимнасти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ind w:left="111" w:hanging="27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комплексов упражнений оздоровительной физической культуры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ind w:left="111" w:hanging="27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комплексов упражнений атлетической гимна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2</w:t>
            </w:r>
            <w:r>
              <w:rPr>
                <w:color w:val="000000"/>
                <w:sz w:val="26"/>
                <w:szCs w:val="26"/>
              </w:rPr>
              <w:t xml:space="preserve"> Выполнять простейшие комплексов упражнений.</w:t>
            </w:r>
            <w:r>
              <w:rPr>
                <w:bCs/>
                <w:i/>
                <w:sz w:val="26"/>
                <w:szCs w:val="26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numPr>
                <w:ilvl w:val="0"/>
                <w:numId w:val="37"/>
              </w:numPr>
              <w:suppressLineNumbers/>
              <w:suppressAutoHyphens w:val="true"/>
              <w:ind w:left="111" w:hanging="27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монстрация  правильного выполнение упражнени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3</w:t>
            </w:r>
            <w:r>
              <w:rPr>
                <w:color w:val="000000"/>
                <w:sz w:val="26"/>
                <w:szCs w:val="26"/>
              </w:rPr>
              <w:t xml:space="preserve"> Проводить самоконтроль при занятиях физическими упражнениям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ind w:left="111" w:hanging="27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проведения самоконтроля при занятиях физическими упражне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4</w:t>
            </w:r>
            <w:r>
              <w:rPr>
                <w:color w:val="000000"/>
                <w:sz w:val="26"/>
                <w:szCs w:val="26"/>
              </w:rPr>
              <w:t xml:space="preserve"> Преодолевать искусственные и естественные препятствия с использованием разнообразных способов передвижен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ind w:left="165" w:hanging="21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преодоления искусственных препятствий</w:t>
            </w:r>
          </w:p>
          <w:p>
            <w:pPr>
              <w:pStyle w:val="Style18"/>
              <w:numPr>
                <w:ilvl w:val="0"/>
                <w:numId w:val="10"/>
              </w:numPr>
              <w:ind w:left="165" w:hanging="21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преодоления естественных  препятств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5</w:t>
            </w:r>
            <w:r>
              <w:rPr>
                <w:color w:val="000000"/>
                <w:sz w:val="26"/>
                <w:szCs w:val="26"/>
              </w:rPr>
              <w:t xml:space="preserve"> Выполнять приемы защиты и самообороны, страховки и самострахов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ind w:left="223" w:hanging="22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приемов  защиты</w:t>
            </w:r>
          </w:p>
          <w:p>
            <w:pPr>
              <w:pStyle w:val="Style18"/>
              <w:numPr>
                <w:ilvl w:val="0"/>
                <w:numId w:val="19"/>
              </w:numPr>
              <w:ind w:left="223" w:hanging="22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приемов  самообороны</w:t>
            </w:r>
          </w:p>
          <w:p>
            <w:pPr>
              <w:pStyle w:val="Style18"/>
              <w:numPr>
                <w:ilvl w:val="0"/>
                <w:numId w:val="19"/>
              </w:numPr>
              <w:ind w:left="223" w:hanging="22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приемов  страховки</w:t>
            </w:r>
          </w:p>
          <w:p>
            <w:pPr>
              <w:pStyle w:val="Style18"/>
              <w:numPr>
                <w:ilvl w:val="0"/>
                <w:numId w:val="19"/>
              </w:numPr>
              <w:ind w:left="223" w:hanging="22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 правильного выполнения приемов  самострахов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6</w:t>
            </w:r>
            <w:r>
              <w:rPr>
                <w:color w:val="000000"/>
                <w:sz w:val="26"/>
                <w:szCs w:val="26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ind w:left="223" w:hanging="22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монстрация  </w:t>
            </w:r>
            <w:r>
              <w:rPr>
                <w:color w:val="000000"/>
                <w:sz w:val="26"/>
                <w:szCs w:val="26"/>
              </w:rPr>
              <w:t>творческого сотрудничества в коллективных формах занятий физической культур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7</w:t>
            </w:r>
            <w:r>
              <w:rPr>
                <w:color w:val="000000"/>
                <w:sz w:val="26"/>
                <w:szCs w:val="26"/>
              </w:rPr>
              <w:t xml:space="preserve"> Выполнять контрольные нормативы, предусмотренные государственным стандартом по легкой атлетике, гимнастике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numPr>
                <w:ilvl w:val="0"/>
                <w:numId w:val="19"/>
              </w:numPr>
              <w:suppressLineNumbers/>
              <w:suppressAutoHyphens w:val="true"/>
              <w:ind w:left="239" w:hanging="23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контрольных нормативов по легкой атлетике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19"/>
              </w:numPr>
              <w:suppressLineNumbers/>
              <w:suppressAutoHyphens w:val="true"/>
              <w:ind w:left="239" w:hanging="23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контрольных нормативов по гимнастик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З1  </w:t>
            </w:r>
            <w:r>
              <w:rPr>
                <w:sz w:val="26"/>
                <w:szCs w:val="26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numPr>
                <w:ilvl w:val="0"/>
                <w:numId w:val="48"/>
              </w:numPr>
              <w:suppressLineNumbers/>
              <w:suppressAutoHyphens w:val="true"/>
              <w:ind w:left="250" w:hanging="25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ора оздоровительных систем на укрепление здоровья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48"/>
              </w:numPr>
              <w:suppressLineNumbers/>
              <w:suppressAutoHyphens w:val="true"/>
              <w:ind w:left="250" w:hanging="25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ора оздоровительных систем на профилактику профзаболеваний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48"/>
              </w:numPr>
              <w:suppressLineNumbers/>
              <w:suppressAutoHyphens w:val="true"/>
              <w:ind w:left="250" w:hanging="25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ора оздоровительных систем на профилактику вредных привычек</w:t>
            </w:r>
          </w:p>
          <w:p>
            <w:pPr>
              <w:pStyle w:val="Style18"/>
              <w:keepNext w:val="true"/>
              <w:keepLines/>
              <w:numPr>
                <w:ilvl w:val="0"/>
                <w:numId w:val="48"/>
              </w:numPr>
              <w:suppressLineNumbers/>
              <w:suppressAutoHyphens w:val="true"/>
              <w:ind w:left="250" w:hanging="25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 выбора оздоровительных систем на увеличение продолжительности жиз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З2</w:t>
            </w:r>
            <w:r>
              <w:rPr>
                <w:sz w:val="26"/>
                <w:szCs w:val="26"/>
              </w:rPr>
              <w:t xml:space="preserve"> Способы контроля и оценки индивидуального физического развития и физической подготовленност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4"/>
              </w:numPr>
              <w:ind w:left="235" w:hanging="235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страция знаний способов контроля и оценки</w:t>
            </w:r>
            <w:r>
              <w:rPr>
                <w:sz w:val="26"/>
                <w:szCs w:val="26"/>
              </w:rPr>
              <w:t xml:space="preserve"> индивидуального физического развития и физической подгото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З3</w:t>
            </w:r>
            <w:r>
              <w:rPr>
                <w:sz w:val="26"/>
                <w:szCs w:val="26"/>
              </w:rPr>
              <w:t xml:space="preserve">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4"/>
              </w:numPr>
              <w:ind w:left="317" w:hanging="317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емонстрация знаний правил и способов </w:t>
            </w:r>
            <w:r>
              <w:rPr>
                <w:sz w:val="26"/>
                <w:szCs w:val="26"/>
              </w:rPr>
              <w:t xml:space="preserve">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Cs/>
          <w:i/>
          <w:sz w:val="28"/>
          <w:szCs w:val="28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 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борудование: </w:t>
      </w:r>
    </w:p>
    <w:p>
      <w:pPr>
        <w:pStyle w:val="Style18"/>
        <w:numPr>
          <w:ilvl w:val="0"/>
          <w:numId w:val="38"/>
        </w:numPr>
        <w:autoSpaceDE w:val="false"/>
        <w:spacing w:lineRule="auto" w:line="360"/>
        <w:rPr/>
      </w:pPr>
      <w:r>
        <w:rPr>
          <w:color w:val="000000"/>
          <w:sz w:val="28"/>
          <w:szCs w:val="28"/>
          <w:lang w:eastAsia="en-US"/>
        </w:rPr>
        <w:t>комплект тестовых заданий по количеству обучающихся;</w:t>
      </w:r>
    </w:p>
    <w:p>
      <w:pPr>
        <w:pStyle w:val="Style18"/>
        <w:numPr>
          <w:ilvl w:val="0"/>
          <w:numId w:val="38"/>
        </w:numPr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омплект бланков ответов по количеству обучающихся. </w:t>
      </w:r>
    </w:p>
    <w:p>
      <w:pPr>
        <w:pStyle w:val="Style18"/>
        <w:keepNext w:val="true"/>
        <w:suppressLineNumbers/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       </w:t>
      </w:r>
      <w:r>
        <w:rPr>
          <w:b/>
          <w:sz w:val="28"/>
          <w:szCs w:val="28"/>
        </w:rPr>
        <w:t>7. Система оценки образовательных достижений обучаю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оению навыков, ум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ю двигательных каче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бучающихся и студентов основной медицинской группы здоровья учебных заведений СПО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992"/>
        <w:gridCol w:w="850"/>
        <w:gridCol w:w="993"/>
        <w:gridCol w:w="992"/>
        <w:gridCol w:w="992"/>
        <w:gridCol w:w="8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упраж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од обучения и оценк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</w:t>
            </w:r>
            <w:r>
              <w:rPr>
                <w:b/>
                <w:sz w:val="24"/>
                <w:szCs w:val="28"/>
              </w:rPr>
              <w:t xml:space="preserve"> год обу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  <w:lang w:val="en-US"/>
              </w:rPr>
              <w:t>II</w:t>
            </w:r>
            <w:r>
              <w:rPr>
                <w:b/>
                <w:sz w:val="24"/>
                <w:szCs w:val="28"/>
              </w:rPr>
              <w:t xml:space="preserve"> год обуче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«3»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 м. (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1000 м., 500 м. (мин.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3000 м. 2000 м. (мин. сек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ок в длину с мес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. с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«согнув ноги» ( м. с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м. с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гранаты 700г., 50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. с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из положения лежа на спине, руки за головой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е на высокой перекладине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ибание и разгибание рук в упоре лежа (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едание на одной ноге без оп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се поднимание прямых ног до касания перекла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бег 3Х10 с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осок б/б мяча в корзину со штрафной ли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10 поп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/б мяча с броском в корзину от щита (7 поп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и ловля отскочившего баскетбольного мяча с расстояния 3 м за 30 с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няя прямая подача в/б мяча в пределы площад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поп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яя передача в/б мяча над собой (высота взлета мяча не менее 1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ф/б мяча с обводкой 4 стоек и удар по воротам (попадание обяза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ы ф/б мяча на точность в ворота с расстояния 16,5м, из 5 попы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танции на лыжах 5000м., 300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контрольных работ, лабораторно-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>8. Информационное обеспечение обучения: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дополнительной литературы, Интернет-ресурсов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ые источники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76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ях, В.И., Зданевич, А.А. Физическая культура 10-11 кл.: </w:t>
      </w:r>
      <w:r>
        <w:rPr>
          <w:rStyle w:val="Appleconvertedspace"/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z w:val="28"/>
          <w:szCs w:val="28"/>
        </w:rPr>
        <w:t xml:space="preserve">учеб. для общеобразоват. учреждений [Текст]/ В.И. Лях. А.А. Зданевич; под общ. ред. 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.И. Ляха. – М., </w:t>
      </w:r>
      <w:r>
        <w:rPr>
          <w:sz w:val="28"/>
          <w:szCs w:val="28"/>
        </w:rPr>
        <w:t>Просвещение, 2010. – 207 с.</w:t>
      </w:r>
    </w:p>
    <w:p>
      <w:pPr>
        <w:pStyle w:val="Style20"/>
        <w:numPr>
          <w:ilvl w:val="0"/>
          <w:numId w:val="9"/>
        </w:numPr>
        <w:spacing w:lineRule="auto" w:line="276" w:before="0" w:after="280"/>
        <w:jc w:val="both"/>
        <w:rPr/>
      </w:pPr>
      <w:r>
        <w:rPr>
          <w:sz w:val="28"/>
          <w:szCs w:val="28"/>
        </w:rPr>
        <w:t>Реше</w:t>
      </w:r>
      <w:r>
        <w:rPr>
          <w:color w:val="000000"/>
          <w:sz w:val="28"/>
          <w:szCs w:val="28"/>
        </w:rPr>
        <w:t xml:space="preserve">тников, Н.В., Кислицын Ю.Л. Физическая культура: учеб.пособие для студентов СПО. [Текст]/ Н.В. Решетников. – М., </w:t>
      </w:r>
      <w:r>
        <w:rPr>
          <w:sz w:val="28"/>
          <w:szCs w:val="28"/>
        </w:rPr>
        <w:t>Академия, 2006. – 327 с.</w:t>
      </w:r>
    </w:p>
    <w:p>
      <w:pPr>
        <w:pStyle w:val="Style20"/>
        <w:numPr>
          <w:ilvl w:val="0"/>
          <w:numId w:val="9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явский С. А. «Физическое воспитание учащейся мллодежи» М. Медицина 1989г.</w:t>
      </w:r>
    </w:p>
    <w:p>
      <w:pPr>
        <w:pStyle w:val="Style20"/>
        <w:numPr>
          <w:ilvl w:val="0"/>
          <w:numId w:val="9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овиков А. Д., Матвеев Л. П. «Теория и методика физического воспитания» М: - Физкультура и спорт 1967 г.</w:t>
      </w:r>
    </w:p>
    <w:p>
      <w:pPr>
        <w:pStyle w:val="Style20"/>
        <w:numPr>
          <w:ilvl w:val="0"/>
          <w:numId w:val="9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елезняк, Портнов «Спортивные игры» Академия 2001г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Аршинник, С. П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лементы кросса на уроках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С. П. Аршинник, В. И. Тхорев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8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1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23–26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Байков, В. П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Главное упражнение жизни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бег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В. П. Байков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6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5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25-27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3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Глинская, Е. 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вершенствование приёмов волейбола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Е. Г. Глинская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6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5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33-36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3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Горшков, В. 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дводящие игры при обучении баскетболу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В. М. Горшков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7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7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61-67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3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Лагутин, А. Б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андные соревнования по физической подготовке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А. Б. Лагутин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8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7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48-51.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/>
        <w:ind w:left="993" w:hanging="43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Левинтов, И. 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учая баскетбольному дриблингу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И. Я. Левинтов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7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2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25-26.</w:t>
      </w:r>
    </w:p>
    <w:p>
      <w:pPr>
        <w:pStyle w:val="Style18"/>
        <w:keepNext w:val="true"/>
        <w:keepLines/>
        <w:suppressLineNumbers/>
        <w:tabs>
          <w:tab w:val="clear" w:pos="708"/>
          <w:tab w:val="left" w:pos="993" w:leader="none"/>
        </w:tabs>
        <w:suppressAutoHyphens w:val="true"/>
        <w:spacing w:lineRule="auto" w:line="276"/>
        <w:ind w:left="557" w:hanging="0"/>
        <w:jc w:val="both"/>
        <w:rPr>
          <w:sz w:val="28"/>
          <w:szCs w:val="28"/>
        </w:rPr>
      </w:pPr>
      <w:r>
        <w:rPr>
          <w:rStyle w:val="Emphasis"/>
          <w:rFonts w:eastAsia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Лепёшкин, В. 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птимизация обучения волейболу </w:t>
      </w:r>
      <w:r>
        <w:rPr>
          <w:color w:val="000000"/>
          <w:sz w:val="28"/>
          <w:szCs w:val="28"/>
        </w:rPr>
        <w:t>[Текст]</w:t>
      </w:r>
      <w:r>
        <w:rPr>
          <w:color w:val="000000"/>
          <w:sz w:val="28"/>
          <w:szCs w:val="28"/>
          <w:shd w:fill="FFFFFF" w:val="clear"/>
        </w:rPr>
        <w:t>/ В. А. Лепёшкин // Физическая культура в школе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008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№ 2. 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С. 17-24.</w:t>
      </w:r>
    </w:p>
    <w:p>
      <w:pPr>
        <w:pStyle w:val="Style18"/>
        <w:keepNext w:val="true"/>
        <w:keepLines/>
        <w:numPr>
          <w:ilvl w:val="0"/>
          <w:numId w:val="30"/>
        </w:numPr>
        <w:suppressLineNumbers/>
        <w:tabs>
          <w:tab w:val="clear" w:pos="708"/>
          <w:tab w:val="left" w:pos="993" w:leader="none"/>
        </w:tabs>
        <w:suppressAutoHyphens w:val="true"/>
        <w:spacing w:lineRule="auto" w:line="276"/>
        <w:ind w:left="993" w:hanging="436"/>
        <w:jc w:val="both"/>
        <w:rPr/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Полтавский А.</w:t>
      </w:r>
      <w:r>
        <w:rPr>
          <w:sz w:val="28"/>
          <w:szCs w:val="28"/>
        </w:rPr>
        <w:t xml:space="preserve"> П. «400 упражнений» ФИС 1983г.</w:t>
      </w:r>
    </w:p>
    <w:p>
      <w:pPr>
        <w:pStyle w:val="Style18"/>
        <w:keepNext w:val="true"/>
        <w:keepLines/>
        <w:numPr>
          <w:ilvl w:val="0"/>
          <w:numId w:val="30"/>
        </w:numPr>
        <w:suppressLineNumbers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left="993" w:hanging="436"/>
        <w:jc w:val="both"/>
        <w:rPr>
          <w:sz w:val="28"/>
          <w:szCs w:val="28"/>
        </w:rPr>
      </w:pPr>
      <w:r>
        <w:rPr>
          <w:rStyle w:val="Emphasis"/>
          <w:rFonts w:eastAsia="Calibri"/>
          <w:iCs/>
          <w:color w:val="000000"/>
          <w:sz w:val="28"/>
          <w:szCs w:val="28"/>
          <w:shd w:fill="FFFFFF" w:val="clear"/>
        </w:rPr>
        <w:t>Макаров А.</w:t>
      </w:r>
      <w:r>
        <w:rPr>
          <w:sz w:val="28"/>
          <w:szCs w:val="28"/>
        </w:rPr>
        <w:t xml:space="preserve"> Н. «Легкая атлетика» Москва Просвещение 1987г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Style w:val="Emphasis"/>
          <w:rFonts w:eastAsia="Times New Roman"/>
          <w:iCs/>
          <w:color w:val="000000"/>
          <w:sz w:val="28"/>
          <w:szCs w:val="28"/>
          <w:shd w:fill="FFFFFF" w:val="clear"/>
        </w:rPr>
        <w:t xml:space="preserve">            </w:t>
      </w:r>
      <w:r>
        <w:rPr>
          <w:b/>
          <w:bCs/>
          <w:color w:val="000000"/>
          <w:sz w:val="24"/>
          <w:szCs w:val="24"/>
        </w:rPr>
        <w:t>РЕЗУЛЬТАТЫ ОСВОЕНИЯ ДИСЦИПЛИНЫ, ПОДЛЕЖАЩИЕ ПРОВЕРКЕ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color w:val="000000"/>
          <w:sz w:val="28"/>
          <w:szCs w:val="28"/>
        </w:rPr>
        <w:t>В результате контроля и оценки по дисциплине </w:t>
      </w:r>
      <w:r>
        <w:rPr>
          <w:b/>
          <w:bCs/>
          <w:color w:val="000000"/>
          <w:sz w:val="28"/>
          <w:szCs w:val="28"/>
          <w:u w:val="single"/>
        </w:rPr>
        <w:t xml:space="preserve">физическая культур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уществляется комплексная проверка общих компетен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Общие компетен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щие компетен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казатели оценки результат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рмы и методы проверки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№ заданий, место, условия их выполнен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спользование различных источников для решения профессиональных задач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а и способа решения профессиональных задач с соблюдением техники безопасности и согласно заданной ситуации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портивных мероприятиях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деловой культуры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результативности поиска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выполнения заданий.</w:t>
      </w:r>
    </w:p>
    <w:p>
      <w:pPr>
        <w:pStyle w:val="Normal"/>
        <w:numPr>
          <w:ilvl w:val="0"/>
          <w:numId w:val="1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конкурсах предметной неде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стный опро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стиров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ение контрольных норматив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влечение к организации и проведению спортив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дение комплексов разминки в подготовительной части у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способности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2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тандартных и нестандартных профессиональных задач в соответствии с поставленной задачей.</w:t>
      </w:r>
    </w:p>
    <w:p>
      <w:pPr>
        <w:pStyle w:val="Normal"/>
        <w:numPr>
          <w:ilvl w:val="0"/>
          <w:numId w:val="3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3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ы.</w:t>
      </w:r>
    </w:p>
    <w:p>
      <w:pPr>
        <w:pStyle w:val="Normal"/>
        <w:numPr>
          <w:ilvl w:val="0"/>
          <w:numId w:val="3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в жизни коллектива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обучающимися, преподавателями в ходе обучения на принципах толерантного отношения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тических норм общения при взаимодействии с учащимися, преподавателями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группе, звене.</w:t>
      </w:r>
    </w:p>
    <w:p>
      <w:pPr>
        <w:pStyle w:val="Normal"/>
        <w:numPr>
          <w:ilvl w:val="0"/>
          <w:numId w:val="1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бесконфликтное взаимодействие в учебном коллекти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игры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ы.</w:t>
      </w:r>
    </w:p>
    <w:p>
      <w:pPr>
        <w:pStyle w:val="Normal"/>
        <w:numPr>
          <w:ilvl w:val="0"/>
          <w:numId w:val="1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готовности к исполнению воинской обязанности.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о внеурочной работе с учетом подготовки к исполнению воинской обязанности, военных сборах.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военно-патриотических мероприятиях.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военно-спортивных объединениях.</w:t>
      </w:r>
    </w:p>
    <w:p>
      <w:pPr>
        <w:pStyle w:val="Normal"/>
        <w:numPr>
          <w:ilvl w:val="0"/>
          <w:numId w:val="3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подготов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заданий по военно-прикладной физической подготовке (строевые приёмы, прохождение преодоление полосы препятствий).</w:t>
      </w:r>
    </w:p>
    <w:p>
      <w:pPr>
        <w:pStyle w:val="Normal"/>
        <w:numPr>
          <w:ilvl w:val="0"/>
          <w:numId w:val="4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онтрольных нормативов по развитию физических качеств: силы, скорости, вынослив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</w:t>
      </w:r>
      <w:r>
        <w:rPr>
          <w:b/>
          <w:bCs/>
          <w:color w:val="000000"/>
          <w:sz w:val="24"/>
          <w:szCs w:val="24"/>
        </w:rPr>
        <w:t>3 ОЦЕНКА ОСВОЕНИЯ ТЕОРЕТИЧЕСКОГО И ПРАКТИЧЕСКОГО КУРСА                     ДИСЦИПЛИНЫ  ФИЗИЧЕСКАЯ КУЛЬТУРА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3.1. Основная цель оценки теоретического и практического курса                    дисциплины </w:t>
      </w:r>
      <w:r>
        <w:rPr>
          <w:b/>
          <w:bCs/>
          <w:color w:val="000000"/>
          <w:sz w:val="28"/>
          <w:szCs w:val="28"/>
          <w:u w:val="single"/>
        </w:rPr>
        <w:t>физическая культур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ценки теоретического и практического курса дисциплины </w:t>
      </w:r>
      <w:r>
        <w:rPr>
          <w:b/>
          <w:bCs/>
          <w:color w:val="000000"/>
          <w:sz w:val="28"/>
          <w:szCs w:val="28"/>
          <w:u w:val="single"/>
        </w:rPr>
        <w:t>физическая культура</w:t>
      </w:r>
      <w:r>
        <w:rPr>
          <w:color w:val="000000"/>
          <w:sz w:val="28"/>
          <w:szCs w:val="28"/>
        </w:rPr>
        <w:t> является оценка умений и знаний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еоретического и практического курса дисциплины </w:t>
      </w:r>
      <w:r>
        <w:rPr>
          <w:b/>
          <w:bCs/>
          <w:color w:val="000000"/>
          <w:sz w:val="28"/>
          <w:szCs w:val="28"/>
          <w:u w:val="single"/>
        </w:rPr>
        <w:t xml:space="preserve">физическая культура </w:t>
      </w:r>
      <w:r>
        <w:rPr>
          <w:color w:val="000000"/>
          <w:sz w:val="28"/>
          <w:szCs w:val="28"/>
        </w:rPr>
        <w:t>осуществляется с использованием следующих форм и методов контроля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, устный опрос, выполнение контрольных нормативов, защита комплекса упражнений, контрольные задания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теоретического и практического курса дисциплины </w:t>
      </w:r>
      <w:r>
        <w:rPr>
          <w:b/>
          <w:bCs/>
          <w:color w:val="000000"/>
          <w:sz w:val="28"/>
          <w:szCs w:val="28"/>
          <w:u w:val="single"/>
        </w:rPr>
        <w:t xml:space="preserve">физическая культура </w:t>
      </w:r>
      <w:r>
        <w:rPr>
          <w:color w:val="000000"/>
          <w:sz w:val="28"/>
          <w:szCs w:val="28"/>
        </w:rPr>
        <w:t>предусматривает использование накопительной системы оценивания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ущий контроль – оценки за месяц ,полугодие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межуточный контроль –  дифференцированный зачет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Результаты освоения дисциплины, подлежащие проверке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текущая аттестация)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eastAsia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ируемые разделы (темы) дисциплины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Методы и формы контроля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ируемые знания, умения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казатели оценки знаний, умений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 Научно-методические основы формирования физической культуры личности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: физическое развитие, физическое воспитание, физическая подготовленность, физическая культура;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занятий физическими упражнениями на функциональные возможности человека;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место физической культуры и спорта в формировании здорового образа жизни;</w:t>
      </w:r>
    </w:p>
    <w:p>
      <w:pPr>
        <w:pStyle w:val="Normal"/>
        <w:numPr>
          <w:ilvl w:val="0"/>
          <w:numId w:val="3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занятий физическими упражнениями в режиме дня специалист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</w:t>
      </w:r>
      <w:r>
        <w:rPr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основными понятиями, связанными с физической культурой и спортом;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упражнения для комплексов восстановительной гимнастики;</w:t>
      </w:r>
    </w:p>
    <w:p>
      <w:pPr>
        <w:pStyle w:val="Normal"/>
        <w:numPr>
          <w:ilvl w:val="0"/>
          <w:numId w:val="5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ценку состояния своего организм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ое использование основных понятий, связанных с физической культурой и спортом.</w:t>
      </w:r>
    </w:p>
    <w:p>
      <w:pPr>
        <w:pStyle w:val="Normal"/>
        <w:numPr>
          <w:ilvl w:val="0"/>
          <w:numId w:val="22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комплексов упражнений утренней оздоровительной гимнастики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стейшего тестирования состояния своей физической подготовленности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щита составленного комплекса упражнений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Тестирование состояния физической подготовленности.</w:t>
      </w:r>
    </w:p>
    <w:p>
      <w:pPr>
        <w:pStyle w:val="Normal"/>
        <w:shd w:fill="FFFFFF" w:val="clear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Раздел 2. Учебно-практические основы формир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й культуры личности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1. Лёгкая атлетик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8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на занятиях лёгкой атлетикой;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га на короткие, средние и длинные дистанции, бега по прямой и виражу, на стадионе и по пересечённой местности;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эстафет, правила передачи эстафеты;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спортивной ходьбы;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прыжков в длину с разбега способом «согнув ноги»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ть силы на дистанциях: коротких, средних и длинных;</w:t>
      </w:r>
    </w:p>
    <w:p>
      <w:pPr>
        <w:pStyle w:val="Normal"/>
        <w:numPr>
          <w:ilvl w:val="0"/>
          <w:numId w:val="44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стартовый разгон и финиширование в беге на короткие, средние и длинные дистанции;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овать, передавать и принимать эстафетную палочку, финишировать;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ередвижение спортивной ходьбой;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ыжок в длину с разбега способом «согнув ноги».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на короткие, средние и длинные дистанции с применением высокого и низкого старта, стартового разгона, финиширования.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раскладка сил на дистанциях.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ный бег.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техники спортивной ходьбы.</w:t>
      </w:r>
    </w:p>
    <w:p>
      <w:pPr>
        <w:pStyle w:val="Normal"/>
        <w:numPr>
          <w:ilvl w:val="0"/>
          <w:numId w:val="5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ая подборка разбега и выполнение техники прыжка в длину способом «согнув ноги»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полнение контрольных нормативов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ма 2.2. Спортивные игры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3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во время занятий спортивными играми;</w:t>
      </w:r>
    </w:p>
    <w:p>
      <w:pPr>
        <w:pStyle w:val="Normal"/>
        <w:numPr>
          <w:ilvl w:val="0"/>
          <w:numId w:val="3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выполнения элементов спортивных игр (баскетбол, волейбол);</w:t>
      </w:r>
    </w:p>
    <w:p>
      <w:pPr>
        <w:pStyle w:val="Normal"/>
        <w:numPr>
          <w:ilvl w:val="0"/>
          <w:numId w:val="3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спортивных игр;</w:t>
      </w:r>
    </w:p>
    <w:p>
      <w:pPr>
        <w:pStyle w:val="Normal"/>
        <w:numPr>
          <w:ilvl w:val="0"/>
          <w:numId w:val="35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у игры в защите и нападении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элементы спортивных игр : баскетбол – ловля и передача мяча, броски мяча с места и в движении, обманные движения, вырывание и выбивание мяча, волейбол – передача и приём мяча, подача мяча, нападающий удар, блокирование;</w:t>
      </w:r>
    </w:p>
    <w:p>
      <w:pPr>
        <w:pStyle w:val="Normal"/>
        <w:numPr>
          <w:ilvl w:val="0"/>
          <w:numId w:val="49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командные действия в защите и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адении.</w:t>
      </w:r>
    </w:p>
    <w:p>
      <w:pPr>
        <w:pStyle w:val="Normal"/>
        <w:numPr>
          <w:ilvl w:val="0"/>
          <w:numId w:val="54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ехники безопасности во время занятий спортивными играми.</w:t>
      </w:r>
    </w:p>
    <w:p>
      <w:pPr>
        <w:pStyle w:val="Normal"/>
        <w:numPr>
          <w:ilvl w:val="0"/>
          <w:numId w:val="29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выполнение основных элементов баскетбола, волейбола и применение их в учебной игре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естирование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Тема 2.3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итмическая гимнастика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во время занятий ритмической гимнастикой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оставления комплексов упражнений в зависимости от решаемых задач;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гулирования нагрузки: изменение веса, исходного положения, количества повторений;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развития силовых качеств и гибкости посредством круговой тренировки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</w:t>
      </w:r>
      <w:r>
        <w:rPr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0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комплексы упражнений в зависимости от решаемых задач;</w:t>
      </w:r>
    </w:p>
    <w:p>
      <w:pPr>
        <w:pStyle w:val="Normal"/>
        <w:numPr>
          <w:ilvl w:val="0"/>
          <w:numId w:val="50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методы регулирования нагрузки;</w:t>
      </w:r>
    </w:p>
    <w:p>
      <w:pPr>
        <w:pStyle w:val="Normal"/>
        <w:numPr>
          <w:ilvl w:val="0"/>
          <w:numId w:val="50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метод круговой тренировки для самостоятельных занятий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ехники безопасности во время занятий ритмической гимнастикой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составление комплексов упражнений для развития силовых качеств и гибкости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</w:rPr>
        <w:t>Тема 2.4. Лыжная подготовка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</w:t>
      </w:r>
      <w:r>
        <w:rPr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во время занятий лыжной подготовкой;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лыжных ходов: попеременного двухшажного, одновременного бесшажного, одношажного, двухшажного, конькового;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поворотов, торможений, спусков и подъёмов;</w:t>
      </w:r>
    </w:p>
    <w:p>
      <w:pPr>
        <w:pStyle w:val="Normal"/>
        <w:numPr>
          <w:ilvl w:val="0"/>
          <w:numId w:val="4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сил по дистанции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</w:t>
      </w:r>
      <w:r>
        <w:rPr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технику лыжных ходов, поворотов, торможений, спусков и подъёмов;</w:t>
      </w:r>
    </w:p>
    <w:p>
      <w:pPr>
        <w:pStyle w:val="Normal"/>
        <w:numPr>
          <w:ilvl w:val="0"/>
          <w:numId w:val="31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ять силы при прохождении дистанции.</w:t>
      </w:r>
    </w:p>
    <w:p>
      <w:pPr>
        <w:pStyle w:val="Normal"/>
        <w:numPr>
          <w:ilvl w:val="0"/>
          <w:numId w:val="4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ехники безопасности во время занятий лыжной подготовкой.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выполнение техники лыжных ходов, поворотов, торможений, спусков и подъёмов.</w:t>
      </w:r>
    </w:p>
    <w:p>
      <w:pPr>
        <w:pStyle w:val="Normal"/>
        <w:numPr>
          <w:ilvl w:val="0"/>
          <w:numId w:val="46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ждение дистанции до 5 км (девушки) и до 10 км (юноши)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трольные задания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естирование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8"/>
        <w:spacing w:before="280" w:after="280"/>
        <w:ind w:left="0" w:hanging="0"/>
        <w:contextualSpacing/>
        <w:jc w:val="center"/>
        <w:rPr/>
      </w:pPr>
      <w:r>
        <w:rPr>
          <w:b/>
          <w:bCs/>
          <w:color w:val="000000"/>
          <w:sz w:val="24"/>
          <w:szCs w:val="24"/>
        </w:rPr>
        <w:t>ЗАДАНИЕ ДЛЯ ПРОВЕДЕНИЯ ПРОМЕЖУТОЧНОЙ АТТЕСТАЦИИ   ДИФФЕРЕНЦИРОВАННОГО ЗАЧЕТА)</w:t>
      </w:r>
    </w:p>
    <w:p>
      <w:pPr>
        <w:pStyle w:val="Style18"/>
        <w:spacing w:before="280" w:after="280"/>
        <w:contextualSpacing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ПО ДИСЦИПЛИНЕ ФИЗИЧЕСКАЯ КУЛЬТУР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ируемые разделы (темы) дисциплины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Наименование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оценочного средства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Контролируемые знания, умения</w:t>
      </w:r>
      <w:r>
        <w:rPr>
          <w:rFonts w:cs="Tahoma" w:ascii="Tahoma" w:hAnsi="Tahoma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>ОК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казатели оценки знаний, умений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чет № 1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лейбол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физическая подготовк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выполнения элементов игры волейбол;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азвития силовых качеств 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60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элементы волейбола: передача и приём мяча, подача мяча;</w:t>
      </w:r>
    </w:p>
    <w:p>
      <w:pPr>
        <w:pStyle w:val="Normal"/>
        <w:numPr>
          <w:ilvl w:val="0"/>
          <w:numId w:val="5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методы развития силовых качеств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: 2, 6, 7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выполнение основных элементов волейбола.</w:t>
      </w:r>
    </w:p>
    <w:p>
      <w:pPr>
        <w:pStyle w:val="Normal"/>
        <w:numPr>
          <w:ilvl w:val="0"/>
          <w:numId w:val="55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развития силовых качеств.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чёт №2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скетбол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физическая подготовк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выполнения элементов игры баскетбол;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гулирования нагрузки: изменение веса, исходного положения, количества повторений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основные элементы баскетбола: ловля и передача мяча, броски мяча с места и в движении;</w:t>
      </w:r>
    </w:p>
    <w:p>
      <w:pPr>
        <w:pStyle w:val="Normal"/>
        <w:numPr>
          <w:ilvl w:val="0"/>
          <w:numId w:val="45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методы регулирования нагрузки: изменение веса, исходного положения, количества повторений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: 2, 6, 7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выполнение основных элементов баскетбола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развития силовых качеств.</w:t>
      </w:r>
    </w:p>
    <w:p>
      <w:pPr>
        <w:pStyle w:val="Normal"/>
        <w:spacing w:before="280" w:after="28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</w:t>
      </w:r>
      <w:r>
        <w:rPr>
          <w:b/>
          <w:bCs/>
          <w:color w:val="000000"/>
          <w:sz w:val="24"/>
          <w:szCs w:val="24"/>
        </w:rPr>
        <w:t>ЗАЧЁТ №1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мы:</w:t>
      </w:r>
      <w:r>
        <w:rPr>
          <w:b/>
          <w:bCs/>
          <w:color w:val="000000"/>
          <w:sz w:val="28"/>
          <w:szCs w:val="28"/>
        </w:rPr>
        <w:t> « Волейбол», «Общая физическая подготовка»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струкция:</w:t>
      </w:r>
      <w:r>
        <w:rPr>
          <w:color w:val="000000"/>
          <w:sz w:val="28"/>
          <w:szCs w:val="28"/>
        </w:rPr>
        <w:t> Зачёт состоит из 3 заданий. В задании №1 необходимо выполнить передачи мяча через сетку. В задании №2 следует выполнить 6 верхних прямых подач. Задание №3 предполагает упражнения на показатель развития силы мышц рук и брюшного пресса у юношей, показатель развития силы мышц брюшного пресса и координационных способностей у девушек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заданий, необходимо выполнить комплекс общеразвивающих упражнений.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ВЫПОЛНЕНИЯ ДИФФЕРЕНЦИРОВАННОГО ЗАЧЁТА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выполнения зачёта </w:t>
      </w:r>
      <w:r>
        <w:rPr>
          <w:color w:val="000000"/>
          <w:sz w:val="28"/>
          <w:szCs w:val="28"/>
          <w:u w:val="single"/>
        </w:rPr>
        <w:t>спортивный зал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время выполнения заданий     </w:t>
      </w:r>
      <w:r>
        <w:rPr>
          <w:color w:val="000000"/>
          <w:sz w:val="28"/>
          <w:szCs w:val="28"/>
          <w:u w:val="single"/>
        </w:rPr>
        <w:t>45 минут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оценка «отлично» - </w:t>
      </w:r>
      <w:r>
        <w:rPr>
          <w:color w:val="000000"/>
          <w:sz w:val="28"/>
          <w:szCs w:val="28"/>
          <w:u w:val="single"/>
        </w:rPr>
        <w:t>выставляется обучающемуся,если показаны результаты соответствующего норматива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хорошо» - </w:t>
      </w:r>
      <w:r>
        <w:rPr>
          <w:color w:val="000000"/>
          <w:sz w:val="28"/>
          <w:szCs w:val="28"/>
          <w:u w:val="single"/>
        </w:rPr>
        <w:t>выставляется обучающемуся, если показаны результаты соответствующего норматива 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удовлетворительно» - </w:t>
      </w:r>
      <w:r>
        <w:rPr>
          <w:color w:val="000000"/>
          <w:sz w:val="28"/>
          <w:szCs w:val="28"/>
          <w:u w:val="single"/>
        </w:rPr>
        <w:t>выставляется обучающемуся, если показаны результаты соответствующего норматива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неудовлетворительно» - </w:t>
      </w:r>
      <w:r>
        <w:rPr>
          <w:color w:val="000000"/>
          <w:sz w:val="28"/>
          <w:szCs w:val="28"/>
          <w:u w:val="single"/>
        </w:rPr>
        <w:t>выставляется обучающемуся, не справившемуся с нормативами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ЗАДАНИЯ: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менты волейбола:</w:t>
      </w:r>
    </w:p>
    <w:p>
      <w:pPr>
        <w:pStyle w:val="Normal"/>
        <w:numPr>
          <w:ilvl w:val="0"/>
          <w:numId w:val="6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дача мяча в парах через сетку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ноши: «5» - 12             девушки: «5» - 10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«4» - 10                               «4» - 8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>«3» - 8                                 «3» - 6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верхняя прямая подача (6 подач)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юноши: «5» - 5        девушки: «5» - 4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</w:t>
      </w:r>
      <w:r>
        <w:rPr>
          <w:bCs/>
          <w:color w:val="000000"/>
          <w:sz w:val="32"/>
          <w:szCs w:val="32"/>
        </w:rPr>
        <w:t>«4» - 4                        «4» - 3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</w:t>
      </w:r>
      <w:r>
        <w:rPr>
          <w:bCs/>
          <w:color w:val="000000"/>
          <w:sz w:val="32"/>
          <w:szCs w:val="32"/>
        </w:rPr>
        <w:t>«3» - 3                        «3» - 2</w:t>
      </w:r>
    </w:p>
    <w:p>
      <w:pPr>
        <w:pStyle w:val="Normal"/>
        <w:numPr>
          <w:ilvl w:val="0"/>
          <w:numId w:val="4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физическая подготовка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подтягивание на перекладине (юноши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«5» - 12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«4» - 10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«3» - 8</w:t>
      </w:r>
    </w:p>
    <w:p>
      <w:pPr>
        <w:pStyle w:val="Normal"/>
        <w:numPr>
          <w:ilvl w:val="0"/>
          <w:numId w:val="58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поднимание корпуса из положения лёжа (1минута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юноши: «5» - 50            девушки: «5» - 40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</w:t>
      </w:r>
      <w:r>
        <w:rPr>
          <w:bCs/>
          <w:color w:val="000000"/>
          <w:sz w:val="32"/>
          <w:szCs w:val="32"/>
        </w:rPr>
        <w:t>«4» - 45                             «4» - 35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 </w:t>
      </w:r>
      <w:r>
        <w:rPr>
          <w:bCs/>
          <w:color w:val="000000"/>
          <w:sz w:val="32"/>
          <w:szCs w:val="32"/>
        </w:rPr>
        <w:t>«3» - 40                            «3» - 30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прыжки через скакалку (1минута):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>девушки: «5» - 135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  </w:t>
      </w:r>
      <w:r>
        <w:rPr>
          <w:bCs/>
          <w:color w:val="000000"/>
          <w:sz w:val="32"/>
          <w:szCs w:val="32"/>
        </w:rPr>
        <w:t>«4» - 125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32"/>
          <w:szCs w:val="32"/>
        </w:rPr>
        <w:t xml:space="preserve">                  </w:t>
      </w:r>
      <w:r>
        <w:rPr>
          <w:bCs/>
          <w:color w:val="000000"/>
          <w:sz w:val="32"/>
          <w:szCs w:val="32"/>
        </w:rPr>
        <w:t>«3» - 115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ЗАЧЁТ №2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мы:</w:t>
      </w:r>
      <w:r>
        <w:rPr>
          <w:b/>
          <w:bCs/>
          <w:color w:val="000000"/>
          <w:sz w:val="28"/>
          <w:szCs w:val="28"/>
        </w:rPr>
        <w:t> «Баскетбол», «Общая физическая подготовка»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струкция:</w:t>
      </w:r>
      <w:r>
        <w:rPr>
          <w:color w:val="000000"/>
          <w:sz w:val="28"/>
          <w:szCs w:val="28"/>
        </w:rPr>
        <w:t> Зачёт состоит из 3 заданий. В задании №1 необходимо выполнить атаку кольца с использованием двухшажной техники. В задании №2 следует выполнить 10 штрафных бросков в кольцо. Задание №3 предполагает упражнение на показатель силы развития мышц рук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приступить к выполнению заданий, необходимо выполнить комплекс общеразвивающих упражнений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ВЫПОЛНЕНИЯ ЗАЧЁТА №2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выполнения зачёта    </w:t>
      </w:r>
      <w:r>
        <w:rPr>
          <w:color w:val="000000"/>
          <w:sz w:val="28"/>
          <w:szCs w:val="28"/>
          <w:u w:val="single"/>
        </w:rPr>
        <w:t>спортивный зал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время выполнения заданий    </w:t>
      </w:r>
      <w:r>
        <w:rPr>
          <w:color w:val="000000"/>
          <w:sz w:val="28"/>
          <w:szCs w:val="28"/>
          <w:u w:val="single"/>
        </w:rPr>
        <w:t>45 минут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 </w:t>
      </w:r>
      <w:r>
        <w:rPr>
          <w:color w:val="000000"/>
          <w:sz w:val="28"/>
          <w:szCs w:val="28"/>
        </w:rPr>
        <w:t>оценка «отлично» - </w:t>
      </w:r>
      <w:r>
        <w:rPr>
          <w:color w:val="000000"/>
          <w:sz w:val="28"/>
          <w:szCs w:val="28"/>
          <w:u w:val="single"/>
        </w:rPr>
        <w:t>выставляется обучающемуся,если показаны результаты соответствующего норматива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хорошо» - </w:t>
      </w:r>
      <w:r>
        <w:rPr>
          <w:color w:val="000000"/>
          <w:sz w:val="28"/>
          <w:szCs w:val="28"/>
          <w:u w:val="single"/>
        </w:rPr>
        <w:t>выставляется обучающемуся, если показаны результаты соответствующего норматива 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удовлетворительно» - </w:t>
      </w:r>
      <w:r>
        <w:rPr>
          <w:color w:val="000000"/>
          <w:sz w:val="28"/>
          <w:szCs w:val="28"/>
          <w:u w:val="single"/>
        </w:rPr>
        <w:t>выставляется обучающемуся, если показаны результаты соответствующего норматива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«неудовлетворительно» - </w:t>
      </w:r>
      <w:r>
        <w:rPr>
          <w:color w:val="000000"/>
          <w:sz w:val="28"/>
          <w:szCs w:val="28"/>
          <w:u w:val="single"/>
        </w:rPr>
        <w:t>выставляется обучающемуся, не справившемуся с нормативами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ЗАДАНИЯ: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1.ЭЛЕМЕНТЫ БАСКЕТБОЛА:</w:t>
      </w:r>
    </w:p>
    <w:p>
      <w:pPr>
        <w:pStyle w:val="Normal"/>
        <w:numPr>
          <w:ilvl w:val="0"/>
          <w:numId w:val="52"/>
        </w:numPr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така кольца с использованием 2-шажной техники (3 атаки кольца) –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и:</w:t>
      </w:r>
      <w:r>
        <w:rPr>
          <w:bCs/>
          <w:color w:val="000000"/>
          <w:sz w:val="28"/>
          <w:szCs w:val="28"/>
        </w:rPr>
        <w:t xml:space="preserve"> «5» - точное выполнение техники + 2забитых мяча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«4» - точное выполнение техники + 1забитый мяч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«3» -выполнение техники без забитых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ячей;</w:t>
      </w:r>
    </w:p>
    <w:p>
      <w:pPr>
        <w:pStyle w:val="Normal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и:</w:t>
      </w:r>
      <w:r>
        <w:rPr>
          <w:bCs/>
          <w:color w:val="000000"/>
          <w:sz w:val="28"/>
          <w:szCs w:val="28"/>
        </w:rPr>
        <w:t xml:space="preserve"> «5» - точное выполнение техники + 1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битый мяч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«4» - точное выполнение техники без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битых мячей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«3» - допускается 1 ошибка в выполнении техники;</w:t>
      </w:r>
    </w:p>
    <w:p>
      <w:pPr>
        <w:pStyle w:val="Normal"/>
        <w:numPr>
          <w:ilvl w:val="0"/>
          <w:numId w:val="53"/>
        </w:numPr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трафной бросок (10 бросков) –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и</w:t>
      </w:r>
      <w:r>
        <w:rPr>
          <w:bCs/>
          <w:color w:val="000000"/>
          <w:sz w:val="28"/>
          <w:szCs w:val="28"/>
        </w:rPr>
        <w:t xml:space="preserve">: «5» - 5            </w:t>
      </w:r>
      <w:r>
        <w:rPr>
          <w:b/>
          <w:bCs/>
          <w:color w:val="000000"/>
          <w:sz w:val="28"/>
          <w:szCs w:val="28"/>
        </w:rPr>
        <w:t>девушки</w:t>
      </w:r>
      <w:r>
        <w:rPr>
          <w:bCs/>
          <w:color w:val="000000"/>
          <w:sz w:val="28"/>
          <w:szCs w:val="28"/>
        </w:rPr>
        <w:t>: «5» - 4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«4» - 4                             «4» - 3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«3» - 3                             «3» - 2</w:t>
      </w:r>
    </w:p>
    <w:p>
      <w:pPr>
        <w:pStyle w:val="Style18"/>
        <w:numPr>
          <w:ilvl w:val="0"/>
          <w:numId w:val="27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ФИЗИЧЕСКАЯ ПОДГОТОВКА:</w:t>
      </w:r>
    </w:p>
    <w:p>
      <w:pPr>
        <w:pStyle w:val="Style18"/>
        <w:ind w:left="644" w:hanging="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гибание – разгибание рук в упоре лёжа –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ноши:</w:t>
      </w:r>
      <w:r>
        <w:rPr>
          <w:bCs/>
          <w:color w:val="000000"/>
          <w:sz w:val="28"/>
          <w:szCs w:val="28"/>
        </w:rPr>
        <w:t xml:space="preserve"> «5» - 30раз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«4» - 25раз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«3» - 20раз</w:t>
      </w:r>
    </w:p>
    <w:p>
      <w:pPr>
        <w:pStyle w:val="Normal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гибание – разгибание рук в упоре лёжа от г. скамейки –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ушки:</w:t>
      </w:r>
      <w:r>
        <w:rPr>
          <w:bCs/>
          <w:color w:val="000000"/>
          <w:sz w:val="28"/>
          <w:szCs w:val="28"/>
        </w:rPr>
        <w:t xml:space="preserve"> «5» - 12раз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«4» - 10раз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«3» - 8раз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5  ТЕКУЩЕЙ АТТЕСТАЦ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ДИСЦИПЛИНЕ ФИЗИЧЕСКАЯ КУЛЬТУР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 Научно-методические основы формирования физической культуры личности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1</w:t>
      </w:r>
      <w:r>
        <w:rPr>
          <w:bCs/>
          <w:color w:val="000000"/>
          <w:sz w:val="28"/>
          <w:szCs w:val="28"/>
        </w:rPr>
        <w:t>. Общекультурное и социальное значение физической культуры. Здоровый образ жизни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Тестирование состояния физической подготовленности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развитие силовых качеств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bCs/>
          <w:color w:val="000000"/>
          <w:sz w:val="28"/>
          <w:szCs w:val="28"/>
        </w:rPr>
        <w:t>Подтягивание на высокой перекладине (юноши)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 раз – «отличн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раз – «хорош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 раз – «удовлетворительн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ее 6 – «неудовлетворительн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тягивание на низкой перекладине (девушки)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 раз – «отличн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 раз – «хорош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 раз – «удовлетворительно»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нее 9 – «неудовлетворительно»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на развитие гибкости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оложения стоя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клоном вперёд касание пола ладонями – «отлично»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сание пола пальцами – «хорошо»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ка частоты сердечных сокращений (пульс)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покое: 60 ударов в минуту – норма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5-55 – хорошая тренированность организма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5 и выше – пониженная тренированность организма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3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 Учебно-практические основы формирования</w:t>
      </w:r>
    </w:p>
    <w:p>
      <w:pPr>
        <w:pStyle w:val="Normal"/>
        <w:shd w:fill="FFFFFF" w:val="clear"/>
        <w:spacing w:lineRule="atLeast" w:line="187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й культуры личности.</w:t>
      </w:r>
    </w:p>
    <w:p>
      <w:pPr>
        <w:pStyle w:val="Normal"/>
        <w:shd w:fill="FFFFFF" w:val="clear"/>
        <w:spacing w:lineRule="atLeast" w:line="18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9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1</w:t>
      </w:r>
      <w:r>
        <w:rPr>
          <w:bCs/>
          <w:color w:val="000000"/>
          <w:sz w:val="28"/>
          <w:szCs w:val="28"/>
        </w:rPr>
        <w:t>. Лёгкая атлетика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Контрольные нормативы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08"/>
        <w:gridCol w:w="1559"/>
        <w:gridCol w:w="1418"/>
        <w:gridCol w:w="1276"/>
        <w:gridCol w:w="1417"/>
        <w:gridCol w:w="1418"/>
        <w:gridCol w:w="1417"/>
      </w:tblGrid>
      <w:tr>
        <w:trPr>
          <w:trHeight w:val="1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нош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вушки 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»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 с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3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0 мин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ин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0 мин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0 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ок в длину с разб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0 м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ок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0 м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45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2. </w:t>
      </w:r>
      <w:r>
        <w:rPr>
          <w:bCs/>
          <w:color w:val="000000"/>
          <w:sz w:val="28"/>
          <w:szCs w:val="28"/>
        </w:rPr>
        <w:t>Спортивные игры.</w:t>
      </w:r>
    </w:p>
    <w:p>
      <w:pPr>
        <w:pStyle w:val="Normal"/>
        <w:shd w:fill="FFFFFF" w:val="clear"/>
        <w:spacing w:lineRule="atLeast" w:line="245"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стирование (баскетбол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едение мяча правой и левой рукой (обводка препятствий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ется правильность выполнения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Атака кольца с использованием двухшажной техники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5» - уверенное выполнение техники с двумя попаданиями в кольцо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4» - уверенное выполнение техники с одним попаданием в кольцо;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» - выполнение техники без попаданий в кольцо.</w:t>
      </w:r>
    </w:p>
    <w:p>
      <w:pPr>
        <w:pStyle w:val="Normal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cs="Tahoma" w:ascii="Tahoma" w:hAnsi="Tahoma"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Штрафной бросок мяча в кольцо ( из 10 бросков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5 попаданий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«4» - 4 попадания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«3» - менее 3х попаданий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4 попадания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4» - 3 попадания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3» - менее 2х попаданий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Умение применять элементы баскетбола в учебной игре (ловля и передача мяча, ведение мяча, броски мяча с места и в движении, обманные движения и т.д.).</w:t>
      </w:r>
    </w:p>
    <w:p>
      <w:pPr>
        <w:pStyle w:val="Normal"/>
        <w:shd w:fill="FFFFFF" w:val="clear"/>
        <w:spacing w:lineRule="atLeast" w:line="245"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стирование (волейбол)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ередача мяча в парах через сетку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более 15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«4» - 10-15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«3» - менее 10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более 12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«4» - 8-12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3» - менее 8 пере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Верхняя прямая подача мяча через сетку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з 6 подач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5 точных по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4» - 4 точных подачи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3» - менее 4х точных по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4 точных подачи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«4» - 3 точных подачи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3» - менее 3х точных подач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Умение применять элементы волейбола в учебной игре (перемещения, приём мяча, передачи, подачи мяча).</w:t>
      </w:r>
    </w:p>
    <w:p>
      <w:pPr>
        <w:pStyle w:val="Normal"/>
        <w:shd w:fill="FFFFFF" w:val="clear"/>
        <w:spacing w:lineRule="atLeast" w:line="245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>Тема 2.3. </w:t>
      </w:r>
      <w:r>
        <w:rPr>
          <w:bCs/>
          <w:color w:val="000000"/>
          <w:sz w:val="28"/>
          <w:szCs w:val="28"/>
        </w:rPr>
        <w:t>Ритмическая гимнастик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стирование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одтягивание на перекладине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 «5» - 12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4» - 8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«3» - менее 8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18 раз;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«4» - 12-17 раз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3» - менее 12 раз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однимание корпуса из положения лёжа за 1 минуту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50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4» - 45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3» - менее 45 раз;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35 р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4» - 30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«3» - менее 30 раз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рыжки через скакалку за 30 секунд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70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4» - 55-69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3» - менее 55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ВУШКИ:</w:t>
      </w:r>
      <w:r>
        <w:rPr>
          <w:color w:val="000000"/>
          <w:sz w:val="28"/>
          <w:szCs w:val="28"/>
        </w:rPr>
        <w:t> «5» - 65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«4» - 50-64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«3» - менее 50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Толчок гири (юноши):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ЮНОШИ:</w:t>
      </w:r>
      <w:r>
        <w:rPr>
          <w:color w:val="000000"/>
          <w:sz w:val="28"/>
          <w:szCs w:val="28"/>
        </w:rPr>
        <w:t> «5» - 20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4» - 15 раз;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«3» - 10 раз;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4</w:t>
      </w:r>
      <w:r>
        <w:rPr>
          <w:bCs/>
          <w:color w:val="000000"/>
          <w:sz w:val="28"/>
          <w:szCs w:val="28"/>
        </w:rPr>
        <w:t>. Лыжная подготовка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трольные задания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олнение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ехники попеременного лыжного хода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ехники одновременных лыжных ходов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ехники преодоления спусков и подъёмов.</w:t>
      </w:r>
    </w:p>
    <w:p>
      <w:pPr>
        <w:pStyle w:val="Normal"/>
        <w:spacing w:before="28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сты: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хождение дистанции: юноши – 5 км, девушки – 3 км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25,30 мин./14,30 мин.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» - 27,30 мин./17,30 мин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«3» - &lt;27,30 мин./&lt;17,30 мин.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3">
    <w:name w:val="Текст выноски Знак"/>
    <w:qFormat/>
    <w:rPr>
      <w:rFonts w:ascii="Tahoma" w:hAnsi="Tahoma" w:eastAsia="Calibri" w:cs="Times New Roman"/>
      <w:sz w:val="16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2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07:00Z</dcterms:created>
  <dc:creator>Admin</dc:creator>
  <dc:description/>
  <cp:keywords/>
  <dc:language>en-US</dc:language>
  <cp:lastModifiedBy>User</cp:lastModifiedBy>
  <dcterms:modified xsi:type="dcterms:W3CDTF">2018-04-24T12:32:00Z</dcterms:modified>
  <cp:revision>12</cp:revision>
  <dc:subject/>
  <dc:title/>
</cp:coreProperties>
</file>