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2"/>
          <w:szCs w:val="20"/>
        </w:rPr>
      </w:pPr>
      <w:r>
        <w:rPr>
          <w:b/>
          <w:sz w:val="28"/>
        </w:rPr>
        <w:t xml:space="preserve">Эксплуатация крана при производстве работ ( по вида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67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9.35pt;margin-top:21.05pt;width:26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</w:rPr>
        <w:t>2017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   </w:t>
      </w:r>
      <w:r>
        <w:rPr/>
        <w:t>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и примерной программы профессионального модуля  по профессии среднего  профессионального образования  </w:t>
      </w:r>
      <w:r>
        <w:rPr>
          <w:b/>
          <w:spacing w:val="-4"/>
        </w:rPr>
        <w:t>190629.07 Машинист крана (крановщи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Организация-разработчик:</w:t>
      </w:r>
      <w:r>
        <w:rPr/>
        <w:t xml:space="preserve"> Государственное бюджетное профессиональное образовательное учреждение Иркутской области «Тайшетский промышленно – технологический техникум» (ГБПОУ ИО ТПТТ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Голдобина Ольга Анатольевна  - мастер производственного обуче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Файзуллин Рамиль Мухарямович – преподаватель спец.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Мусифулин Ильяс Рамазанович - 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Рецензент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drawing>
          <wp:inline distT="0" distB="0" distL="0" distR="0">
            <wp:extent cx="4915535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drawing>
          <wp:inline distT="0" distB="0" distL="0" distR="0">
            <wp:extent cx="476313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AutoShape 4" descr="Описание: https://docviewer.yandex.ru/view/39801329/htmlimage?id=12uio-djjxesnftataj9a4d6kblx9z7575d9cgpxqhmcbagq1plhd6lqx9sjzcf9p5mlrvpti6bmpnzeoxs6qkjapjirc6rwvy9v8ur20&amp;name=721b9.jpg&amp;dsid=03b96643194f35083035b3de5d26fd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09565" cy="74383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5. Контроль и оценка результатов освоения 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я крана при производстве работ (по вид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Программа профессионального модуля – является частью основной профессиональной образовательной программы в соответствии с ФГОС по профессии СПО 190629.07 </w:t>
      </w:r>
      <w:r>
        <w:rPr>
          <w:spacing w:val="-4"/>
          <w:sz w:val="28"/>
          <w:szCs w:val="28"/>
        </w:rPr>
        <w:t xml:space="preserve">Машинист крана (крановщик) </w:t>
      </w:r>
      <w:r>
        <w:rPr>
          <w:sz w:val="28"/>
          <w:szCs w:val="28"/>
        </w:rPr>
        <w:t>в части освоения основного вида профессиональной деятельности: эксплуатация крана при производстве работ (по видам) и соответствующих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0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</w:rPr>
        <w:t>Выполнять техническое обслуживание, определять и устранять       неисправности в работе крана.</w:t>
      </w:r>
    </w:p>
    <w:p>
      <w:pPr>
        <w:pStyle w:val="2"/>
        <w:widowControl w:val="false"/>
        <w:ind w:left="0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Производить подготовку </w:t>
      </w:r>
      <w:r>
        <w:rPr>
          <w:bCs/>
          <w:sz w:val="28"/>
        </w:rPr>
        <w:t>крана и механизмов</w:t>
      </w:r>
      <w:r>
        <w:rPr>
          <w:sz w:val="28"/>
        </w:rPr>
        <w:t xml:space="preserve"> к работе</w:t>
      </w:r>
      <w:r>
        <w:rPr>
          <w:bCs/>
          <w:sz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</w:rPr>
        <w:t>Управлять краном при производстве работ</w:t>
      </w:r>
      <w:r>
        <w:rPr>
          <w:bCs/>
          <w:sz w:val="28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офессионального модуля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рофессиям рабочих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790 Машинист крана (крановщик); 13792 Машинист крана металлургического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295"/>
        <w:rPr>
          <w:sz w:val="28"/>
          <w:szCs w:val="28"/>
        </w:rPr>
      </w:pPr>
      <w:r>
        <w:rPr>
          <w:sz w:val="28"/>
          <w:szCs w:val="28"/>
        </w:rPr>
        <w:t xml:space="preserve">управления краном при производстве работ; </w:t>
      </w:r>
    </w:p>
    <w:p>
      <w:pPr>
        <w:pStyle w:val="Normal"/>
        <w:tabs>
          <w:tab w:val="left" w:pos="708" w:leader="none"/>
        </w:tabs>
        <w:snapToGrid w:val="false"/>
        <w:ind w:firstLine="29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хнического обслуживания кранов;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готовить основное и вспомогательное оборудование к работе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оизводить осмотр креплений и регулировку механизмов кран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оверять исправность приборов безопасности;</w:t>
      </w:r>
    </w:p>
    <w:p>
      <w:pPr>
        <w:pStyle w:val="Normal"/>
        <w:ind w:left="360" w:hanging="80"/>
        <w:jc w:val="both"/>
        <w:rPr/>
      </w:pPr>
      <w:r>
        <w:rPr>
          <w:sz w:val="28"/>
          <w:szCs w:val="28"/>
        </w:rPr>
        <w:t>- определять пригодность стальных канатов, грузозахватных устройств и приспособлений;</w:t>
      </w:r>
    </w:p>
    <w:p>
      <w:pPr>
        <w:pStyle w:val="Normal"/>
        <w:ind w:firstLine="284"/>
        <w:rPr/>
      </w:pPr>
      <w:r>
        <w:rPr>
          <w:sz w:val="28"/>
          <w:szCs w:val="28"/>
        </w:rPr>
        <w:t>- пользоваться эксплуатационной и технической документацией;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284"/>
        <w:rPr/>
      </w:pPr>
      <w:r>
        <w:rPr>
          <w:sz w:val="28"/>
          <w:szCs w:val="28"/>
        </w:rPr>
        <w:t>- устройство и конструктивные особенности крана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- виды грузов и способы их крепления; </w:t>
      </w:r>
    </w:p>
    <w:p>
      <w:pPr>
        <w:pStyle w:val="Normal"/>
        <w:ind w:firstLine="284"/>
        <w:rPr/>
      </w:pPr>
      <w:r>
        <w:rPr>
          <w:sz w:val="28"/>
          <w:szCs w:val="28"/>
        </w:rPr>
        <w:t>- основное и вспомогательное оборудование;</w:t>
      </w:r>
    </w:p>
    <w:p>
      <w:pPr>
        <w:pStyle w:val="Normal"/>
        <w:ind w:firstLine="284"/>
        <w:rPr/>
      </w:pPr>
      <w:r>
        <w:rPr>
          <w:sz w:val="28"/>
          <w:szCs w:val="28"/>
        </w:rPr>
        <w:t>- правила управления краном;</w:t>
      </w:r>
    </w:p>
    <w:p>
      <w:pPr>
        <w:pStyle w:val="Normal"/>
        <w:ind w:firstLine="284"/>
        <w:rPr/>
      </w:pPr>
      <w:r>
        <w:rPr>
          <w:sz w:val="28"/>
          <w:szCs w:val="28"/>
        </w:rPr>
        <w:t>- правила крепления и регулировки механизмов кран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1406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255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17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  85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ой и производственной практики –  1236 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эксплуатация крана при производстве работ (по видам), в том числе профессиональными  и общими компетенциями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476"/>
      </w:tblGrid>
      <w:tr>
        <w:trPr>
          <w:trHeight w:val="65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техническое обслуживание, определять и устранять неисправности в работе крана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ить подготовку </w:t>
            </w:r>
            <w:r>
              <w:rPr>
                <w:bCs/>
                <w:sz w:val="28"/>
                <w:szCs w:val="28"/>
              </w:rPr>
              <w:t>крана и механизмов</w:t>
            </w:r>
            <w:r>
              <w:rPr>
                <w:sz w:val="28"/>
                <w:szCs w:val="28"/>
              </w:rPr>
              <w:t xml:space="preserve"> к работе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3.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Управлять краном при производстве работ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, с применением полученных профессиональных знаний (для юношей).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851" w:gutter="0" w:header="709" w:top="1134" w:footer="709" w:bottom="992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897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К 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Выполнение технического обслуживания, определение и устранение неисправностей в работе кран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К 2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Подготовка крана и механизм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аботе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К 3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</w:t>
            </w:r>
            <w:r>
              <w:rPr>
                <w:rFonts w:eastAsia="Calibri"/>
                <w:bCs/>
                <w:sz w:val="20"/>
                <w:szCs w:val="20"/>
              </w:rPr>
              <w:t>Управление краном при производстве работ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</w:t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20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9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1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20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2"/>
        <w:gridCol w:w="19"/>
        <w:gridCol w:w="992"/>
        <w:gridCol w:w="460"/>
        <w:gridCol w:w="461"/>
        <w:gridCol w:w="484"/>
        <w:gridCol w:w="56"/>
        <w:gridCol w:w="240"/>
        <w:gridCol w:w="9075"/>
        <w:gridCol w:w="992"/>
        <w:gridCol w:w="239"/>
        <w:gridCol w:w="895"/>
      </w:tblGrid>
      <w:tr>
        <w:trPr/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. Выполнение технического обслуживания, определение и устранение неисправности в работе крана</w:t>
            </w:r>
          </w:p>
        </w:tc>
        <w:tc>
          <w:tcPr>
            <w:tcW w:w="10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1. Устройство, управление и техническое обслуживание крана</w:t>
            </w:r>
          </w:p>
        </w:tc>
        <w:tc>
          <w:tcPr>
            <w:tcW w:w="10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  Конструкция и устройство грузоподъемных кранов</w:t>
            </w:r>
          </w:p>
        </w:tc>
        <w:tc>
          <w:tcPr>
            <w:tcW w:w="10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ие сведения о грузоподъемных кранах (по видам: мостового типа, стрелового типа и передвижные кран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к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араметры к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ие характеристики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устройство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устройство и характеристика прив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ие характеристики рабочих механизм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силовые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е силовые пере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характеристики унифицированных бл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ие характеристики канатов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характеристики барабанов</w:t>
            </w:r>
            <w:r>
              <w:rPr>
                <w:b/>
                <w:sz w:val="20"/>
                <w:szCs w:val="20"/>
              </w:rPr>
              <w:t>. Общие характеристики полиспа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и недостатки кранов автомоби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характеристики  крюковых подвес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а устойчивости к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ие характеристики приборов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ные муфты вклю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характеристики тормо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ура управления электроприборами. </w:t>
            </w:r>
            <w:r>
              <w:rPr>
                <w:b/>
                <w:sz w:val="20"/>
                <w:szCs w:val="20"/>
              </w:rPr>
              <w:t>Общие характеристики приборов электробезопас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тройство крана (по видам: мостового типа, стрелового типа и передвижные кран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оконструкция кранов; материалы для изготовления конструк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о-поворотные устройства</w:t>
            </w:r>
            <w:r>
              <w:rPr>
                <w:b/>
                <w:sz w:val="20"/>
                <w:szCs w:val="20"/>
              </w:rPr>
              <w:t>. Ходовые рамы и выносные опор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и вспомогательное оборудов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регулирования скоростей основных механизмов крана</w:t>
            </w:r>
            <w:r>
              <w:rPr>
                <w:b/>
                <w:color w:val="548DD4"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риводы и рабочие механ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и стреловые лебе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енно-стреловое оборудование.</w:t>
            </w:r>
            <w:r>
              <w:rPr>
                <w:b/>
                <w:color w:val="548DD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истемы при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воротная часть крана и поворотная платформа с механизмами и кабиной крановщ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и устройства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Тема 1.2. Техническое обслуживание, определение и устранение неисправностей в работе крана.</w:t>
            </w:r>
          </w:p>
        </w:tc>
        <w:tc>
          <w:tcPr>
            <w:tcW w:w="10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и ремонт грузоподъемных кр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истемы П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хнических обслуживаний,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хническая диагно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сновного и вспомогательного оборудования к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ведения о системе технического обслуживания и ремонта кранов. </w:t>
            </w:r>
            <w:r>
              <w:rPr>
                <w:b/>
                <w:sz w:val="20"/>
                <w:szCs w:val="20"/>
              </w:rPr>
              <w:t>Неисправности и способы их устранений</w:t>
            </w:r>
            <w:r>
              <w:rPr>
                <w:b/>
                <w:color w:val="FF0000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ранов.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ойка к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ывание кранов и запра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4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азочные материалы, смазка механизмов крана. </w:t>
            </w:r>
            <w:r>
              <w:rPr>
                <w:b/>
                <w:sz w:val="20"/>
                <w:szCs w:val="20"/>
              </w:rPr>
              <w:t>Регулирование сборочны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зношенных деталей</w:t>
            </w:r>
            <w:r>
              <w:rPr>
                <w:b/>
                <w:sz w:val="20"/>
                <w:szCs w:val="20"/>
              </w:rPr>
              <w:t xml:space="preserve"> Восстановление сборочных един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ая устан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овое устрой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1  </w:t>
            </w:r>
            <w:r>
              <w:rPr>
                <w:sz w:val="20"/>
                <w:szCs w:val="20"/>
              </w:rPr>
              <w:t>Подбор редуктора цилиндрического и червяч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2 </w:t>
            </w:r>
            <w:r>
              <w:rPr>
                <w:sz w:val="20"/>
                <w:szCs w:val="20"/>
              </w:rPr>
              <w:t>Подбор канатов по грузоподъем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3 </w:t>
            </w:r>
            <w:r>
              <w:rPr>
                <w:sz w:val="20"/>
                <w:szCs w:val="20"/>
              </w:rPr>
              <w:t>Подбор блоков и барабанов в полисп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-47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4 </w:t>
            </w:r>
            <w:r>
              <w:rPr>
                <w:rFonts w:eastAsia="Calibri"/>
                <w:bCs/>
                <w:sz w:val="20"/>
                <w:szCs w:val="20"/>
              </w:rPr>
              <w:t>Составление кинематических схем отдельных механизмов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5 </w:t>
            </w:r>
            <w:r>
              <w:rPr>
                <w:rFonts w:eastAsia="Calibri"/>
                <w:bCs/>
                <w:sz w:val="20"/>
                <w:szCs w:val="20"/>
              </w:rPr>
              <w:t>Составление карты смазки  механизмов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6 </w:t>
            </w:r>
            <w:r>
              <w:rPr>
                <w:rFonts w:eastAsia="Calibri"/>
                <w:bCs/>
                <w:sz w:val="20"/>
                <w:szCs w:val="20"/>
              </w:rPr>
              <w:t>Определение коэффициента собственной устойчивости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7 </w:t>
            </w:r>
            <w:r>
              <w:rPr>
                <w:rFonts w:eastAsia="Calibri"/>
                <w:bCs/>
                <w:sz w:val="20"/>
                <w:szCs w:val="20"/>
              </w:rPr>
              <w:t>Подбор смазоч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8 </w:t>
            </w:r>
            <w:r>
              <w:rPr>
                <w:rFonts w:eastAsia="Calibri"/>
                <w:bCs/>
                <w:sz w:val="20"/>
                <w:szCs w:val="20"/>
              </w:rPr>
              <w:t>Определение предела проходимости кранов на горизонтальн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9 </w:t>
            </w:r>
            <w:r>
              <w:rPr>
                <w:rFonts w:eastAsia="Calibri"/>
                <w:bCs/>
                <w:sz w:val="20"/>
                <w:szCs w:val="20"/>
              </w:rPr>
              <w:t xml:space="preserve">Составление графика планово-предупредительных ремо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2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10 </w:t>
            </w:r>
            <w:r>
              <w:rPr>
                <w:rFonts w:eastAsia="Calibri"/>
                <w:bCs/>
                <w:sz w:val="20"/>
                <w:szCs w:val="20"/>
              </w:rPr>
              <w:t>Составление дефектной ведом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 ПМ 1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9        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7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по темам:«История создания кран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Классификация кранов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исправности кранов и их исправ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а «Разновидности кранов и область их применения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а « Машиностро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е и регулировочные работы на силовой пере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на тему «Монтажные рабо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устройство прив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й работе на тему: «Эксплуатация кран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Подбор смазочных материал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на умение применять установленную сигнализа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а « Система зажиг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а «Проверка состояния вентилят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. Подготовка крана и механизмов к работе</w:t>
            </w:r>
          </w:p>
        </w:tc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1.  Устройство, управление и техническое обслуживание кран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0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. Технология производства работ грузоподъемного крана</w:t>
            </w:r>
          </w:p>
        </w:tc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вила эксплуатации кранов и техническая документация (по видам: мостового типа, стрелового типа и передвижные кран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ланово-предупредительного технического обслуживания ремонта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технического обслуживания ремонта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устройства и безопасности эксплуатации грузоподъемных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хнического обслуживания ремонта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ность технического обслуживания ремонта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требованиями «Правил устройства и безопасной эксплуатации грузоподъемных кран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безопасному производству работ кра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видетельствование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таж, демонтаж и перевозка к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монтаж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а кран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системой рыча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монтажных опер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пка различных грузов с монтажными пет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мые вспомогательные устройства при монтаже и демонтаже кран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грузоподъемные средства при монтаже и демонтаже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еревозки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опорно-поворотного устр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емые вспомогательные, грузоподъемные средства при перевозке кранов.</w:t>
            </w:r>
            <w:r>
              <w:rPr>
                <w:b/>
                <w:sz w:val="20"/>
                <w:szCs w:val="20"/>
              </w:rPr>
              <w:t xml:space="preserve"> Применяемые транспортные средства при перевозке кран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эксплуатации в зимне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авил дорожного движения к транспортному поезду при перевозке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истрация кранов и пуск в работу. Надзор по кран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реги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Разрешение на пуск в работу крана.</w:t>
            </w:r>
            <w:r>
              <w:rPr>
                <w:b/>
                <w:sz w:val="20"/>
                <w:szCs w:val="20"/>
              </w:rPr>
              <w:t xml:space="preserve"> Требования «Правил устройства и безопасной эксплуатации грузоподъемных кранов» и другой технической документации по кранам</w:t>
            </w:r>
            <w:r>
              <w:rPr>
                <w:b/>
                <w:sz w:val="20"/>
                <w:szCs w:val="20"/>
                <w:highlight w:val="gree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специалис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иды испытаний кранов.</w:t>
            </w:r>
            <w:r>
              <w:rPr>
                <w:b/>
                <w:sz w:val="20"/>
                <w:szCs w:val="20"/>
              </w:rPr>
              <w:t xml:space="preserve"> Аттестация специалистов, обслуживающих кр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ъемные грузоподъемные приспособления. Строповка грузов. </w:t>
            </w:r>
            <w:r>
              <w:rPr>
                <w:sz w:val="20"/>
                <w:szCs w:val="20"/>
              </w:rPr>
              <w:t>Погрузочно-разгрузочные работы кранов (по вида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нятие о грузозахватных органах. </w:t>
            </w:r>
            <w:r>
              <w:rPr>
                <w:b/>
                <w:sz w:val="20"/>
                <w:szCs w:val="20"/>
              </w:rPr>
              <w:t xml:space="preserve">Понятие о съемных грузозахватных приспособлениях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пка и перемещение гру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х исполнений, область приме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приемка знаковой сигнализации.</w:t>
            </w:r>
            <w:r>
              <w:rPr>
                <w:b/>
                <w:sz w:val="20"/>
                <w:szCs w:val="20"/>
              </w:rPr>
              <w:t xml:space="preserve"> Устройство грузозахватных орг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крюков. </w:t>
            </w:r>
            <w:r>
              <w:rPr>
                <w:b/>
                <w:sz w:val="20"/>
                <w:szCs w:val="20"/>
              </w:rPr>
              <w:t>Способы установки крю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тройство грузозахватных приспособлений. </w:t>
            </w:r>
            <w:r>
              <w:rPr>
                <w:b/>
                <w:sz w:val="20"/>
                <w:szCs w:val="20"/>
              </w:rPr>
              <w:t>Правила выбора грузозахватных приспособле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альные канаты, </w:t>
            </w:r>
            <w:r>
              <w:rPr>
                <w:b/>
                <w:sz w:val="20"/>
                <w:szCs w:val="20"/>
              </w:rPr>
              <w:t xml:space="preserve">Классификация по конструкции, материалу и направлению свивк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роверка крепления канатов на лебедки. </w:t>
            </w:r>
            <w:r>
              <w:rPr>
                <w:b/>
                <w:sz w:val="20"/>
                <w:szCs w:val="20"/>
              </w:rPr>
              <w:t>Требования «Правил устройства и безопасной эксплуатации грузоподъемных кранов» к канат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канатов на бараба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Требования к схемам строповки грузов. </w:t>
            </w:r>
            <w:r>
              <w:rPr>
                <w:b/>
                <w:sz w:val="20"/>
                <w:szCs w:val="20"/>
              </w:rPr>
              <w:t>Требования к приспособлениям для переработки пакетированных и сыпучих гру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смо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ждение кол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браковки съем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зозахватных приспособ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браковки съем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узозахватных приспособлений </w:t>
            </w:r>
            <w:r>
              <w:rPr>
                <w:b/>
                <w:sz w:val="20"/>
                <w:szCs w:val="20"/>
              </w:rPr>
              <w:t>Снятие крановой площадки автокраном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1 </w:t>
            </w:r>
            <w:r>
              <w:rPr>
                <w:sz w:val="20"/>
                <w:szCs w:val="20"/>
              </w:rPr>
              <w:t>Выполнение браковки кан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3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2 </w:t>
            </w:r>
            <w:r>
              <w:rPr>
                <w:sz w:val="20"/>
                <w:szCs w:val="20"/>
              </w:rPr>
              <w:t>Произвести подбор стропов в соответствии с груз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3 </w:t>
            </w:r>
            <w:r>
              <w:rPr>
                <w:sz w:val="20"/>
                <w:szCs w:val="20"/>
              </w:rPr>
              <w:t>Подготовить документы для регистрации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4 </w:t>
            </w:r>
            <w:r>
              <w:rPr>
                <w:sz w:val="20"/>
                <w:szCs w:val="20"/>
              </w:rPr>
              <w:t>Подобрать съемные грузозахватные устройства  перевозки сли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5 </w:t>
            </w:r>
            <w:r>
              <w:rPr>
                <w:sz w:val="20"/>
                <w:szCs w:val="20"/>
              </w:rPr>
              <w:t xml:space="preserve">Подобрать съемные грузозахватные устройства для перевозки  кирпича в поддон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6 </w:t>
            </w:r>
            <w:r>
              <w:rPr>
                <w:sz w:val="20"/>
                <w:szCs w:val="20"/>
              </w:rPr>
              <w:t>Подобрать съемные грузозахватные устройства для перевозки длинномерных материалов (трубы, пиломатериа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7 </w:t>
            </w:r>
            <w:r>
              <w:rPr>
                <w:sz w:val="20"/>
                <w:szCs w:val="20"/>
              </w:rPr>
              <w:t>Произвести расчет вылета стрелы автомобильного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8 </w:t>
            </w:r>
            <w:r>
              <w:rPr>
                <w:rFonts w:eastAsia="Calibri"/>
                <w:bCs/>
                <w:sz w:val="20"/>
                <w:szCs w:val="20"/>
              </w:rPr>
              <w:t>Заполнение сменного журнала, путевого листа и наряда на выполнение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№9</w:t>
            </w:r>
            <w:r>
              <w:rPr>
                <w:sz w:val="20"/>
                <w:szCs w:val="20"/>
              </w:rPr>
              <w:t xml:space="preserve">Составить кинематическую схему механизмов передвижения автомобильного кра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10 </w:t>
            </w:r>
            <w:r>
              <w:rPr>
                <w:rFonts w:eastAsia="Calibri"/>
                <w:bCs/>
                <w:sz w:val="20"/>
                <w:szCs w:val="20"/>
              </w:rPr>
              <w:t>Определение центра тяжести гру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1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№11.  С</w:t>
            </w:r>
            <w:r>
              <w:rPr>
                <w:sz w:val="20"/>
                <w:szCs w:val="20"/>
              </w:rPr>
              <w:t>оставить гидравлическую схему ходовой части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3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12 </w:t>
            </w:r>
            <w:r>
              <w:rPr>
                <w:rFonts w:eastAsia="Calibri"/>
                <w:bCs/>
                <w:sz w:val="20"/>
                <w:szCs w:val="20"/>
              </w:rPr>
              <w:t>Проверка состояния распределительного в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65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13  </w:t>
            </w:r>
            <w:r>
              <w:rPr>
                <w:sz w:val="20"/>
                <w:szCs w:val="20"/>
              </w:rPr>
              <w:t>Подача и прием знаковой сигнал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7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14 </w:t>
            </w:r>
            <w:r>
              <w:rPr>
                <w:rFonts w:eastAsia="Calibri"/>
                <w:bCs/>
                <w:sz w:val="20"/>
                <w:szCs w:val="20"/>
              </w:rPr>
              <w:t>Заполнение нарядов на особо опасные гру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-69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№15  </w:t>
            </w:r>
            <w:r>
              <w:rPr>
                <w:sz w:val="20"/>
                <w:szCs w:val="20"/>
              </w:rPr>
              <w:t>Определение примерной массы груза по внешнему виду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Осмотр и уборка крана после окончания см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раздела ПМ </w:t>
            </w: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еферата: Передовые методы технологии производства работ грузоподъемными </w:t>
            </w:r>
          </w:p>
          <w:p>
            <w:pPr>
              <w:pStyle w:val="Normal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мена шпилек и заделка трещи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д изоля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демонтажа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строповки гр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ы «Виды перемещаемых грузов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 тетради видов знаковой сигнализац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тчётов и подготовка к практическим работа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щите практически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верочным работам на тему « Обкатка и испытание двигателя и его механизмов и систем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контрольной работе на тему: Техническое обслуживание рулевого 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5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е работы «Прокачка тормозной систем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ка съемных грузозахватных устройств для перевозки тру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мерной массы гру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браковки кан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опасность труда ,пожарная и электробезопас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езание наружной резьбы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анение неисправностей в работе крана с применением слесарных операций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ка металла и т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ка металла и т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ка металла и т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своение приемов управления кра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тработка навыков приема торм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9. 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тработка навыков по управлению краном на холостом х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приемов устранения раскачивания блочно-крюковой подвески.</w:t>
            </w:r>
          </w:p>
          <w:p>
            <w:pPr>
              <w:pStyle w:val="Normal"/>
              <w:ind w:left="162" w:hanging="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  <w:p>
            <w:pPr>
              <w:pStyle w:val="Normal"/>
              <w:ind w:left="162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 Освоение приемов управления краном при подъеме и опускании груза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тработка приемов управления механизмом поворота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  <w:p>
            <w:pPr>
              <w:pStyle w:val="Normal"/>
              <w:ind w:left="162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аботка приемов управления механизмом подъема стрелы крана.</w:t>
            </w:r>
          </w:p>
          <w:p>
            <w:pPr>
              <w:pStyle w:val="Normal"/>
              <w:ind w:left="162" w:hanging="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ранение мелких неисправностей в работе к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монтажных схем оборудования кран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знакомление с электромонтажными работам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знакомление с инструментами для электромонтажных работ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Последовательность проведения электромонтажных работ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Сборка монтажных схем оборудования крана. Проведение инструкт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своение навыков плавного торможения всех механизмов к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1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воение приемов перемещения  груза по учебной площадке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2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тработка приемов складирования грузов на производственн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 краном при перемещении  длинномерных грузов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</w:rPr>
              <w:t>24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своение приемов управления краном при погрузке и разгрузке авто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очистки и мойки 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6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выставления крана на выносные оп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складывания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воение приемов освобождения крюковой подвески  из транспортного положения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9.                     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воение приемов затяжки крюковой подвески в транспортное по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 спаренной работы исполнительных мех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воение приемов телескопирования стре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2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воение приемов складывания стре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3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перемещения крана по площад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34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аботка навыков монтажных работ. 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демонтаж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6.</w:t>
            </w:r>
          </w:p>
        </w:tc>
        <w:tc>
          <w:tcPr>
            <w:tcW w:w="1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воение навыков при работе с максимально допустимыми груз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бРаздел 3. Управление краном при производстве работ</w:t>
            </w:r>
          </w:p>
        </w:tc>
        <w:tc>
          <w:tcPr>
            <w:tcW w:w="10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1.  Устройство, управление и техническое обслуживание крана </w:t>
            </w:r>
          </w:p>
        </w:tc>
        <w:tc>
          <w:tcPr>
            <w:tcW w:w="10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1. Эксплуатация грузоподъемных кранов</w:t>
            </w:r>
          </w:p>
        </w:tc>
        <w:tc>
          <w:tcPr>
            <w:tcW w:w="10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и техническое освидетельств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кранов в эксплуатацию и их техническое освидетельств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ение кран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равила подъема и перемещения груз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ключения аппаратов 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циональные и безопасные приемы работы на кра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ложения рычагов ,коробки передач и ручного торм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в кабину машиниста на поворотной ра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, поворот, выдвижение секций и опускание стре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 месте приемам управления базовой маши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 1 </w:t>
            </w:r>
            <w:r>
              <w:rPr>
                <w:sz w:val="20"/>
                <w:szCs w:val="20"/>
              </w:rPr>
              <w:t>Проведение статистических испытаний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 №2 </w:t>
            </w:r>
            <w:r>
              <w:rPr>
                <w:rFonts w:eastAsia="Calibri"/>
                <w:bCs/>
                <w:sz w:val="20"/>
                <w:szCs w:val="20"/>
              </w:rPr>
              <w:t>Определение предела проходимости кранов на горизонтальных участ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 3 </w:t>
            </w:r>
            <w:r>
              <w:rPr>
                <w:sz w:val="20"/>
                <w:szCs w:val="20"/>
              </w:rPr>
              <w:t>Заполнение бланков освидетельств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4 </w:t>
            </w:r>
            <w:r>
              <w:rPr>
                <w:sz w:val="20"/>
                <w:szCs w:val="20"/>
              </w:rPr>
              <w:t>Произведение переключений рукоятки контроллера на подъем гру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5  </w:t>
            </w:r>
            <w:r>
              <w:rPr>
                <w:rFonts w:eastAsia="Calibri"/>
                <w:bCs/>
                <w:sz w:val="20"/>
                <w:szCs w:val="20"/>
              </w:rPr>
              <w:t>Подъем и перемещение гру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6  </w:t>
            </w:r>
            <w:r>
              <w:rPr>
                <w:sz w:val="20"/>
                <w:szCs w:val="20"/>
              </w:rPr>
              <w:t>Выполнение последовательного включения аппаратов 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7 </w:t>
            </w:r>
            <w:r>
              <w:rPr>
                <w:rFonts w:eastAsia="Calibri"/>
                <w:bCs/>
                <w:sz w:val="20"/>
                <w:szCs w:val="20"/>
              </w:rPr>
              <w:t>Определение примерной массы груза по внешнему ви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8 </w:t>
            </w:r>
            <w:r>
              <w:rPr>
                <w:sz w:val="20"/>
                <w:szCs w:val="20"/>
              </w:rPr>
              <w:t>Определение массы грузов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Обвязка гру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9 </w:t>
            </w:r>
            <w:r>
              <w:rPr>
                <w:sz w:val="20"/>
                <w:szCs w:val="20"/>
              </w:rPr>
              <w:t>Расчет вылета стре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10 </w:t>
            </w:r>
            <w:r>
              <w:rPr>
                <w:rFonts w:eastAsia="Calibri"/>
                <w:bCs/>
                <w:sz w:val="20"/>
                <w:szCs w:val="20"/>
              </w:rPr>
              <w:t>Транспортирование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 11 </w:t>
            </w:r>
            <w:r>
              <w:rPr>
                <w:sz w:val="20"/>
                <w:szCs w:val="20"/>
              </w:rPr>
              <w:t>Разработка последовательности действий машиниста ( крановщика) в критических ситуациях при урага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12  </w:t>
            </w:r>
            <w:r>
              <w:rPr>
                <w:sz w:val="20"/>
                <w:szCs w:val="20"/>
              </w:rPr>
              <w:t>Разработка последовательности действий машиниста ( крановщика) в критических ситуациях при внезапном отключении электро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13 </w:t>
            </w:r>
            <w:r>
              <w:rPr>
                <w:sz w:val="20"/>
                <w:szCs w:val="20"/>
              </w:rPr>
              <w:t xml:space="preserve">Разработка последовательности действий машиниста ( крановщика) в критических ситуациях при обрыве одной фаз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14 </w:t>
            </w:r>
            <w:r>
              <w:rPr>
                <w:sz w:val="20"/>
                <w:szCs w:val="20"/>
              </w:rPr>
              <w:t>Разработка последовательности действий машиниста ( крановщика) в критических ситуациях при обрыве силовой устан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 15 </w:t>
            </w:r>
            <w:r>
              <w:rPr>
                <w:sz w:val="20"/>
                <w:szCs w:val="20"/>
              </w:rPr>
              <w:t xml:space="preserve">Разработка последовательности работ при периодическом обслуживании крана. </w:t>
            </w:r>
            <w:r>
              <w:rPr>
                <w:b/>
                <w:sz w:val="20"/>
                <w:szCs w:val="20"/>
              </w:rPr>
              <w:t>Определение времени на выполнение при периодическом обслуживании крана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16  </w:t>
            </w:r>
            <w:r>
              <w:rPr>
                <w:sz w:val="20"/>
                <w:szCs w:val="20"/>
              </w:rPr>
              <w:t>Проведение динамических испытаний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 работа №17  </w:t>
            </w:r>
            <w:r>
              <w:rPr>
                <w:sz w:val="20"/>
                <w:szCs w:val="20"/>
              </w:rPr>
              <w:t xml:space="preserve">Произведение переключений рукоятки контролера на перемещение груза. </w:t>
            </w:r>
            <w:r>
              <w:rPr>
                <w:b/>
                <w:sz w:val="20"/>
                <w:szCs w:val="20"/>
              </w:rPr>
              <w:t>Определение расположения центра тяжести грузов. 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3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«Безопасные приемы работ на крана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изводства погрузочно-разгрузоч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ыступления «Способы перемещения груз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а «Производственные инструк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строповки гру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ы «Виды перемещаемых груз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тчётов и подготовка к практическим работ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щите практически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360"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оизводственная практика </w:t>
            </w:r>
          </w:p>
          <w:p>
            <w:pPr>
              <w:pStyle w:val="Normal"/>
              <w:ind w:left="142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знакомление с предприятием, инструктаж по безопасности труда,  электробезопасности  и пожарной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проведения  ЕО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 навыков проведения  ТО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проведения  ТО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 навыков проведения  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полнение строповочных работ при подъёме и перемещение грузов кр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полнение строповочных работ при подъёме и перемещение грузов кра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учение управлению кранами, освоение первоначальных навыков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оверка действия приборов освещения 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етовой сигнализации к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пусковых двиг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рабочего оборудования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ленточных тормозо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гулировка ленточных тормо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 грузоупорного торм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гулировка грузоупорного торм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мена накладок  ленточных тормо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лебед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. Разборка и сборка передач, муфт, редукторов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механизмов повор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1.  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мазывание крановых механизмов с помощью пресс-тавота в соответствии со схемой смазки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мазывание узлов и механизмов базового автомобиля с помощью пресс-тавота в соответствии со схемой смазки автомобиля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бучение приемам управление работы кранами (по видам)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бор грузозахватных приспособлений для поднятия гру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выставления крана на выносные опоры в соответствии с технологическими картами  организации работ на объек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перевода крана в транспортное по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о работ вблизи ЛЭ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учение приемам работ в ограниченном пространстве (стены ,лестницы, цех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ранспортировка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ое обслуживание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ксплуатационный (текущий) ремонт 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мена масел и спецжидкостей авто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мостоятельное выполнение работ в качестве машиниста крана (крановщика) сложностью второго разря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валификационная проб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35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.Отработка навыков работы при полном опорном кон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работы при неполном опорном кон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воение приемов работы в условиях ограниченной видимости с помощью сигнали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знакомление с особенностями двигателей внутреннего сгор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 двигателя внутреннего сгор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двигателя внутреннего сгор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езжиривание, контроль и сортировка дета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ефектовка узлов и агрег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 карбюраторного двиг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карбюраторного двиг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 механизмов газораспре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мена Г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ка состояния распределительного вала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мена ремня генератора , натяжение рем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ройство оборудования и приборов системы охлаждения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ка включения и выключения гидромуф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езжиривание, контроль и сортировка дета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блока цилиндров: смена шпилек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блока цилиндров : заделка трещ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ремонтопригодности  двиг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системы охлаждения карбюраторных и дизельных двиг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кривошипно-шатунного мех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системы охла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механизма газораспределения. Техник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ка состояния радиатора, насо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проверка водяного насо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ка состояния вентиля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равление механизмами крана для подъема и перемещения гру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термостата и проверка состояния его ча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и регулировка элементов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ка безопасности при разборке и сборке оборудования и приборов системы смазывания</w:t>
            </w:r>
          </w:p>
          <w:p>
            <w:pPr>
              <w:pStyle w:val="Normal"/>
              <w:ind w:firstLine="70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6.</w:t>
              <w:tab/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. Вязка различных узлов для захвачивания гру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нятие  и установка ограничителя высоты подъема крю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воение приемов работы с применением  ОНК-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воение приемов работы с применением АСОН , МЗ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воение приемов работы с применением координатной защи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обращения с креноме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воение навыков опрокидывания кабины с соблюдением норм ОТ. (МАЗ ,КАМ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воение навыков опускания кабины. (МАЗ ,КАМ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воение приемов работы с применением съемного стрелового оборудования (гуськ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ускоренного подъема и опускания крюковой обой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крюковой обоймы с заменой изношенных дета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своение навыков работы исполнительных механизмов с применением прибора безопасности  ОГМ-240( резонанс)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главной передачи шасси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главной пере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межосевого дифференц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1.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и регулировка оборудования и приборов системы см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бор грузозахватных приспособ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цепка различных гру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работы с траверс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подъема и перемещения крупногабаритных гру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опускания крупногабаритных гру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приемов работы с использованием двух крано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значение и устройство основного оборудования и приборов системы питания двиг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системы питания карбюраторных двигателей(карбюратора, насоса и т.д)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системы питания дизельных двиг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топливной системы и проверка правильности сбо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.Разборка и сборка выхлопной системы автокрана . Установка искрогас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 отопителя кабины машиниста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отопителя кабины базового автомоби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знакомление с правилами безопасности труда при разборке и сборке зажигания и пуска                    двигателей внутреннего сгор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системы зажигания карбюраторных двиг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.Сборка системы зажигания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гулировка системы за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оверка состояния аккумуляторной батареи и ее разбо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служивание АК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rFonts w:eastAsia="Calibri"/>
                <w:bCs/>
                <w:sz w:val="20"/>
                <w:szCs w:val="20"/>
              </w:rPr>
              <w:t>Проверка и разборка генератора постоянного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замка за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ка и разборка прерывателя распредел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прерывателя распредел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стар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стар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rFonts w:eastAsia="Calibri"/>
                <w:bCs/>
                <w:sz w:val="20"/>
                <w:szCs w:val="20"/>
              </w:rPr>
              <w:t>Осмотр и проверка состояния свечей зажигания, катушки, выключ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смотр ,проверка работоспособности ЭФ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системы пуска дизельных двиг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предпускового подогрев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ка и разборка муфты сцеп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eastAsia="Calibri"/>
                <w:bCs/>
                <w:sz w:val="20"/>
                <w:szCs w:val="20"/>
              </w:rPr>
              <w:t>11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оверка и регулировка привода муфты сцеп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eastAsia="Calibri"/>
                <w:bCs/>
                <w:sz w:val="20"/>
                <w:szCs w:val="20"/>
              </w:rPr>
              <w:t>11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Разборка и сборка приборов электроосв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eastAsia="Calibri"/>
                <w:bCs/>
                <w:sz w:val="20"/>
                <w:szCs w:val="20"/>
              </w:rPr>
              <w:t>114.</w:t>
              <w:tab/>
              <w:t>11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ранение неисправностей пневматических систем автомоби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</w:rPr>
              <w:t>11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ранение течей в гидравлических системах авто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</w:rPr>
              <w:t>11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знакомление с безопасностью труда, подготовка рабочего места, испытание двиг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</w:rPr>
              <w:t>11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.Разборка и сборка топливного насо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</w:rPr>
              <w:t>11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ТНВ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</w:rPr>
              <w:t>119.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катка и испытание двигателя, его механизмов и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</w:rPr>
              <w:t>12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ойка и чистка оборудования и сборочных единиц автомобильного крана. Техника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2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нятие колес, демонтаж камер , ремо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2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колес ,устан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23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, проверка гидравлической силовой передачи авто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2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нятие и установка  аксиально- поршневых гидронас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2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гидравлической силовой передачи авто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2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нятие и установка аксиально-поршневых гидромо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2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. Проверка и сборка электрической силовой передачи автокр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</w:rPr>
              <w:t>12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электромо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2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, проверка и сборка металлоконструкций и ходовой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3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мена стреловых канатов с их запасов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3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металлоконструкций и ходов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</w:rPr>
              <w:t>13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мена грузовых канатов с их запасов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3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нятие и установка передней ступицы автомоби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3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опорно-поворотного устр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3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опорно-поворотного устр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3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,  сборка токосъемного устройства поворотной площа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3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грузовой лебе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3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замена гидроразмыкателей тормо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3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стреловой лебе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4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замены запасного колеса с последующим ремонтом с соблюдением норм 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4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базовой машины автомобильного крана к разборочно-сборочным работам. Безопасность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4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сц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4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.Разборка коробок пере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4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коробок пере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4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 раздаточных коробок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4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коробок отбора мощности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4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кард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4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реверсивно-распределительных коро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4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одовая ча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5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служивание колес автомобиля регулирование давления в ши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5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рессор. и амортиза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5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рулевого механизма и рулевого при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5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рулевого механизма и рулевого при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5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ое обслуживание рулевого 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5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механизмов тормоз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5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механизмов тормоз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5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качка тормоз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5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катка и испытание базового автомобиля после разборки и сбо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59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Ш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60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шатунно- поршневой 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61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.Отработка навыков аварийного опускания гру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62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рядок аварийного втягивания секций стре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63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рядок аварийного поворачивания крановой устан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64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аварийного  опускания стрелы на стреловой уп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65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аварийного втягивания гидроопор к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66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аварийного втягивания выносных оп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67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рядок транспортировки неисправного автокрана до места ремо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168.</w:t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подачи грузов в окна и на балк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</w:rPr>
              <w:t>169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подачи грузов в траншеи ,котлованы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</w:rPr>
              <w:t>170.</w:t>
            </w:r>
          </w:p>
        </w:tc>
        <w:tc>
          <w:tcPr>
            <w:tcW w:w="11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работы несколькими кранами на одной площадке. 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имеется  учебного кабинета устройства автомобилей и кранов; мастерской слесарная; лаборатории технического обслуживания и ремонта автомобилей и кр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bCs/>
          <w:sz w:val="28"/>
          <w:szCs w:val="28"/>
        </w:rPr>
        <w:t>Оборудование учебного кабинета и рабочих мест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адочные ученические места по количеству обучающихся;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bCs/>
          <w:sz w:val="28"/>
          <w:szCs w:val="28"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учебная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комплект учебно-методической документации (учебники и учебные пособия, сборники задач и упражнений, комплекты заданий на практические работы, карточки-задания и т.д.)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учебно-наглядные пособия (макеты основных узлов крана, тренажёр (рабочее место машиниста крана), плакаты; демонстрационные электрифицированные стенды);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ая документация (комплекты чертежей для выполнения работ)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sz w:val="28"/>
          <w:szCs w:val="28"/>
        </w:rPr>
        <w:t>- технологические (инструкционные) карты и справочная литература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комплект деталей, узлов и приспособлений (приборы безопасности, крановое электрооборудование, редукторы);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лицензионное программное обеспечение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>компьютер с мультимедийн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орудование мастерской и рабочих мест мастерс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ее место маст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 с учетом деления на групп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бор слесарных инструментов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набор измерительных инструментов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шины ручные (пневматические, электрические и механическ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риспособления (верстаки с наковальней и тисками, сверлильный станок, заточной станок) и вспомогательный инстр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готовки для выполнения 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: детали, узлы, механизмы, сборочные узлы, плак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инструкционные карты по операциям, альбомы рабочих черте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готовой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противопожар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струкции и плакаты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6600"/>
          <w:sz w:val="28"/>
          <w:szCs w:val="28"/>
        </w:rPr>
      </w:pPr>
      <w:r>
        <w:rPr>
          <w:bCs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которая проводится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умнов С.Г. Стропальщик. Грузоподъемные краны и грузозахватные приспособления: Уч. пособие. – М.: ИЦ «Академия»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взоров Л.А., Гудков Ю.И., Полосин М.Д.Устройство и эксплуатация грузоподъемных кранов: учеб. для нач. проф. образования. – М.: ИЦ «Академия»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взоров Л.А.Устройство и эксплуатация грузоподъемных кранов: Уч. пособие для УНПО. – М.: ИЦ «Академия»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взоров Л.А., Гудков Ю.И., Полосин М.Д. Устройство и эксплуатация грузоподъемных кранов: Уч. пособие для УНПО. – М.: ИЦ «Академия», 2015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орковой В.Я., Керимов Ф.Ю., Рубайлов А.В. Устройство и эксплуатация подъемно-транспортных и строительных машин: Учебник для начального профессионального образования. – М.: ИЦ «Академия», 2008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 xml:space="preserve">Пономарев В. П.,. Мусияченко Е. В. Грузоподъемные машины: Учеб. пособие. 2-е изд., перераб. и доп. /. Красноярск: ИПЦ  КГТУ, 2005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луатация подъемно-транспортных, строительных и дорожных машин: Учебник для студентов высших учебных заведений (под ред. Локшина Е.С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20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Правила устройства и безопасной эксплуатации грузоподъемных кранов...». Форма допуска: </w:t>
      </w:r>
      <w:hyperlink r:id="rId17">
        <w:r>
          <w:rPr>
            <w:rStyle w:val="InternetLink"/>
            <w:bCs/>
            <w:color w:val="000000"/>
            <w:sz w:val="28"/>
            <w:szCs w:val="28"/>
            <w:u w:val="none"/>
          </w:rPr>
          <w:t>http://truddoc.narod.ru/sbornic/stroitelstvo/24.htm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20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 xml:space="preserve">Электронный ресурс «МЕХАНИЧЕСКОЕ ОБОРУДОВАНИЕ КРАНОВ». Форма допуска: </w:t>
      </w:r>
      <w:hyperlink r:id="rId18">
        <w:r>
          <w:rPr>
            <w:rStyle w:val="InternetLink"/>
            <w:bCs/>
            <w:color w:val="000000"/>
            <w:sz w:val="28"/>
            <w:szCs w:val="28"/>
            <w:u w:val="none"/>
          </w:rPr>
          <w:t>http://moselk.ru/chapter-2/</w:t>
        </w:r>
      </w:hyperlink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20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Нормативные режимы работы кранов и механизмов - НОВАТЕК: краны...». Форма допуска: </w:t>
      </w:r>
      <w:hyperlink r:id="rId19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tdnovatek.ru/normativnie_rejimi_r/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20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Мостовой кран (тип) — Википедия». Форма допуска:  </w:t>
      </w:r>
      <w:hyperlink r:id="rId20">
        <w:r>
          <w:rPr>
            <w:rStyle w:val="InternetLink"/>
            <w:bCs/>
            <w:color w:val="000000"/>
            <w:sz w:val="28"/>
            <w:szCs w:val="28"/>
            <w:u w:val="none"/>
          </w:rPr>
          <w:t>http://ru.wikipedia.org/wiki/Кран_мостовой</w:t>
        </w:r>
      </w:hyperlink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процессе предусматривается реализация компетентностного подхода, т.е. используются активные формы проведения занятий: деловые и ролевые игры, индивидуальные и групповые проекты, учебное сотрудничество, анализ производственных ситуаций, различные тренинги, дискуссии, коллективный способ обучения, в сочетании с внеаудиторной работой для формирования и развития общих и профессиональных компетенций.</w:t>
      </w:r>
    </w:p>
    <w:p>
      <w:pPr>
        <w:pStyle w:val="Normal"/>
        <w:autoSpaceDE w:val="false"/>
        <w:ind w:firstLine="708"/>
        <w:jc w:val="both"/>
        <w:rPr>
          <w:bCs/>
          <w:i/>
          <w:i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еализации профессионального модуля предусматриваются следующие виды практик: учебная практика (производственное обучение) и производственная практика. Учебная практика (производственное обучение) проводится образовательным учреждением в учебно-производственных мастерских, чередуясь с теоретическими занятиями в рамках профессионального модуля. Учебная практика (производственное обучение) осуществляется в группах по 12-15 человек. Обучение проводится в две смены. Занятия в учебно-производственных мастерских, лабораториях и других подразделениях образовательного учреждения проводятся в различных формах (урок производственного обучения, групповые формы работы, индивидуальные занятия и др.). Занятия с обучающимися, проводят мастера производственного обучения, закрепленные за учебными группами или за учебными мастерскими. Учет времени учебной практики обучающихся ведется в учебном журнале мастером производственного обучения. Учебная практика завершается оценкой (зачет, незачет) освоенных компетенций в рамках освоения профессионального модуля.                                                Аттестация по итогам учебной практики проводится в форме защиты. Результаты выполнения практических работ предоставляются  в портфеле достижений обучающегося и учитываются при аттестации по профессиональному моду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изводственная практика проводится на промышленных предприятиях и в организациях, направление деятельности которых соответствует профилю подготовки обучающихся (крановая служба)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ттестация по итогам производственной практики проводится с учётом результатов, подтверждённых документами организаций, на которых обучающиеся проходили производственную практик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неаудиторная (самостоятельная) работа осуществляется в форме работы с информационными источниками, подготовки творческих и аналитических отчетов и представления результатов деятельности в виде письменных работ. Самостоятельная работа сопровождается индивидуальными и групповыми консультациями.</w:t>
      </w:r>
    </w:p>
    <w:p>
      <w:pPr>
        <w:pStyle w:val="Normal"/>
        <w:autoSpaceDE w:val="false"/>
        <w:ind w:firstLine="708"/>
        <w:jc w:val="both"/>
        <w:rPr>
          <w:bCs/>
          <w:i/>
          <w:i/>
        </w:rPr>
      </w:pPr>
      <w:r>
        <w:rPr>
          <w:sz w:val="28"/>
          <w:szCs w:val="28"/>
        </w:rPr>
        <w:t>Для обучающихся создана возможность оперативного обмена информацией с отечественными образовательными учреждениями, предприятиями и организациями, обеспечен доступ к современным профессиональным базам данных, информационным справочным и поисковым системам Интерн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ab/>
        <w:t>Обязательным условием допуска к практике в рамках профессионального модуля «</w:t>
      </w:r>
      <w:r>
        <w:rPr>
          <w:sz w:val="28"/>
          <w:szCs w:val="28"/>
        </w:rPr>
        <w:t>Эксплуатация крана при производстве работ (по видам)</w:t>
      </w:r>
      <w:r>
        <w:rPr>
          <w:bCs/>
          <w:sz w:val="28"/>
          <w:szCs w:val="28"/>
        </w:rPr>
        <w:t>» является освоение разделов междисциплинарного курса данного модул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bCs/>
          <w:sz w:val="28"/>
          <w:szCs w:val="28"/>
        </w:rPr>
        <w:tab/>
        <w:t>Изучению профессионального модуля «</w:t>
      </w:r>
      <w:r>
        <w:rPr>
          <w:sz w:val="28"/>
          <w:szCs w:val="28"/>
        </w:rPr>
        <w:t>Эксплуатация крана при производстве работ (по видам)</w:t>
      </w:r>
      <w:r>
        <w:rPr>
          <w:bCs/>
          <w:sz w:val="28"/>
          <w:szCs w:val="28"/>
        </w:rPr>
        <w:t>» предшествует освоение учебных дисциплин: «Техническое черчение», «Электротехника», «Слесарное дело», «Материаловедение», «Охрана труда»  (также возможно изучение данных дисциплин и профессионального модуля параллельно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ab/>
        <w:t xml:space="preserve">Требования к квалификации педагогических (инженерно-педагогических) кадров, обеспечивающих обучение по междисциплинарному курсу: </w:t>
      </w:r>
      <w:r>
        <w:rPr>
          <w:sz w:val="28"/>
          <w:szCs w:val="28"/>
        </w:rPr>
        <w:t>реализация программы профессионального модуля должна обеспечиваться педагогическими кадрами, имеющими среднее профессиональное или высшее профессиональное образование, соответствующее профилю преподаваемого профессионального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и обязательное прохождение стажировки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 xml:space="preserve">Требования к квалификации педагогических кадров, осуществляющих руководство практикой: </w:t>
      </w:r>
      <w:r>
        <w:rPr>
          <w:sz w:val="28"/>
          <w:szCs w:val="28"/>
        </w:rPr>
        <w:t>мастера производственного обучения должны иметь среднее профессиональное или высшее профессиональное образование, а  по профессии рабочего на 1-2 разряда выше, чем предусмотрено образовательным стандартом для выпускников, т.е. не менее 4-го разряда. Опыт деятельности в организациях соответствующей профессиональной сферы является обязательным для мастеров производственного обучения, отвечающих за освоение обучающимся профессионального цикла, и обязательное прохождение стажировки в профильных организациях не реже 1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140"/>
        <w:gridCol w:w="32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Cs/>
              </w:rPr>
            </w:pPr>
            <w:r>
              <w:rPr/>
              <w:t>Выполнять техническое обслуживание, определять и устранять неисправности в работе крана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полнение техническ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я крана в полном соответствии с должностными инструкциями машиниста крана и нормами времен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перативное определение и устранение неисправностей в работе крана в полном соответствии с должностными инструкциями машиниста крана и в соответствии с регламентом технологического процесса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ка деятельности обучающихся на практических занятиях, в процессе прохождения учебной и производственной прак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качества выполнения работ при прохождении учебной и производственной прак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4" w:hRule="atLeas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 xml:space="preserve">Производить подготовку </w:t>
            </w:r>
            <w:r>
              <w:rPr>
                <w:bCs/>
              </w:rPr>
              <w:t>крана и механизмов</w:t>
            </w:r>
            <w:r>
              <w:rPr/>
              <w:t xml:space="preserve"> к работе</w:t>
            </w:r>
            <w:r>
              <w:rPr>
                <w:bCs/>
              </w:rPr>
              <w:t>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одготовка крана и механизмов к работе в полном соответствии с требованиями технической и технологической документации с применением освоенных приёмов работы;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ка деятельности обучающихся на практических заняти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правлять краном при производстве работ</w:t>
            </w:r>
            <w:r>
              <w:rPr>
                <w:bCs/>
              </w:rPr>
              <w:t>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веренное управление краном при производстве работ в полном соответствии с должностными инструкциями машиниста крана и знаковой сигнализацией, принятых на данном  предприятии по всем видам работ, связанных с подъёмом, перемещением и транспортировкой различных груз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Экспертная оценка качества выполнения работ при прохождении производственной прак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и методы контроля</w:t>
      </w:r>
      <w:r>
        <w:rPr>
          <w:sz w:val="28"/>
          <w:szCs w:val="28"/>
        </w:rPr>
        <w:t xml:space="preserve">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343"/>
      </w:tblGrid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аргументированность и полнота объяснения сущности и социальной значимости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личие положительных отзывов по итогам  учебной и производственной 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участие в профориентацион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частие в конкурсах профессионального мастерства, тематических мероприят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ффективность и качество выполнения домашних самостоятельных работ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наблюдение и экспертная оценка  на практических занятиях,  в процессе учебной и производственной 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практических работ, дневников - отчетов по производствен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циологический 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нкетирование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определение задач деятельности, с учетом поставленной руководителем цел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формулирование конкретных целей и на их основе планирование све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обоснование выбора и успешность применения методов и способов решения профессиональных зада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правильная последовательность выполняемых действий (во время практических и лабораторных занятий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личностная оценка эффективности и качества собственной деятельности в определенной рабочей ситу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самооценка качества выполнения поставленных зада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соблюдение техники безопасност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блюдение с фиксацией фак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эффективности и правильности принимаемых решений на практических занятиях, в процессе учебной практики и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решения ситуационных производстве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(междисциплинарный, комплексный) экзаме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bookmarkStart w:id="0" w:name="sub_513"/>
            <w:r>
              <w:rPr>
                <w:bCs/>
              </w:rPr>
              <w:t xml:space="preserve"> </w:t>
            </w:r>
            <w:bookmarkEnd w:id="0"/>
            <w:r>
              <w:rPr>
                <w:bCs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самоанализ и коррекция собственной деятельности в определенной рабочей ситу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полнота представлений (ответственность) за результат выполненн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адекватность решения стандартных и нестандартных профессиональных задач в соответствии с поставленными цел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самостоятельность текущего контроля и корректировка в соответствии с компетенциями выполняемой работы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блюдение с фиксацией фак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кспертная оценка эффективности и правильности принимаемых решений на практических занятиях, в процессе учебной практики и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решения ситуационных производстве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(междисциплинарный, комплексный) экзаме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еративный поиск необходим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бор, обработка и результативное использование необходимой информации для эффективного выполнения профессиональных задач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наблюдение и экспертная оценка эффективности и правильности выбора информации для выполнения профессиональных задач в процессе учебной и производственной практики, во время выполнения практических работ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bookmarkStart w:id="1" w:name="sub_515"/>
            <w:r>
              <w:rPr>
                <w:bCs/>
              </w:rPr>
              <w:t xml:space="preserve"> </w:t>
            </w:r>
            <w:bookmarkEnd w:id="1"/>
            <w:r>
              <w:rPr>
                <w:bCs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обладание навыками работы с различными видами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оперативность поиска необходим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ладение различными способами самостоятельного поиска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результативное использование технологии ИКТ и их применение в соответствии с конкретным характером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анализ инноваций в области разработки технологических процессов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наблюдение и экспертная оценка эффективности и правильности выбора информации для выполнения профессиональных задач в процессе учебной и производственной практики, во время выполнения практических работ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частие в коллективном принятии решений по поводу наиболее эффективных путей выполнения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аргументированное представление и отстаивание своего мнения с соблюдением этических норм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лнота представлений и реализация их на практике, о том, что успешность выполненной профессиональной задачи зависит от согласованности действий всех участников команды или коллекти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пешность взаимодействия со студентами, преподавателями и мастерами в ходе обучения, с руководителями производственной практики и  наставниками с производ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и экспертная оценка коммуникабельности во время  обучения, выполнения практических работ, прохождения практики, участия в конкурсах. 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полнять воинскую обязанность, в том числе с применением полученных профессиональных знаний (для юношей)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ланирование внеурочной работы по военно-патриотическому воспитанию с учетом подготовки к исполнению воинской обязан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именение профессиональных знаний в ходе прохождения службы в арми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экспертная оценка деятельности обучающихся во время внеурочных мероприятий военно-патриотической направлен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кетирование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yperlink" Target="http://truddoc.narod.ru/sbornic/stroitelstvo/24.htm" TargetMode="External"/><Relationship Id="rId18" Type="http://schemas.openxmlformats.org/officeDocument/2006/relationships/hyperlink" Target="http://moselk.ru/chapter-2/" TargetMode="External"/><Relationship Id="rId19" Type="http://schemas.openxmlformats.org/officeDocument/2006/relationships/hyperlink" Target="http://www.tdnovatek.ru/normativnie_rejimi_r/" TargetMode="External"/><Relationship Id="rId20" Type="http://schemas.openxmlformats.org/officeDocument/2006/relationships/hyperlink" Target="http://ru.wikipedia.org/wiki/&#1050;&#1088;&#1072;&#1085;_&#1084;&#1086;&#1089;&#1090;&#1086;&#1074;&#1086;&#1081;" TargetMode="Externa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header" Target="header10.xml"/><Relationship Id="rId27" Type="http://schemas.openxmlformats.org/officeDocument/2006/relationships/footer" Target="footer9.xml"/><Relationship Id="rId28" Type="http://schemas.openxmlformats.org/officeDocument/2006/relationships/footer" Target="footer10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4:30:00Z</dcterms:created>
  <dc:creator>Nastya</dc:creator>
  <dc:description/>
  <cp:keywords/>
  <dc:language>en-US</dc:language>
  <cp:lastModifiedBy>Марина Мусифулина</cp:lastModifiedBy>
  <cp:lastPrinted>2012-10-09T15:21:00Z</cp:lastPrinted>
  <dcterms:modified xsi:type="dcterms:W3CDTF">2018-05-15T01:46:00Z</dcterms:modified>
  <cp:revision>157</cp:revision>
  <dc:subject/>
  <dc:title>ПРИМЕРНАЯ ПРОГРАММА ПРОФЕССИОНАЛЬНОГО МОДУЛЯ</dc:title>
</cp:coreProperties>
</file>