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Охрана тру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8"/>
          <w:szCs w:val="28"/>
          <w:lang w:val="en-US"/>
        </w:rPr>
      </w:pPr>
      <w:r>
        <w:rPr>
          <w:bCs/>
          <w:spacing w:val="-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йшет 2017 г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 xml:space="preserve"> </w:t>
      </w: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по профессии начального профессионального образования (далее - СПО)</w:t>
      </w:r>
      <w:r>
        <w:rPr>
          <w:b/>
        </w:rPr>
        <w:t xml:space="preserve"> 190629.07</w:t>
      </w:r>
      <w:r>
        <w:rPr/>
        <w:t xml:space="preserve"> </w:t>
      </w:r>
      <w:r>
        <w:rPr>
          <w:b/>
        </w:rPr>
        <w:t xml:space="preserve">Машинист крана (крановщик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Организация-разработчик: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бюджетное профессиональное образовательное учреждение Иркутской области  «Тайшетский промышленно – технологический техникум» (ГБПОУ ИО ТПТТ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>
          <w:b/>
        </w:rPr>
        <w:t>Разработчик: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  <w:t>Осипов Е.Н., преподаватель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Рецензенты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1530" cy="2433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9" t="61890" r="-6" b="8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/>
        <w:drawing>
          <wp:inline distT="0" distB="0" distL="0" distR="0">
            <wp:extent cx="5685790" cy="7820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  <w:vertAlign w:val="superscript"/>
        </w:rPr>
      </w:pPr>
      <w:r>
        <w:rPr/>
        <w:tab/>
        <w:tab/>
        <w:tab/>
        <w:tab/>
        <w:t xml:space="preserve">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387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профессии  СПО</w:t>
      </w:r>
      <w:r>
        <w:rPr>
          <w:b/>
          <w:sz w:val="28"/>
          <w:szCs w:val="28"/>
        </w:rPr>
        <w:t xml:space="preserve"> 190629.07 </w:t>
      </w:r>
      <w:r>
        <w:rPr>
          <w:sz w:val="28"/>
          <w:szCs w:val="28"/>
        </w:rPr>
        <w:t>Машинист крана</w:t>
      </w:r>
      <w:r>
        <w:rPr>
          <w:b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(крановщи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>Программа учебной дисциплины может быть использована для профессиональной подготовки рабочих по профессиям рабочих:13771 Машинист компрессора передвижного (с двигателем внутреннего сгора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13790 Машинист крана (крановщик);13788 Машинист крана автомобиль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 xml:space="preserve">дисциплина входит в обще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уметь: </w:t>
      </w:r>
    </w:p>
    <w:p>
      <w:pPr>
        <w:pStyle w:val="21"/>
        <w:widowControl w:val="false"/>
        <w:ind w:left="266" w:firstLine="18"/>
        <w:jc w:val="both"/>
        <w:rPr/>
      </w:pPr>
      <w:r>
        <w:rPr>
          <w:sz w:val="28"/>
          <w:szCs w:val="28"/>
        </w:rPr>
        <w:t xml:space="preserve">- применять </w:t>
      </w:r>
      <w:r>
        <w:rPr>
          <w:bCs/>
          <w:sz w:val="28"/>
          <w:szCs w:val="28"/>
        </w:rPr>
        <w:t>инструкции и положения;</w:t>
      </w:r>
    </w:p>
    <w:p>
      <w:pPr>
        <w:pStyle w:val="Normal"/>
        <w:ind w:left="266" w:firstLine="18"/>
        <w:jc w:val="both"/>
        <w:rPr/>
      </w:pPr>
      <w:r>
        <w:rPr>
          <w:sz w:val="28"/>
          <w:szCs w:val="28"/>
        </w:rPr>
        <w:t>- применять правила безопасного ведения монтажных и погрузочно-разгрузоч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знать: </w:t>
      </w:r>
    </w:p>
    <w:p>
      <w:pPr>
        <w:pStyle w:val="Normal"/>
        <w:tabs>
          <w:tab w:val="left" w:pos="708" w:leader="none"/>
        </w:tabs>
        <w:ind w:left="266" w:firstLine="18"/>
        <w:rPr/>
      </w:pPr>
      <w:r>
        <w:rPr>
          <w:sz w:val="28"/>
          <w:szCs w:val="28"/>
        </w:rPr>
        <w:t xml:space="preserve">- требования, предъявляемые к режиму труда </w:t>
        <w:br/>
        <w:t>и отдыха, правила и нормы охраны труда и техники безопасности;</w:t>
      </w:r>
    </w:p>
    <w:p>
      <w:pPr>
        <w:pStyle w:val="21"/>
        <w:widowControl w:val="false"/>
        <w:ind w:left="266" w:firstLine="18"/>
        <w:rPr/>
      </w:pPr>
      <w:r>
        <w:rPr>
          <w:bCs/>
          <w:sz w:val="28"/>
          <w:szCs w:val="28"/>
        </w:rPr>
        <w:t>- общие требования безопасности труда при работе на кранах автомобильных;</w:t>
      </w:r>
    </w:p>
    <w:p>
      <w:pPr>
        <w:pStyle w:val="21"/>
        <w:widowControl w:val="false"/>
        <w:ind w:left="266" w:firstLine="18"/>
        <w:rPr/>
      </w:pPr>
      <w:r>
        <w:rPr>
          <w:bCs/>
          <w:sz w:val="28"/>
          <w:szCs w:val="28"/>
        </w:rPr>
        <w:t>- инструкции и положения по эксплуатации кранов  автомобиль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66" w:firstLine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безопасного ведения монтажных и погрузочно-разгрузочных рабо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 48 часов, в том чис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3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14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4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167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подготовка докладов и рефера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полнение тестовых заданий и проработка конспектов зан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заполнение акта " О несчастном случае на производстве"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межуточная аттестация в форме  зачёта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u w:val="single"/>
        </w:rPr>
      </w:pPr>
      <w:r>
        <w:rPr>
          <w:b/>
          <w:sz w:val="28"/>
          <w:szCs w:val="28"/>
        </w:rPr>
        <w:t>2.2. Тематический план и содержание учебной дисциплины «Охрана труда»</w:t>
      </w:r>
      <w:r>
        <w:rPr>
          <w:b/>
          <w:caps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  <w:u w:val="single"/>
        </w:rPr>
      </w:pPr>
      <w:r>
        <w:rPr>
          <w:bCs/>
          <w:i/>
          <w:sz w:val="20"/>
          <w:szCs w:val="20"/>
          <w:u w:val="single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227"/>
        <w:gridCol w:w="7289"/>
        <w:gridCol w:w="1894"/>
        <w:gridCol w:w="1537"/>
        <w:gridCol w:w="397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Организация промышленной безопасности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требования охраны труда и промышленной 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я охраны труда.</w:t>
            </w:r>
          </w:p>
        </w:tc>
        <w:tc>
          <w:tcPr>
            <w:tcW w:w="1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вые основы охраны труда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оложения российского законодательства об охране труда.</w:t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12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а и обязанности работодателя и работников в области охраны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нности работодателя по обеспечению безопасных условий и охраны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нности работника в области охраны труда. Право и гарантии права работника на труд в условия, соответствующих требованиям охраны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раничения выполнения тяжёлых работ и работ с вредными и опасными условиями труда. Компенсация за неблагоприятные условия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труда женщин и молодёж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ость за нарушение требований охраны труда.</w:t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аблицы «Развитие опасных ситуаций» по стад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е критерий оценки травматизма на предприятии и в строительстве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ы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естовых заданий: «Производственный травматизм», «Правовые основы охраны труда в Российской Федерации», «Организация работ по охране труда на предприят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храны труда на предприятии и в строительстве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рганизация охраны труд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ужба охраны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и по охране труда, порядок их разработки и утверж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ы (комиссии) по охране 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олномоченные (доверенные) лица по охране труда профсоюза или трудового коллектива.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службы охраны труда в строитель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службы охраны труда и техники безопасности строительных организ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едупреждению производственного травмат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енные вредности в строительстве и средства защиты от ни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итарно-бытовое обслуживание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труда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лектробезопасность на строительной площадке. 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службы охраны труда на предприят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службы охраны труда и техники безопасности на предприя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едупреждению производственного травмат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енные вредности на предприятии и средства защиты от ни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нитарно-бытовое обеспечение работник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труда в промыш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повышенной опасности на предприя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безопасность и основа пожарной профилактики.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ставление схемы взаимного расположения зоны действия опасности и зоны пребывания работающего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ы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а: «Аксиомы безопасности труд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а: «Сертификация работ по охране труда в организа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труктурной схемы государственной системы охраны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 и специальной литературы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санитария и гигиена труда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среда и условия труда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ый микроклимат и его воздействие на организ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ирование микроклимата в производственных помещениях. Вентиляция производственных помещ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пление. Вредные вещества в воздухе рабочей зоны и их классификация.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параметров промышленного вентилирования помещ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запыленности воздуха производственных помещ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параметров микроклимата производственных помещений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ы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дготовка рефер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пределение вредных веществ в воздухе рабочей зо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Проработка конспектов занятий, учебной  и специальной литературы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ое освещ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светотехнические понятия и характер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производственному освещен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ое и естественное освещение и его регул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 ламп и применяемых в них светильниках.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от производственного шума, ультразвука и инфразву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м как вредный производственный факто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методы и направления снижения шума на предпри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от ультразвука и инфразвука.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вибр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гиенические характеристики и нормирования виб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действия вибрации на организм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защиты.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от электромагнитных по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и характеристика электромагнитных по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защиты.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ы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 «Пути и меры профилактики производственного травматизма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Цветовое оформление интерьера помещений с видеотерминалами», «Общие требования к организации режима труда и отдыха при работе с ВДТ и ПЭВ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Единицы активности и дозы ионизирующих излучен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 и специальной литературы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ребования безопасности при эксплуатации кранов и автокранов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ядок обучения, инструктирования и допуска рабочих к работам на кран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требования безопасности при работе на кран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и и положения Ростехнадзора и базовых предпри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безопасности труда при подготовке кранов к раб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технического состояния и укомплектованности крана.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69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е безопасности при выполнении работ с применением автомобильных кран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безопасности труда при подготовке крана автомобильного на объекте строитель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близи котлованов и транш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кранов в охранных зонах воздушных линий электропередач и контактных пров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ведения работ в зимних услов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особенности работы на различных высотных отметках. Правила допуска к раб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случаев травматизма при работе автомобильных кранов.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33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тормозного пути автомобильного крана на сухом дорожном покрытии и в зимнее врем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 грузоподъёмности автокрана в зависимости от вылета стре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хемы стоянки автокрана вблизи котлована и транш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хемы стоянки автокрана вблизи линии электропередач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33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чёт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48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Защита от опасности автоматизированного и роботизированного производства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Требование безопасности при погрузке, разгрузке и транспортировке груз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ние акта «О несчастном случае на производств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 и специальной литературы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i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5943600" cy="11182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комплект учебно-методической документации (учебники и учебные пособия, контрольно-измерительный материал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осадочные места по количеству обучающихс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рабочее место преподавател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8.05pt;mso-wrap-distance-left:9.05pt;mso-wrap-distance-right:9.05pt;mso-wrap-distance-top:0pt;mso-wrap-distance-bottom:0pt;margin-top:13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комплект учебно-методической документации (учебники и учебные пособия, контрольно-измерительный материал)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посадочные места по количеству обучающихс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 рабочее место преподават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10" w:leader="none"/>
          <w:tab w:val="left" w:pos="274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</w:t>
        <w:tab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ница В.С., Охрана труда на автомобильном транспорте: учеб. пособие для студ. учреждений сред. проф. образования / В.С.Кланица,7-е изд. испр. - М.: Издательский центр  «Академия» 2016 - 17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Басаков М.И. Охрана труда: безопасность жизнедеятельности в условиях производства: 2-е издание, переработано и дополнено. Изд. «Феникс»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дагуев Б.Т. Охрана труда. - Изд. «Альфа-Пресс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умнов С.Г. Основы промышленной безопасности в вопросах и ответах. – Изд. «Деан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обко В.И. Охрана труда. Издательство «Юнити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рченко Д.В. Охрана труда и профилактика профессиональных заболеваний.-  Изд. «Феникс»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пов Ю.П. Охрана труда 2-е издание, Издательство КнОРУС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«Об основах охраны труда в Российской Федерации» 17.07.1999 г. № 181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вопросы охраны труда – Изд. «Феникс», 20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ый ресурс «ОХРАНА ТРУДА. Охрана труда в России. Техника безопасности....». Форма доступа: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ohranatruda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ый ресурс «Охрана труда — Википедия». Форма доступа: 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http://ru.wikipedia.org/wiki/Охрана_труда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нный ресурс «Портал по охране труда для инженеров и специалистов охраны труда».Форма доступа: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www.trudohrana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нный ресурс «Охрана труда. Техдок.ру.». Форма доступа: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www.tehdoc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нный ресурс «Нормативные документы по охране труда». Форма доступа: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http://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tis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rs</w:t>
        </w:r>
        <w:r>
          <w:rPr>
            <w:rStyle w:val="InternetLink"/>
            <w:color w:val="000000"/>
            <w:sz w:val="28"/>
            <w:szCs w:val="28"/>
            <w:u w:val="none"/>
          </w:rPr>
          <w:t>.ru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iblioteka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rmativnyh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kumentov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m</w:t>
        </w:r>
      </w:hyperlink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13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Умения:</w:t>
            </w:r>
          </w:p>
        </w:tc>
      </w:tr>
      <w:tr>
        <w:trPr>
          <w:trHeight w:val="69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 xml:space="preserve">применять </w:t>
            </w:r>
            <w:r>
              <w:rPr>
                <w:bCs/>
              </w:rPr>
              <w:t>инструкции и полож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деятельности на теоретических и практических занятиях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ка качества знаний по результату  выполнения самостоятельных работ.</w:t>
            </w:r>
          </w:p>
        </w:tc>
      </w:tr>
      <w:tr>
        <w:trPr>
          <w:trHeight w:val="88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правила безопасного ведения монтажных и погрузочно-разгрузочных раб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качества выполнения практических работ. </w:t>
            </w:r>
          </w:p>
          <w:p>
            <w:pPr>
              <w:pStyle w:val="Normal"/>
              <w:rPr/>
            </w:pPr>
            <w:r>
              <w:rPr/>
              <w:t>Оценка качества знаний по результату  выполнения самостоятельных работ.</w:t>
            </w:r>
          </w:p>
        </w:tc>
      </w:tr>
      <w:tr>
        <w:trPr>
          <w:trHeight w:val="313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нания:</w:t>
            </w:r>
          </w:p>
        </w:tc>
      </w:tr>
      <w:tr>
        <w:trPr>
          <w:trHeight w:val="6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ребования, предъявляемые к режиму труда и отдыха, правила и нормы охраны труда и техники без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персональный 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качества выполнения практических рабо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качества знаний по результату  выполнения самостоятельных работ. 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бщие требования безопасности труда при работе на кранах автомобильных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фронтальный 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качества выполнения практических работ. </w:t>
            </w:r>
          </w:p>
          <w:p>
            <w:pPr>
              <w:pStyle w:val="Normal"/>
              <w:rPr/>
            </w:pPr>
            <w:r>
              <w:rPr/>
              <w:t>Оценка качества знаний через оценку выполнения самостоятельных работ.</w:t>
            </w:r>
          </w:p>
        </w:tc>
      </w:tr>
      <w:tr>
        <w:trPr>
          <w:trHeight w:val="77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струкции и положения по эксплуатации кранов  автомобиль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фронтальный 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качества выполнения практических работ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ценка качества знаний через оценку выполнения самостоятельных работ.</w:t>
            </w:r>
          </w:p>
        </w:tc>
      </w:tr>
      <w:tr>
        <w:trPr>
          <w:trHeight w:val="69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ведения монтажных и погрузочно-разгрузочных рабо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персональный опрос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качества выполнения практических работ. </w:t>
            </w:r>
          </w:p>
          <w:p>
            <w:pPr>
              <w:pStyle w:val="Normal"/>
              <w:rPr/>
            </w:pPr>
            <w:r>
              <w:rPr/>
              <w:t xml:space="preserve">Оценка качества знаний по результату  выполнения самостоятельных работ. </w:t>
            </w:r>
            <w:r>
              <w:rPr>
                <w:bCs/>
              </w:rPr>
              <w:t xml:space="preserve">  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www.ohranatruda.ru/" TargetMode="External"/><Relationship Id="rId8" Type="http://schemas.openxmlformats.org/officeDocument/2006/relationships/hyperlink" Target="http://ru.wikipedia.org/wiki/&#1054;&#1093;&#1088;&#1072;&#1085;&#1072;_&#1090;&#1088;&#1091;&#1076;&#1072;" TargetMode="External"/><Relationship Id="rId9" Type="http://schemas.openxmlformats.org/officeDocument/2006/relationships/hyperlink" Target="http://www.trudohrana.ru/" TargetMode="External"/><Relationship Id="rId10" Type="http://schemas.openxmlformats.org/officeDocument/2006/relationships/hyperlink" Target="http://www.tehdoc.ru/" TargetMode="External"/><Relationship Id="rId11" Type="http://schemas.openxmlformats.org/officeDocument/2006/relationships/hyperlink" Target="http://www.atis-ars.ru/biblioteka-normativnyh-dokumentov/gost.htm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36:00Z</dcterms:created>
  <dc:creator>Nastya</dc:creator>
  <dc:description/>
  <cp:keywords/>
  <dc:language>en-US</dc:language>
  <cp:lastModifiedBy>Александр Рудаев</cp:lastModifiedBy>
  <cp:lastPrinted>2017-11-05T19:54:00Z</cp:lastPrinted>
  <dcterms:modified xsi:type="dcterms:W3CDTF">2018-05-22T06:28:00Z</dcterms:modified>
  <cp:revision>36</cp:revision>
  <dc:subject/>
  <dc:title>ПРИМЕРНАЯ ПРОГРАММА УЧЕБНОЙ ДИСЦИПЛИНЫ</dc:title>
</cp:coreProperties>
</file>