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Тайшет  2017 г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 xml:space="preserve"> </w:t>
      </w: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по профессии среднего  профессионального образования (далее - СПО)</w:t>
      </w:r>
      <w:r>
        <w:rPr>
          <w:b/>
        </w:rPr>
        <w:t xml:space="preserve"> 190629.07</w:t>
      </w:r>
      <w:r>
        <w:rPr/>
        <w:t xml:space="preserve"> </w:t>
      </w:r>
      <w:r>
        <w:rPr>
          <w:b/>
        </w:rPr>
        <w:t xml:space="preserve">Машинист крана (крановщик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Организация-разработчик: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бюджетное профессиональное образовательное учреждение Иркутской области «Тайшетский промышленно – технологический техникум» (ГБПОУ ИО ТПТТ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>
          <w:b/>
        </w:rPr>
        <w:t>Разработчик: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  <w:t>Осипов Е.Н., преподаватель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3825" cy="2150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61" t="58769" r="7849" b="18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387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8170" cy="7799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779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профессии  СПО</w:t>
      </w:r>
      <w:r>
        <w:rPr>
          <w:b/>
          <w:sz w:val="28"/>
          <w:szCs w:val="28"/>
        </w:rPr>
        <w:t xml:space="preserve"> 190629.07</w:t>
      </w:r>
      <w:r>
        <w:rPr>
          <w:sz w:val="28"/>
          <w:szCs w:val="28"/>
        </w:rPr>
        <w:t xml:space="preserve"> Машинист крана</w:t>
      </w:r>
      <w:r>
        <w:rPr>
          <w:b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(крановщи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>Программа учебной дисциплины может быть использована для профессиональной подготовки рабочих по профессиям рабочих:13771 Машинист компрессора передвижного (с двигателем внутреннего сгор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13790 Машинист крана (крановщик);13788 Машинист крана автомобиль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дисциплина входит в обще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уме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материал, из которого выполнены дет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вид топлива, вид мас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зн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териалы, их свойства и примен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ид топлива, мас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14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4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1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написание рефера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оформление отчёта, подготовка к защите лабораторных рабо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полнение тестовых зад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полнение технологически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заполнение таблиц с использованием справочной литературы (назначение, свойства, маркировка, термообработка материало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расшифровка марок сплавов по химическому составу  с указанием применения (свойств и т.д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 зачёт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u w:val="single"/>
        </w:rPr>
      </w:pPr>
      <w:r>
        <w:rPr>
          <w:b/>
          <w:sz w:val="28"/>
          <w:szCs w:val="28"/>
        </w:rPr>
        <w:t>2.2. Тематический план и содержание учебной дисциплины  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</w:rPr>
      </w:r>
    </w:p>
    <w:tbl>
      <w:tblPr>
        <w:tblW w:w="11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948"/>
        <w:gridCol w:w="104"/>
        <w:gridCol w:w="538"/>
        <w:gridCol w:w="8"/>
        <w:gridCol w:w="5584"/>
        <w:gridCol w:w="1249"/>
        <w:gridCol w:w="1414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ПМ1. Металловедение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Строение, свойства и методы испытания металлов и сплавов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ение металлических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сведения о металлах и сплавах. Атомно-кристалическое строение металлов. Основные типы кристаллических решеток. Кристаллизация металлов. Связь между структурой и свойствами металлов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14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изучения свойств металлов и сплав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изучения структуры металлов. Механические свойства и методы их определения. Физические и химические свойства металлов. Коррозия металлов. Виды коррозии и меры защиты от нее. Технологические свойства металлов и сплаво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02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7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  №1 </w:t>
            </w:r>
            <w:r>
              <w:rPr>
                <w:bCs/>
                <w:sz w:val="20"/>
                <w:szCs w:val="20"/>
              </w:rPr>
              <w:t>Определение твердости металлов методом Бринелл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. Сплавы железа с углеродом. Стали и чугуны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оуглеродистые спла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войства железа и углерода. Структурные составляющие железоуглеродистых сплавов. Диаграмма состояния «железо-цементит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глеродистые ста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, маркировка, свойства и применение углеродистых стале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гирование ста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ние легирующих элементов на структуру и свойства стали. Классификация, маркировка, свойства и применение легированных стале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/9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 xml:space="preserve">  №2  Исследование структуры в железоуглеродистых сплавов, находящихся в равновесном состояни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/11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 работа </w:t>
            </w:r>
            <w:r>
              <w:rPr>
                <w:bCs/>
                <w:sz w:val="20"/>
                <w:szCs w:val="20"/>
              </w:rPr>
              <w:t>№ 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сследование классификации, маркировки, свойств и применения углеродистых сталей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 Основы термической обработки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ятие о термической обработ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ревращения при нагреве стали и при охлаждени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Отжиг и нормализ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отжига; цели и назначение. Нормализация. Закалки стал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/15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bCs/>
                <w:sz w:val="20"/>
                <w:szCs w:val="20"/>
              </w:rPr>
              <w:t xml:space="preserve">№ 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микроструктур сталей после термической обработк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4. Цветные металлы и сплавы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Легкие спла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юминий, титан, магний. Сплавы на их основе: свойства, маркировка, применен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ные спла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ь: свойства и применение. Сплавы на основе меди: латуни и бронзы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/19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bCs/>
                <w:sz w:val="20"/>
                <w:szCs w:val="20"/>
              </w:rPr>
              <w:t>№ 5 Ознакомление со структурой и свойствами цветных металлов и сплав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ПМ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полнение тестового задания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писание реферата «Неметаллические материалы в современной техник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/4.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исание рефератов по выбору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Стали и сплавы с особыми свойствам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атериалы с особыми магнитными свойствам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плавы с особыми тепловыми свойствам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тали и сплавы с особыми электрическими свойствам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пециальные жаростойкие и коррозионностойкие стали»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отчета, подготовка к защите лабораторной работ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стовых задани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исание технологии стальных изделий в соответствующем порядке с использованием сведений из информационного бан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 и специальной литературы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отчета, подготовка к защите лабораторной работы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фровка марок цветных металлов и сплавов, с указанием их химического состава и приме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ПМ 2. Неметаллические материалы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 Полимерные и другие материалы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стические мас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и классификация, свойства пластмасс. Виды пластмасс их свойства, применение. Пленкообразующие материалы. Клеи, лаки, краск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изоляционные и проводниковые материа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, свойства, применен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помогательные материа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кладочные и фрикционные материалы; их виды, свойства и применен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/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bCs/>
                <w:sz w:val="20"/>
                <w:szCs w:val="20"/>
              </w:rPr>
              <w:t>№ 6 Определение розлива и способности лакокрасочных материалов наноситься на поверхност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/7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bCs/>
                <w:sz w:val="20"/>
                <w:szCs w:val="20"/>
              </w:rPr>
              <w:t>№ 7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Определение прочности склеи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 Горюче-смазочные материалы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топли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ючие смеси и энергетические показатели топлива. Свойства топлив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Жидкое нефтяное топли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переработки нефти. Автомобильные бензины, их основные показатели; свойства и марки. Дизельное топливо, его основные показатели; марки. Меры предосторожности при использовании жидкого топлив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льтернативные топли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альтернативного топлива, их свойства и применен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лассификация смазочных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, предъявляемые к их свойствам. Свойства масе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торные мас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есть групп моторных масел, их характеристики, применение, марки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/1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 </w:t>
            </w:r>
            <w:r>
              <w:rPr>
                <w:bCs/>
                <w:sz w:val="20"/>
                <w:szCs w:val="20"/>
              </w:rPr>
              <w:t>№ 8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 Влияние климатических условий на свойства смазочных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/1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  <w:r>
              <w:rPr>
                <w:bCs/>
                <w:sz w:val="20"/>
                <w:szCs w:val="20"/>
              </w:rPr>
              <w:t xml:space="preserve"> № 9 Измерение плотности охлаждающих жидкостей и электролита для  аккумуляторных батаре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/18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ё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ПМ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Оформление отчета, подготовка к защите лабораторной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полнение- решение кроссворда «Пластмассы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написание реферата «Неметаллические материалы в современной технике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/3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полнение таблицы «Свойства, применение для заданных видов пластмасс». тестового задания;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Заполнение таблицы «Горюче-смазочные материалы: виды, свойства,              примен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/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. Подготовка рефератов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Неметаллические материалы в современной технике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лимерные отходы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Эластомеры – родственники пластмасс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.Заполнение таблицы «Свойства, применение и способы переработки пластмасс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ого обучения; лаборатории материал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rPr/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учебно-наглядных пособий «Материаловед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ицензированное программное обеспечение для изучения   дисципли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360" w:leader="none"/>
          <w:tab w:val="left" w:pos="510" w:leader="none"/>
          <w:tab w:val="left" w:pos="274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10" w:leader="none"/>
          <w:tab w:val="left" w:pos="274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74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ряков О.С., Материаловедение: учебник для студ. учреждений сред. проф. образования, О.С Моряков. - 9-е издание; стер.- М.: Издательский центр  «Академия», 2017- 288 с.</w:t>
      </w:r>
    </w:p>
    <w:p>
      <w:pPr>
        <w:pStyle w:val="Normal"/>
        <w:tabs>
          <w:tab w:val="clear" w:pos="708"/>
          <w:tab w:val="left" w:pos="360" w:leader="none"/>
          <w:tab w:val="left" w:pos="2748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скин А.М.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(металлообработка). 7-е изд., стер. –М.: ИЦ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скин А.М., Зуев В.М.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и технология материалов «Форум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шневецкий Ю.Т.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для технических колледжей. 5-е изд «Дашков и К», 20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 В.А., Черепахин А.А., Колтунов И.И.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КноРус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яков О.С. Материаловедение. 2-е изд., стер. – М.: ИЦ «Академия», 20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идаева С.П. Основы производства: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и производство металлов. – М.: ИЦ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канов В.А.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«Форум», 20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колова Е.Н.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(металлообработка): Рабочая тетрадь. 3-е изд., стер. - М.: ИЦ «Академия», 200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олова Е.Н.Материаловедение: контрольные материалы. – М.: ИЦ «Академия», 20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ерин И.С.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>. «Дрофа»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умаченко Ю.Т.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и слесарное дело. 5-е изд. «Феникс», 20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Черепахин А.А.Материаловедение. 2-е изд., стереот. – М.: ИЦ «Академия»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Электронный ресурс «Материаловедение. Технология конструкционных материалов». Форма доступа: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windo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ed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windo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catalog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?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pt-BR"/>
          </w:rPr>
          <w:t>p</w:t>
        </w:r>
      </w:hyperlink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pt-BR"/>
        </w:rPr>
        <w:t>frubr</w:t>
      </w:r>
      <w:r>
        <w:rPr>
          <w:bCs/>
          <w:sz w:val="28"/>
          <w:szCs w:val="28"/>
        </w:rPr>
        <w:t>=4.2&amp;</w:t>
      </w:r>
      <w:r>
        <w:rPr>
          <w:bCs/>
          <w:sz w:val="28"/>
          <w:szCs w:val="28"/>
          <w:lang w:val="pt-BR"/>
        </w:rPr>
        <w:t>p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pt-BR"/>
        </w:rPr>
        <w:t>rubr</w:t>
      </w:r>
      <w:r>
        <w:rPr>
          <w:bCs/>
          <w:sz w:val="28"/>
          <w:szCs w:val="28"/>
        </w:rPr>
        <w:t>=2.2.75.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Электронный ресурс «</w:t>
      </w:r>
      <w:r>
        <w:rPr>
          <w:bCs/>
          <w:color w:val="000000"/>
          <w:sz w:val="28"/>
          <w:szCs w:val="28"/>
        </w:rPr>
        <w:t xml:space="preserve">Профессиональное образование: Образование в области техники и технологий: Материаловедение. Технология конструкционных материалов: Металлические и неорганические неметаллические материалы». Форма доступа: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modules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ph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?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o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=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modload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&amp;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name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=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eb</w:t>
        </w:r>
      </w:hyperlink>
      <w:r>
        <w:rPr>
          <w:bCs/>
          <w:color w:val="000000"/>
          <w:sz w:val="28"/>
          <w:szCs w:val="28"/>
          <w:lang w:val="en-US"/>
        </w:rPr>
        <w:t>Links</w:t>
      </w:r>
      <w:r>
        <w:rPr>
          <w:bCs/>
          <w:color w:val="000000"/>
          <w:sz w:val="28"/>
          <w:szCs w:val="28"/>
        </w:rPr>
        <w:t>&amp;</w:t>
      </w:r>
      <w:r>
        <w:rPr>
          <w:bCs/>
          <w:color w:val="000000"/>
          <w:sz w:val="28"/>
          <w:szCs w:val="28"/>
          <w:lang w:val="en-US"/>
        </w:rPr>
        <w:t>file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index</w:t>
      </w:r>
      <w:r>
        <w:rPr>
          <w:bCs/>
          <w:color w:val="000000"/>
          <w:sz w:val="28"/>
          <w:szCs w:val="28"/>
        </w:rPr>
        <w:t xml:space="preserve">&amp;1 </w:t>
      </w:r>
      <w:r>
        <w:rPr>
          <w:bCs/>
          <w:color w:val="000000"/>
          <w:sz w:val="28"/>
          <w:szCs w:val="28"/>
          <w:lang w:val="en-US"/>
        </w:rPr>
        <w:t>op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  <w:lang w:val="en-US"/>
        </w:rPr>
        <w:t>viewlink</w:t>
      </w:r>
      <w:r>
        <w:rPr>
          <w:bCs/>
          <w:color w:val="000000"/>
          <w:sz w:val="28"/>
          <w:szCs w:val="28"/>
        </w:rPr>
        <w:t>&amp;</w:t>
      </w:r>
      <w:r>
        <w:rPr>
          <w:bCs/>
          <w:color w:val="000000"/>
          <w:sz w:val="28"/>
          <w:szCs w:val="28"/>
          <w:lang w:val="en-US"/>
        </w:rPr>
        <w:t>cid</w:t>
      </w:r>
      <w:r>
        <w:rPr>
          <w:bCs/>
          <w:color w:val="000000"/>
          <w:sz w:val="28"/>
          <w:szCs w:val="28"/>
        </w:rPr>
        <w:t>=28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Научно-исследовательский центр коллективного пользования «Материаловедение и металлургия»». Форма доступа: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centremisis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Техника». Форма доступа: 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knigalub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net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tehnika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</w:hyperlink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9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материал, из которого выполнены детали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ия технологических проб по определению свойств металлов и сплавов.</w:t>
            </w:r>
          </w:p>
        </w:tc>
      </w:tr>
      <w:tr>
        <w:trPr>
          <w:trHeight w:val="11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вид топлива, вид масе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качества выполнения лабораторны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качества выполнения самостоятельных работ.</w:t>
            </w:r>
          </w:p>
        </w:tc>
      </w:tr>
      <w:tr>
        <w:trPr>
          <w:trHeight w:val="3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, их свойства и применение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персональный 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 и их оценк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, оценка качества её выполнения.</w:t>
            </w:r>
          </w:p>
        </w:tc>
      </w:tr>
      <w:tr>
        <w:trPr>
          <w:trHeight w:val="9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топлива, масе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персональный 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 и их оценк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, оценка качества её выполнения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indow.edu.ru/window/catalog?p" TargetMode="External"/><Relationship Id="rId8" Type="http://schemas.openxmlformats.org/officeDocument/2006/relationships/hyperlink" Target="http://edu.ru/modules.php?op=modload&amp;name=Web" TargetMode="External"/><Relationship Id="rId9" Type="http://schemas.openxmlformats.org/officeDocument/2006/relationships/hyperlink" Target="http://www.centremisis.ru/" TargetMode="External"/><Relationship Id="rId10" Type="http://schemas.openxmlformats.org/officeDocument/2006/relationships/hyperlink" Target="http://knigalub.net/tehnika/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36:00Z</dcterms:created>
  <dc:creator>Nastya</dc:creator>
  <dc:description/>
  <cp:keywords/>
  <dc:language>en-US</dc:language>
  <cp:lastModifiedBy>Александр Рудаев</cp:lastModifiedBy>
  <cp:lastPrinted>2017-11-05T19:57:00Z</cp:lastPrinted>
  <dcterms:modified xsi:type="dcterms:W3CDTF">2018-05-22T06:39:00Z</dcterms:modified>
  <cp:revision>33</cp:revision>
  <dc:subject/>
  <dc:title>ПРИМЕРНАЯ ПРОГРАММА УЧЕБНОЙ ДИСЦИПЛИНЫ</dc:title>
</cp:coreProperties>
</file>