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лесар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Программа учебной дисциплины разработана на основе Федерального государственного образовательного стандарта и  примерной программы профессионального модуля по профессии среднего профессионального образования  </w:t>
      </w:r>
      <w:r>
        <w:rPr>
          <w:b/>
        </w:rPr>
        <w:t>190629.07 Машинист крана (крановщик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Иркутской области «Тайшетский промышленно-технологический техникум» (ГБПОУ ИО ТПТ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Голдобина Ольга Анатольевна- мастер производственного обучения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Мусифулин Ильяс Рамазанович- мастер производственного обучения ГБПОУ ИО ТПТТ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8885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88355" cy="810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сар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СПО</w:t>
      </w:r>
      <w:r>
        <w:rPr>
          <w:b/>
          <w:sz w:val="28"/>
          <w:szCs w:val="28"/>
        </w:rPr>
        <w:t xml:space="preserve"> </w:t>
      </w:r>
      <w:r>
        <w:rPr/>
        <w:t xml:space="preserve">190629.07 </w:t>
      </w:r>
      <w:r>
        <w:rPr>
          <w:spacing w:val="-4"/>
          <w:sz w:val="28"/>
          <w:szCs w:val="28"/>
        </w:rPr>
        <w:t>Машинист крана (крановщик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полнительном профессиональном образовании и профессиональной подготовке 13790   Машинист крана (крановщик), 13792  Машинист крана металлургического  производств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left" w:pos="708" w:leader="none"/>
        </w:tabs>
        <w:ind w:left="284" w:hanging="0"/>
        <w:rPr/>
      </w:pPr>
      <w:r>
        <w:rPr>
          <w:sz w:val="28"/>
          <w:szCs w:val="28"/>
        </w:rPr>
        <w:t>- выполнять общие слесарные работы;</w:t>
      </w:r>
    </w:p>
    <w:p>
      <w:pPr>
        <w:pStyle w:val="Normal"/>
        <w:tabs>
          <w:tab w:val="left" w:pos="708" w:leader="none"/>
        </w:tabs>
        <w:ind w:left="284" w:hanging="0"/>
        <w:rPr/>
      </w:pPr>
      <w:r>
        <w:rPr>
          <w:sz w:val="28"/>
          <w:szCs w:val="28"/>
        </w:rPr>
        <w:t xml:space="preserve">- пользоваться технической документацие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left" w:pos="70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технологию выполнения слесарных операций;</w:t>
      </w:r>
    </w:p>
    <w:p>
      <w:pPr>
        <w:pStyle w:val="Normal"/>
        <w:tabs>
          <w:tab w:val="left" w:pos="70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виды инструментов и приспособлений;</w:t>
      </w:r>
    </w:p>
    <w:p>
      <w:pPr>
        <w:pStyle w:val="Normal"/>
        <w:tabs>
          <w:tab w:val="left" w:pos="70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назначение и правила применения контрольно-измерительного инструмента;</w:t>
      </w:r>
    </w:p>
    <w:p>
      <w:pPr>
        <w:pStyle w:val="Normal"/>
        <w:tabs>
          <w:tab w:val="left" w:pos="708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допуски и посадки, классы точности, чист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48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 34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докл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и табли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работка конспектов и литера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межуточная  аттестация в форме     зачета 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Слесар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74"/>
        <w:gridCol w:w="8507"/>
        <w:gridCol w:w="2127"/>
        <w:gridCol w:w="1984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217" w:hanging="12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слесарных работ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выполнения слесарных операций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чная слесарная обработ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Т.Б при слесарной обработке. Назначение, сущность и способы обработки. Подготовка к слесарной обработ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чет размеров заготовки. Виды, приемы и правила об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зация слесарной об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 и станки. Виды и назначение. Подготовка и наладка стан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емы, правила и особенности обработки на станках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5/6    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актическая  работа№1 </w:t>
            </w:r>
            <w:r>
              <w:rPr>
                <w:bCs/>
                <w:sz w:val="20"/>
                <w:szCs w:val="20"/>
              </w:rPr>
              <w:t xml:space="preserve"> Расчет длины заготовки гнутой детал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/8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 работа№2 </w:t>
            </w:r>
            <w:r>
              <w:rPr>
                <w:bCs/>
                <w:sz w:val="20"/>
                <w:szCs w:val="20"/>
              </w:rPr>
              <w:t xml:space="preserve"> Составить схему классификации заклепок  и заклепочных шв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считать режимы резания при сверлении и рассверливан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/10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 работа№3 </w:t>
            </w:r>
            <w:r>
              <w:rPr>
                <w:bCs/>
                <w:sz w:val="20"/>
                <w:szCs w:val="20"/>
              </w:rPr>
              <w:t xml:space="preserve"> Составить таблицу «Основные способы гибки металлов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инструментов и приспособлений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менты для слесарной  об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менты для плоскостной разметки, рубки. Напильники и их классификация. Сверла, зенкеры, разверт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струменты для нарезания наружных и внутренних резьб. Шаберы, прити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пособления для крепления инстр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ходные конические втулки. Сверлильные патроны, ворот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пособления для крепления загот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пособления для разметки и правильное крепления деталей для сверления. Слесарные верстаки и тис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(по выбору преподавателя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инструментов для изготовления дета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– Инструменты, применяемые в слесарном дел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– Напильники общего назначения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обрать приспособления для крепления соответствующих инстр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2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а «История развития слесарного инструмента»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ить эскиз слесарных  инструментов с указанием элементов и геометрических параметров (по теме 2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/7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ить таблицу «Тиски, разновидности и назначение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Универсальное приспособление и специальное назначение тис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сверлильных патро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лемент и назначение слесарных инструментов (по темам 1и 2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нение  допусков, посадок и технических измерений в слесарном дел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начение и применения контрольно-измерительных инструментов 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измерительные инстр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ительные линейки, штангенцирку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ометры, микрометры, индикато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ибры, угломе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зьбовые шабло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значения и правила их приме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уски и посадки, классы точности чистоты</w:t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аимозаменяемость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о взаимозаменяемости деталей, узлов и механизм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точности и погрешности размера. Размеры, предназначенного отклонения, допуски и посад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заимозаменяемость деталей по форме и взаимному расположенного поверхностей. Волнистость и шероховатость поверх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уски и посадки деталей и со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ринципы построения системы допусков и посадок. Обозначения посадок на чертежах. Выбор и назначение квалитетов точности и посад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/1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ая работа№1 </w:t>
            </w:r>
            <w:r>
              <w:rPr>
                <w:bCs/>
                <w:sz w:val="20"/>
                <w:szCs w:val="20"/>
              </w:rPr>
              <w:t xml:space="preserve"> Выполнение  замеров наружных и внутренних поверхностей контрольно-измерительных инструмен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№2</w:t>
            </w:r>
            <w:r>
              <w:rPr>
                <w:bCs/>
                <w:sz w:val="20"/>
                <w:szCs w:val="20"/>
              </w:rPr>
              <w:t xml:space="preserve"> Выполнение замеров резьбовых деталей (болт и гайка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№3</w:t>
            </w:r>
            <w:r>
              <w:rPr>
                <w:bCs/>
                <w:sz w:val="20"/>
                <w:szCs w:val="20"/>
              </w:rPr>
              <w:t xml:space="preserve"> Выполнение замеров углов на режущих инструмент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/15 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1 </w:t>
            </w:r>
            <w:r>
              <w:rPr>
                <w:bCs/>
                <w:sz w:val="20"/>
                <w:szCs w:val="20"/>
              </w:rPr>
              <w:t>Выполнение расчетов посадок с зазором, с натягом и переход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6    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№2  </w:t>
            </w:r>
            <w:r>
              <w:rPr>
                <w:bCs/>
                <w:sz w:val="20"/>
                <w:szCs w:val="20"/>
              </w:rPr>
              <w:t>Чтение чертежа с условным обозначением допусков формы и расположении. Зач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й 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конспекта «Контрольно- измерительные инструмен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на тему «Допуски и посадки деталей и соедине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теоретическ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Слесарное дел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обучающих инструкционных карт «Общеслесарные работы»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глядные пособия  по устройству уз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еханизмов оборудования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грегатов и машин, инстр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 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Общий курс слесарного дела: учеб. пособие. – М.: ИЦ  «Академия»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Основы слесарного дела: учебник. – М.: ИЦ «Академия»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Ремонтные работы повышенной сложности: учеб. пособие. – М.: ИЦ «Академия», 20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Слесарь-инструментальщик: учеб. пособие. – М.: ИЦ «Академия»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йцев С.А. Допуски и посадки: учеб. пособие. – М.: ИЦ «Академия»,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йцев, С.А. Допуски, посадки и технические    измерения в машиностроении: учеб.пособие для нач.проф.образования/С.А.Зайцев, А.Д.Куранов, А.Н.Толстов.-М.: ИЦ «Академия»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Слесарь-ремонтник (базовый уровень): учеб. пособие. - М.: ИЦ «Академия»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Технические измерения в машиностроении: учеб. пособие. – М.: ИЦ «Академия»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 Б.С. сборник заданий по специальной технологии для слесарей: учеб. пособие для НПО. – М.: ИЦ «Академия»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кровский,  Б.С. Справочник слесаря: учеб. пособие для нач. проф. образования/Б.С.Покровский.- М.: ИЦ «Академия», 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ровский, Б.С. Производственное обучение слесарей: учеб.пособие для нач.проф. образования/Б.С.Покровский.- М.: ИЦ «Академия»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ы: «Слесарное дело», «Инструмент. Технология. Оборуд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Слесарное дело». Форма доступа: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slesarnoedelo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Слесарное дело: Практическое пособие для слесаря». Форма доступа: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http://fictionbook.ru/author/litagent_yenas/slesarnoe_delo_prakticheskoe_posobie_dlya_slesarya/read_online.html?page=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Обработка металла. Слесарное дело». Форма доступа: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bibliotekar.ru/slesar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Слесарное дело подробно в вопросах и ответах». Форма доступа: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domoslesar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Электронный ресурс «Слесарь — Википедия». Форма доступа: http://ru.wikipedia.org/wiki/Слес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ыполнять общие слесарные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лабораторны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самостоятельны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технологических проб по определению свойств металлов и сплав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пользоваться технической документацией.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технологических проб по определению свойств металлов и сплав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ачества выполнения самостоятельных рабо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технологию выполнения слесарных операц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 и их оцен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качество выполнения работ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иды инструментов и приспособл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 и их оцен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качество выполнения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назначение и правила применения контрольно-измерительного инструмент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 и их оцен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качество выполнения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допуски и посадки, классы точности, чисто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 и их оцен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 и их оценк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, качество выполнения работ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slesarnoedelo.ru/" TargetMode="External"/><Relationship Id="rId9" Type="http://schemas.openxmlformats.org/officeDocument/2006/relationships/hyperlink" Target="http://fictionbook.ru/author/litagent_yenas/slesarnoe_delo_prakticheskoe_posobie_dlya_slesarya/read_online.html?page=1" TargetMode="External"/><Relationship Id="rId10" Type="http://schemas.openxmlformats.org/officeDocument/2006/relationships/hyperlink" Target="http://www.bibliotekar.ru/slesar/" TargetMode="External"/><Relationship Id="rId11" Type="http://schemas.openxmlformats.org/officeDocument/2006/relationships/hyperlink" Target="http://www.domoslesar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4:00Z</dcterms:created>
  <dc:creator>Nastya</dc:creator>
  <dc:description/>
  <cp:keywords/>
  <dc:language>en-US</dc:language>
  <cp:lastModifiedBy>Марина Мусифулина</cp:lastModifiedBy>
  <cp:lastPrinted>2016-11-16T14:29:00Z</cp:lastPrinted>
  <dcterms:modified xsi:type="dcterms:W3CDTF">2018-05-15T05:38:00Z</dcterms:modified>
  <cp:revision>35</cp:revision>
  <dc:subject/>
  <dc:title>ПРИМЕРНАЯ ПРОГРАММА УЧЕБНОЙ ДИСЦИПЛИНЫ</dc:title>
</cp:coreProperties>
</file>