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УЧЕБНОЙ ДИСЦИПЛИН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851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учебный прое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</w:p>
    <w:p>
      <w:pPr>
        <w:pStyle w:val="Normal"/>
        <w:jc w:val="both"/>
        <w:rPr>
          <w:rStyle w:val="C9"/>
          <w:rFonts w:ascii="Times New Roman" w:hAnsi="Times New Roman" w:eastAsia="Calibri" w:cs="Times New Roman"/>
          <w:sz w:val="28"/>
          <w:szCs w:val="28"/>
        </w:rPr>
      </w:pPr>
      <w:r>
        <w:rPr>
          <w:rStyle w:val="C9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C9"/>
          <w:rFonts w:eastAsia="Calibri" w:cs="Times New Roman" w:ascii="Times New Roman" w:hAnsi="Times New Roman"/>
          <w:sz w:val="28"/>
          <w:szCs w:val="28"/>
        </w:rPr>
        <w:t xml:space="preserve">Программа образовательной учебной дисциплины «Индивидуальный учебный проект» предназначена  для формирования основ  учебно-исследовательской проектной деятельности  у студентов в профессиональных образовательных  организациях, реализующих образовательную программу  среднего общего  образования  в пределах освоения основной профессиональной образовательной программы СПО (ОП СПО) на базе основного общего образования при подготовке квалифицированных рабочих, служащих по профессии  </w:t>
      </w:r>
      <w:r>
        <w:rPr>
          <w:rFonts w:cs="Times New Roman" w:ascii="Times New Roman" w:hAnsi="Times New Roman"/>
          <w:b/>
          <w:sz w:val="28"/>
          <w:szCs w:val="28"/>
        </w:rPr>
        <w:t>23.01.07-Машинист крана (крановщик)</w:t>
      </w:r>
    </w:p>
    <w:p>
      <w:pPr>
        <w:pStyle w:val="Normal"/>
        <w:spacing w:lineRule="auto" w:line="240" w:before="0" w:after="0"/>
        <w:jc w:val="both"/>
        <w:rPr>
          <w:rStyle w:val="C9"/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</w:t>
      </w:r>
      <w:r>
        <w:rPr>
          <w:rStyle w:val="C9"/>
          <w:rFonts w:eastAsia="Calibri" w:cs="Times New Roman" w:ascii="Times New Roman" w:hAnsi="Times New Roman"/>
          <w:sz w:val="28"/>
          <w:szCs w:val="28"/>
        </w:rPr>
        <w:t>«Индивидуальный учебный проект»</w:t>
      </w:r>
    </w:p>
    <w:p>
      <w:pPr>
        <w:pStyle w:val="Normal"/>
        <w:spacing w:lineRule="auto" w:line="240" w:before="0" w:after="0"/>
        <w:jc w:val="both"/>
        <w:rPr>
          <w:rStyle w:val="C9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9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C9"/>
          <w:rFonts w:eastAsia="Calibri"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 образовательное учреждение Иркутской области «Тайшетский промышленно-технологический техникум»</w:t>
      </w:r>
    </w:p>
    <w:p>
      <w:pPr>
        <w:pStyle w:val="Normal"/>
        <w:spacing w:lineRule="auto" w:line="240" w:before="0" w:after="0"/>
        <w:jc w:val="both"/>
        <w:rPr>
          <w:rStyle w:val="C9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C9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C9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C9"/>
          <w:rFonts w:eastAsia="Calibri"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C9"/>
          <w:rFonts w:eastAsia="Calibri" w:cs="Times New Roman" w:ascii="Times New Roman" w:hAnsi="Times New Roman"/>
          <w:sz w:val="28"/>
          <w:szCs w:val="28"/>
        </w:rPr>
        <w:t>Корчагина Любовь Сергеевна, преподаватель ГБПОУ ИО ТПТТ</w:t>
      </w:r>
    </w:p>
    <w:p>
      <w:pPr>
        <w:pStyle w:val="Normal"/>
        <w:spacing w:lineRule="auto" w:line="240" w:before="0" w:after="0"/>
        <w:jc w:val="both"/>
        <w:rPr>
          <w:rStyle w:val="C9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9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9"/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95165" cy="1114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Style w:val="C9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9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9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а на заседании методической комиссии общеобразовательных дисциплин, протокол № 10 от 17.05.2017 г.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К__</w:t>
      </w: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780415" cy="23749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52" r="-4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нопкова И.В.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ецензия на программу учебной  дисципли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«Индивидуальный учебный проект»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Style w:val="C9"/>
          <w:rFonts w:eastAsia="Calibri" w:cs="Times New Roman" w:ascii="Times New Roman" w:hAnsi="Times New Roman"/>
          <w:b/>
          <w:sz w:val="28"/>
          <w:szCs w:val="28"/>
        </w:rPr>
        <w:t>Разработанную преподавателем ГБПОУ ИО ТПТТ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Style w:val="C9"/>
          <w:rFonts w:eastAsia="Calibri" w:cs="Times New Roman" w:ascii="Times New Roman" w:hAnsi="Times New Roman"/>
          <w:b/>
          <w:sz w:val="28"/>
          <w:szCs w:val="28"/>
        </w:rPr>
        <w:t>Корчагиной Любовью Сергеевной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Style w:val="C9"/>
          <w:rFonts w:eastAsia="Calibri" w:cs="Times New Roman" w:ascii="Times New Roman" w:hAnsi="Times New Roman"/>
          <w:sz w:val="28"/>
          <w:szCs w:val="28"/>
        </w:rPr>
        <w:t xml:space="preserve">Программа учебной дисциплин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Индивидуальный учебный проект»</w:t>
      </w:r>
    </w:p>
    <w:p>
      <w:pPr>
        <w:pStyle w:val="Normal"/>
        <w:jc w:val="both"/>
        <w:rPr/>
      </w:pPr>
      <w:r>
        <w:rPr>
          <w:rStyle w:val="C9"/>
          <w:rFonts w:eastAsia="Calibri" w:cs="Times New Roman" w:ascii="Times New Roman" w:hAnsi="Times New Roman"/>
          <w:sz w:val="28"/>
          <w:szCs w:val="28"/>
        </w:rPr>
        <w:t xml:space="preserve">разработана на основе ФКГОС основного общего образования и ФГОС по профессии среднего профессионального образования по направлению подготовки квалифицированных рабочих, служащих технического профиля </w:t>
      </w:r>
      <w:r>
        <w:rPr>
          <w:rFonts w:cs="Times New Roman" w:ascii="Times New Roman" w:hAnsi="Times New Roman"/>
          <w:b/>
          <w:sz w:val="28"/>
          <w:szCs w:val="28"/>
        </w:rPr>
        <w:t>23.01.07-Машинист крана (крановщик)</w:t>
      </w:r>
      <w:r>
        <w:rPr>
          <w:rStyle w:val="C9"/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C9"/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Style w:val="C9"/>
          <w:rFonts w:eastAsia="Calibri" w:cs="Times New Roman" w:ascii="Times New Roman" w:hAnsi="Times New Roman"/>
          <w:sz w:val="28"/>
          <w:szCs w:val="28"/>
        </w:rPr>
        <w:t>Программа является частью образовательной программы по профессиям СПО по направлению подготовки квалифицированных рабочих, служащих технического профи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C9"/>
          <w:rFonts w:eastAsia="Calibri" w:cs="Times New Roman" w:ascii="Times New Roman" w:hAnsi="Times New Roman"/>
          <w:sz w:val="28"/>
          <w:szCs w:val="28"/>
        </w:rPr>
        <w:t>Программа учебной дисциплины содержи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C9"/>
          <w:rFonts w:eastAsia="Calibri" w:cs="Times New Roman" w:ascii="Times New Roman" w:hAnsi="Times New Roman"/>
          <w:sz w:val="28"/>
          <w:szCs w:val="28"/>
        </w:rPr>
        <w:t>- пояснительную запис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C9"/>
          <w:rFonts w:eastAsia="Calibri" w:cs="Times New Roman" w:ascii="Times New Roman" w:hAnsi="Times New Roman"/>
          <w:sz w:val="28"/>
          <w:szCs w:val="28"/>
        </w:rPr>
        <w:t>- общую характеристику учебной дисциплин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C9"/>
          <w:rFonts w:eastAsia="Calibri" w:cs="Times New Roman" w:ascii="Times New Roman" w:hAnsi="Times New Roman"/>
          <w:sz w:val="28"/>
          <w:szCs w:val="28"/>
        </w:rPr>
        <w:t>- определение места учебной дисциплины в учебном план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C9"/>
          <w:rFonts w:eastAsia="Calibri" w:cs="Times New Roman" w:ascii="Times New Roman" w:hAnsi="Times New Roman"/>
          <w:sz w:val="28"/>
          <w:szCs w:val="28"/>
        </w:rPr>
        <w:t>- результаты освоения учебной дисциплин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C9"/>
          <w:rFonts w:eastAsia="Calibri" w:cs="Times New Roman" w:ascii="Times New Roman" w:hAnsi="Times New Roman"/>
          <w:sz w:val="28"/>
          <w:szCs w:val="28"/>
        </w:rPr>
        <w:t>- тематический план и содержание учебной дисциплин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C9"/>
          <w:rFonts w:eastAsia="Calibri" w:cs="Times New Roman" w:ascii="Times New Roman" w:hAnsi="Times New Roman"/>
          <w:sz w:val="28"/>
          <w:szCs w:val="28"/>
        </w:rPr>
        <w:t>- определение формы контроля по завершению курс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C9"/>
          <w:rFonts w:eastAsia="Calibri" w:cs="Times New Roman" w:ascii="Times New Roman" w:hAnsi="Times New Roman"/>
          <w:sz w:val="28"/>
          <w:szCs w:val="28"/>
        </w:rPr>
        <w:t>- характеристику основных видов деятельности студен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C9"/>
          <w:rFonts w:eastAsia="Calibri" w:cs="Times New Roman" w:ascii="Times New Roman" w:hAnsi="Times New Roman"/>
          <w:sz w:val="28"/>
          <w:szCs w:val="28"/>
        </w:rPr>
        <w:t>- обеспечение программы учебной дисциплин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C9"/>
          <w:rFonts w:eastAsia="Calibri" w:cs="Times New Roman" w:ascii="Times New Roman" w:hAnsi="Times New Roman"/>
          <w:sz w:val="28"/>
          <w:szCs w:val="28"/>
        </w:rPr>
        <w:t>- перечень необходимой литературы для преподавателя и студ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C9"/>
          <w:rFonts w:eastAsia="Calibri" w:cs="Times New Roman" w:ascii="Times New Roman" w:hAnsi="Times New Roman"/>
          <w:sz w:val="28"/>
          <w:szCs w:val="28"/>
        </w:rPr>
        <w:t>В программе отдельно выделена самостоятельная работа студентов, определены время, формы и виды работ и способов проверки, что способствует формированию у студентов когнитивных, профессиональных и личностных компетен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C9"/>
          <w:rFonts w:eastAsia="Calibri" w:cs="Times New Roman" w:ascii="Times New Roman" w:hAnsi="Times New Roman"/>
          <w:sz w:val="28"/>
          <w:szCs w:val="28"/>
        </w:rPr>
        <w:t>Количество часов на освоение дисциплины соответствует учебному плану образовательной программы среднего  профессион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C9"/>
          <w:rFonts w:eastAsia="Calibri" w:cs="Times New Roman" w:ascii="Times New Roman" w:hAnsi="Times New Roman"/>
          <w:sz w:val="28"/>
          <w:szCs w:val="28"/>
        </w:rPr>
        <w:t>Содержание программы соответствует государственным требованиям ФКГОС к минимуму содержания и уровню подготовки выпускников по профессиям среднего профессионального образова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9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C9"/>
          <w:rFonts w:eastAsia="Calibri" w:cs="Times New Roman" w:ascii="Times New Roman" w:hAnsi="Times New Roman"/>
          <w:sz w:val="28"/>
          <w:szCs w:val="28"/>
        </w:rPr>
        <w:t>Оформление программы соответствует принятой в ГБПОУ ИО ТПТТ форм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133465" cy="147574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ИТЕЛЬНАЯ ЗАПИСКА………………………………...................</w:t>
            </w:r>
          </w:p>
        </w:tc>
        <w:tc>
          <w:tcPr>
            <w:tcW w:w="81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 ПАСПОРТ  ПРОГРАММЫ УЧЕБНОЙ ДИСЦИПЛИНЫ……………………………………………………………..</w:t>
            </w:r>
          </w:p>
        </w:tc>
        <w:tc>
          <w:tcPr>
            <w:tcW w:w="816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 СТРУКТУРА И СОДЕРЖАНИЕ УЧЕБНОЙ ДИСЦИПЛИНЫ……………………………………………………………..</w:t>
            </w:r>
          </w:p>
        </w:tc>
        <w:tc>
          <w:tcPr>
            <w:tcW w:w="816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 УСЛОВИЯ РЕАЛИЗАЦИИ ПРОГРАММЫ УЧЕБНОЙ ДИСЦИПЛИНЫ……………………………………………………………..</w:t>
            </w:r>
          </w:p>
        </w:tc>
        <w:tc>
          <w:tcPr>
            <w:tcW w:w="816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. КОНТРОЛЬ И ОЦЕНКА РЕЗУЛЬТАТОВ ОСВОЕНИЯ УЧЕБНОЙ ДИСЦИПЛИНЫ……………………………………………………………..</w:t>
            </w:r>
          </w:p>
        </w:tc>
        <w:tc>
          <w:tcPr>
            <w:tcW w:w="816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875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tabs>
          <w:tab w:val="clear" w:pos="708"/>
          <w:tab w:val="left" w:pos="1134" w:leader="none"/>
        </w:tabs>
        <w:spacing w:lineRule="auto" w:line="360" w:before="0" w:after="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ПОЯСНИТЕЛЬНАЯ ЗАПИС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ограмма общеобразовательной учебной дисциплины  «Индивидуальный учебный проект»  предназначена для развития познавательных навыков, умения самостоятельно конструировать свои знания, ориентироваться в информационном пространстве, развити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ритическ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творческого мыш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студентов в Государственном бюджетном образовательном учреждении Иркутской области «Тайшетский промышленно-технологический техникум» (далее ГБПОУ ИО ТПТТ), реализующем образовательную программу среднего общего образования в пределах освоения образовательной программы СПО (ОП СПО) на базе основного общего образования при подготовке квалифицированных рабочих, служащих по профессии  </w:t>
      </w:r>
      <w:r>
        <w:rPr>
          <w:rFonts w:cs="Times New Roman" w:ascii="Times New Roman" w:hAnsi="Times New Roman"/>
          <w:b/>
          <w:sz w:val="28"/>
          <w:szCs w:val="28"/>
        </w:rPr>
        <w:t>23.01.07-Машинист крана (крановщик)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 ФКГОС среднего общего образования и в соответствии с Рекомендациями </w:t>
      </w:r>
      <w:r>
        <w:rPr>
          <w:rFonts w:cs="Times New Roman" w:ascii="Times New Roman" w:hAnsi="Times New Roman"/>
          <w:bCs/>
          <w:sz w:val="28"/>
          <w:szCs w:val="28"/>
        </w:rPr>
        <w:t>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(письмо Департамента государственной политики в сфере подготовки рабочих кадров и ДПО Минобрнауки России от </w:t>
      </w:r>
      <w:r>
        <w:rPr>
          <w:rFonts w:cs="Times New Roman" w:ascii="Times New Roman" w:hAnsi="Times New Roman"/>
          <w:sz w:val="28"/>
          <w:szCs w:val="28"/>
        </w:rPr>
        <w:t>17.03.2015 № 06-259)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 учебной дисциплины  «Индивидуальный учебный проект» направлено на достижение следующих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ей: </w:t>
      </w:r>
      <w:r>
        <w:rPr>
          <w:rFonts w:cs="Times New Roman" w:ascii="Times New Roman" w:hAnsi="Times New Roman"/>
          <w:b/>
          <w:i/>
          <w:sz w:val="28"/>
          <w:szCs w:val="28"/>
        </w:rPr>
        <w:t>формирование навыков научно-исследовательской, аналитической и проектной рабо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ключено содержание, направленное на   формирование у студентов компетенций, необходимых для качественного освоения образовательной программы.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ПАСПОРТ  ПРОГРАММЫ УЧЕБНОЙ ДИСЦИПЛИНЫ </w:t>
      </w:r>
      <w:r>
        <w:rPr>
          <w:rFonts w:cs="Times New Roman" w:ascii="Times New Roman" w:hAnsi="Times New Roman"/>
          <w:b/>
          <w:sz w:val="32"/>
          <w:szCs w:val="32"/>
        </w:rPr>
        <w:t xml:space="preserve">«Индивидуальный учебный проект»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 учебной дисциплины является частью основной профессиональной образовательной программы в соответствии с ФКГОС подготовки по профессии квалифицированных рабочих, служащих по профессии </w:t>
      </w:r>
      <w:r>
        <w:rPr>
          <w:rFonts w:cs="Times New Roman" w:ascii="Times New Roman" w:hAnsi="Times New Roman"/>
          <w:b/>
          <w:sz w:val="28"/>
          <w:szCs w:val="28"/>
        </w:rPr>
        <w:t xml:space="preserve">  23.01.07-Машинист крана (крановщик)</w:t>
      </w:r>
    </w:p>
    <w:p>
      <w:pPr>
        <w:pStyle w:val="NoSpacing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ая дисциплина обеспечивает освоение теоретических знаний в области учебно-исследовательской деятельности, направлена на формирование исследовательских умений у студентов в ходе осуществления познавательной, учебно-исследовательской деятельности. Программа дисциплины состоит из тем, отражающих основные организационные и содержательные подходы к учебно-исследовательской работе, к выполнению индивидуального проекта. Учебная дисциплина </w:t>
      </w:r>
      <w:r>
        <w:rPr>
          <w:rFonts w:cs="Times New Roman" w:ascii="Times New Roman" w:hAnsi="Times New Roman"/>
          <w:sz w:val="28"/>
          <w:szCs w:val="28"/>
        </w:rPr>
        <w:t>«Индивидуальный учебный проект</w:t>
      </w:r>
      <w:r>
        <w:rPr>
          <w:rFonts w:cs="Times New Roman" w:ascii="Times New Roman" w:hAnsi="Times New Roman"/>
          <w:sz w:val="32"/>
          <w:szCs w:val="32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меет своей целью подготовить обучающихся к научно-исследовательской работе</w:t>
      </w:r>
      <w:r>
        <w:rPr>
          <w:rFonts w:cs="Times New Roman" w:ascii="Times New Roman" w:hAnsi="Times New Roman"/>
          <w:sz w:val="28"/>
          <w:szCs w:val="28"/>
          <w:lang w:eastAsia="ru-RU"/>
        </w:rPr>
        <w:t>, сформировать у студентов навыки и умения  планирования и выполнения постепенно и последовательно усложняющихся практических заданий  в процессе выполнения проектов</w:t>
      </w:r>
      <w:r>
        <w:rPr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индивидуальных проектов, курсовых работ, выпускных квалификационных работ) и в будущей профессиональной деятельности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Style1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 задаёт методологическую рамку для разработки исследования по дисциплинам всех циклов учебного плана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1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Учебная дисциплина «Индивидуальный учебный проект»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дополнительным учебным предметом включенным образовательной организацией в основную профессиональную образовательную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>СПО на базе среднего общего образова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 Цели и задачи учебной дисциплины – требования к результатам освоения дисциплины:  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й дисциплины «Индивидуальный учебный проект»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 достижение обучающимися следующих </w:t>
      </w:r>
      <w:r>
        <w:rPr>
          <w:rFonts w:cs="Times New Roman" w:ascii="Times New Roman" w:hAnsi="Times New Roman"/>
          <w:b/>
          <w:i/>
          <w:sz w:val="28"/>
          <w:szCs w:val="28"/>
        </w:rPr>
        <w:t>результатов:</w:t>
      </w:r>
    </w:p>
    <w:p>
      <w:pPr>
        <w:pStyle w:val="Normal"/>
        <w:shd w:fill="FFFFFF" w:val="clear"/>
        <w:spacing w:lineRule="auto" w:line="240" w:before="0" w:after="0"/>
        <w:ind w:hanging="1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hanging="11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стиже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своение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овладение навыками сотрудничества со сверстниками, взрослыми в учебно-исследовательской, проектной деятельности; 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5) нравственное сознание и поведение на основе усвоения общечеловеческих ценностей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готовность и способность к образованию, в том числе самообразованию, на протяжении всей жизн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сознание выбранной профессии и возможностей реализации собственных жизненных планов.</w:t>
      </w:r>
    </w:p>
    <w:p>
      <w:pPr>
        <w:pStyle w:val="Normal"/>
        <w:shd w:fill="FFFFFF" w:val="clear"/>
        <w:spacing w:lineRule="auto" w:line="240" w:before="0" w:after="0"/>
        <w:ind w:hanging="1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владение </w:t>
      </w:r>
      <w:r>
        <w:rPr>
          <w:rFonts w:cs="Times New Roman" w:ascii="Times New Roman" w:hAnsi="Times New Roman"/>
          <w:bCs/>
          <w:sz w:val="28"/>
          <w:szCs w:val="28"/>
        </w:rPr>
        <w:t>умением самостоятельно определять цели деятельности и составлять планы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владени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мением продуктивно общаться и взаимодействовать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оцессе совместной деятельности, учитывать позиции других участников деятельности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  овладение умениями согласования процедур совместного действ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владение </w:t>
      </w:r>
      <w:r>
        <w:rPr>
          <w:rFonts w:cs="Times New Roman" w:ascii="Times New Roman" w:hAnsi="Times New Roman"/>
          <w:bCs/>
          <w:sz w:val="28"/>
          <w:szCs w:val="28"/>
        </w:rPr>
        <w:t>навыками познавательной, учебно-</w:t>
      </w:r>
      <w:r>
        <w:rPr>
          <w:rFonts w:cs="Times New Roman" w:ascii="Times New Roman" w:hAnsi="Times New Roman"/>
          <w:sz w:val="28"/>
          <w:szCs w:val="28"/>
        </w:rPr>
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 </w:t>
      </w: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владение</w:t>
      </w:r>
      <w:r>
        <w:rPr>
          <w:rFonts w:cs="Times New Roman" w:ascii="Times New Roman" w:hAnsi="Times New Roman"/>
          <w:sz w:val="28"/>
          <w:szCs w:val="28"/>
        </w:rPr>
        <w:t xml:space="preserve"> умениями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о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о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Spacing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коммуникативной, учебно-исследовательской деятельности, критического мышления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применять теоретические знания при выборе темы и разработке проекта; 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разрабатывать структуру конкретного проекта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определять методологию исследовательской деятельности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использовать справочную нормативную, правовую документацию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проводить исследования;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знаниями оформлять библиографию, цитаты, ссылки, чертежи, схемы формулы;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представлять результаты исследования в форме презентации. 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освоения учебной дисциплины: формирование навыков научно-исследовательской, аналитической и проектной работы. </w:t>
      </w:r>
      <w:r>
        <w:rPr>
          <w:rFonts w:cs="Times New Roman" w:ascii="Times New Roman" w:hAnsi="Times New Roman"/>
          <w:i/>
          <w:sz w:val="28"/>
          <w:szCs w:val="28"/>
        </w:rPr>
        <w:t xml:space="preserve">Основными задачами </w:t>
      </w:r>
      <w:r>
        <w:rPr>
          <w:rFonts w:cs="Times New Roman" w:ascii="Times New Roman" w:hAnsi="Times New Roman"/>
          <w:sz w:val="28"/>
          <w:szCs w:val="28"/>
        </w:rPr>
        <w:t>дисциплины являются: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представление обучающихся о проектной и исследовательской деятельности через овладение основными понятиями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основы практических умений организации научно - исследовательской работы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формулировать цель, задачи, гипотезу, объект и предмет исследования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поиска информации из разных источников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культуру публичного выступления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ть методическую поддержку обучающимся  при проведении исследовательских работ, проектов и подготовке выступлений на научно - практических конференциях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общественно – практическую активность обучающихся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творческой активности личности обучающихся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профессиональному самоопределению обучающихся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ть основных этапов написания выпускной квалификационной работы;   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зировать представление обучающихся о процедуре защиты курсовой, дипломной работы.  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. Количество часов на освоение программы учебной дисциплины: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ая учебная нагрузка обучающего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, в том числе: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обязательная аудиторная учебная нагрузка обучающего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а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ая работа обучающегося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часов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/>
        <w:t xml:space="preserve">Результаты освоения учебной дисциплины 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992"/>
        <w:gridCol w:w="3544"/>
        <w:gridCol w:w="992"/>
        <w:gridCol w:w="3084"/>
      </w:tblGrid>
      <w:tr>
        <w:trPr/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ые результаты, формируемые в рамках ФГОС СОО, в рамках учебной дисциплины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К формируемые в рамках ОПОП, в рамках учебной дисциплины</w:t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иже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сущность учебно-исследовательской и проектной деятельности. Владеть знаниями об учебно-исследовательской и проектной деяте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1;2;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;4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освоение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рганизовывать свою исследовательскую деятельность; разрабатывать проекты; составлять структуру проекта, делать аналитическую обработку текста; оформлять библиографию, цитаты, ссылки, чертежи, схемы формулы; разрабатывать презентацию для публичной защиты проек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ать на себя ответственность за работу членов команды(подчиненных), результат выполнения заданий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ть на себя ответственность за результаты  и эффективность выполнения учебно-исследовательской и проектной деятель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 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овладение навыками сотрудничества со сверстниками, взрослыми в учебно-исследовательской, проект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6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 общаться  с потребителями, поставщиками, подчиненными. Соблюдать общепринятые правила учебно-исследовательской и проектной деятельности. Соблюдать профессиональную этик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5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нравственное сознание и поведение на основе усвоения общечеловеческих цен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6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готовность и способность к образованию, в том числе самообразованию, на протяжении всей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рганизовывать свою исследовательскую деятельность; разрабатывать проекты; составлять структуру проекта, делать аналитическую обработку текста; оформлять библиографию, цитаты, ссылки, чертежи, схемы формулы; разрабатывать презентацию для публичной защиты проек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выбранной профессии и возможностей реализации собственных жизненных пл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сущность учебно-исследовательской и проектной деятельности. Владеть знаниями об учебно-исследовательской и проектной деяте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1;2;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;4;6;7.</w:t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влад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м самостоятельно определять цели деятельности и составлять планы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рганизовывать свою исследовательскую деятельность; разрабатывать проекты; составлять структуру проекта, делать аналитическую обработку текста; оформлять библиографию, цитаты, ссылки, чертежи, схемы формулы; разрабатывать презентацию для публичной защиты проек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владение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нием продуктивно общаться и взаимодействовать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совместной деятельности, учитывать позиции других участников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6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 общаться  с потребителями, поставщиками, подчиненными. Соблюдать общепринятые правила учебно-исследовательской и проектной деятельности. Соблюдать профессиональную этик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5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ние умениями согласования процедур совместного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6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влад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ами познавательной, учеб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решения по выбору направления исследовательской деятельности, темы проект; определять актуальность и практическую значимость проек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 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и использование информации, необходимой для эффективного выполнения профессиональных задач профессионального и личностного развития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и использование информации по теме учебно-исследовательской и проект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5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ми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информационно-коммуникационные технологии для учебно-исследовательской и проектной деятельности: поиск информации в сети Интернет, подготовка презентации, использование при оформлении и защите проек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языковыми средствами – умение ясно, логично и точно излагать свою точку зрения, использовать адекватные языковые сред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сущность учебно-исследовательской и проектной деятельности. Владеть знаниями об учебно-исследовательской и проектной деяте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1;2;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;4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рганизовывать свою исследовательскую деятельность; разрабатывать проекты; составлять структуру проекта, делать аналитическую обработку текста; оформлять библиографию, цитаты, ссылки, чертежи, схемы формулы; разрабатывать презентацию для публичной защиты проек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6;7.</w:t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навыками коммуникативной, учебно-исследовательской деятельности, критического мыш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информационно-коммуникационные технологии для учебно-исследовательской и проектной деятельности: поиск информации в сети Интернет, подготовка презентации, использование при оформлении и защите проек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инновационной, аналитической, творческой, интеллектуаль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рганизовывать свою исследовательскую деятельность; разрабатывать проекты; составлять структуру проекта, делать аналитическую обработку текста; оформлять библиографию, цитаты, ссылки, чертежи, схемы формулы; разрабатывать презентацию для публичной защиты проек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навыками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решения по выбору направления исследовательской деятельности, темы проект; определять актуальность и практическую значимость проек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 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8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пределять задачи по выполнению учебно-исследовательской и проектной деятельности, изучать новые направления , перспективные проект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 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именять теоретические знания при выборе темы и разработке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8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разрабатывать структуру конкретного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2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рганизовывать свою исследовательскую деятельность; разрабатывать проекты; составлять структуру проекта, делать аналитическую обработку текста; оформлять библиографию, цитаты, ссылки, чертежи, схемы формулы; разрабатывать презентацию для публичной защиты проек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умением определять методологию исследов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2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умением использовать справочную нормативную, правовую документац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и использование информации, необходимой для эффективного выполнения профессиональных задач профессионального и личностного развития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и использование информации по теме учебно-исследовательской и проект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5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умением проводить иссле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2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рганизовывать свою исследовательскую деятельность; разрабатывать проекты; составлять структуру проекта, делать аналитическую обработку текста; оформлять библиографию, цитаты, ссылки, чертежи, схемы формулы; разрабатывать презентацию для публичной защиты проек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2;3;4;6;7.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знаниями оформлять библиографию, цитаты, ссылки, чертежи, схемы форму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2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дставлять результаты исследования в форме през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2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1. </w:t>
      </w:r>
      <w:r>
        <w:rPr/>
        <w:t>Тематический план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896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учебной работы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удиторные занятия, содержание обучения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ед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1. Методология и методика исследо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2. Типы и виды проект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3. Выбор темы и определение методологических характеристи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4. Этапы работы над проект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5. Методы работы с источником информац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ма 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сследовательской работы в форме реферат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7. Правила оформления Проекта. Презентация проект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ма 8. Особенности выпол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ускной квалификационной работы (ВКР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2.2. Объем учебной дисциплины и виды учебной работы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460" w:hRule="atLeast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 w:eastAsia="ru-RU"/>
              </w:rPr>
              <w:t>51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 аудиторная учебная нагрузк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 w:eastAsia="ru-RU"/>
              </w:rPr>
              <w:t>34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 w:eastAsia="ru-RU"/>
              </w:rPr>
              <w:t>24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трольные работ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--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амостоятельная работа обучающихс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 w:eastAsia="ru-RU"/>
              </w:rPr>
              <w:t>17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Решение зада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готовка материалов веб-кве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Работа над индивидуальным проектом (ИП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Формулировка темы и составление плана собственного ис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 Определение объекта, предмета, цели и задачи собственного научного пои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 Определение особенности проблемы и гипотезы собственной исследовательск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 Работа с научной литературой по теме ис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 Изучение общих требований к оформлению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 Оформление презентаци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ru-RU"/>
              </w:rPr>
              <w:t>12</w:t>
            </w:r>
          </w:p>
        </w:tc>
      </w:tr>
      <w:tr>
        <w:trPr>
          <w:trHeight w:val="430" w:hRule="atLeast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в форме дифференцированного зач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ащита индивидуального проект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993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lang w:eastAsia="ru-RU"/>
        </w:rPr>
        <w:t xml:space="preserve">2.2. Тематический план и содержание учебной 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961"/>
        <w:gridCol w:w="8872"/>
        <w:gridCol w:w="956"/>
        <w:gridCol w:w="102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разделов и те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, практические  занятия, самостоятельная работа ,прое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бъем часов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ровень освоения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веде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анируемые результаты освоения обучающимися темы: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навыками коммуникативной, учебно-исследовательской деятельности, критического мышления;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инновационной, аналитической, творческой, интеллектуальной деятельности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умением использовать справочную нормативную, правовую документацию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и и задачи курса. Проект как один из видов самостоятельной деятельности   обучающего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ятие о науке, познании, исследован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амостоятельная работа №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устного сообщения на тему: «Глобальные проблемы современности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ма 1. Методология и методика исследова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анируемые результаты освоения обучающимися темы: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умением определять методологию исследовательской деятельн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ятие «метод», «методология», «эксперимент», «закономерн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одологические принципы. Структура методолог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5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ятие о логике исследова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шение ситуационных задач методологического аспекта исследовательской деятельн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амостоятельная работа № 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шение ситуационных задач методологического аспекта исследовательской деятельн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ма 2. Типы и виды проект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анируемые результаты освоения обучающимися темы: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навыками коммуникативной, учебно-исследовательской деятельности, критического мышления;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инновационной, аналитической, творческой, интеллектуальной деятельности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умением определять методологию исследовательской деятельн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ы проектов по сферам деятельности (технический, организационный, экономический, социальный, смешанный)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Классы проектов (монопроекты, мультипроекты, мегапроекты)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ы проектов (инновационный, конструкторский, исследовательский, инженерный, информационный, творческий, социальный, прикладной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зработка алгоритма работы над проекто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амостоятельная работа № 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сообщения по теме «Виды проектов в ресторанном бизнесе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ма 3. Выбор темы и определение методологических характерист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анируемые результаты освоения обучающимися темы: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;</w:t>
            </w:r>
          </w:p>
          <w:p>
            <w:pPr>
              <w:pStyle w:val="NoSpacing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применять теоретические знания при выборе темы и разработке проекта;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умением определять методологию исследовательской деятельн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бор темы. Определение степени значимости темы проекта. Требования к выбору и формулировке темы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102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уальность и практическая значимость иссле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пределение цели и задач. Типичные способы определения цели. Эффективность целеполагания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ирование гипотезы. Доказательство и опровержение гипотез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Звездочки обдумывания (схематическое изображение составляющих проекта: актуальность, цель, задачи, гипотеза, предмет и объект проекта)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амостоятельная работа № 4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оставление плана собственного исследования: формулирование темы и составление плана собственного исследования; определение объекта, предмета, цели и задачи собственного научного поиска; определение особенности проблемы и гипотезы собственной исследовательской работ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амостоятельная работа № 5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дготовка письменного сообщения о процессах интеграции в современном мире (экономика, политика, культура) с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льзованием сет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ма 4. Этапы работы над проект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анируемые результаты освоения обучающимися темы: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навыками коммуникативной, учебно-исследовательской деятельности, критического мышления;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инновационной, аналитической, творческой, интеллектуальной деятельности;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анирование: подбор необходимых материалов, определение способов сбора и анализа 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й этап: обсуждение методологических аспектов и организация работы, структурирование проекта, работа над проектом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лючительный этап: подведение итогов, оформление результатов, презентация проек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ирование и оформление теоретических и практических аспектов проектной деятельности. Оформление плана работы над проекто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амостоятельная работа № 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сообщ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ма 5. Методы работы с источником информац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анируемые результаты освоения обучающимися темы: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ние умением использовать справочную нормативную, правовую документацию; 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знаниями оформлять библиографию, цитаты, ссылки, чертежи, схемы формул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иды литературных источников информации. Информационные ресурсы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формление библиографического списк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амостоятельная работа № 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сообщ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«Общие требования к оформлению текста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амостоятельная работа № 8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сообщения по теме «Развитие ресторанно-гостиничного бизнеса в развитых страна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ема 6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е исследовательской работы в форме реферат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анируемые результаты освоения обучающимися темы: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навыками коммуникативной, учебно-исследовательской деятельности, критического мышления;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инновационной, аналитической, творческой, интеллектуальной деятельности;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ерат: структура, этапы работы, требования к оформлению, критерии оценк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исследовательской работы в форме рефератов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>
          <w:trHeight w:val="84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: структура, этапы работы, требования к оформлению, критерии оцен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авторского доклад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амостоятельная работа № 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авторского докла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ема 7. Правила оформ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екта. Презентация проект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анируемые результаты освоения обучающимися темы: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навыками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дставлять результаты исследования в форме презентац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ие требования к оформлению текста (ГОСТы по оформлению машинописных работ: выбор формата бумаги, оформление полей, знаковпрепинания, нумерации страниц, рубрикации текста, способы выделения отдельных частей текс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вила оформления титульного листа, содержания проект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1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формление библиографического списк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22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титульного листа. Оформление библиографического спис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3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а оформления таблиц, графиков, диаграмм, схе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ие аргументации результатов исследования на основе собранных данны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5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бования к изложению результатов работы над индивидуальным проектом через статью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ложение результатов работы над индивидуальным проектом через статью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7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бования к приложениям результатов исследования индивидуального проект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28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приложения результатов исследования индивидуального проект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9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зентация проекта. Особенности работы в программе PowerPoint. Требования к содержанию слайд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слайдов в программе PowerPoint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амостоятельная работа № 10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библиографического списка индивидуального проект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амостоятельная работа № 11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писание статьи по результатам работы над индивидуальным проекто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амостоятельная работа № 12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презентации по теме исследования проектной деятельности в программе PowerPoint и предоставление её на защиту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ема 8. Особенности выполнен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ускной квалификационной работы (ВКР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анируемые результаты освоения обучающимися темы: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навыками коммуникативной, учебно-исследовательской деятельности, критического мышления;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инновационной, аналитической, творческой, интеллектуальной деятельности;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навыками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укту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КР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Оформление задания для выполн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КР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алендарный план-график выполн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КР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Порядок сдачи и защи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К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32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доклада для защиты индивидуального проект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34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работка проекта с учётом замечаний и предлож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-14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амостоятельная работа № 13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формление приложений исследовательской части индивидуального проект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-17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амостоятельная работа № 14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дготовка к представлению индивидуального проект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чётное занят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3-34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убличная защита индивидуальных проект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Темы рефератов, индивидуальных проектов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усский язык и Литература</w:t>
      </w:r>
    </w:p>
    <w:tbl>
      <w:tblPr>
        <w:tblW w:w="149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5"/>
      </w:tblGrid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ртимент и процесс приготовления сложных холодных десертов в литературе русских писателей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ртимент и процесс приготовления сложных хлебобулочных мучных, кондитерских изделий в художественной литературе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ртимент и процесс приготовления сложных холодных закусок в русской литературе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циональная кухня в произведениях русских писателей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нарный рецепт как особый вид текста.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остранный язык</w:t>
      </w:r>
    </w:p>
    <w:tbl>
      <w:tblPr>
        <w:tblW w:w="149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5"/>
      </w:tblGrid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в рецептуре кулинарных блюд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в рецептуре кондитерских и мучных изделий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ность русской кухни в Англии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История </w:t>
      </w:r>
    </w:p>
    <w:tbl>
      <w:tblPr>
        <w:tblW w:w="149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5"/>
      </w:tblGrid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в историю бобовых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 и молочные блюда в рационе питания и использования  исторических личностей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ия, традиции и обычаи чайной церемонии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 Руси дичь добывали: история, традиции и обычая охоты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 Руси дичь добывали: история, традиции и обычая охоты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появления и использования картофеля в России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– всему голова: история, обычаи и традиция хлеба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ществознание</w:t>
      </w:r>
    </w:p>
    <w:tbl>
      <w:tblPr>
        <w:tblW w:w="149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5"/>
      </w:tblGrid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а и культура потребления на Востоке (Китай)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а и культура потребления на Востоке (Япония)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а и культура потребления в Европе  (Франция)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а и культура потребления в России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итые купеческие семьи Иркутской губернии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еография</w:t>
      </w:r>
    </w:p>
    <w:tbl>
      <w:tblPr>
        <w:tblW w:w="149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5"/>
      </w:tblGrid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предприятий общественного питания в г. Тайшете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поставщиков плодов на рынок  г. Тайшете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поставщиков овощей на рынок г. Тайшете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поставщиков рыбы на рынок г. Тайшете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поставщиков мяса и домашней птицы на рынок г. Тайшете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ье для предприятий общественного питания.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тематика</w:t>
      </w:r>
    </w:p>
    <w:tbl>
      <w:tblPr>
        <w:tblW w:w="149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5"/>
      </w:tblGrid>
      <w:tr>
        <w:trPr>
          <w:trHeight w:val="206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в профессии Повар</w:t>
            </w:r>
          </w:p>
        </w:tc>
      </w:tr>
      <w:tr>
        <w:trPr>
          <w:trHeight w:val="206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в технологии приготовления горячих блюд </w:t>
            </w:r>
          </w:p>
        </w:tc>
      </w:tr>
      <w:tr>
        <w:trPr>
          <w:trHeight w:val="206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в технологии приготовления холодных блюд </w:t>
            </w:r>
          </w:p>
        </w:tc>
      </w:tr>
      <w:tr>
        <w:trPr>
          <w:trHeight w:val="206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в профессии Кондитер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Информатика </w:t>
      </w:r>
    </w:p>
    <w:tbl>
      <w:tblPr>
        <w:tblW w:w="149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5"/>
      </w:tblGrid>
      <w:tr>
        <w:trPr>
          <w:trHeight w:val="299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эскиза производственного цеха с учетом всех требований</w:t>
            </w:r>
          </w:p>
        </w:tc>
      </w:tr>
      <w:tr>
        <w:trPr>
          <w:trHeight w:val="330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-дизайн технологических карт блюд из овощей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-дизайн технологических карт блюд из мяса и рыбы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-дизайн технологических карт хлебобулочных и кондитерских изделий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Физика, химия</w:t>
      </w:r>
    </w:p>
    <w:tbl>
      <w:tblPr>
        <w:tblW w:w="149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5"/>
      </w:tblGrid>
      <w:tr>
        <w:trPr>
          <w:trHeight w:val="293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о – химические процессы, происходящие в процессе приготовления и хранения блюд из овощей, рыбы, мяса. </w:t>
            </w:r>
          </w:p>
        </w:tc>
      </w:tr>
      <w:tr>
        <w:trPr>
          <w:trHeight w:val="293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о – химические процессы, происходящие в процессе приготовления и хранения блюд из рыбы, мяса.</w:t>
            </w:r>
          </w:p>
        </w:tc>
      </w:tr>
      <w:tr>
        <w:trPr>
          <w:trHeight w:val="293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о – химические процессы, происходящие в процессе приготовления и хранения блюд из мяса.</w:t>
            </w:r>
          </w:p>
        </w:tc>
      </w:tr>
      <w:tr>
        <w:trPr>
          <w:trHeight w:val="293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о – химические процессы, происходящие в процессе приготовления и хранения хлебобулочных мучных, кондитерских изделий.</w:t>
            </w:r>
          </w:p>
        </w:tc>
      </w:tr>
      <w:tr>
        <w:trPr>
          <w:trHeight w:val="293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о – химические процессы, происходящие в процессе приготовления и хранения десертов.</w:t>
            </w:r>
          </w:p>
        </w:tc>
      </w:tr>
      <w:tr>
        <w:trPr>
          <w:trHeight w:val="293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ые направления в процессе приготовления здоровой еды.</w:t>
            </w:r>
          </w:p>
        </w:tc>
      </w:tr>
      <w:tr>
        <w:trPr>
          <w:trHeight w:val="293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сберегающие технологии, используемые при приготовлении супов.</w:t>
            </w:r>
          </w:p>
        </w:tc>
      </w:tr>
      <w:tr>
        <w:trPr>
          <w:trHeight w:val="293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сберегающие технологии, используемые при приготовлении соусов.</w:t>
            </w:r>
          </w:p>
        </w:tc>
      </w:tr>
      <w:tr>
        <w:trPr>
          <w:trHeight w:val="293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сберегающие технологии, используемые при приготовлении хлебобулочных мучных, кондитерских изделий.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Биология </w:t>
      </w:r>
    </w:p>
    <w:tbl>
      <w:tblPr>
        <w:tblW w:w="149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5"/>
      </w:tblGrid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бактерий в технологии приготовления блюд из овощей и грибов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бактерий в технологии приготовления блюд из круп, бобовых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бактерий в технологии приготовления блюд из макаронных изделий, яиц, творога и теста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бактерий в технологии приготовления супов и соуса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бактерий в технологии приготовления блюд из рыбы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бактерий в технологии приготовления блюд из мяса и домашней птицы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бактерий в технологии приготовления и оформления холодных блюд и закусок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бактерий в технологии приготовления сладких блюд и напитков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бактерий в технологии приготовления хлебобулочных, мучных и кондитерских изделий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бактерий на сохранность и качество сырья, готовой кулинарной продукции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пищевых добавок в приготовлении блюд из овощей и грибов на здоровье человека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пищевых добавок в приготовлении супов и соуса на здоровье человека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пищевых добавок в приготовлении блюд из рыбы и мяса на здоровье человека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пищевых добавок в приготовлении и оформлении холодных блюд и закусок на здоровье человека.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Физическая культура</w:t>
      </w:r>
    </w:p>
    <w:tbl>
      <w:tblPr>
        <w:tblW w:w="149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5"/>
      </w:tblGrid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развития координации движения на качество нарезки из овощей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развития силовых способностей при первичной обработке мясных туш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тнес-блюдо в рационе здорового образа жизни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тнес-блюдо в рационе питания спортсменов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Экология </w:t>
      </w:r>
    </w:p>
    <w:tbl>
      <w:tblPr>
        <w:tblW w:w="149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5"/>
      </w:tblGrid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берегающие технологии при приготовлении блюд из овощей и грибов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берегающие технологии при приготовлении блюд из круп, бобовых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берегающие технологии при приготовлении блюд из макаронных изделий, яиц, творога и теста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берегающие технологии при приготовлении супов и соуса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берегающие технологии при приготовлении блюд из рыбы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берегающие технологии при приготовлении блюд из мяса и домашней птицы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берегающие технологии при приготовлении и оформлении холодных блюд и закусок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берегающие технологии при приготовлении сладких блюд и напитков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берегающие технологии при приготовлении хлебобулочных, мучных и кондитерских изделий.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numPr>
          <w:ilvl w:val="0"/>
          <w:numId w:val="10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кономика</w:t>
      </w:r>
    </w:p>
    <w:tbl>
      <w:tblPr>
        <w:tblW w:w="149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5"/>
      </w:tblGrid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, рентабельность предприятия общественного питания. Пути роста рентабельности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основных показателей горячего цеха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основных показателей холодного цеха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основных показателей кондитерского цеха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основных экономических показателей предприятия общественного питания.</w:t>
            </w:r>
          </w:p>
        </w:tc>
      </w:tr>
      <w:tr>
        <w:trPr>
          <w:trHeight w:val="277" w:hRule="atLeast"/>
        </w:trPr>
        <w:tc>
          <w:tcPr>
            <w:tcW w:w="14975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снижения себестоимости продукции в предприятиях общественного питания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ализация  учебной дисциплины требует наличия  учебного 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циально-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Оборудование учебного кабинет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 посадочные места по количеству студентов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 доска магнит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 мебель: стеллажи, полки, шкаф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Технические средства обуч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ерсональный компьютер (ПК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мультимеди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видеопроект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сеть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 учебных изданий, Интернет-ресурсов, дополнительной литературы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источники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Бережнова Е.В. Основы  учебно-исследовательской  деятельности студентов: учеб. для студ. средн. пед. учеб. заведений / Е.В. Бережнова, В.В. Краевский.  – М.: издательский центр «Академия», 2014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Пастухова И.П., Тарасова Н.В.. Основы  учебно-исследовательской  деятельности  студентов. Учебное пособие для студентов учреждений среднего профессионального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/ Тарасова  Н.В., Пастухова  И.П.  –  М.:  Издательский  центр «Академия», 2015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Пастухова И.П., Тарасова Н.В..Основы  учебно-исследовательской  деятельности  студентов: учеб.пособие для студ.учреждений сред. проф. образования / И.П. Пастухова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В. Тарасова. – 4-е изд., стер. – М.: Издательский центр «Академия», 2014.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тупицкая М.А. Материалы курса «Новые педагогические технологии: организация и содержание проектной деятельности учащихся»: лекции 1-8. М.: Педагогический университет «Первое сентября», 2015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ергеев И.С. Как организовать проектную деятельность учащихся. – М.: АРКТИ, 2015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источники: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ин, С. И. Проект или исследование? / С. И. Гин // Пачатковая школа. – 2014. – № 6.    – С. 49–51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Гурман  С.М.Оформление  учебных  текстовых  документов: Методические указания / С.М. Гурман, В.И. Семѐнов. – Богданович, 2014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ергеев И.С. Как организовать проектную деятельность учащихся. – М.: АРКТИ, 2015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Шурыгина А.Г., Носова Н.В. Программа учебных модулей «Основы проектной деятельности» для учащихся основной школы разработанным А.Г. Шурыгиной и Н.В. Носовой. – Киров: Кировский ИПК и ПРО, 2014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Щербакова С.Г. Организация проектной деятельности в образовательном учреждении. Издательско-торговый дом «Корифей» - Волгоград, 2014.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рнет-ресурсы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http://psystudy.ru/ - электронный научный журнал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http://studentam.net/ - электронная библиотека учебников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http://www.gumer.info/ - библиотека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b/>
          <w:b/>
          <w:color w:val="000000"/>
        </w:rPr>
      </w:pPr>
      <w:r>
        <w:rPr>
          <w:b/>
          <w:color w:val="000000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28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4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ы обуч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28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ы и методы контроля и оценки результатов обучения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ладение навыками коммуникативной, учебно-исследовательской деятельности, критического мыш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пособность к инновационной, аналитической, творческой, интеллектуальной деятельност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ладение навыками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) способность применять теоретические знания при выборе темы и разработке проект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способность разрабатывать структуру конкретного проект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владение умением определять методологию исследовательской деятельност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) владение умением использовать справочную нормативную, правовую документацию;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владение умением проводить исследова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владение знаниями оформлять библиографию, цитаты, ссылки, чертежи, схемы формул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) способность представлять результаты исследования в форме презентации.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выполнения работ практических занятий.</w:t>
            </w:r>
          </w:p>
          <w:p>
            <w:pPr>
              <w:pStyle w:val="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выполнения работ вне учебной самостоятельной работа. </w:t>
            </w:r>
          </w:p>
          <w:p>
            <w:pPr>
              <w:pStyle w:val="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защиты индивидуального проекта.   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283"/>
        <w:rPr>
          <w:color w:val="000000"/>
        </w:rPr>
      </w:pPr>
      <w:r>
        <w:rPr>
          <w:color w:val="00000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283"/>
        <w:rPr>
          <w:color w:val="000000"/>
        </w:rPr>
      </w:pPr>
      <w:r>
        <w:rPr>
          <w:color w:val="00000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283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60"/>
        <w:rPr>
          <w:color w:val="000000"/>
        </w:rPr>
      </w:pPr>
      <w:r>
        <w:rPr>
          <w:color w:val="000000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2F549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C9">
    <w:name w:val="c9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b/>
      <w:sz w:val="24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Список 2"/>
    <w:basedOn w:val="Normal"/>
    <w:qFormat/>
    <w:pPr>
      <w:suppressAutoHyphens w:val="true"/>
      <w:spacing w:lineRule="auto" w:line="240" w:before="0" w:after="0"/>
      <w:ind w:left="566" w:hanging="283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s://ru.wikipedia.org/wiki/&#1050;&#1088;&#1080;&#1090;&#1080;&#1095;&#1077;&#1089;&#1082;&#1086;&#1077;_&#1084;&#1099;&#1096;&#1083;&#1077;&#1085;&#1080;&#1077;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9:00Z</dcterms:created>
  <dc:creator>Пользователь Windows</dc:creator>
  <dc:description/>
  <cp:keywords/>
  <dc:language>en-US</dc:language>
  <cp:lastModifiedBy>Марина Мусифулина</cp:lastModifiedBy>
  <dcterms:modified xsi:type="dcterms:W3CDTF">2018-05-15T05:51:00Z</dcterms:modified>
  <cp:revision>20</cp:revision>
  <dc:subject/>
  <dc:title>ПРОГРАММА </dc:title>
</cp:coreProperties>
</file>