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М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СЦ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6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к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в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ы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20"/>
          <w:tab w:val="left" w:pos="440" w:leader="none"/>
          <w:tab w:val="right" w:pos="9534" w:leader="dot"/>
        </w:tabs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6136848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.</w:t>
              <w:tab/>
              <w:t>ПАСПОРТ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8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9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. УСЛОВИЯ РЕАЛИЗАЦИИ ПРОГРАММЫ ДИСЦИПЛИНЫ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9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. КОНТРОЛЬ И ОЦЕНКА РЕЗУЛЬТАТОВ ОСВОЕНИЯ ДИСЦИПЛИНЫ</w:t>
              <w:tab/>
              <w:t>12</w:t>
            </w:r>
          </w:hyperlink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назначена для профессиональных образовательных организаций, реализующих образовательную программу СПО на базе основного общего образования с одновременным получением среднего общего образования  для специальностей среднего профессионального образования подготовки специалистов среднего звена технического профиля: </w:t>
      </w:r>
      <w:r>
        <w:rPr>
          <w:rFonts w:cs="Times New Roman" w:ascii="Times New Roman" w:hAnsi="Times New Roman"/>
          <w:b/>
          <w:sz w:val="28"/>
          <w:szCs w:val="28"/>
        </w:rPr>
        <w:t>23.01.0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Машинист крана (крановщик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  и  примерной программы по учебной дисциплине «Эффективное поведение на рынке тру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лаева Екатерина Анатольевна, преподаватель ГБПОУ ИО ТПТ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43425" cy="447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_RefHeading___Toc461368488"/>
      <w:bookmarkStart w:id="1" w:name="__RefHeading___Toc461368488"/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 и одобрена на заседании  методической комиссии общеобразовательных дисциплин, протокол № 10   от 17.05.2017 г.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М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.В.Снопкова</w:t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71565" cy="8466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461368488"/>
      <w:r>
        <w:rPr>
          <w:rStyle w:val="1"/>
          <w:b/>
          <w:sz w:val="28"/>
          <w:szCs w:val="28"/>
        </w:rPr>
        <w:t>1.</w:t>
        <w:tab/>
        <w:t>ПАСПОРТ ПРОГРАММЫ УЧЕБНОЙ ДИСЦИПЛИН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к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в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ы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</w:rPr>
        <w:t>бл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 прим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н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164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ее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я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есси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ия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ащи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а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ическ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со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5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д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х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д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мы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бя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оч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д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 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э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ния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, кон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г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 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165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вы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Место дисциплины в структуре основной профессиональной образовательной программы: дисциплина входит в общепрофессиональный цик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л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ц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б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я</w:t>
      </w:r>
      <w:r>
        <w:rPr>
          <w:rFonts w:cs="Times New Roman" w:ascii="Times New Roman" w:hAnsi="Times New Roman"/>
          <w:b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з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ьт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 дис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плины:</w:t>
      </w:r>
    </w:p>
    <w:p>
      <w:pPr>
        <w:pStyle w:val="Normal"/>
        <w:widowControl w:val="false"/>
        <w:autoSpaceDE w:val="false"/>
        <w:spacing w:lineRule="auto" w:line="228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ind w:left="720" w:right="11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нк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ю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й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я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 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ind w:left="720" w:right="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зю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ь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явл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ind w:left="720" w:right="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ск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ью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ч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ind w:left="720" w:right="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влять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е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0" w:before="0" w:after="0"/>
        <w:ind w:left="720" w:right="-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н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ind w:left="720" w:right="113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чень 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проф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ind w:left="720" w:right="113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ind w:left="720" w:right="-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 п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ним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я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К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ч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</w:t>
        <w:tab/>
        <w:t>ч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  <w:tab/>
        <w:t>на</w:t>
        <w:tab/>
        <w:t>осв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е</w:t>
        <w:tab/>
        <w:t>п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ра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ы дис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плины:</w:t>
      </w:r>
    </w:p>
    <w:p>
      <w:pPr>
        <w:sectPr>
          <w:type w:val="nextPage"/>
          <w:pgSz w:w="11906" w:h="16838"/>
          <w:pgMar w:left="1701" w:right="661" w:gutter="0" w:header="0" w:top="1134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60" w:right="951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69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ов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яз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зки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single"/>
        </w:rPr>
        <w:t xml:space="preserve">46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;  лабораторно-практические занят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часов; са</w:t>
      </w:r>
      <w:r>
        <w:rPr>
          <w:rFonts w:cs="Times New Roman" w:ascii="Times New Roman" w:hAnsi="Times New Roman"/>
          <w:spacing w:val="1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я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b/>
          <w:bCs/>
          <w:spacing w:val="7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а.</w:t>
      </w:r>
    </w:p>
    <w:p>
      <w:pPr>
        <w:pStyle w:val="Normal"/>
        <w:widowControl w:val="false"/>
        <w:autoSpaceDE w:val="false"/>
        <w:spacing w:lineRule="auto" w:line="240" w:before="0" w:after="0"/>
        <w:ind w:right="7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461368489"/>
      <w:r>
        <w:rPr>
          <w:rStyle w:val="1"/>
          <w:b/>
          <w:sz w:val="28"/>
          <w:szCs w:val="28"/>
        </w:rPr>
        <w:t>2. СТРУКТУРА И СОДЕРЖАНИЕ УЧЕБНОЙ ДИСЦИПЛИНЫ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7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0" w:before="0" w:after="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705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1800"/>
      </w:tblGrid>
      <w:tr>
        <w:trPr>
          <w:trHeight w:val="47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6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6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0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6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auto" w:line="228" w:before="26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я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0" w:before="2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8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228" w:before="28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ч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8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8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21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т)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5" w:before="21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21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35" w:before="21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на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т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)</w:t>
            </w:r>
          </w:p>
          <w:p>
            <w:pPr>
              <w:pStyle w:val="Normal"/>
              <w:widowControl w:val="false"/>
              <w:autoSpaceDE w:val="false"/>
              <w:spacing w:lineRule="auto" w:line="232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7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30" w:before="27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9" w:after="0"/>
              <w:ind w:left="107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й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ов, таблиц, сх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бразцов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характери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межуточная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тес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и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22" w:right="607" w:gutter="0" w:header="0" w:top="1134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че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</w:rPr>
        <w:t>ан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ж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ци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е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0"/>
        <w:gridCol w:w="10718"/>
        <w:gridCol w:w="1276"/>
        <w:gridCol w:w="10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 Общение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ние и его стороны. Роль восприятия в процессе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ние в процессе общения. Позиции в общ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вербальные средства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пех делового общения. Способы улучшения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ние как коммун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словаря невербальных средств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 Профессия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профессия» и «специальность».  Современные профессии и специальности и их класс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профессии, специальности. Функции профе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ия и правила выбора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-физиологические особенности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стно-профессиональный портр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своих интере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и склонности и способ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типа профессии (специальности). Определение востребованности определенных профессий. Составление списка и презентация «новейших» профессий с использованием «Атласа новых профессий». Возможное развитие своей профессии и специа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 Карьера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профессиональная карьера». Виды карьеры. Цели формирования профессиональной карь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ия и средства формирования профессиональной карь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 вида профессиональной карьеры с учетом индивидуальных особ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путей прохождения профессиональной карьеры, факторов выбора профессиональной карьеры, условий формирования профессиональной карь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коллажа на тему: «Я и моя профессиональная карьера через десять 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 Конфликты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ы и их классификация. Стратегии поведения в конфлик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поведения в конфликтных ситуац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 конфликтов на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уверенного, неуверенного, агрессивн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7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анализа и прогнозирования конфли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стоинства други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9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монстрация уверенн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олнение таблиц по учебному матери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 возможной конфликтной ситуации между сотрудником и руководителем (сотрудником и сотрудником). Продумать свою стратегию поведения в данн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ынок труда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работица: понятие, разновидности, послед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служба занятости населения, ее задачи. Кадровые агент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информации о возможностях трудоустройства, их характер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ование трудоустройства. Барьеры, мешающие трудоустройст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туация на рынке труда реги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ефон, как метод поиска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сьмо, как метод поиска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иск работы через систему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воей характеристики в качестве ресурса будущего молодого специали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юме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биография: разновидности, характер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юме. Собеседование с работод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1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ставление собственного резю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плана собственного труд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03" w:gutter="0" w:header="0" w:top="844" w:footer="0" w:bottom="42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ind w:firstLine="284"/>
        <w:rPr>
          <w:b/>
          <w:b/>
          <w:sz w:val="28"/>
          <w:szCs w:val="28"/>
        </w:rPr>
      </w:pPr>
      <w:bookmarkStart w:id="4" w:name="__RefHeading___Toc461368492"/>
      <w:r>
        <w:rPr>
          <w:b/>
          <w:sz w:val="28"/>
          <w:szCs w:val="28"/>
        </w:rPr>
        <w:t>3. УСЛОВИЯ РЕАЛИЗАЦИИ ПРОГРАММЫ ДИСЦИПЛИНЫ</w:t>
      </w:r>
      <w:bookmarkEnd w:id="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ает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«Обществознание и право»,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».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х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м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е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е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: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ы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ел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х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ка,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кт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D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>D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у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2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И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рм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 xml:space="preserve">ение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ч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ия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р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зд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-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лнитель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рату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т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.И.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ье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бное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е.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ФРА-М,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най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ко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В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ть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й б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нес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ьный 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 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разви</w:t>
      </w:r>
      <w:r>
        <w:rPr>
          <w:rFonts w:cs="Times New Roman" w:ascii="Times New Roman" w:hAnsi="Times New Roman"/>
          <w:spacing w:val="1"/>
          <w:sz w:val="28"/>
          <w:szCs w:val="28"/>
        </w:rPr>
        <w:t>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л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ства в 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й 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ц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 24.07.0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ятьева Н.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с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 и 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», 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9, №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-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дин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о</w:t>
      </w:r>
      <w:r>
        <w:rPr>
          <w:rFonts w:cs="Times New Roman" w:ascii="Times New Roman" w:hAnsi="Times New Roman"/>
          <w:sz w:val="28"/>
          <w:szCs w:val="28"/>
        </w:rPr>
        <w:t>рии, м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рк</w:t>
      </w:r>
      <w:r>
        <w:rPr>
          <w:rFonts w:cs="Times New Roman" w:ascii="Times New Roman" w:hAnsi="Times New Roman"/>
          <w:sz w:val="28"/>
          <w:szCs w:val="28"/>
        </w:rPr>
        <w:t>етин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 и 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lic Rela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R)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и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и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у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эк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еж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ния.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.finboo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ск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и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айн.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ы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и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астя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tp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single"/>
          </w:rPr>
          <w:t>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.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single"/>
          </w:rPr>
          <w:t>k.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</w:p>
    <w:p>
      <w:pPr>
        <w:sectPr>
          <w:type w:val="nextPage"/>
          <w:pgSz w:w="11906" w:h="16838"/>
          <w:pgMar w:left="844" w:right="426" w:gutter="0" w:header="0" w:top="703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P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u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о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атур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Элек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бия,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ы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фии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тин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рияти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.a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ib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ar</w:t>
      </w:r>
      <w:r>
        <w:rPr>
          <w:rFonts w:cs="Times New Roman" w:ascii="Times New Roman" w:hAnsi="Times New Roman"/>
          <w:color w:val="0000FF"/>
          <w:spacing w:val="-2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</w:p>
    <w:p>
      <w:pPr>
        <w:pStyle w:val="Heading1"/>
        <w:ind w:hanging="0"/>
        <w:rPr>
          <w:b/>
          <w:b/>
          <w:sz w:val="28"/>
          <w:szCs w:val="28"/>
        </w:rPr>
      </w:pPr>
      <w:bookmarkStart w:id="5" w:name="__RefHeading___Toc461368493"/>
      <w:bookmarkEnd w:id="5"/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widowControl w:val="false"/>
        <w:tabs>
          <w:tab w:val="clear" w:pos="720"/>
          <w:tab w:val="left" w:pos="2381" w:leader="none"/>
          <w:tab w:val="left" w:pos="2865" w:leader="none"/>
          <w:tab w:val="left" w:pos="4295" w:leader="none"/>
          <w:tab w:val="left" w:pos="6031" w:leader="none"/>
          <w:tab w:val="left" w:pos="8022" w:leader="none"/>
          <w:tab w:val="left" w:pos="9309" w:leader="none"/>
        </w:tabs>
        <w:autoSpaceDE w:val="false"/>
        <w:spacing w:lineRule="auto" w:line="237" w:before="0" w:after="0"/>
        <w:ind w:left="108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ль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ц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ны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п</w:t>
      </w:r>
      <w:r>
        <w:rPr>
          <w:rFonts w:cs="Times New Roman" w:ascii="Times New Roman" w:hAnsi="Times New Roman"/>
          <w:sz w:val="28"/>
          <w:szCs w:val="28"/>
        </w:rPr>
        <w:t>одав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ем</w:t>
        <w:tab/>
        <w:t>в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х</w:t>
        <w:tab/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й</w:t>
        <w:tab/>
        <w:t>и л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,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и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ых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ед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4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4861"/>
      </w:tblGrid>
      <w:tr>
        <w:trPr>
          <w:trHeight w:val="974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341" w:right="2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я)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341" w:right="2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43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43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теле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ю с ц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а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46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ь</w:t>
            </w:r>
            <w:r>
              <w:rPr>
                <w:rFonts w:cs="Times New Roman" w:ascii="Times New Roman" w:hAnsi="Times New Roman"/>
                <w:spacing w:val="6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. 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есс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ю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,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, 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ъяв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о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е 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. 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6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о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 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ью с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ь со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к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нь 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е 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н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ф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н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. 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й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. 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93" w:right="839" w:gutter="0" w:header="0" w:top="1134" w:footer="0" w:bottom="70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finbook.biz/" TargetMode="External"/><Relationship Id="rId6" Type="http://schemas.openxmlformats.org/officeDocument/2006/relationships/hyperlink" Target="http://www.elobook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04:00Z</dcterms:created>
  <dc:creator>Пользователь</dc:creator>
  <dc:description/>
  <cp:keywords/>
  <dc:language>en-US</dc:language>
  <cp:lastModifiedBy>Марина Мусифулина</cp:lastModifiedBy>
  <cp:lastPrinted>2016-09-11T14:47:00Z</cp:lastPrinted>
  <dcterms:modified xsi:type="dcterms:W3CDTF">2018-05-18T01:53:00Z</dcterms:modified>
  <cp:revision>19</cp:revision>
  <dc:subject/>
  <dc:title/>
</cp:coreProperties>
</file>