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3310" cy="847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47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03265" cy="82511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00" t="16037" r="28553" b="8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276"/>
      </w:tblGrid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………………………………………………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учебной дисциплины  «Математика»……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учебной дисциплины в учебном плане………………………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учебной дисциплины…………………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й дисциплины……………………………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учебной дисциплины и виды учебной работы……………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план учебной дисциплины………………………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студентов………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и материально-техническое обеспечение программы учебной дисциплины «Математика»……………….…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Heading1"/>
              <w:snapToGrid w:val="false"/>
              <w:ind w:left="786" w:hanging="0"/>
              <w:jc w:val="both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highlight w:val="yellow"/>
              </w:rPr>
            </w:pPr>
            <w:r>
              <w:rPr>
                <w:b/>
                <w:cap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общеобразовательной учебной дисциплина «Математика»  предназначена для изучения математики 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м бюджетном профессиональ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Математика», примерной программы по учебной дисциплине «Математик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программы «Математика» направлено на достижение следующих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й: </w:t>
      </w:r>
    </w:p>
    <w:p>
      <w:pPr>
        <w:pStyle w:val="Default"/>
        <w:numPr>
          <w:ilvl w:val="0"/>
          <w:numId w:val="6"/>
        </w:numPr>
        <w:spacing w:before="0" w:after="103"/>
        <w:rPr/>
      </w:pPr>
      <w:r>
        <w:rPr>
          <w:sz w:val="28"/>
          <w:szCs w:val="28"/>
        </w:rPr>
        <w:t xml:space="preserve">обеспечения сформированности представлений о социальных, культурных и исторических факторах становления математики; </w:t>
      </w:r>
    </w:p>
    <w:p>
      <w:pPr>
        <w:pStyle w:val="Default"/>
        <w:numPr>
          <w:ilvl w:val="0"/>
          <w:numId w:val="6"/>
        </w:numPr>
        <w:spacing w:before="0" w:after="103"/>
        <w:rPr>
          <w:sz w:val="28"/>
          <w:szCs w:val="28"/>
        </w:rPr>
      </w:pPr>
      <w:r>
        <w:rPr>
          <w:sz w:val="28"/>
          <w:szCs w:val="28"/>
        </w:rPr>
        <w:t xml:space="preserve">обеспечения сформированности логического, алгоритмического и математического мышления; </w:t>
      </w:r>
    </w:p>
    <w:p>
      <w:pPr>
        <w:pStyle w:val="Default"/>
        <w:numPr>
          <w:ilvl w:val="0"/>
          <w:numId w:val="6"/>
        </w:numPr>
        <w:spacing w:before="0" w:after="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сформированности умений применять полученные знания при решении различных задач; </w:t>
      </w:r>
    </w:p>
    <w:p>
      <w:pPr>
        <w:pStyle w:val="Default"/>
        <w:numPr>
          <w:ilvl w:val="0"/>
          <w:numId w:val="6"/>
        </w:numPr>
        <w:spacing w:before="0" w:after="10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я сформированности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Default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сновной ОП СПО на базе основного общего образования (ППКР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атематика является фундаментальной общеобразовательной дисциплиной со сложившимся устойчивым содержанием и общими требованиями к подготовке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изучение математики имеет свои особенности в зависимости от профиля профессионального образования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своении профессий технического профиля  профессионального образования  математика изучается более углубленно, как профильная учебная дисциплина, учитывающая специфику осваиваемых профессий.     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бщие цели изучения математики традиционно реализуются в четырех направлениях – общее представление об идеях и методах математики, интеллектуальное развитие, овладение необходимыми конкретными знаниями и умениями, воспитательное воздействие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филизация целей математического образования отражается на выборе приоритетов в организации учебной деятельности студентов. Для технического профиля профессионального образования выбор целей смещается в прагматическом направлении, предусматривающем усиление и расширение прикладного характера изучения математики; преимущественной ориентации на алгоритмический стиль познавательной деятель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выбором различных подходов к введению основных понятий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формированием системы учебных заданий, обеспечивающих эффективное осуществление выбранных целевых установок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огащением спектра стилей учебной деятельности за счет согласования с ведущими деятельностными характеристиками выбранной профессии/ специальности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фильная составляющая отражается в требованиях к подготовке студентов в части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общей системы знаний: содержательные примеры использования математических идей и методов в профессиональной деятельности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умений: различие в уровне требований к сложности применяемых алгоритм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– </w:t>
      </w:r>
      <w:r>
        <w:rPr>
          <w:color w:val="000000"/>
          <w:sz w:val="28"/>
          <w:szCs w:val="28"/>
        </w:rPr>
        <w:t xml:space="preserve"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Таким образом, реализация содержания учебной дисциплины ориентирует на приоритетную роль процессуальных характеристик учебной работы, зависящих от профиля профессионального образования, получения опыта использования математики в содержательных и профессионально значимых ситуациях по сравнению с формально-уровневыми результативными характеристиками обучения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одержание учебной дисциплины разработано в соответствии с основными содержательными линиями обучения математике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алгебраическая линия, включающая систематизацию сведений о числах; изучение новых и обобщение ранее изученных операций (возведение в степень, извлечение корня,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теоретико-функциональная линия, включающая систематизацию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линия уравнений и неравенств, основанная на построении и исследовании математических моделей,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геометрическая линия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– </w:t>
      </w:r>
      <w:r>
        <w:rPr>
          <w:color w:val="000000"/>
          <w:sz w:val="28"/>
          <w:szCs w:val="28"/>
        </w:rPr>
        <w:t xml:space="preserve">стохастическая линия,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 СПО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ебная дисциплина «Математика» является учебным предметом обязательной предметной области «Математика и информатика» ФКГОС среднего общего образова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Математика» изучается в общеобразовательном цикле учебного плана  ОП СПО на базе основного общего образования с получением среднего общего образования (ППКРС</w:t>
      </w:r>
      <w:r>
        <w:rPr>
          <w:color w:val="000000"/>
          <w:sz w:val="28"/>
          <w:szCs w:val="28"/>
        </w:rPr>
        <w:t xml:space="preserve"> ).</w:t>
      </w:r>
      <w:r>
        <w:rPr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 учебная дисциплина «Математик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  <w:r>
        <w:br w:type="page"/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Default"/>
              <w:pageBreakBefore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СВОЕНИЯ УЧЕБНОЙ ДИСЦИПЛИНЫ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воение содержания учебной дисциплины «Математика» обеспечивает достижение студентами следующих </w:t>
            </w:r>
            <w:r>
              <w:rPr>
                <w:b/>
                <w:bCs/>
                <w:i/>
                <w:iCs/>
                <w:sz w:val="28"/>
                <w:szCs w:val="28"/>
              </w:rPr>
              <w:t>результато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личностны</w:t>
            </w:r>
            <w:r>
              <w:rPr>
                <w:i/>
                <w:iCs/>
                <w:color w:val="000000"/>
                <w:sz w:val="28"/>
                <w:szCs w:val="28"/>
              </w:rPr>
              <w:t>х</w:t>
            </w:r>
            <w:r>
              <w:rPr>
                <w:color w:val="000000"/>
                <w:sz w:val="28"/>
                <w:szCs w:val="28"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универсальном языке науки, средстве моделирования явлений и процессов, об идеях и методах математи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владение математическими знаниями и умениями, необходимыми в повседневной жизни, для освоения смежных естественнонаучных дисциплин и дисциплин профессионального цикла, для получения образования в областях, не требующих углубленной математической подготовк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, творческой и ответственной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Default"/>
              <w:numPr>
                <w:ilvl w:val="0"/>
                <w:numId w:val="5"/>
              </w:numPr>
              <w:spacing w:before="0" w:after="105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метапредметных: </w:t>
            </w:r>
          </w:p>
          <w:p>
            <w:pPr>
              <w:pStyle w:val="Default"/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</w:t>
            </w:r>
            <w:r>
              <w:rPr>
                <w:color w:val="000000"/>
                <w:sz w:val="28"/>
                <w:szCs w:val="28"/>
              </w:rPr>
              <w:t xml:space="preserve">умение самостоятельно определять цели деятельности и составлять планы дея  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языковыми средствами –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Wingdings" w:ascii="Wingdings" w:hAnsi="Wingdings"/>
                <w:color w:val="000000"/>
                <w:sz w:val="28"/>
                <w:szCs w:val="28"/>
              </w:rPr>
              <w:t></w:t>
            </w:r>
            <w:r>
              <w:rPr>
                <w:color w:val="000000"/>
                <w:sz w:val="28"/>
                <w:szCs w:val="28"/>
              </w:rPr>
              <w:t xml:space="preserve"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 </w:t>
            </w:r>
          </w:p>
          <w:p>
            <w:pPr>
              <w:pStyle w:val="Default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предметных: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методами доказательств и алгоритмов решения, умение их применять, проводить доказательные рассуждения в ходе решения задач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10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ладение навыками использования готовых компьютерных программ при решении за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ка в науке, технике, экономике, информационных технологиях и практической деятельности. Цели и задачи изучения математики при освоении профессий СП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ГЕБ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азвитие понятия о числе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ые и рациональные числа. Действительные числа. </w:t>
            </w:r>
            <w:r>
              <w:rPr>
                <w:i/>
                <w:iCs/>
                <w:sz w:val="28"/>
                <w:szCs w:val="28"/>
              </w:rPr>
              <w:t>Приближенные вычисл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iCs/>
                <w:sz w:val="28"/>
                <w:szCs w:val="28"/>
              </w:rPr>
              <w:t xml:space="preserve">Комплексные числа.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рни, степени и логарифмы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и и степени. Корни натуральной степени из числа и их свойства. Степени с рациональными показателями, их свойства. Степени с действительными показателями. </w:t>
            </w:r>
            <w:r>
              <w:rPr>
                <w:i/>
                <w:iCs/>
                <w:sz w:val="28"/>
                <w:szCs w:val="28"/>
              </w:rPr>
              <w:t xml:space="preserve">Свойства степени с действительным показателем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Логарифм. Логарифм числа. Основное логарифмическое тождество. Десятичные и натуральные логарифмы. Правила действий с логарифмами. Переход к новому основанию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еобразование алгебраических выражений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Преобразование рациональных, иррациональных степенных, показательных и логарифмических выражений. 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рифметические действия над числами, нахождение приближенных значений величин и погрешностей вычислений (абсолютной и относительной), сравнение числовых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числение и сравнение корней. Выполнение расчетов с радикалам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прикладных задач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ближенные вычисления и решения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шение логарифмических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НОВЫ ТРИГОН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понят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ая мера угла. Вращательное движение. Синус, косинус, тангенс и котангенс чис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>Основные тригонометрические тождества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улы приведения. Формулы сложения. Формулы удво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Формулы половинного угл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реобразования простейших тригонометрических выраж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образование суммы тригонометрических функций в произведение и произведения в сумму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ыражение тригонометрических функций через тангенс половинного аргумент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Тригонометрические уравнения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тейшие тригонометрические уравнения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стейшие тригонометрические неравенства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.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анный метод измерения углов вращения и связь с градусной мерой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тные тригонометрические функции: арксинус, арккосинус, арктангенс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УНКЦИИ, ИХ СВОЙСТВА И ГРАФИКИ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Функции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ласть определения и множество значений; график функции, построение графиков функций, заданных различными способами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Свойства функции</w:t>
            </w:r>
            <w:r>
              <w:rPr>
                <w:color w:val="000000"/>
                <w:sz w:val="28"/>
                <w:szCs w:val="28"/>
              </w:rPr>
              <w:t xml:space="preserve">: 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прерывности функц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Обратные функции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Область определения и область значений обратной функции. График обратной функции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. </w:t>
            </w:r>
            <w:r>
              <w:rPr>
                <w:color w:val="000000"/>
                <w:sz w:val="28"/>
                <w:szCs w:val="28"/>
              </w:rPr>
              <w:t xml:space="preserve">Определения функций, их свойства и графики. Преобразования графиков. Параллельный перенос, симметрия относительно осей координат и симметрия относительно начала координат, симметрия относительно прямой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y </w:t>
            </w:r>
            <w:r>
              <w:rPr>
                <w:color w:val="000000"/>
                <w:sz w:val="28"/>
                <w:szCs w:val="28"/>
              </w:rPr>
              <w:t xml:space="preserve">= </w:t>
            </w:r>
            <w:r>
              <w:rPr>
                <w:i/>
                <w:iCs/>
                <w:color w:val="000000"/>
                <w:sz w:val="28"/>
                <w:szCs w:val="28"/>
              </w:rPr>
              <w:t>x</w:t>
            </w:r>
            <w:r>
              <w:rPr>
                <w:color w:val="000000"/>
                <w:sz w:val="28"/>
                <w:szCs w:val="28"/>
              </w:rPr>
              <w:t xml:space="preserve">, растяжение и сжатие вдоль осей координат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зависимостей между переменными в реальных процессах из смежных дисциплин. Определение функций. Построение и чтение графиков функций. Исследование функции. Свойства линейной, квадратичной, кусочно-линейной и дробно – линейной функций. 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азательные, логарифмические, тригонометрические уравне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и неравенств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А МАТЕМАТИЧЕСКОГО АНАЛИЗ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пособы задания и свойства числовых последователь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пределе последовательности. Существование предела монотонной ограниченной последовательности. </w:t>
            </w:r>
            <w:r>
              <w:rPr>
                <w:color w:val="000000"/>
                <w:sz w:val="28"/>
                <w:szCs w:val="28"/>
              </w:rPr>
              <w:t xml:space="preserve">Суммирование последовательностей. Бесконечно убывающая геометрическая прогрессия и ее сумма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оизводная. </w:t>
            </w:r>
            <w:r>
              <w:rPr>
                <w:color w:val="000000"/>
                <w:sz w:val="28"/>
                <w:szCs w:val="28"/>
              </w:rPr>
              <w:t xml:space="preserve">Понятие о производной функции, её геометрический и физический смысл. Уравнение касательной к графику функции. Производные суммы, разности, произведения, частного. Производные основных элементарных функций. Применение производной к исследованию функций и построению графиков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роизводные обратной функции и композиции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ры использования производной для нахождения наилучшего решения в прикладных задачах. Вторая производная, её геометрический и физический смысл. Нахождение скорости для процесса, заданного формулой и графико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ервообразная и интеграл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определенного интеграла для нахождения площади криволинейной трапеции. Формула Ньютона-Лейбница. Примеры применения интеграла в физике и геометри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исловая последовательность, способы ее задания, вычисления членов последовательности. Предел последовательности. Бесконечно убывающая геометрическая прогресси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ная, механический и геометрический смысл производно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касательной в общем виде. Правила и формулы дифференцирования, 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нтеграл и первообразная. Теорема Ньютона-Лейбница. Применение интеграла к вычислению физических величин и площадей.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РАВНЕНИЯ И НЕРАВЕНСТВА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Уравнения и системы уравнений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вносильность уравнений, неравенств, систем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риемы их решения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Неравенства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циональные, иррациональные, показательные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ригонометрические </w:t>
            </w:r>
            <w:r>
              <w:rPr>
                <w:color w:val="000000"/>
                <w:sz w:val="28"/>
                <w:szCs w:val="28"/>
              </w:rPr>
              <w:t>неравенст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 xml:space="preserve">Основные приемы их решения. 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пользование свойств и графиков функций при решении уравнений и неравенств. </w:t>
            </w:r>
            <w:r>
              <w:rPr>
                <w:color w:val="000000"/>
                <w:sz w:val="28"/>
                <w:szCs w:val="28"/>
              </w:rPr>
              <w:t xml:space="preserve">Метод интервалов. Изображение на координатной плоскости множества решений уравнений и неравенств с двумя переменными и их систем.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ни уравнений. Равносильность уравнений. Преобразование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приемы решения уравнений. Решение систем уравнений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ьзование свойств и графиков функций для решения уравнений и неравенст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НАТОРИКА, СТАТИСТИКА И ТЕОРИЯ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комбинатори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новные понятия комбинаторики. Задачи на подсчет числа размещений, перестановок, сочетаний. Решение задач на перебор вариантов. Формула бинома Ньютона. Свойства биноминальных коэффициентов. Треугольник Паскаля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теории вероятностей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ытие, вероятность события, сложение и умножение вероятностей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онятие о независимости событий. Дискретная случайная величина, закон ее распределения. Числовые характеристики дискретной случайной величины. Понятие о законе больших чисел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Элементы математической статист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данных (таблицы, диаграммы, графики),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генеральная совокупность, выборка, среднее арифметическое, медиана. Понятие о задачах математической статистики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Решение практических задач с применением вероятностных метод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тория развития комбинаторики, теории вероятностей и статистики и их роль в различных сферах человеческой жизнедеятельности. Правила комбинаторики. Решение комбинаторных задач. Размещения, сочетания и перестановки. Бином Ньютона и треугольник Паскаля. Прикладные задач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ЕОМЕТР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Прямые и плоскости в пространстве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заимное расположение двух прямых в пространстве. Параллельность прямой и 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еометрические преобразования пространства: параллельный перенос, симметрия относительно плоскости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Площадь ортогональной проекции. </w:t>
            </w:r>
            <w:r>
              <w:rPr>
                <w:color w:val="000000"/>
                <w:sz w:val="28"/>
                <w:szCs w:val="28"/>
              </w:rPr>
              <w:t xml:space="preserve">Изображение пространственных фигу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Многогранник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шины, ребра, грани многогранник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Развертка. Многогранные углы. Выпуклые многогранники. Теорема Эйлер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ма. Прямая и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аклонная </w:t>
            </w:r>
            <w:r>
              <w:rPr>
                <w:color w:val="000000"/>
                <w:sz w:val="28"/>
                <w:szCs w:val="28"/>
              </w:rPr>
              <w:t xml:space="preserve">призма. Правильная призма. Параллелепипед. Куб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рамида. Правильная пирамида. Усеченная пирамида. Тетраэдр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мметрии в кубе, в параллелепипеде, в призме и пирамид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чения куба, призмы и пирамид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тавление о правильных многогранниках (тетраэдр, куб, октаэдр, додекаэдр и икосаэдр)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Тела и поверхности враще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илиндр и конус. Усеченный конус. Основание, высота, боковая поверхность, образующая, развертка. Осевые сечения и сечения параллельные основанию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 и сфера, их сечения. Касательная плоскость к сфере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Измерения в геометрии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и его измерение. Интегральная формула объема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Формулы объема куба, прямоугольного параллелепипеда, призмы, цилиндра. Формулы объема пирамида и конуса. Формулы площади поверхностей цилиндра и конуса. Формулы объема шара и площади сферы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обие тел. Отношения площадей поверхностей и объемов подобных тел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Координаты и векторы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ямоугольная (декартова) система координат в пространстве. Формула расстояния между двумя точками. Уравнения сферы, </w:t>
            </w:r>
            <w:r>
              <w:rPr>
                <w:i/>
                <w:iCs/>
                <w:color w:val="000000"/>
                <w:sz w:val="28"/>
                <w:szCs w:val="28"/>
              </w:rPr>
              <w:t>плоскости и прямой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кторы. Модуль вектора. Равенство векторов. Сложение векторов. Умножение 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спользование координат и векторов при решении математических и прикладных задач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рактические занятия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изнаки взаимного расположения прямых. Угол между прямыми. Взаимное 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знаки и свойства параллельных и перпендикулярных плоскостей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сстояние от точки до плоскости, от прямой до плоскости, расстояние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араллельное проектирование и его свойства.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Теорема о площади ортогональной проекции многоугольника. </w:t>
            </w:r>
            <w:r>
              <w:rPr>
                <w:color w:val="000000"/>
                <w:sz w:val="28"/>
                <w:szCs w:val="28"/>
              </w:rPr>
              <w:t xml:space="preserve">Взаимное расположение пространственных фигур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азличные виды многогранников. Их изображения. Сечения, развертки многогранников. Площадь поверхности. Виды симметрий в пространстве. Симметрия тел вращения и многогранников. Вычисление площадей и объемов.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кторы. Действия с векторами. Декартова система координат в пространстве.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Векторное уравнение прямой и плоскости. Использование векторов при доказательстве теорем стереометрии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 xml:space="preserve">Для внеаудиторных занятий студентам, наряду с решением задач и выполнения практических заданий,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индивидуальными заданиями, но могут предлагаться и группе студентов для совместного выполнения исследования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аксимальная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чебная нагрузка (всего)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427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85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Информационные  (лекционные) занятия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3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sz w:val="28"/>
                      <w:szCs w:val="28"/>
                    </w:rPr>
                    <w:t xml:space="preserve">Практические  занятия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  <w:lang w:val="en-US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  <w:r>
                    <w:rPr>
                      <w:iCs/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ов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42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Решение задач, уравнений, неравенств и т.п.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709" w:hanging="0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Заполнение таблиц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709" w:hanging="0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одготовка реферата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Конспектирование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одготовка сообщений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Практическая работа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 xml:space="preserve">Написание сочинения 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790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Составление исторической  справки</w:t>
                  </w:r>
                </w:p>
              </w:tc>
              <w:tc>
                <w:tcPr>
                  <w:tcW w:w="1735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УЧЕБНОЙ ДИСЦИПЛИНЫ «МАТЕМАТ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1 курс -133 часа</w:t>
      </w:r>
    </w:p>
    <w:tbl>
      <w:tblPr>
        <w:tblW w:w="15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062"/>
        <w:gridCol w:w="9780"/>
        <w:gridCol w:w="1134"/>
        <w:gridCol w:w="1134"/>
        <w:gridCol w:w="239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матика в науке, технике и экономике. Математика в информационных технологиях и  практ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и и задачи изучения математики в учреждениях  среднего профессионального образования.  Входной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Математика и я» (сочин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витие понятия о числ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  <w:lang w:val="en-US"/>
              </w:rPr>
            </w:pPr>
            <w:r>
              <w:rPr>
                <w:b/>
                <w:color w:val="C0C0C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и рациона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 «Арифметические действия над числ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лиженные вычисл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дартная запись чис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Нахождение приближенных значений величин и погрешностей вычисл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Комплексные числа и действия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1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витие понятия о чис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Число ПИ 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ближенные вычис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полнить таблицу «Комплексные чи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ни, степени и логариф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n-ой 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Преобразование выражений, содержащих радика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Решение иррациона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Нахождение значений степеней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еобразование выражений, содержащих степен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Решение показатель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показатель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Решение показательны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гариф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9</w:t>
            </w:r>
            <w:r>
              <w:rPr>
                <w:sz w:val="20"/>
                <w:szCs w:val="20"/>
              </w:rPr>
              <w:t xml:space="preserve"> «Применение свойств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0</w:t>
            </w:r>
            <w:r>
              <w:rPr>
                <w:sz w:val="20"/>
                <w:szCs w:val="20"/>
              </w:rPr>
              <w:t xml:space="preserve"> «Переход к новому основанию. Преобразование выраже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  <w:r>
              <w:rPr>
                <w:sz w:val="20"/>
                <w:szCs w:val="20"/>
              </w:rPr>
              <w:t xml:space="preserve"> «Логарифмирование и потенцирование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и график логарифмическ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 xml:space="preserve"> «Нахождение области определения логарифмической функции. Сравнение логарифм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логарифмических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Решение логарифм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59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15</w:t>
            </w:r>
            <w:r>
              <w:rPr>
                <w:rFonts w:eastAsia="Calibri"/>
                <w:bCs/>
                <w:sz w:val="20"/>
                <w:szCs w:val="20"/>
              </w:rPr>
              <w:t xml:space="preserve"> «Приближенные вычисления и решение прикладных задач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2 «Корни, степени и логариф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 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епень с действительным показателем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ешение иррациональных уравнен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оказательны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именение свойств логарифм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шение логарифмических уравнений и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ямые 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скости 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стран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ых и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Взаимное расположение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сть прямых и плоскост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  <w:r>
              <w:rPr>
                <w:sz w:val="20"/>
                <w:szCs w:val="20"/>
              </w:rPr>
              <w:t xml:space="preserve"> «Параллельность прямых и плоскостей в пространстве. Решение 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Параллельность плоск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Перпендикулярность прямых и плоскостей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пендикуляр и наклонна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ре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0</w:t>
            </w:r>
            <w:r>
              <w:rPr>
                <w:sz w:val="20"/>
                <w:szCs w:val="20"/>
              </w:rPr>
              <w:t xml:space="preserve">   «Перпендикуляр и наклонная. Теорема о трех перпендикулярах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ометрические преобразования пространства: параллельный перенос, симметрия относительн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ьное проектирование. </w:t>
            </w:r>
            <w:r>
              <w:rPr>
                <w:i/>
                <w:iCs/>
                <w:sz w:val="20"/>
                <w:szCs w:val="20"/>
              </w:rPr>
              <w:t>Площадь ортогональной прое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Изображение пространственных фигур и построение сеч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« Прямые и плоскости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аимное расположение прямых и плоскостей в пространстве (тест, вопро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Жизнь и деятельность ученых-математиков  (сообщение по выбор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Параллельное проектирование. Площадь ортогональной проекции.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Геометрия Евклида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Теорема о трех перпендикуля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мбинаторика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аторные 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комбинато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2</w:t>
            </w:r>
            <w:r>
              <w:rPr>
                <w:sz w:val="20"/>
                <w:szCs w:val="20"/>
              </w:rPr>
              <w:t xml:space="preserve"> «Решение задач на перебор вариан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Решение комбинатор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граммы. Число орб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Анаграммы. Число орб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бинома Ньютона. Треугольник Паска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  <w:r>
              <w:rPr>
                <w:sz w:val="20"/>
                <w:szCs w:val="20"/>
              </w:rPr>
              <w:t xml:space="preserve"> «Формула бинома Ньют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ные понятия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 «Элементы комбинатор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комбинаторики (сооб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ь таблицу «Размещения, перестановки, сочет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мбинаторных зад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ординаты и вектор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.  Декартовы координаты на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угольная система координат в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 xml:space="preserve">  «Расстояние между точками. Решение задач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Координаты середины отрезка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. Рав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над векторами и их координа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«Выполнение действий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координатами векторов и координатами точ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Простейшие задачи в координат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ое произведение векторов. Угол между ве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торные уравнения прямой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Координаты и вект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«Координаты и вектор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ямоугольная (декартова) система координат в пространстве (конспект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Координаты в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 задач по теме «Действия над вектор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Скалярное произведение векто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щательное движение. Радианная мера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еревод градусной меры измерения углов в радианную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нус, косинус, 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значений основных тригонометрически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новные тригонометрические форму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4</w:t>
            </w:r>
            <w:r>
              <w:rPr>
                <w:sz w:val="20"/>
                <w:szCs w:val="20"/>
              </w:rPr>
              <w:t xml:space="preserve"> «Применение основных  тригонометрических форму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Формулы привед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Формулы слож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 Преобразование суммы в произведение и обрат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Преобразование тригонометрических выраж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in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os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ункци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x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ctgx</w:t>
            </w:r>
            <w:r>
              <w:rPr>
                <w:sz w:val="20"/>
                <w:szCs w:val="20"/>
              </w:rPr>
              <w:t>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-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графиков тригонометрически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Построение графиков тригонометрических функц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Основы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контрольная работа  за 1 курс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Радианная мера уг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полнить таблицу «Тригон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образование тригонометрических выражений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графиков  тригонометрических функц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(8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51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курс  - 152 час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учебного материала,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новы тригонометр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, арккосинус, арктангенс и арккотанге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</w:t>
            </w:r>
            <w:r>
              <w:rPr>
                <w:sz w:val="20"/>
                <w:szCs w:val="20"/>
              </w:rPr>
              <w:t xml:space="preserve"> «Решение простейших тригонометрически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 xml:space="preserve"> «Решение тригонометрических уравнений с помощью различных преобразов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решения простейших тригонометрических неравен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 xml:space="preserve"> «Решение простейших тригонометрических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 № 1 «Тригонометрические уравнения и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ипы тригонометрических уравнений и неравенств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тригонометрических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и, их свойства и графи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функции. Область определения и область значений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задания функции.  Ограничен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</w:t>
            </w:r>
            <w:r>
              <w:rPr>
                <w:sz w:val="20"/>
                <w:szCs w:val="20"/>
              </w:rPr>
              <w:t xml:space="preserve"> «Нахождение области определения и области значени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е и нечетные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5</w:t>
            </w:r>
            <w:r>
              <w:rPr>
                <w:sz w:val="20"/>
                <w:szCs w:val="20"/>
              </w:rPr>
              <w:t xml:space="preserve"> «Исследование функции на четность и периодич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й.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</w:t>
            </w:r>
            <w:r>
              <w:rPr>
                <w:sz w:val="20"/>
                <w:szCs w:val="20"/>
              </w:rPr>
              <w:t xml:space="preserve"> « Исследование функции на возрастание и убы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сследова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</w:t>
            </w:r>
            <w:r>
              <w:rPr>
                <w:sz w:val="20"/>
                <w:szCs w:val="20"/>
              </w:rPr>
              <w:t xml:space="preserve"> «Исследование функции по график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 xml:space="preserve"> «Исследование линейной и дробно-линейной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9</w:t>
            </w:r>
            <w:r>
              <w:rPr>
                <w:sz w:val="20"/>
                <w:szCs w:val="20"/>
              </w:rPr>
              <w:t xml:space="preserve">  «Исследование квадратичной 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 xml:space="preserve"> «Исследование рациональ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функций и действия над н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1</w:t>
            </w:r>
            <w:r>
              <w:rPr>
                <w:sz w:val="20"/>
                <w:szCs w:val="20"/>
              </w:rPr>
              <w:t>«Построение обрат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12</w:t>
            </w:r>
            <w:r>
              <w:rPr>
                <w:sz w:val="20"/>
                <w:szCs w:val="20"/>
              </w:rPr>
              <w:t>«Симметрия функций и преобразование их граф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2 «Функции, их свойства и граф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войства функции. Построение графиков функции (решение зада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следование функции и построение граф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ратные тригонометрические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рывность функции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ногогранники и круглые тел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гранника. 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 xml:space="preserve"> «Призма. Площадь поверхности призмы. Решение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 Правильная 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4</w:t>
            </w:r>
            <w:r>
              <w:rPr>
                <w:sz w:val="20"/>
                <w:szCs w:val="20"/>
              </w:rPr>
              <w:t xml:space="preserve"> «Решение задач по теме «Пирамид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еченная пирами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5</w:t>
            </w:r>
            <w:r>
              <w:rPr>
                <w:sz w:val="20"/>
                <w:szCs w:val="20"/>
              </w:rPr>
              <w:t xml:space="preserve"> « Решение задач по теме «Усеченная пирамид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мметрия в пространстве. Правильные многогран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 3 «Многогран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цилиндра. Поверхность цилинд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6</w:t>
            </w:r>
            <w:r>
              <w:rPr>
                <w:sz w:val="20"/>
                <w:szCs w:val="20"/>
              </w:rPr>
              <w:t xml:space="preserve"> «Решение задач по теме «Цилиндр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, его элементы. Поверхность кон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ченный ко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7</w:t>
            </w:r>
            <w:r>
              <w:rPr>
                <w:sz w:val="20"/>
                <w:szCs w:val="20"/>
              </w:rPr>
              <w:t xml:space="preserve"> «Решение задач по теме «Конус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Шар и сфера. Взаимное расположение сферы и плоск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верхности 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8</w:t>
            </w:r>
            <w:r>
              <w:rPr>
                <w:sz w:val="20"/>
                <w:szCs w:val="20"/>
              </w:rPr>
              <w:t xml:space="preserve"> «Решение задач по теме «Шар и сфера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и его измерение. Формулы для вычисления объемов многогранников и тел вра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19</w:t>
            </w:r>
            <w:r>
              <w:rPr>
                <w:sz w:val="20"/>
                <w:szCs w:val="20"/>
              </w:rPr>
              <w:t xml:space="preserve"> «Решение задач на вычисление объемов призмы и пирами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  <w:r>
              <w:rPr>
                <w:sz w:val="20"/>
                <w:szCs w:val="20"/>
              </w:rPr>
              <w:t xml:space="preserve"> « Вычисление объемов цилиндра, конуса и ша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ие тел. Отношения площадей поверхностей и объемов подобных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«Тела вращ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(2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C0C0"/>
                <w:sz w:val="20"/>
                <w:szCs w:val="20"/>
              </w:rPr>
            </w:pPr>
            <w:r>
              <w:rPr>
                <w:b/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-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оставить историческую справку «Возникновение названий геометрических т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делей многогранников (практическое за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авильные и полуправильные многогранники  (сообще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Многогранники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Тела вращения и их поверх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ма 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а математического анализ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цесс и его моде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довательности. Способы задания числовых последовательност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21</w:t>
            </w:r>
            <w:r>
              <w:rPr>
                <w:sz w:val="20"/>
                <w:szCs w:val="20"/>
              </w:rPr>
              <w:t xml:space="preserve"> «Вычисление предела 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   и её сум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2</w:t>
            </w:r>
            <w:r>
              <w:rPr>
                <w:sz w:val="20"/>
                <w:szCs w:val="20"/>
              </w:rPr>
              <w:t xml:space="preserve"> «Вычисление суммы бесконечно убывающей геометрической прогрессии»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производной. Формулы дифференц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3</w:t>
            </w:r>
            <w:r>
              <w:rPr>
                <w:sz w:val="20"/>
                <w:szCs w:val="20"/>
              </w:rPr>
              <w:t xml:space="preserve"> «Вычисление производных элементарных функ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ычисления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4</w:t>
            </w:r>
            <w:r>
              <w:rPr>
                <w:sz w:val="20"/>
                <w:szCs w:val="20"/>
              </w:rPr>
              <w:t xml:space="preserve"> «Вычисление производных произведения и частно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слож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25</w:t>
            </w:r>
            <w:r>
              <w:rPr>
                <w:sz w:val="20"/>
                <w:szCs w:val="20"/>
              </w:rPr>
              <w:t xml:space="preserve">  «Вычисление производной сложной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6</w:t>
            </w:r>
            <w:r>
              <w:rPr>
                <w:sz w:val="20"/>
                <w:szCs w:val="20"/>
              </w:rPr>
              <w:t xml:space="preserve">  «Вычисление производ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5  «Производ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авнение касательной к графику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7</w:t>
            </w:r>
            <w:r>
              <w:rPr>
                <w:sz w:val="20"/>
                <w:szCs w:val="20"/>
              </w:rPr>
              <w:t xml:space="preserve"> «Уравнение касательной к графику функ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8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  <w:r>
              <w:rPr>
                <w:sz w:val="20"/>
                <w:szCs w:val="20"/>
              </w:rPr>
              <w:t xml:space="preserve">  «Производная в физике и техни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 и убывания функции. Точки экстрему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9</w:t>
            </w:r>
            <w:r>
              <w:rPr>
                <w:sz w:val="20"/>
                <w:szCs w:val="20"/>
              </w:rPr>
              <w:t xml:space="preserve">  «Исследование функции на моното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0</w:t>
            </w:r>
            <w:r>
              <w:rPr>
                <w:sz w:val="20"/>
                <w:szCs w:val="20"/>
              </w:rPr>
              <w:t xml:space="preserve"> «Исследование функции на отрез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  <w:r>
              <w:rPr>
                <w:sz w:val="20"/>
                <w:szCs w:val="20"/>
              </w:rPr>
              <w:t xml:space="preserve"> «Исследование функции и построение граф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актическая работа № 32</w:t>
            </w:r>
            <w:r>
              <w:rPr>
                <w:sz w:val="20"/>
                <w:szCs w:val="20"/>
              </w:rPr>
              <w:t xml:space="preserve"> «Применение производной.  Решение прикладных зада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6 «Применение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(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числение производно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Геометр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Физический смысл производн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ение задач по теме «Применение производной к исследованию функ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нтеграл и его примен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образн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3</w:t>
            </w:r>
            <w:r>
              <w:rPr>
                <w:sz w:val="20"/>
                <w:szCs w:val="20"/>
              </w:rPr>
              <w:t xml:space="preserve"> «Вычисление первообразных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№ 34</w:t>
            </w:r>
            <w:r>
              <w:rPr>
                <w:sz w:val="20"/>
                <w:szCs w:val="20"/>
              </w:rPr>
              <w:t xml:space="preserve">  «Правила вычисления первообразных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ощадь криволинейной трап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5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. Формула Ньютона-Лей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6</w:t>
            </w:r>
            <w:r>
              <w:rPr>
                <w:sz w:val="20"/>
                <w:szCs w:val="20"/>
              </w:rPr>
              <w:t xml:space="preserve"> «Вычисление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7</w:t>
            </w:r>
            <w:r>
              <w:rPr>
                <w:sz w:val="20"/>
                <w:szCs w:val="20"/>
              </w:rPr>
              <w:t xml:space="preserve"> «Вычисление площади криволинейной трапеции с помощью интегра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меры применения интеграла в физике и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7 «Первообразная и интегр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задач по теме «Первообразн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числение площади криволинейной трапеции по готовому чертеж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сление площади криволинейной трапеции с помощью интегр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менты теории вероятностей и математической статистики.</w:t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ытие. Виды  случайных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частота случайных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  <w:highlight w:val="magent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равновозможных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противоположных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умножение вероят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  <w:r>
              <w:rPr>
                <w:sz w:val="20"/>
                <w:szCs w:val="20"/>
              </w:rPr>
              <w:t xml:space="preserve"> «Сложение и умножение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е испы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ая случайная величина, закон её  распред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-1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ематической статис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9</w:t>
            </w:r>
            <w:r>
              <w:rPr>
                <w:sz w:val="20"/>
                <w:szCs w:val="20"/>
              </w:rPr>
              <w:t xml:space="preserve"> «Решение практических  задач с применением вероятностных мет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редставления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Контрольная работа №8 «Элементы теории вероятностей и математической статис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по теории вероят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редние значения и их применение в статистике 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авнения и неравенств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циональны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0</w:t>
            </w:r>
            <w:r>
              <w:rPr>
                <w:sz w:val="20"/>
                <w:szCs w:val="20"/>
              </w:rPr>
              <w:t xml:space="preserve">  «Решение рациона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ррациональные уравнения и неравенства 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 41</w:t>
            </w:r>
            <w:r>
              <w:rPr>
                <w:sz w:val="20"/>
                <w:szCs w:val="20"/>
              </w:rPr>
              <w:t>«Решение иррациональных уравнений и неравенств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3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казательные уравнения и 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42</w:t>
            </w:r>
            <w:r>
              <w:rPr>
                <w:sz w:val="20"/>
                <w:szCs w:val="20"/>
              </w:rPr>
              <w:t xml:space="preserve"> «Решение показательны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Логарифмические уравнения и неравенства. Основные приемы их ре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рактическая работа №43</w:t>
            </w:r>
            <w:r>
              <w:rPr>
                <w:b w:val="false"/>
                <w:bCs/>
                <w:sz w:val="20"/>
              </w:rPr>
              <w:t xml:space="preserve"> «Решение логарифм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14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 xml:space="preserve">ригонометрические уравнения и неравенства. Основные приемы их ре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-14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ая работа №  44</w:t>
            </w:r>
            <w:r>
              <w:rPr>
                <w:bCs/>
                <w:color w:val="000000"/>
                <w:sz w:val="20"/>
                <w:szCs w:val="20"/>
              </w:rPr>
              <w:t xml:space="preserve"> «Решение т</w:t>
            </w:r>
            <w:r>
              <w:rPr>
                <w:sz w:val="20"/>
                <w:szCs w:val="20"/>
              </w:rPr>
              <w:t>ригонометрических уравнений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 № 9 «Решение уравнений  и неравенст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(1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уравнений (консп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и систем урав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иемы решения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 курс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формационные  (лекционные)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 занятия, в том числе контрольные работы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(10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СНОВНЫХ ВИДОВ ДЕЯТЕЛЬНОСТИ СТУДЕН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8348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>Ознакомление с целями и задачами изучения математики при освоении профессий СПО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ГЕБР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витие понятия о числ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арифметические действия над числами, сочетая устные и письменные приемы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приближенные значения величин и погрешности вычислений (абсолютная и относительная); сравнивать числовые выражения;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находить ошибки в преобразованиях и вычислениях (относится ко всем пунктам программы)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рни, степени, логарифм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знакомиться с понятием корня </w:t>
            </w:r>
            <w:r>
              <w:rPr>
                <w:i/>
                <w:iCs/>
                <w:sz w:val="28"/>
                <w:szCs w:val="28"/>
              </w:rPr>
              <w:t>n-</w:t>
            </w:r>
            <w:r>
              <w:rPr>
                <w:sz w:val="28"/>
                <w:szCs w:val="28"/>
              </w:rPr>
              <w:t xml:space="preserve">й степени, свойствами радикалов и с правилами сравнением корн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определение корня и свойства корней. Вычислять и сравнивать корни, делать прикидку значения корня. Преобразовывать числовые и буквенные выражения, содержащие радикал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ять расчеты по формулам, содержащим радикалы, осуществляя необходимые подстановки и преобразова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ять равносильность выражений с радикалами. Решать иррациона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онятием степени с действительным показател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ходить значения степени, используя при необходимости инструментальные средства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исывать корень </w:t>
            </w:r>
            <w:r>
              <w:rPr>
                <w:i/>
                <w:iCs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-й степени в виде степени с дробным показателе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улировать свойства степеней. Вычислять степени с рациональным показателем, делать прикидку значения степени, сравнивать степен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образовывать числовые и буквенные выражения, содержащие степени, применяя свойства. Решать показательны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иться с применением корней и степеней при вычислении средних, при делении отрезка в «золотом сечении». Решать прикладные задачи на «сложные проценты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е алгебра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выражений, применяя формулы, связанные со свойствами степеней и логарифмов. </w:t>
            </w:r>
          </w:p>
          <w:p>
            <w:pPr>
              <w:pStyle w:val="Default"/>
              <w:rPr>
                <w:sz w:val="28"/>
                <w:szCs w:val="28"/>
                <w:lang w:val="en-US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ределять область допустимых значений логарифмического выражения. Решать логарифмические уравнения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ТРИГОНОМЕТРИ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радианный метод измерения углов вращения и их связь с градусной мерой. Изображать углы вращения на окружности, соотносить величину угла с его расположени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 тригонометрических функций для углов поворота и для острых углов прямоугольного треугольника и объяснять их взаимосвязь. </w:t>
            </w:r>
          </w:p>
        </w:tc>
      </w:tr>
      <w:tr>
        <w:trPr>
          <w:trHeight w:val="239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образования простейших тригонометрических выражени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основные формулы тригонометрии: формулы сложения, удвоения, преобразования суммы тригонометрических функций в произведение и произведения в сумму и применять при вычислении значения тригонометрического выражения и упрощения его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знакомиться со свойствами симметрии точек на единичной окружности и применять их для вывода формул приведения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стейшие тригонометрические уравнения и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неравенств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о формулам и по тригонометрическому кругу простейшие тригонометрические уравн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общие методы решения уравнений (приведение к линейному, квадратному, метод разложения на множители, замены переменной) при решении тригонометрических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тмечать на круге решения простейших тригонометрических неравенств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Арксинус, арккосинус, арктангенс числа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обратных тригонометрических функций,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3"/>
                <w:szCs w:val="23"/>
              </w:rPr>
              <w:t></w:t>
            </w:r>
            <w:r>
              <w:rPr>
                <w:sz w:val="28"/>
                <w:szCs w:val="28"/>
              </w:rPr>
              <w:t xml:space="preserve">Изучить определения арксинуса, арккосинуса, арктангенса числа, формулировать их, изображать на единичной окружности, применять при решении уравнени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И, ИХ СВОЙСТВА И ГРАФ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ункц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Понятие о непрерывности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еременной, примерами зависимостей между переменны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графика, определять принадлежность точки графику функции. По формуле простейшей зависимости определять вид ее графика. Выражать по формуле одну переменную через другие.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bCs/>
                <w:sz w:val="28"/>
                <w:szCs w:val="28"/>
              </w:rPr>
              <w:t>Ознакомиться с определением функции, формулировать его. Находить область определения и область значений функци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ойства функции. Графическая интерпретация. Примеры функциональных зависимостей в реальных процессах и явлениях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имерами функциональных зависимостей в реальных процессах из смежных дисциплин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ными рассуждениями некоторых свойств линейной и квадратичной функций, проводить исследование линейной, кусочно-линейной, дробно – линейной и квадратичной функций, строить их графики. Строить и читать графики функций. Исследовать функц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вид функции по данному условию, решать задачи на экстрему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реобразования графика функц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тны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учит</w:t>
            </w:r>
            <w:r>
              <w:rPr>
                <w:i/>
                <w:iCs/>
                <w:sz w:val="28"/>
                <w:szCs w:val="28"/>
              </w:rPr>
              <w:t xml:space="preserve">ь понятие обратной функции, </w:t>
            </w:r>
            <w:r>
              <w:rPr>
                <w:sz w:val="28"/>
                <w:szCs w:val="28"/>
              </w:rPr>
              <w:t xml:space="preserve">определять вид и </w:t>
            </w:r>
            <w:r>
              <w:rPr>
                <w:i/>
                <w:iCs/>
                <w:sz w:val="28"/>
                <w:szCs w:val="28"/>
              </w:rPr>
              <w:t xml:space="preserve">строить график обратной функции, находить ее область определения и область значений. </w:t>
            </w:r>
            <w:r>
              <w:rPr>
                <w:sz w:val="28"/>
                <w:szCs w:val="28"/>
              </w:rPr>
              <w:t xml:space="preserve">Применять свойства функций при исследовании уравнений и при решении задач на экстрему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Ознакомиться с понятием сложной функции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епенные, показательные, логарифмические и тригонометрические функции. Обратные тригонометрические функц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значения функции по значению аргумента. Определять положение точки на графике по ее координатам и наоборот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функций для сравнения значений степеней и логариф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графики степенных и логарифмических функц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Решать показательные и логарифмические уравнения и неравенства по известным алгоритм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непрерывной периодической функции, формулировать свойства синуса и косину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гармонических колебаний и примерами гармонических колебаний для описания процессов в физике и других областях знания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знакомиться с понятием разрывной периодической функции, формулировать свойства тангенса и котангенса, строить их график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менять свойства функций для сравнения значений тригонометрических функций, для решения тригонометрических уравнений. </w:t>
            </w:r>
          </w:p>
          <w:p>
            <w:pPr>
              <w:pStyle w:val="Defaul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i/>
                <w:iCs/>
                <w:sz w:val="28"/>
                <w:szCs w:val="28"/>
              </w:rPr>
              <w:t xml:space="preserve">Строить графики обратных тригонометрических функций и определять по графикам их свойств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ыполнять преобразование графиков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А МАТЕМАТИЧЕСКОГО АНАЛИЗ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следовательност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числовой последовательности, способами ее задания, вычислениями ее членов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i/>
                <w:iCs/>
                <w:sz w:val="28"/>
                <w:szCs w:val="28"/>
              </w:rPr>
              <w:t xml:space="preserve">Ознакомиться с понятием предела последовательност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ычислением суммы бесконечного числового ряда на примере вычисления суммы бесконечно убывающей геометрической прогресс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формулы суммы бесконечно убывающей геометрической прогресси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изводная и ее применени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роизвод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и формулировать ее механический и геометрический смысл, изучить алгоритм вычисления производной на примере вычисления мгновенной скорости и углового коэффициента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оставлять уравнение касательной в общем вид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учить правила дифференцирования, таблицу производных элементарных функций, применять для дифференцирования функций, для составления уравнения касатель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связи свойств функции и производной, формулировать и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оводить с помощью производной исследование функции, заданной формул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Устанавливать связь свойств функции и производной по их графика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оизводную для решения задач на нахождение наибольшего, наименьшего значения и на нахождение экстремума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вообразная и интеграл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интеграла и первообразно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вычисления первообразной и теорему Ньютона-Лейбниц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связь первообразной и ее с производной, на вычисление первообразной для данной функции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</w:t>
            </w:r>
            <w:r>
              <w:rPr>
                <w:color w:val="000000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задачи на применение интеграла для вычисления физических величин и площадей. 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АВНЕНИЯ И НЕРАВЕНСТВА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равнения и системы уравнений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еравенства и системы неравенств с двумя переменным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остейшими сведениями о корнях алгебраических уравнений, с понятиями исследования уравнений и систем уравнени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ию равносильности уравнений и ее применение. Повторить запись решения стандартных уравнений, приемы преобразования уравнений для сведения к стандартному уравнению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рациональные, иррациональные, показательные и тригонометрические уравнения и систем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свойства и графики функций для решения уравнений. Повторить основные приемы решения систем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уравнения, применяя все приемы (разложение на множители, введение новых неизвестных, подстановка, графический метод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системы уравнений, применяя различные способы. Ознакомиться с общими вопросами решения неравенств и использования свойств и графиков функций при решении неравенст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неравенства и системы неравенств, применяя различны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Применять математические методы для решения содержательных задач из различных областей науки и практики.  Интерпретировать результаты, учитывать реальные ограничения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ЛЕМЕНТЫ КОМБИНАТОРИКИ, ТЕОРИИ ВЕРОЯТНОСТЕЙ И СТАТИСТИКИ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ные понятия комбинатор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правила комбинаторики и применять при решении комбинаторных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комбинаторные задачи методом перебора и по правилу умнож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комбинаторики: размещениями, сочетаниями и перестановками и формулами для их вычисл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бъяснять и применять формулы для вычисления размещений, перестановок и сочетаний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биномом Ньютона и треугольником Паскал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практические задачи с использованием понятий и правил комбинаторик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Элементы теории вероятностей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классическое определение вероятности, свойства вероятности, теорему о сумме вероят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ассмотреть примеры вычисления вероятностей. Решать задачи на вычисление вероятностей событий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тавление данных (таблицы, диаграммы, графики)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редставлением числовых данных и их характеристиками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Решать практические задачи на обработку числовых данных, вычисление их характеристик.</w:t>
            </w:r>
          </w:p>
        </w:tc>
      </w:tr>
      <w:tr>
        <w:trPr/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МЕТРИЯ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ямые и плоскости в пространстве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приводить доказательства признаков взаимного расположения прямых и плоскостей. Распознавать на чертежах и моделях различные случаи взаимного расположения прямых и плоскостей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определения, признаки и свойства параллельных и перпендикулярных плоскостей, двугранных и линейных угл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полнять построения углов между прямыми, прямой и плоскостью, между плоскостями по описанию и распознавать их на моделях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признаки и свойства расположения прямых и плоскостей при решении задач. Изображать на рисунках и конструировать на моделях перпендикуляры и наклонные к плоскости, прямые, параллельные плоскости, углы между прямой и плоскостью и обосновывать построени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геометрических величин. Описывать расстояние от точки до плоскости, от прямой до плоскости, между плоскостями, между скрещивающими прямыми, между произвольными фигурами в пространств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и доказывать основные теоремы о расстояниях (теоремы существования, свойства)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на чертежах и моделях расстояния и обосновывать свои  суждения. Определять и вычислять расстояния в пространстве. Применять формулы и теоремы планиметрии для решения задач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параллельного проектирования и его свойствами. </w:t>
            </w:r>
            <w:r>
              <w:rPr>
                <w:i/>
                <w:iCs/>
                <w:sz w:val="28"/>
                <w:szCs w:val="28"/>
              </w:rPr>
              <w:t xml:space="preserve">Формулировать теорему о площади ортогональной проекции многоугольник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6"/>
                <w:szCs w:val="26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для обоснования построений и вычислений. Аргументировать свои суждения о взаимном расположении пространственных фигур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гранник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писывать и характеризовать различные виды многогранников, перечислять их элементы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многогранники и выполнять построения на изображениях и на моделях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Вычислять линейные элементы и углы в пространственных конфигурациях, аргументировать свои сужд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сечения, </w:t>
            </w:r>
            <w:r>
              <w:rPr>
                <w:i/>
                <w:iCs/>
                <w:sz w:val="28"/>
                <w:szCs w:val="28"/>
              </w:rPr>
              <w:t>развертки многогранников</w:t>
            </w:r>
            <w:r>
              <w:rPr>
                <w:sz w:val="28"/>
                <w:szCs w:val="28"/>
              </w:rPr>
              <w:t xml:space="preserve">, вычислять площади поверхностей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Строить простейшие сечения куба, призмы, пирамиды. Применять факты и сведения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симметрий в пространстве, формулировать определения и свойства. Характеризовать симметрии тел вращения и многогранник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спользовать приобретенные знания для исследования и моделирования несложных задач. </w:t>
            </w:r>
          </w:p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>Изображать основные многогранники и выполнять рисунки по условию задачи.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ла и поверхности вращения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видами тел вращения, формулировать их определения и свойства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Формулировать теоремы о сечении шара плоскостью и о плоскости, касательной к сфере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Характеризовать и изображать тела вращения, их развертки, сечения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построение сечений, на вычисление длин, расстояний, углов, площадей. Проводить доказательные рассуждения при решении задач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свойства симметрии при решении задач на тела вращения, на комбинацию тел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ображать основные круглые тела и выполнять рисунок по условию задачи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рения в геометрии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ями площади и объема, аксиомами и свойств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лоских фигур, применяя соответствующие формулы и факты из планиметри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теоремы о вычислении объемов пространственных тел, решать задачи на применение формул вычисления объемов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формулы для вычисления площадей поверхностей многогранников и тел вращения. Ознакомиться с методом вычисления площади поверхности сферы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Решать задачи на вычисление площадей поверхности пространственных тел. 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ординаты и векторы 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понятием вектора. </w:t>
            </w:r>
            <w:r>
              <w:rPr>
                <w:rFonts w:cs="Wingdings" w:ascii="Wingdings" w:hAnsi="Wingdings"/>
                <w:sz w:val="28"/>
                <w:szCs w:val="28"/>
              </w:rPr>
              <w:t></w:t>
            </w:r>
            <w:r>
              <w:rPr>
                <w:sz w:val="28"/>
                <w:szCs w:val="28"/>
              </w:rPr>
              <w:t xml:space="preserve">Изучить декартову систему координат в пространстве, строить по заданным координатам точки и плоскости, находить координаты точек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Находить уравнения окружности, сферы, плоскости. Вычислять расстояния между точк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Изучить свойства векторных величин, правила разложения векторов в трехмерном пространстве, правила нахождения координат вектора в пространстве, правила действий с векторами, заданными координатами. </w:t>
            </w:r>
          </w:p>
          <w:p>
            <w:pPr>
              <w:pStyle w:val="Default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Применять теорию при решении задач на действия с векторами. Изучить скалярное произведение векторов, векторное уравнение прямой и плоскости. Применять теорию при решении задач на действия с векторами, на координатный метод, на применение векторов для вычисления величин углов и расстояни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</w:t>
            </w:r>
            <w:r>
              <w:rPr>
                <w:sz w:val="28"/>
                <w:szCs w:val="28"/>
              </w:rPr>
              <w:t xml:space="preserve">Ознакомиться с доказательствами теорем стереометрии о взаимном расположении прямых и плоскостей с использованием векторов.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атематика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10115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/>
        <w:tc>
          <w:tcPr>
            <w:tcW w:w="10115" w:type="dxa"/>
            <w:tcBorders/>
          </w:tcPr>
          <w:p>
            <w:pPr>
              <w:pStyle w:val="Normal"/>
              <w:pageBreakBefore/>
              <w:autoSpaceDE w:val="false"/>
              <w:jc w:val="both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Для  освоения программы учебной дисциплины «Математика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 кабинет, в котором существует  возможность свободного доступа в Интернет во время учебного занятия и в период  внеучебной  деятельности студентов.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мещение учебного кабинета удовлетворяет требованиям Санитарно-эпидемиологических правил и нормативов (СанПиН 2.4.2 № 178-02) и оснащено типовым  оборудованием, указанно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кабинете имеется компьютер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с лицензионным программным обеспечением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и  выходом в Интернет.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В состав учебно-методического и материально-технического обеспечения программы учебной дисциплины «Математика» входят: </w:t>
            </w:r>
          </w:p>
          <w:p>
            <w:pPr>
              <w:pStyle w:val="Style32"/>
              <w:numPr>
                <w:ilvl w:val="0"/>
                <w:numId w:val="2"/>
              </w:numPr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глядные пособия ( портреты выдающихся ученых-математиков, комплект стереометрических тел); </w:t>
            </w:r>
          </w:p>
          <w:p>
            <w:pPr>
              <w:pStyle w:val="Style32"/>
              <w:numPr>
                <w:ilvl w:val="0"/>
                <w:numId w:val="2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иблиотечный фонд.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библиотечный фонд входят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ики по математике: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Башмаков М.И. Математика. Учебник для учреждений НПО и СПО. –М.: издательский центр «Академия», 2015</w:t>
            </w:r>
          </w:p>
          <w:p>
            <w:pPr>
              <w:pStyle w:val="Style32"/>
              <w:autoSpaceDE w:val="false"/>
              <w:ind w:left="855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Башмаков М.И. Математика: Сборник задач: учеб. Пособие для учреждений НПО и    СПО. – М., издательский центр «Академия», 2015</w:t>
            </w:r>
          </w:p>
          <w:p>
            <w:pPr>
              <w:pStyle w:val="Style32"/>
              <w:numPr>
                <w:ilvl w:val="0"/>
                <w:numId w:val="7"/>
              </w:numPr>
              <w:autoSpaceDE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ебно-методические комплекты (УМК),обеспечивающие освоение учебной дисциплины Математика.</w:t>
            </w:r>
          </w:p>
          <w:p>
            <w:pPr>
              <w:pStyle w:val="Style32"/>
              <w:autoSpaceDE w:val="false"/>
              <w:ind w:left="0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 процессе освоения программы учебной дисциплины «Математика» студенты  имеют возможность доступа к электронным учебным материалам по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математике, имеющимся в свободном доступе в системе Интернет (электронные книги, практикумы, тесты, материалы ЕГЭ и др.):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Башмаков М.И. Математика. Учебник для учреждений НПО и СПО. –М.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Башмаков М.И. Математика: Сборник задач: учеб. Пособие для учреждений   НПО и      СПО. – М., </w:t>
            </w:r>
            <w:r>
              <w:rPr>
                <w:color w:val="000000"/>
                <w:sz w:val="28"/>
                <w:szCs w:val="28"/>
              </w:rPr>
              <w:t>издательский центр «Академия», 20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-Алимов Ш.А. и др. Алгебра и начала анализа. 10 (11) кл. – М.: 201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Башмаков М.И. Математика. Сборник задач профильной направленности: учеб.пособие. – М.: 2014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могоров А.Н. и др. Алгебра и начала анализа. 10 (11) кл. – М., 201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school-collection.edu.ru – Электронный учебник «Математика в школе, XXI век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http://fcior.edu.ru - информационные, тренировочные и контрольные материалы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ww.school-collection.edu.ru – Единая коллекции Цифровых образовательных ресурс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7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edu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8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profobrazovanie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org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</w:t>
            </w:r>
            <w:hyperlink r:id="rId9"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firo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hyperlink r:id="rId10"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1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rFonts w:eastAsia="Calibri"/>
                  <w:bCs/>
                  <w:color w:val="0000FF"/>
                  <w:sz w:val="28"/>
                  <w:szCs w:val="28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Портал Math.ru: библиотека,    олимпиады, задачи, научные школы, учительская, история мате матики </w:t>
            </w: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.ru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>Материалы по математике в Единой коллекции цифровых образовательных ресурсов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school_collection.edu.ru/collection/matematika/</w:t>
              </w:r>
            </w:hyperlink>
          </w:p>
          <w:p>
            <w:pPr>
              <w:pStyle w:val="Normal"/>
              <w:jc w:val="both"/>
              <w:rPr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Математика в помощь школьнику и студенту (тесты по математике онлайн)</w:t>
            </w:r>
          </w:p>
          <w:p>
            <w:pPr>
              <w:pStyle w:val="Normal"/>
              <w:ind w:left="502" w:hanging="0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www.mathtest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>Портал Allmath.ru   – вся математика в одном месте http://www.allmath.ru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Вся элементарная математика: Средняя математическая интернет – школ </w:t>
            </w:r>
            <w:hyperlink r:id="rId1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www.bymath.net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Дидактические материалы по информатике и математике   </w:t>
            </w:r>
            <w:hyperlink r:id="rId1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comp_science.narod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и по геометрии: информационно – поисковая система   </w:t>
            </w:r>
            <w:hyperlink r:id="rId1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zadachi.mccme.ru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Задачник для подготовки к олимпиадам по математике   </w:t>
            </w:r>
            <w:hyperlink r:id="rId1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tasks.ceemat.ru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Интернет-библиотека физико-математической литературы </w:t>
            </w:r>
            <w:hyperlink r:id="rId18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ilib.mccme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Математика в афоризмах </w:t>
            </w:r>
            <w:hyperlink r:id="rId19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matematiku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Материалы для математических кружков, факультативов, спецкурсов    </w:t>
            </w:r>
            <w:hyperlink r:id="rId20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www.mathematik.boom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математический журнал "Квант" </w:t>
            </w:r>
            <w:hyperlink r:id="rId21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kvant.mccme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Планета  "Математика" </w:t>
            </w:r>
            <w:hyperlink r:id="rId22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math.child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Прикладная математика: справочник </w:t>
            </w:r>
            <w:hyperlink r:id="rId23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http://www.pm298.ru</w:t>
              </w:r>
            </w:hyperlink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color w:val="403152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403152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/>
                <w:color w:val="403152"/>
                <w:sz w:val="28"/>
                <w:szCs w:val="28"/>
                <w:lang w:eastAsia="en-US"/>
              </w:rPr>
              <w:t xml:space="preserve">Сайт "Домашнее задание": задачи на смекалку </w:t>
            </w:r>
            <w:hyperlink r:id="rId2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http://www.domzadanie.ru</w:t>
              </w:r>
            </w:hyperlink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403152"/>
                <w:sz w:val="28"/>
                <w:szCs w:val="28"/>
              </w:rPr>
              <w:t xml:space="preserve">      </w:t>
            </w:r>
            <w:r>
              <w:rPr>
                <w:color w:val="403152"/>
                <w:sz w:val="28"/>
                <w:szCs w:val="28"/>
              </w:rPr>
              <w:t xml:space="preserve">Сайт элементарной математики Дмитрия Гущина  </w:t>
            </w:r>
            <w:hyperlink r:id="rId2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</w:rPr>
                <w:t>http://www.mathnet.spb.ru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357" w:right="53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7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8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3">
    <w:name w:val="Текст сноски Знак"/>
    <w:qFormat/>
    <w:rPr/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profobrazovanie.org/" TargetMode="External"/><Relationship Id="rId9" Type="http://schemas.openxmlformats.org/officeDocument/2006/relationships/hyperlink" Target="http://www.firo.ru/" TargetMode="External"/><Relationship Id="rId10" Type="http://schemas.openxmlformats.org/officeDocument/2006/relationships/hyperlink" Target="http://www.festival.1september.ru/" TargetMode="External"/><Relationship Id="rId11" Type="http://schemas.openxmlformats.org/officeDocument/2006/relationships/hyperlink" Target="http://www.math.ru/" TargetMode="External"/><Relationship Id="rId12" Type="http://schemas.openxmlformats.org/officeDocument/2006/relationships/hyperlink" Target="http://school_collection.edu.ru/collection/matematika/" TargetMode="External"/><Relationship Id="rId13" Type="http://schemas.openxmlformats.org/officeDocument/2006/relationships/hyperlink" Target="http://www.mathtest.ru/" TargetMode="External"/><Relationship Id="rId14" Type="http://schemas.openxmlformats.org/officeDocument/2006/relationships/hyperlink" Target="http://www.bymath.net/" TargetMode="External"/><Relationship Id="rId15" Type="http://schemas.openxmlformats.org/officeDocument/2006/relationships/hyperlink" Target="http://comp_science.narod.ru/" TargetMode="External"/><Relationship Id="rId16" Type="http://schemas.openxmlformats.org/officeDocument/2006/relationships/hyperlink" Target="http://zadachi.mccme.ru/" TargetMode="External"/><Relationship Id="rId17" Type="http://schemas.openxmlformats.org/officeDocument/2006/relationships/hyperlink" Target="http://tasks.ceemat.ru/" TargetMode="External"/><Relationship Id="rId18" Type="http://schemas.openxmlformats.org/officeDocument/2006/relationships/hyperlink" Target="http://ilib.mccme.ru/" TargetMode="External"/><Relationship Id="rId19" Type="http://schemas.openxmlformats.org/officeDocument/2006/relationships/hyperlink" Target="http://matematiku.ru/" TargetMode="External"/><Relationship Id="rId20" Type="http://schemas.openxmlformats.org/officeDocument/2006/relationships/hyperlink" Target="http://www.mathematik.boom.ru/" TargetMode="External"/><Relationship Id="rId21" Type="http://schemas.openxmlformats.org/officeDocument/2006/relationships/hyperlink" Target="http://kvant.mccme.ru/" TargetMode="External"/><Relationship Id="rId22" Type="http://schemas.openxmlformats.org/officeDocument/2006/relationships/hyperlink" Target="http://math.child.ru/" TargetMode="External"/><Relationship Id="rId23" Type="http://schemas.openxmlformats.org/officeDocument/2006/relationships/hyperlink" Target="http://www.pm298.ru/" TargetMode="External"/><Relationship Id="rId24" Type="http://schemas.openxmlformats.org/officeDocument/2006/relationships/hyperlink" Target="http://www.domzadanie.ru/" TargetMode="External"/><Relationship Id="rId25" Type="http://schemas.openxmlformats.org/officeDocument/2006/relationships/hyperlink" Target="http://www.mathnet.spb.ru/" TargetMode="Externa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3:29:00Z</dcterms:created>
  <dc:creator>Admin</dc:creator>
  <dc:description/>
  <cp:keywords/>
  <dc:language>en-US</dc:language>
  <cp:lastModifiedBy>User</cp:lastModifiedBy>
  <cp:lastPrinted>2018-04-24T23:12:00Z</cp:lastPrinted>
  <dcterms:modified xsi:type="dcterms:W3CDTF">2018-04-24T15:34:00Z</dcterms:modified>
  <cp:revision>25</cp:revision>
  <dc:subject/>
  <dc:title>ПРИМЕРНАЯ ПРОГРАММА УЧЕБНОЙ ДИСЦИПЛИНЫ</dc:title>
</cp:coreProperties>
</file>