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едназначена для профессиональных образовательных организаций, реализующих образовательную программу СПО на базе основного общего образования с одновременным получением среднего общего образования для профессии среднего  профессионального образования подготовки квалифицированных рабочих, служащих  технического  профиля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23.01.07 –  Машинист крана (крановщик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Хим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Войтюк Екатерина Александровна, преподаватель ГБПОУ ИО ТП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2917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 на заседании  методической комиссии общеобразовательных дисциплин, протокол № 10 от 17.05.2017 г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К</w:t>
      </w:r>
      <w:r>
        <w:rPr>
          <w:lang w:val="en-US" w:eastAsia="en-US"/>
        </w:rPr>
        <w:drawing>
          <wp:inline distT="0" distB="0" distL="0" distR="0">
            <wp:extent cx="49530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нопкова И.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 на программу учебной дисциплины «Химия»</w:t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го профессионального образования, </w:t>
      </w:r>
    </w:p>
    <w:p>
      <w:pPr>
        <w:pStyle w:val="1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ную преподавател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БПОУ ИО ТПТТ </w:t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йтюк Екатериной Александровной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Программа учебной дисциплины разработана на основе федерального компонента государственного образовательного стандарта среднего общего образования и  примерной программы по учебной дисциплине «Химия» для профессии среднего профессионального образования подготовки квалифицированных рабочих, служащих технического профиля </w:t>
      </w:r>
      <w:r>
        <w:rPr>
          <w:b/>
        </w:rPr>
        <w:t>23.01.07 – Машинист крана (крановщик)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является частью образовательной программы по профессиям СПО подготовки квалифицированных рабочих, служащих технического профиля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чебной дисциплины «Химия» содержит: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яснительную записку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щую характеристику учебной дисциплины,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Место учебной дисциплины в учебном плане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зультаты освоения учебной дисциплины,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</w:rPr>
        <w:t>-Содержание учебной дисциплины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ъем учебной дисциплины и виды учебной работы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матический план и содержание учебной дисциплины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Характеристику основных видов деятельности студентов,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</w:rPr>
        <w:t>-Учебно-методическое и материально-техническое обеспечение программы учебной дисциплины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комендуемую литерату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Количество часов на освоение программы учебной дисциплины соответствует учебному плану образовательной программы среднего профессионального образования. Программа рассчитана исходя из максимальной учебной нагрузки студента 171 ч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-обязательной аудиторной учебной нагрузки студента 114 часов;</w:t>
      </w:r>
    </w:p>
    <w:p>
      <w:pPr>
        <w:pStyle w:val="11"/>
        <w:spacing w:lineRule="auto" w:line="276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самостоятельной работы студентов - 57 часов.</w:t>
      </w:r>
    </w:p>
    <w:p>
      <w:pPr>
        <w:pStyle w:val="Default"/>
        <w:jc w:val="both"/>
        <w:rPr>
          <w:color w:val="000000"/>
        </w:rPr>
      </w:pPr>
      <w:r>
        <w:rPr/>
        <w:t>В программе отдельно выделена самостоятельная работа студентов, определены время, тематика и её виды.</w:t>
      </w:r>
      <w:r>
        <w:rPr>
          <w:sz w:val="28"/>
          <w:szCs w:val="28"/>
        </w:rPr>
        <w:t xml:space="preserve"> </w:t>
      </w:r>
      <w:r>
        <w:rPr/>
        <w:t>В программу включено содержание, направленное на формирование у студентов компетенций, необходимых для качественного освоения  ОП СПО на базе основного общего образования с получением среднего общего образования – программы подготовки квалифицированных рабочих, служащих</w:t>
      </w:r>
      <w:r>
        <w:rPr>
          <w:color w:val="FF0000"/>
        </w:rPr>
        <w:t xml:space="preserve"> </w:t>
      </w:r>
      <w:r>
        <w:rPr>
          <w:color w:val="000000"/>
        </w:rPr>
        <w:t>(ППКРС).</w:t>
      </w:r>
    </w:p>
    <w:p>
      <w:pPr>
        <w:pStyle w:val="Normal"/>
        <w:ind w:firstLine="708"/>
        <w:jc w:val="both"/>
        <w:rPr/>
      </w:pPr>
      <w:r>
        <w:rPr/>
        <w:t>Контроль и оценка результатов освоения учебной дисциплины осуществляются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 Разработанные формы и методы позволяют в полной мере осуществлять контроль и оценку результатов обучения (освоенных умений, усвоенных знаний).</w:t>
      </w:r>
    </w:p>
    <w:p>
      <w:pPr>
        <w:pStyle w:val="Normal"/>
        <w:ind w:firstLine="709"/>
        <w:jc w:val="both"/>
        <w:rPr/>
      </w:pPr>
      <w:r>
        <w:rPr/>
        <w:t>Содержание программы соответствует государственным требованиям ФКГОС к минимуму содержания и уровню подготовки выпускников по профессии 23.01.07 – Машинист крана (крановщик).</w:t>
      </w:r>
    </w:p>
    <w:p>
      <w:pPr>
        <w:pStyle w:val="Normal"/>
        <w:ind w:firstLine="709"/>
        <w:rPr/>
      </w:pPr>
      <w:r>
        <w:rPr/>
        <w:t>Данная программа может быть рекомендована для реализации в учебном процесс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10858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ая характеристика учебной дисциплины «Химия»………………………..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учебной дисциплины в учебном плане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ультаты освоения учебной дисциплины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учебной дисциплины……………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 учебной дисциплины и виды учебной работы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Тематический план и содержание учебной дисциплины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Характеристика основных видов учебной деятельности студентов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ебно-методическое и материально-техническое обеспеч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 учебной дисциплины «Химия» …………………………….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jc w:val="center"/>
        <w:rPr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Default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Программа общеобразовательной учебной дисциплины «Химия» предназначена для изучения химии в </w:t>
      </w:r>
      <w:r>
        <w:rPr>
          <w:sz w:val="28"/>
          <w:szCs w:val="28"/>
          <w:lang w:eastAsia="ru-RU"/>
        </w:rPr>
        <w:t xml:space="preserve"> Государственном бюджетном профессиональном образовательном учреждении Иркутской области «Тайшетский промышленно-технологический техникум» (далее ГБПОУ ИО ТПТТ)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Default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Химия», примерной программы по учебной дисциплине «Химия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«Химия» направлено на достижение следующих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умения оценивать значимость химического знания для каждого челове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– природной, социальной, культурной, технической среды, – используя для этого химические зна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у студентов  умений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обретение студентами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Химия»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я – это наука о веществах, их составе и строении, об их свойствах и превращениях, о значении химических веществ, материалов и процессов в практической деятельности человек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щеобразовательной учебной дисциплины «Химия» направлено на усвоение студентами основных понятий, законов и теорий химии; на овладение умениями 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у студентов развиваются познавательные интересы и интеллектуальные способности, потребности в самостоятельном приобретения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в сельском хозяйстве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дедуктивного подхода к изучению химии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теоретические сведения дополняются демонстрациями, лабораторными опытами и практическими занятиями. Значительное место отводится химическому эксперименту. Он открывает возможность формировать у студентов специальные предметные умения: работать с веществами, выполнять простые химические опыты, учит безопасному и экологически грамотному обращению с веществами, материалами и процессами в быту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важно формировать информационную компетентность студентов. Поэтому при организации самостоятельной работы необходимо акцентировать внимание студентов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бщеобразовательной учебной дисциплины «Химия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«Химия» является учебным предметом по выбору из обязательной предметной области «Естественные науки» ФКГОС среднего общего образ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>ГБПОУ ИО ТПТТ</w:t>
      </w:r>
      <w:r>
        <w:rPr>
          <w:color w:val="000000"/>
          <w:sz w:val="28"/>
          <w:szCs w:val="28"/>
        </w:rPr>
        <w:t xml:space="preserve">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Химия» изучается в общеобразовательном цикле учебного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место учебной дисциплины «Химия» в составе общеобразовательных учебных дисциплин по выбору, формируемых из обязательных предметных областей ФКГОС среднего общего образования  для профессий СПО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использование различных видов познавательной деятельности и основных интеллектуальных операций (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) для решения поставленной задачи, применение основных методов познания (наблюдение, научный эксперимент) для изучения различных сторон химических объектов и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личных источников для получения химической информации, умение оценить её достоверность для достижения хороших результатов в профессиональной сфере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умения давать количественные оценки и проводить расчёты по химическим формулам и уравнения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правилами техники безопасности при использовании химических вещест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собственной позиции по отношению к химической информации, получаемой из разных источников. 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ведени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учные методы познания веществ и химических явлений. Роль эксперимента и теории в химии. Моделирование химических процессов. </w:t>
      </w:r>
      <w:r>
        <w:rPr>
          <w:sz w:val="28"/>
          <w:szCs w:val="28"/>
          <w:lang w:eastAsia="ru-RU"/>
        </w:rPr>
        <w:t xml:space="preserve">Значение химии. </w:t>
      </w:r>
    </w:p>
    <w:p>
      <w:pPr>
        <w:pStyle w:val="Normal"/>
        <w:autoSpaceDE w:val="false"/>
        <w:ind w:firstLine="708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 xml:space="preserve">1. 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1. Основные понятия органической химии и теория строения органических соединений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редмет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родные, искусственные и синтетические органические вещества. Сравнение органических веществ с неорганическими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лентность. Химическое строение как порядок соединения атомов в молекулы по валент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Теория строения органических соединений А.М. Бутлеро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ные положения теории химического строения. Изомерия и изомеры. Химические формулы и модели молекул в органической хим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органических веществ</w:t>
      </w:r>
      <w:r>
        <w:rPr>
          <w:sz w:val="28"/>
          <w:szCs w:val="28"/>
          <w:lang w:eastAsia="ru-RU"/>
        </w:rPr>
        <w:t xml:space="preserve">. Классификация веществ по строению углеродного скелета и наличию функциональных групп. Гомологи и гомология. Начала номенклатуры IUPAC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реакций в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и молекул гомологов и изомеров органических соединений. Качественное обнаружение углерода, водорода и хлора в молекулах органических соединен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Изготовление моделей молекул органических веществ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2. Углеводороды и их природные источник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а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ены и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з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р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нзол. Химические свойства бензола: горение, реакции замещения (галогенирование, нитрование). Применение бенз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иродные источники углеводородов. </w:t>
      </w:r>
      <w:r>
        <w:rPr>
          <w:sz w:val="28"/>
          <w:szCs w:val="28"/>
          <w:lang w:eastAsia="ru-RU"/>
        </w:rPr>
        <w:t xml:space="preserve">Природный газ: состав, применение в качестве топли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Нефть. Состав и переработка нефти. Перегонка нефт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Нефтепродук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Горение метана, этилена, ацетилена. Отношение метана, этилена, ацетилена и бензола к растворам перманганата калия и бромной воде. Получение этилена реакцией дегидратации этанола, ацетилена – гидролизом карбида кальция. Разложение каучука при нагревании, испытание продуктов разложения на непредельность. 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Ознакомление с коллекцией образцов нефти и продуктов ее переработки. Ознакомление с коллекцией каучуков и образцами изделий из резин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3. Кислородсодержащие органические соединен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пир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</w:t>
      </w:r>
      <w:r>
        <w:rPr>
          <w:i/>
          <w:i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окисление в альдегид. Применение этанола на основе свойств. Алкоголизм, его последствия и предупреждени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Глицерин как представитель многоатомных спиртов. Качественная реакция на многоатомные спирты. Применение глицер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Фенол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фен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ьдегид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альдегидов окислением соответствующих спиртов. Применение формальдегида на основе его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арбоновые 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уксусной кислоты на основе свойств. Высшие жирные кислоты на примере пальмитиновой и стеариново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ложные эфиры и жи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сложных эфиров реакцией этерификации. Сложные эфиры в природе, их значение. Применение сложных эфиров на основе свой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ры как сложные эфиры. Классификация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Химические свойства жиров: гидролиз и гидрирование жидких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рименение жиров на основе свойств. Мыла</w:t>
      </w:r>
      <w:r>
        <w:rPr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Углеводы</w:t>
      </w:r>
      <w:r>
        <w:rPr>
          <w:sz w:val="28"/>
          <w:szCs w:val="28"/>
          <w:lang w:eastAsia="ru-RU"/>
        </w:rPr>
        <w:t xml:space="preserve">. Углеводы, их классификация: моносахариды (глюкоза, фруктоза), дисахариды (сахароза) и полисахариды (крахмал и целлюлоз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Глюкоза – вещество с двойственной функцией 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Значение углеводов в живой природе и в жизни человека. Понятие о реакциях поликонденсации и гидролиза на примере взаимопревращений: глюкоза  полисахарид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Окисление спирта в альдегид. Качественные реакции на многоатомные спирты. Растворимость фенола в воде при обычной температуре и при нагревании. Качественные реакции на фенол. Реакция серебряного зеркала альдегидов и глюкозы. Окисление альдегидов и глюкозы в кислоту с помощью гидроксида меди (II). Качественная реакция на крахмал. Коллекция эфирных масе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глицерина в воде и взаимодействие с гидроксидом меди (II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II). Качественная реакция на крахма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4. Азотсодержащие органические соединения. Полимер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минах. Алифатические амины, их классификация и номенклатур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нилин, как органическое основание. Получение анилина из нитробензола. Применение анили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о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Аминокислоты как амфотерные дифункциональные органические соединения. Химические свойства аминокислот</w:t>
      </w:r>
      <w:r>
        <w:rPr>
          <w:i/>
          <w:iCs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>взаимодействие со щелочами, кислотами и друг с другом (реакция поликонденсации)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птидная связь и полипептиды. Применение аминокислот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Бел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олиме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лки и полисахариды как биополиме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ластмассы. Получение полимеров реакцией полимеризации и поликонденсации. Термопластичные и термореактивные пластмассы. Представители пластмасс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олокна, их классификация. Получение волокон. Отдельные представители химических волокон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. Горение птичьего пера и шерстяной ни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белков в воде. Обнаружение белков в молоке и в мясном бульоне. Денатурация раствора белка куриного яйца спиртом, растворами солей тяжелых металлов и при нагревании. Решение экспериментальных задач на идентификацию органических соединений. Распознавание пластмасс и волокон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Общая и не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1. Основные понятия и законы хим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Основные понятия химии. </w:t>
      </w:r>
      <w:r>
        <w:rPr>
          <w:sz w:val="28"/>
          <w:szCs w:val="28"/>
          <w:lang w:eastAsia="ru-RU"/>
        </w:rPr>
        <w:t xml:space="preserve"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ные законы химии</w:t>
      </w:r>
      <w:r>
        <w:rPr>
          <w:sz w:val="28"/>
          <w:szCs w:val="28"/>
          <w:lang w:eastAsia="ru-RU"/>
        </w:rPr>
        <w:t xml:space="preserve">. Стехиометрия. Закон сохранения массы веществ. Закон постоянства состава веществ молекулярной структуры. Закон Авогадро и следствия их него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четные задачи на нахождение относительной молекулярной массы, определение массовой доли химических элементов в сложном веществ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Демонстрации. </w:t>
      </w:r>
      <w:r>
        <w:rPr>
          <w:sz w:val="28"/>
          <w:szCs w:val="28"/>
          <w:lang w:eastAsia="ru-RU"/>
        </w:rPr>
        <w:t xml:space="preserve">Модели атомов химических элементов. Модели молекул простых и сложных веществ (шаро-стержневые и Стюарта-Бриглеба). Коллекция простых и сложных веществ. Некоторые вещества количеством 1 моль. Модель молярного объема газов. Аллотропия фосфора, кислорода, олов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2. Периодический закон и периодическая система химических элементов Д.И. Менделеева и строение атом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ериодический закон Д.И. Менделеева</w:t>
      </w:r>
      <w:r>
        <w:rPr>
          <w:sz w:val="28"/>
          <w:szCs w:val="28"/>
          <w:lang w:eastAsia="ru-RU"/>
        </w:rPr>
        <w:t xml:space="preserve">. Открытие Д.И. Менделеевым периодического закона. Периодический закон в формулировке Д.И. Менделее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ериодическая таблица химических элементов – графическое отображение периодического закона. Структура периодической таблицы: периоды (малые и большие), группы (главная и побочная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роение атома и периодический закон Д.И. Менделее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том 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S-, р- и d-Орбитали. Электронные конфигурации атомов химических эле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зличные формы периодической системы химических элементов Д.И. Менделеева. Динамические таблицы для моделирования периодической системы. Электризация тел и их взаимодействи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оделирование построения периодической таблицы химических элеме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3. Строение веще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Ионная химическая связь. </w:t>
      </w:r>
      <w:r>
        <w:rPr>
          <w:sz w:val="28"/>
          <w:szCs w:val="28"/>
          <w:lang w:eastAsia="ru-RU"/>
        </w:rPr>
        <w:t xml:space="preserve">Катионы, их образование из атомов в результате процесса окисления. Анионы, их образование из атомов в результате процесса восстановления. Ионная связь как связь между катионами и анионами за счет электростатического притяжения. Классификация ионов: по составу, по знаку заряда, по наличию гидратной оболочки. Ионные кристаллические решетки. Свойства веществ с ионным типом кристаллической решетк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овалентная химическая связь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ическая связь</w:t>
      </w:r>
      <w:r>
        <w:rPr>
          <w:sz w:val="28"/>
          <w:szCs w:val="28"/>
          <w:lang w:eastAsia="ru-RU"/>
        </w:rPr>
        <w:t xml:space="preserve">. Металлическая кристаллическая решетка и металлическая химическая связь. Физические свойства металл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грегатные состояния веществ и водородная связь</w:t>
      </w:r>
      <w:r>
        <w:rPr>
          <w:sz w:val="28"/>
          <w:szCs w:val="28"/>
          <w:lang w:eastAsia="ru-RU"/>
        </w:rPr>
        <w:t xml:space="preserve">. Твердое, жидкое и газообразное состояния веществ. Переход вещества из одного агрегатного состояния в другое. Водородная связь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Чистые вещества и смеси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смеси веществ. Гомогенные и гетерогенные смеси. Состав смесей: объемная и массовая доли компонентов смеси, массовая доля примес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сперсные систем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дисперсной системе. Дисперсная фаза и дисперсионная среда. Классификация дисперсных систем. Понятие о коллоидных системах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ь кристаллической решетки хлорида натрия. Образцы минералов с ионной кристаллической решеткой: кальцита, галита. Модели кристаллических решеток «сухого льда» (или иода), алмаза, графита (или кварца). Приборы на жидких кристаллах. Образцы различных дисперсных систем: эмульсий, суспензий, аэрозолей, гелей и золей. Коагуляция. Синерезис. Эффект Тиндал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Лабораторные опыты. </w:t>
      </w:r>
      <w:r>
        <w:rPr>
          <w:sz w:val="28"/>
          <w:szCs w:val="28"/>
          <w:lang w:eastAsia="ru-RU"/>
        </w:rPr>
        <w:t xml:space="preserve">Приготовление суспензии карбоната кальция в воде. Получение эмульсии моторного масла. Ознакомление со свойствами дисперсных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4. Вода. Растворы. Электролитическая диссоциац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Вода. Растворы. Растворение</w:t>
      </w:r>
      <w:r>
        <w:rPr>
          <w:sz w:val="28"/>
          <w:szCs w:val="28"/>
          <w:lang w:eastAsia="ru-RU"/>
        </w:rPr>
        <w:t xml:space="preserve">.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ссовая доля растворенног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Электролитическая диссоциация</w:t>
      </w:r>
      <w:r>
        <w:rPr>
          <w:sz w:val="28"/>
          <w:szCs w:val="28"/>
          <w:lang w:eastAsia="ru-RU"/>
        </w:rPr>
        <w:t xml:space="preserve">. 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имость веществ в воде. Собирание газов методом вытеснения воды. Растворение в воде серной кислоты и солей аммония. Образцы кристаллогидратов. Изготовление гипсовой повязки. Испытание растворов электролитов и неэлектролитов на предмет диссоциации. Зависимость степени электролитической диссоциации уксусной кислоты от разбавления раствора. Движение окрашенных ионов в электрическом поле. Приготовление жесткой воды и устранение ее жесткости. Иониты. Образцы минеральных вод различного назначения. 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ое занятие. </w:t>
      </w:r>
      <w:r>
        <w:rPr>
          <w:sz w:val="28"/>
          <w:szCs w:val="28"/>
          <w:lang w:eastAsia="ru-RU"/>
        </w:rPr>
        <w:t xml:space="preserve">Приготовление раствора заданной концентрации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5. Классификация неорганических соединений и их свой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Кислоты и их свойства. </w:t>
      </w:r>
      <w:r>
        <w:rPr>
          <w:sz w:val="28"/>
          <w:szCs w:val="28"/>
          <w:lang w:eastAsia="ru-RU"/>
        </w:rPr>
        <w:t xml:space="preserve"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ания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Соли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и как электролиты. Соли средние, кислые и основные. Химически свойства солей в свете теории электролитической диссоциации. Способы получения солей. Гидролиз сол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сиды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Испытание растворов щелочей индикаторами. Взаимодействие щелочей с солями. Разложение нерастворимых основа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заимодействие солей с металлами. Взаимодействие солей друг с другом. Гидролиз солей различного тип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6. Химические реакц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ислительно-восстановительные реак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корость химических реакций</w:t>
      </w:r>
      <w:r>
        <w:rPr>
          <w:sz w:val="28"/>
          <w:szCs w:val="28"/>
          <w:lang w:eastAsia="ru-RU"/>
        </w:rPr>
        <w:t xml:space="preserve">.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братимость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братимые и необратимые реакции. Химическое равновесие и способы его смещ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личной концентрации и температуры. Модель кипящего слоя. Зависимость скорости химической реакции от присутствия катализатора на примере разложение пероксида водорода с помощью диоксида марганца и каталазы. Модель электролизера. Модель электролизной ванны для получения алюминия. Модель колонны синтеза аммиа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я замещения меди железом в растворе медного купороса. Реакции, идущие с образованием осадка, газа или воды. Зависимость скорости взаимодействия соляной кислоты с металлами от их природы. Зависимость скорости взаимодействия цинка с соляной кислотой от ее концентрации. Зависимость скорости взаимодействия оксида меди (II) с серной кислотой от температур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7. Металлы и неметалл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ы</w:t>
      </w:r>
      <w:r>
        <w:rPr>
          <w:sz w:val="28"/>
          <w:szCs w:val="28"/>
          <w:lang w:eastAsia="ru-RU"/>
        </w:rPr>
        <w:t xml:space="preserve">. 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Общие способы получения металлов. Понятие о металлургии. Пирометаллургия, гидрометаллургия и электрометаллургия. Сплавы черные и цветны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Неметалл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обенности строения атомов. Неметаллы 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Коллекция металлов. Взаимодействие металлов с неметаллами (железа, цинка и алюминия с серой, алюминия с иодом, сурьмы с хлором, горение железа в хлоре). Горение металлов. Алюмин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Коллекция неметаллов. Горение неметаллов (серы, фосфора, угля). Вытеснение менее активных галогенов из растворов их солей более активными галогена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Закалка и отпуск стали. Ознакомление со структурами серого и белого чугуна. Распознавание руд желез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ие занятия: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ение, собирание и распознавание газ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ешение эксперименталь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  <w:t>Тематический план и содержание учебной дисциплины «Химия»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797"/>
        <w:gridCol w:w="1417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делов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Т.Б. в кабинете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еская хим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ия строения органических соединений А.М. Бутле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омологии и изом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еакций в органической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 </w:t>
            </w:r>
            <w:r>
              <w:rPr>
                <w:sz w:val="20"/>
                <w:szCs w:val="20"/>
              </w:rPr>
              <w:t>Изготовление моделей молекул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2</w:t>
            </w:r>
            <w:r>
              <w:rPr>
                <w:sz w:val="20"/>
                <w:szCs w:val="20"/>
              </w:rPr>
              <w:t xml:space="preserve"> Изготовление моделей молекул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ны и кауч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 углеводор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</w:t>
            </w:r>
            <w:r>
              <w:rPr>
                <w:sz w:val="20"/>
                <w:szCs w:val="20"/>
              </w:rPr>
              <w:t xml:space="preserve"> Ознакомление с коллекцией образцов нефти и продуктов ее пере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4</w:t>
            </w:r>
            <w:r>
              <w:rPr>
                <w:sz w:val="20"/>
                <w:szCs w:val="20"/>
              </w:rPr>
              <w:t xml:space="preserve"> Ознакомление с коллекцией каучуков и образцами изделий из ре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 №1</w:t>
            </w:r>
            <w:r>
              <w:rPr>
                <w:sz w:val="20"/>
                <w:szCs w:val="20"/>
              </w:rPr>
              <w:t xml:space="preserve"> Углеводороды и их природ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 и ж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5</w:t>
            </w:r>
            <w:r>
              <w:rPr>
                <w:sz w:val="20"/>
                <w:szCs w:val="20"/>
              </w:rPr>
              <w:t xml:space="preserve"> Растворение глицерина в воде и взаимодействие с гидроксидом меди (I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6</w:t>
            </w:r>
            <w:r>
              <w:rPr>
                <w:sz w:val="20"/>
                <w:szCs w:val="20"/>
              </w:rPr>
              <w:t xml:space="preserve"> Жиры, свойства 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7</w:t>
            </w:r>
            <w:r>
              <w:rPr>
                <w:sz w:val="20"/>
                <w:szCs w:val="20"/>
              </w:rPr>
              <w:t xml:space="preserve"> Свойства уксусной кислоты, общие со свойствами минеральных кисл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8 </w:t>
            </w:r>
            <w:r>
              <w:rPr>
                <w:sz w:val="20"/>
                <w:szCs w:val="20"/>
              </w:rPr>
              <w:t>Взаимодействие глюкозы и сахарозы с гидроксидом меди (II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9</w:t>
            </w:r>
            <w:r>
              <w:rPr>
                <w:sz w:val="20"/>
                <w:szCs w:val="20"/>
              </w:rPr>
              <w:t xml:space="preserve"> Качественная реакция на крахм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 №2 </w:t>
            </w:r>
            <w:r>
              <w:rPr>
                <w:sz w:val="20"/>
                <w:szCs w:val="20"/>
              </w:rPr>
              <w:t>Кислородсодержащие 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0 </w:t>
            </w:r>
            <w:r>
              <w:rPr>
                <w:sz w:val="20"/>
                <w:szCs w:val="20"/>
              </w:rPr>
              <w:t>Растворение белков в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1</w:t>
            </w:r>
            <w:r>
              <w:rPr>
                <w:sz w:val="20"/>
                <w:szCs w:val="20"/>
              </w:rPr>
              <w:t xml:space="preserve"> Обнаружение белков в молоке и в мясном буль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2</w:t>
            </w:r>
            <w:r>
              <w:rPr>
                <w:sz w:val="20"/>
                <w:szCs w:val="20"/>
              </w:rPr>
              <w:t xml:space="preserve"> Денатурация раствора белка куриного яйца спиртом и при нагрев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3</w:t>
            </w:r>
            <w:r>
              <w:rPr>
                <w:sz w:val="20"/>
                <w:szCs w:val="20"/>
              </w:rPr>
              <w:t xml:space="preserve"> Азотсодержащие 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а, их 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 xml:space="preserve"> Распознавание пластмасс и воло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 xml:space="preserve"> Решение экспериментальных задач на идентификацию органически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 в тетради: Органическая химия в проф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оль отечественных ученых в становлении и развитии мировой органической хим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А.М. Бутлер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те преимущества природного газа перед другими видами топл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Углеводородное топливо, его виды и на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открытия и разработки газовых и нефтяных месторождений в Р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Ароматические углеводороды как сырье для производства пестиц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азвитие сахарной промышленности в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Этанол: величайшее благо и страшное з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лкоголизм и его профилак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Муравьиная кислота в природе, науки и производ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Формальдегид как основа получения веществ и материалов для моей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Жиры как продукт питания и химическое сырьё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интетические моющие средства (СМС): достоинства и недоста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уксу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то такое маргарин? Как его получаю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ем отличаются натриевые мыла от калиевы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Фреоны, значение, применение и их эко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Белковая основа иммунит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ы письменно: Какие вещества называют аминокислотами, а какие – белками? Что общего между этими классами органических соединений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Расшифровка геном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 письменно: Почему при повышении температуры до 4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ферменты перестают «работать»? Что с ними происходи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Д.И. Менделе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едпосылки создания периодической системы Д.И. Менделе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 Пластмассы – современные конструкцион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атализаторы, понятие, их роль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сообщение: Косметические г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суспензий и эмульсий в строитель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неорганическая хим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начение периодического закона и периодической системы химических элементов Д.И. Менделе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>Лабораторный опыт №13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построения периодической таблицы химически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 xml:space="preserve"> Строение атома. Периодический з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онная химическая связь. Ионные кристаллические реш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валентная химическая связь. Молекулярные и атомные кристаллические реш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ическая химическая связь и металлическая кристаллическая реш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ая химическая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4 </w:t>
            </w:r>
            <w:r>
              <w:rPr>
                <w:sz w:val="20"/>
                <w:szCs w:val="20"/>
              </w:rPr>
              <w:t>Определение видов кристаллических решёток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меси веществ. Гомогенные и гетерогенные с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5 </w:t>
            </w:r>
            <w:r>
              <w:rPr>
                <w:sz w:val="20"/>
                <w:szCs w:val="20"/>
              </w:rPr>
              <w:t>Ознакомление с дисперсными систе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Строение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6</w:t>
            </w:r>
            <w:r>
              <w:rPr>
                <w:sz w:val="20"/>
                <w:szCs w:val="20"/>
              </w:rPr>
              <w:t xml:space="preserve"> Приготовление суспензии карбоната кальция в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7</w:t>
            </w:r>
            <w:r>
              <w:rPr>
                <w:sz w:val="20"/>
                <w:szCs w:val="20"/>
              </w:rPr>
              <w:t xml:space="preserve"> Ознакомление со свойствами дисперс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 Растворы. Раств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8</w:t>
            </w:r>
            <w:r>
              <w:rPr>
                <w:sz w:val="20"/>
                <w:szCs w:val="20"/>
              </w:rPr>
              <w:t xml:space="preserve"> Испытание воды на жёст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растворенного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 </w:t>
            </w:r>
            <w:r>
              <w:rPr>
                <w:sz w:val="20"/>
                <w:szCs w:val="20"/>
              </w:rPr>
              <w:t xml:space="preserve"> Приготовление растворов заданной концен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Электролитическая диссоциация. Электролиты и неэлектрол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ые положения теории электролитической диссоциации (ТЭД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в свете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 свете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в свете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6 </w:t>
            </w:r>
            <w:r>
              <w:rPr>
                <w:sz w:val="20"/>
                <w:szCs w:val="20"/>
              </w:rPr>
              <w:t>Вода. Растворы. Электролитическая диссоци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 Степень ок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слительно-восстановительные реак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. Ингиби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9</w:t>
            </w:r>
            <w:r>
              <w:rPr>
                <w:sz w:val="20"/>
                <w:szCs w:val="20"/>
              </w:rPr>
              <w:t xml:space="preserve"> Реакции замещения меди железом в растворе медного купоро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 20 </w:t>
            </w:r>
            <w:r>
              <w:rPr>
                <w:sz w:val="20"/>
                <w:szCs w:val="20"/>
              </w:rPr>
              <w:t>Реакции, идущие с образование осадка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1</w:t>
            </w:r>
            <w:r>
              <w:rPr>
                <w:sz w:val="20"/>
                <w:szCs w:val="20"/>
              </w:rPr>
              <w:t xml:space="preserve"> Зависимость скорости взаимодействия соляной кислоты с металлами от их природы (факторы, влияющие на скорость реа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22</w:t>
            </w:r>
            <w:r>
              <w:rPr>
                <w:sz w:val="20"/>
                <w:szCs w:val="20"/>
              </w:rPr>
              <w:t xml:space="preserve"> Зависимость скорости взаимодействия цинка с соляной кислотой от ее концентр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3</w:t>
            </w:r>
            <w:r>
              <w:rPr>
                <w:sz w:val="20"/>
                <w:szCs w:val="20"/>
              </w:rPr>
              <w:t xml:space="preserve"> Зависимость скорости взаимодействия оксида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с серной кислотой от темп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7</w:t>
            </w:r>
            <w:r>
              <w:rPr>
                <w:sz w:val="20"/>
                <w:szCs w:val="20"/>
              </w:rPr>
              <w:t xml:space="preserve"> Химические ре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и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 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и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и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4</w:t>
            </w:r>
            <w:r>
              <w:rPr>
                <w:sz w:val="20"/>
                <w:szCs w:val="20"/>
              </w:rPr>
              <w:t xml:space="preserve"> Испытание кислот, щелочей индикато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5</w:t>
            </w:r>
            <w:r>
              <w:rPr>
                <w:sz w:val="20"/>
                <w:szCs w:val="20"/>
              </w:rPr>
              <w:t xml:space="preserve"> Взаимодействие кислот с металлами, оксидами металлов, основаниями, с со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6</w:t>
            </w:r>
            <w:r>
              <w:rPr>
                <w:sz w:val="20"/>
                <w:szCs w:val="20"/>
              </w:rPr>
              <w:t xml:space="preserve"> Взаимодействие щелочей с со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7</w:t>
            </w:r>
            <w:r>
              <w:rPr>
                <w:sz w:val="20"/>
                <w:szCs w:val="20"/>
              </w:rPr>
              <w:t xml:space="preserve">  Разложение нерастворимых ос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8</w:t>
            </w:r>
            <w:r>
              <w:rPr>
                <w:sz w:val="20"/>
                <w:szCs w:val="20"/>
              </w:rPr>
              <w:t xml:space="preserve"> Взаимодействие солей с металлами, друг с дру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9</w:t>
            </w:r>
            <w:r>
              <w:rPr>
                <w:sz w:val="20"/>
                <w:szCs w:val="20"/>
              </w:rPr>
              <w:t xml:space="preserve"> Гидролиз различных со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8</w:t>
            </w:r>
            <w:r>
              <w:rPr>
                <w:sz w:val="20"/>
                <w:szCs w:val="20"/>
              </w:rPr>
              <w:t xml:space="preserve"> Не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отермия. Пирометаллургия, гидрометаллургия и электрометаллу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кислительные и восстановительные свойства не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0</w:t>
            </w:r>
            <w:r>
              <w:rPr>
                <w:sz w:val="20"/>
                <w:szCs w:val="20"/>
              </w:rPr>
              <w:t xml:space="preserve"> Ознакомление со структурами серого и белого чуг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1</w:t>
            </w:r>
            <w:r>
              <w:rPr>
                <w:sz w:val="20"/>
                <w:szCs w:val="20"/>
              </w:rPr>
              <w:t xml:space="preserve"> Распознавание руд жел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4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5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6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7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9 </w:t>
            </w:r>
            <w:r>
              <w:rPr>
                <w:sz w:val="20"/>
                <w:szCs w:val="20"/>
              </w:rPr>
              <w:t>Металлы и неметаллы. Дифференцированный зач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Коллоидные системы в живых организ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онспект: Грубодисперсные системы, их классификация и использование в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Вода как реагент и как среда для химического проц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Современные методы обеззараживания 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Рентгеновское излучение и его использование в технике и медиц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полните таблицу: «Классификация органических вещест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Кислотные 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Основные 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Амфотерные 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ите примеры органических кислот. Какие из них используются в вашей професси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ведите примеры неорганические кислот. Какие из них используются в вашей професси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ветить на вопрос письменно: Какие неорганические вещества являются амфотерным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оррозия: понятия, виды, примеры химической корроз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Электрохимическая корроз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е способы защиты металлов от корроз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 благородные га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хлорида натрия в быту и промыш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ммиак, его значение в народном хозяй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развития производства соды, ее приме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Возникновение и развитие алюминиевой промыш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оли в медиц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не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Серная кислота - «хлеб химической промышленн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возникновения и развития зеркального произ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Рождающие соли – галоге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ли благородные га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ind w:left="450" w:hanging="0"/>
        <w:jc w:val="center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eastAsia="ru-RU"/>
        </w:rPr>
        <w:t xml:space="preserve">ХАРАКТЕРИСТИКА ОСНОВНЫХ ВИДОВ </w:t>
      </w:r>
    </w:p>
    <w:p>
      <w:pPr>
        <w:pStyle w:val="Heading1"/>
        <w:autoSpaceDE w:val="false"/>
        <w:ind w:left="450" w:hanging="0"/>
        <w:jc w:val="center"/>
        <w:rPr>
          <w:bCs/>
          <w:caps/>
          <w:color w:val="000000"/>
          <w:szCs w:val="28"/>
          <w:lang w:val="ru-RU" w:eastAsia="ru-RU"/>
        </w:rPr>
      </w:pPr>
      <w:r>
        <w:rPr>
          <w:bCs/>
          <w:caps/>
          <w:color w:val="000000"/>
          <w:szCs w:val="28"/>
          <w:lang w:val="ru-RU" w:eastAsia="ru-RU"/>
        </w:rPr>
        <w:t>УЧЕБНОЙ ДЕЯТЕЛЬНОСТИ СТУДЕНТ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rHeight w:val="3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Содержание об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Характеристика основных видов деятельности студен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(на уровне учебных действий)</w:t>
            </w:r>
          </w:p>
        </w:tc>
      </w:tr>
      <w:tr>
        <w:trPr>
          <w:trHeight w:val="1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ажнейшие химические понят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. </w:t>
            </w:r>
          </w:p>
        </w:tc>
      </w:tr>
      <w:tr>
        <w:trPr>
          <w:trHeight w:val="28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законы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законы сохранения массы веществ и постоянства состава веще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причинно-следственную связь между содержанием этих законов и написанием химических формул и урав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эволюционную сущность менделеевской и современной формулировок периодического закона Д.И. Менделее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физический смысл символики периодической таблицы химических элементов Д.И. Менделеева (номеров элемента, периода, группы) и устанавливать причинно-следственную связь между строением атома и закономерностями изменения свойств элементов и образованных ими веществ в периодах и групп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элементы малых и больших периодов по их положению в периодической системе Д.И. Менделеева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теории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свойств химических веществ от строения атомов образующих их химических элем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важнейшие типы химических связей и относительность этой типолог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зависимость свойств веществ от их состава и строения кристаллических решет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электролитической диссоциации и характеризовать в свете этой теории свойства основных классов неорганических соеди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химического строения органических соединений и характеризовать в свете этой теории свойства основных классов органических соединений. </w:t>
            </w:r>
          </w:p>
        </w:tc>
      </w:tr>
      <w:tr>
        <w:trPr>
          <w:trHeight w:val="1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Важнейшие вещества и материал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металлов ( IА и II А групп, алюминия, железа, а в естественно-научном профиле и некоторых d- элементов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неметаллов (VIII А, VIIА, VIА групп, а также азота и фосфора, углерода и кремния, водорода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классов углеводородов (алканов, циклоалканов, алкенов, алкинов, аренов) и их наиболее значимых в народнохозяйственном плане представителе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В аналогичном ключе характеризовать важнейших представителей других классов органических соединений: метанол и этанол, сложные эфиры, жиры, мыла, альдегиды (формальдегид и ацетальдегид), кетоны (ацетон), карбоновые кислоты (уксусная кислота, для естественно-научного профиля представителей других классов кислот)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. </w:t>
            </w:r>
          </w:p>
        </w:tc>
      </w:tr>
      <w:tr>
        <w:trPr>
          <w:trHeight w:val="1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й язык и символ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спользовать в учебной и профессиональной деятельности химические термины и символику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Называть изученные вещества по тривиальной или международной номенклатуре и отражать состав этих соединений с помощью химических формул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тражать химические процессы с помощью уравнений химических реакций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е реак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бъяснять сущность химических процессов. Классифицировать химические реакции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тов, образующих вещества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Устанавливать признаки общего и различного в типологии реакций для неорганической и органической химии.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ифицировать вещества и процессы с точки зрения окисления-восстановления. Составлять уравнения реакций с помощью метода электронного баланса.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ъяснить зависимость скорости химической реакции и положения химического равновесия от различных факторов.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ий эксперимен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Выполнять химический эксперимент в полном соответствии с правилами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Наблюдать, фиксировать и описывать результаты проведенного эксперимента. </w:t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ая информ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Использовать компьютерные технологии для обработки и передачи химической информации и ее представления в различных формах. 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четы по химическим формулам и уравнения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между качественной и количественной сторонами химических объектов и процесс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Решать расчетные задачи по химическим формулам и уравнениям. </w:t>
            </w:r>
          </w:p>
        </w:tc>
      </w:tr>
      <w:tr>
        <w:trPr>
          <w:trHeight w:val="2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ьное и профессионально значимое содержа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химические явления, происходящие в природе,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пределять возможности протекания химических превращений в различных условия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экологически грамотного поведения в окружающей сред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ценивать влияние химического загрязнения окружающей среды на организм человека и другие живые организ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безопасного обращения с горючими и токсичными веществами, лабораторным оборудование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Готовить растворы заданной концентрации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Критически оценивать достоверность химической информации, поступающей из разных источников. 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ЧЕБНО-МЕТОДИЧЕСКОЕ И МАТЕРИАЛЬНО-ТЕХНИЧЕСКОЕ ОБЕСПЕЧЕНИЕ ПРОГРАММЫ УЧЕБНОЙ ДИСЦИПЛИНЫ «ХИМИЯ»</w:t>
      </w:r>
    </w:p>
    <w:p>
      <w:pPr>
        <w:pStyle w:val="Heading1"/>
        <w:autoSpaceDE w:val="false"/>
        <w:ind w:left="720" w:hanging="0"/>
        <w:jc w:val="both"/>
        <w:rPr>
          <w:caps/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своения программы учебной дисциплины «Химия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кабинет, в котором существует возможность свободного доступа в Интернет во время учебного занятия и в период вне учебной  деятельности сту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мещение кабинета должно удовлетворять требованиям санитарно-эпидемиологических правил и нормативов (СанПиН 2.4.2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став учебно-методического и материально-технического оснащения кабинета химии входят: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туральные объекты, модели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боры и наборы для постановки демонстрационного и ученического эксперимента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чатные и экранно-звуковые средства обуч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иблиотечный фонд входят учебники: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социально-экономического и гуманитарного профилей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технического профиля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естественно -  научного профиля: учебник / О.С. Габриелян, И.Г. Остроумов. – М.: 201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е комплекты (УМК), обеспечивающие освоение учебной дисциплины «Химия»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освоения программы учебной дисциплины «Химия» студенты имеют возможность доступа к электронным учебным материалам в системе Интернет (электронные книги, практикумы, тесты и др.)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Практикум: учеб. пособие / Габриелян О.С., Остроумов И.Г., Сладков С.А., Дорофеева Н.М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, Ковалева И. Б. Химия для профессий и специальностей технического и естественно - научного профилей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Химия: Задачи и упражнения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Сборник тестовых заданий по химии. – М.: Академия, 2014. </w:t>
      </w:r>
    </w:p>
    <w:p>
      <w:pPr>
        <w:pStyle w:val="Normal"/>
        <w:autoSpaceDE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iCs/>
          <w:sz w:val="28"/>
          <w:szCs w:val="28"/>
          <w:lang w:eastAsia="ru-RU"/>
        </w:rPr>
        <w:t>Интернет-ресурсы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emi.wallst.ru - «Химия. Образовательный сайт для школьников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alhimikov.net - Образовательный сайт для школьников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chem.msu.su - Электронная библиотека по химии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vsh.ru - журнал «Химия в школе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hij.ru/ -«Химия и жизнь» </w:t>
      </w:r>
    </w:p>
    <w:p>
      <w:pPr>
        <w:pStyle w:val="Normal"/>
        <w:keepNext w:val="true"/>
        <w:numPr>
          <w:ilvl w:val="0"/>
          <w:numId w:val="6"/>
        </w:numPr>
        <w:autoSpaceDE w:val="false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>chemistry-chemists.com/index.html - электронный журнал «Химики и химия»</w:t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450" w:hanging="0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5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6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2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5">
    <w:name w:val="c15"/>
    <w:basedOn w:val="Style1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40">
    <w:name w:val="c40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6:00Z</dcterms:created>
  <dc:creator>Administrator</dc:creator>
  <dc:description/>
  <cp:keywords/>
  <dc:language>en-US</dc:language>
  <cp:lastModifiedBy>Марина Мусифулина</cp:lastModifiedBy>
  <cp:lastPrinted>2014-10-20T20:47:00Z</cp:lastPrinted>
  <dcterms:modified xsi:type="dcterms:W3CDTF">2018-05-18T04:57:00Z</dcterms:modified>
  <cp:revision>35</cp:revision>
  <dc:subject/>
  <dc:title>Министерство образования и науки Российской Федерации</dc:title>
</cp:coreProperties>
</file>