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 язык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специальности</w:t>
      </w:r>
      <w:r>
        <w:rPr>
          <w:bCs/>
          <w:sz w:val="28"/>
          <w:szCs w:val="28"/>
        </w:rPr>
        <w:t xml:space="preserve">  среднего профессионального образования (далее СПО)  подготовки специалистов среднего звена </w:t>
      </w:r>
      <w:r>
        <w:rPr>
          <w:sz w:val="28"/>
          <w:szCs w:val="28"/>
        </w:rPr>
        <w:t>технического профил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чульскене Алевтина Ивано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Брюханова Светлана Николае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087"/>
      </w:tblGrid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чебной дисциплины и виды учебной работы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i/>
          <w:i/>
          <w:sz w:val="20"/>
          <w:szCs w:val="20"/>
        </w:rPr>
      </w:pP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а Иностранный язык (английский язык) предназначена для изучения </w:t>
      </w:r>
      <w:r>
        <w:rPr>
          <w:sz w:val="28"/>
          <w:szCs w:val="28"/>
        </w:rPr>
        <w:t>иностранного языка (</w:t>
      </w:r>
      <w:r>
        <w:rPr>
          <w:color w:val="000000"/>
          <w:sz w:val="28"/>
          <w:szCs w:val="28"/>
        </w:rPr>
        <w:t xml:space="preserve">английского языка) в ГБПОУ ИО ТПТТ, реализующем образовательную программу среднего общего образования в пределах освоения   образовательной программы СПО (ОП СПО) на базе основного общего образовани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специальности</w:t>
      </w:r>
      <w:r>
        <w:rPr>
          <w:bCs/>
          <w:sz w:val="28"/>
          <w:szCs w:val="28"/>
        </w:rPr>
        <w:t xml:space="preserve">  среднего профессионального образования (далее СПО)  подготовки специалистов среднего звена </w:t>
      </w:r>
      <w:r>
        <w:rPr>
          <w:sz w:val="28"/>
          <w:szCs w:val="28"/>
        </w:rPr>
        <w:t>технического профил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Иностранный язык (английский язык)», примерной программы по учебной дисциплине «Иностранный язык (английский язык)» 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абочей программы учебной дисциплины «Иностранный язык (английский язык)» направлено на достижение следующих </w:t>
      </w:r>
      <w:r>
        <w:rPr>
          <w:b/>
          <w:sz w:val="28"/>
          <w:szCs w:val="28"/>
        </w:rPr>
        <w:t>целей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бочую программу включено содержание, направленное на формирование у студентов компетенций, необходимых для качественного освоения  ОП СПО на базе основного общего образования с получением среднего общего образования – программы подготовки квалифицированных рабочих, служащих (ППКР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Иностранный язык (английский язык) как учебная дисциплина характеризуется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правленностью на освоение языковых средств общения, формирование новой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ой дисциплины направлено на формирование различных видов компетенций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нгвистической</w:t>
      </w:r>
      <w:r>
        <w:rPr>
          <w:sz w:val="28"/>
          <w:szCs w:val="28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оциолингвистической </w:t>
      </w:r>
      <w:r>
        <w:rPr>
          <w:sz w:val="28"/>
          <w:szCs w:val="28"/>
        </w:rPr>
        <w:t xml:space="preserve">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курсивной</w:t>
      </w:r>
      <w:r>
        <w:rPr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студен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окультурной</w:t>
      </w:r>
      <w:r>
        <w:rPr>
          <w:sz w:val="28"/>
          <w:szCs w:val="28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альной</w:t>
      </w:r>
      <w:r>
        <w:rPr>
          <w:sz w:val="28"/>
          <w:szCs w:val="28"/>
        </w:rPr>
        <w:t xml:space="preserve"> — развитие умения вступать в коммуникацию и поддерживать е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ратегической</w:t>
      </w:r>
      <w:r>
        <w:rPr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едметной</w:t>
      </w:r>
      <w:r>
        <w:rPr>
          <w:sz w:val="28"/>
          <w:szCs w:val="28"/>
        </w:rPr>
        <w:t xml:space="preserve"> — развитие умения использовать знания и навыки, формируемые в рамках дисциплины «Английский язык», для решения различных проблем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учебной дисциплины «Английский язык» делится на </w:t>
      </w:r>
      <w:r>
        <w:rPr>
          <w:sz w:val="28"/>
          <w:szCs w:val="28"/>
          <w:u w:val="single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sz w:val="28"/>
          <w:szCs w:val="28"/>
          <w:u w:val="single"/>
        </w:rPr>
        <w:t>профессионально направленное</w:t>
      </w:r>
      <w:r>
        <w:rPr>
          <w:sz w:val="28"/>
          <w:szCs w:val="28"/>
        </w:rPr>
        <w:t xml:space="preserve">, предназначенное для освоения профессии СПО технического  профил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«Иностранный язык (английский язык)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учебном пла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ебная дисциплина «Иностранный язык (английский язык)» является учебным предметом обязательной предметной области «Иностранные языки» ФКГОС среднего общего образова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 Иностранный (английский язык)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учебная дисциплина «Иностранный язык (английский язык)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Иностранный язык (английский язык)» обеспечивает достижение студентами следующих результатов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85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личностных: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  <w:u w:val="single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самостоятельно выбирать успешные коммуникативные    стратегии в различных ситуациях общения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85" w:hanging="0"/>
        <w:jc w:val="both"/>
        <w:rPr/>
      </w:pPr>
      <w:r>
        <w:rPr>
          <w:b/>
          <w:i/>
          <w:sz w:val="28"/>
          <w:szCs w:val="28"/>
          <w:u w:val="single"/>
        </w:rPr>
        <w:t>предметных: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достижение порогового уровня владения английским языком, позволяющего выпускникам общаться в устной и письменной формах, с носителями английского языка,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Т е х н и ч е с к и й  п р о ф и л 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 р о ф е с с и о н а л ь н о г о о б р а з о в а н и 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Цели и задачи изучения учебной дисциплины «Иностранный язык (английский язык)»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тствие, прощание, представление себя и других людей в официальной и неофициальной обстановк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человека (внешность, национальность, образование, личные качества, род занятий, должность, место работы и др.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ья и семейные отношения, домашние обяза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жилища и учебного заведения (здание, обстановка, условия жизни, техника, оборудование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Распорядок дня студента техникум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бби, досуг.</w:t>
        <w:br/>
        <w:t xml:space="preserve">Описание местоположения объекта (адрес, как найти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азины, товары, совершение покупок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культура и спорт, здоровый образ жизн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скурсии и путешеств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ссия, ее национальные символы, государственное и политическое устройств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рогресс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ловек и природа, экологические проблем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е проект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ценарий телевизионной программы о жизни публичной персоны: биографические факты, вопросы для интервью и д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урсия по родному городу (достопримечательности, разработка маршрута).</w:t>
        <w:br/>
        <w:t xml:space="preserve">Путеводитель по родному краю: визитная карточка, история, география, экологическая обстановка, фолькло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«Каким должен быть настоящий профессионал?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 ОРИЕНТИРОВАННОЕ СОДЕРЖА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и инновации в области науки и техни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механизмы. Промышленное оборудова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компьютерные технологии в промышле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выстав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евые игр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персонала на открытые на предприятии ваканс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ью корреспондента с работниками предприятия (представление, описание личных и профессиональных качеств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вычислительного цент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на рынок нового продукта: его описание, характеристики (спецификация), достоинства, процесс производства, инструкция по эксплуат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й специализированной выставке (представление продукции, переговоры с потенциальными клиента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4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ивные сообщения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учебной дисциплины </w:t>
      </w:r>
      <w:r>
        <w:rPr>
          <w:b/>
          <w:color w:val="0D0D0D"/>
          <w:sz w:val="28"/>
          <w:szCs w:val="28"/>
        </w:rPr>
        <w:t>«Иностранный язык (английский язык)»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32"/>
        <w:gridCol w:w="10914"/>
        <w:gridCol w:w="1276"/>
        <w:gridCol w:w="1410"/>
        <w:gridCol w:w="8"/>
        <w:gridCol w:w="7"/>
      </w:tblGrid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73" w:leader="none"/>
                <w:tab w:val="left" w:pos="11908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содержание</w:t>
            </w:r>
          </w:p>
        </w:tc>
      </w:tr>
      <w:tr>
        <w:trPr>
          <w:trHeight w:val="28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Английский язы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6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 «Язык и его функ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56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реферативных сообщений или презентаций. </w:t>
            </w:r>
            <w:r>
              <w:rPr>
                <w:sz w:val="20"/>
                <w:szCs w:val="20"/>
              </w:rPr>
              <w:t>«Английский язык в профессиональной деятель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я. Прощание. Обращения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едставление себя и других людей в официальной и неофициальной обстановке. Словообра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. «Представление себя и других людей в официальной и неофициальной обстанов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на тему: «Приветствие у разных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на тему: «Прощание у разных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еловека (внешность, национальность, образование, личные качества, род занятий, должность, место работы)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ебе. Личные качества. Черты характера, необходимые для определенного вида профессии.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Внешность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Личностные качества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семейные отношения, домашние обязанности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ья и семейные отношения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7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адиционные семейные праздники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ейные обязанности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9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ликты в семье. Отработка диа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ave you ever .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разеологические обороты. Типы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слов в предложениях. Вопроситель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ьные и неправильные глаголы. 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. «Моя се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 на тему: «Традиционные семейные праздники в Ро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: «Традиционные семейные праздники в Великобрита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 на тему: «Конфликты в семь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13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, где ты живёшь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учебного заведения. Отработка монологической и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словия труда. Структура резюме.  (составление резюме по образц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стирование 1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роектная работа 1 по теме: «Моя семья – моя креп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я: « Моя будущая профе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Современный мир професс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Какие профессии наиболее популярн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Что такое трудовая дисциплин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Что вы знаете о своей профе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Правила вежливого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я: </w:t>
            </w:r>
            <w:r>
              <w:rPr>
                <w:sz w:val="20"/>
                <w:szCs w:val="20"/>
              </w:rPr>
              <w:t>Как составить резюм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ок дня студента техникума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й обычный рабочий день. Составление устной темы.  Отработка монологической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ыходной день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группа. Составление устной темы. Отработка монологиче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23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. Составление устной темы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/ личное 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 «Мой распорядок д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обычный рабочи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бби, досуг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я провожу свободное время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е хобби. Составление устной темы. Структуры</w:t>
            </w:r>
            <w:r>
              <w:rPr>
                <w:sz w:val="20"/>
                <w:szCs w:val="20"/>
                <w:lang w:val="en-US" w:eastAsia="ar-SA"/>
              </w:rPr>
              <w:t xml:space="preserve"> would like to do/like/enjoy doing. </w:t>
            </w:r>
            <w:r>
              <w:rPr>
                <w:sz w:val="20"/>
                <w:szCs w:val="20"/>
                <w:lang w:eastAsia="ar-SA"/>
              </w:rPr>
              <w:t>Отработ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да люди ездят на выходные?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 настоящего времени для расписаний и соб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стирование 2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 над ошибками. Проектная работа 2 по теме: «Моё хоб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«Моя любимая музыкальная групп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знаешь о театр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 Мои увле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местоположения объекта (адрес, как найти)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а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городу (аудирование). Предлоги места и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ий/американский варианты английского языка. Вы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крытки о путешест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я, происходящие в жизни людей. (Новая лексика)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селенных пунктов. Сравнительная степень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в городе: ”за” и “против”. </w:t>
            </w:r>
            <w:r>
              <w:rPr>
                <w:sz w:val="20"/>
                <w:szCs w:val="20"/>
                <w:lang w:val="en-US"/>
              </w:rPr>
              <w:t xml:space="preserve">Present Perfect: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г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ince/for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Мой город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 «Плюсы и минусы жизни в городе 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азины, товары, совершение покупок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агазины. Виды магазинов. (Новая лексика, изучающее чтени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числяемые и неисчисляемые существительные. Отработка  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43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A lot of, much, many, a little, little, a few, few.  </w:t>
            </w:r>
            <w:r>
              <w:rPr>
                <w:bCs/>
                <w:sz w:val="20"/>
                <w:szCs w:val="20"/>
              </w:rPr>
              <w:t xml:space="preserve">Отработка грамматических структур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оссии, Великобритан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3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. Проектная работа 3 по теме: «Мой идеальный супермаркет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одготовка  сообщений или презентаций. «Любимая одеж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 о неудачной поку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оставить проект «магазин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иготовить сообщение «Здоровые продук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а и спорт, здоровый образ жизни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48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Наше здоровье зависит от нас»,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иета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51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1 полугод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редные привычки». </w:t>
            </w:r>
            <w:r>
              <w:rPr>
                <w:bCs/>
                <w:sz w:val="20"/>
                <w:szCs w:val="20"/>
              </w:rPr>
              <w:t>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юбимые виды спорта. Известные спортсмены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ектная работа 4 по теме: «Спорт в моей жиз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«Любимые виды спо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 об известном спортсм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оект «Боле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курсии и путешествия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.</w:t>
            </w:r>
            <w:r>
              <w:rPr>
                <w:sz w:val="20"/>
                <w:szCs w:val="20"/>
              </w:rPr>
              <w:t xml:space="preserve">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иностранцев о России. 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йтральный звук. Интервью со звезд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История отечественного туризм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торение пройденного материала. 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туризм. В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стопримечательности Лонд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Подготовка  сообщений или презентаций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стория отечественного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Подготовка  сообщений или презентаций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62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и перевод текста: «Политическая система России». </w:t>
            </w:r>
            <w:r>
              <w:rPr>
                <w:bCs/>
                <w:sz w:val="20"/>
                <w:szCs w:val="20"/>
              </w:rPr>
              <w:t>The Future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а: «Президенты Росс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текста: «Россия». Чтение с детальным пониманием текста. Выражение собственного мнения. Составление тематического слов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6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  текста: « Национальные символы России». Чтение с детальным пониманием текста. Выражение собственного м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стные города в России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ьные вопросы. Составление диалогов. Ознакомительное чтение «О чем говорят флаги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Праздники в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дготовка  сообщений или презентаций «Национальные праздники в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. Население. Основные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Америки. США. Население.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4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роектная работа 5  по теме: «Стр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имволы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. Основные города Великобрит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символы СШ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Новой  Зеланд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Символы Кан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-технический прогресс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оль научно технического прогресса в мировом развитии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Коррекция произносительных навыков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бзор видовременных форм пассивного за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 научные технологии, использование компьютеров, мобильных телефон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зор неличных форм глагола- герундий, причастие I,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оборудование и проблемы с ни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ямая и косвенная речь, согласование времен  английского глагол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репление основных техник и правил перевода, грамматическ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стирование 5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 над ошибками. Проектная работа 6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Ученые - современник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«Компьютер в моей профессии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и природа, экологические проблемы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 современности. Чтение и перевод текста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климата. Особенности погоды в Англ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человека на окружающую среду. Экология моего города.  Составление устной те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. Чтение и перевод текста. Отработка навыков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на тему « 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6 на тему «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7 на тему: «Какой жизнь будет в будуще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</w:t>
            </w:r>
            <w:r>
              <w:rPr>
                <w:sz w:val="20"/>
                <w:szCs w:val="20"/>
              </w:rPr>
              <w:t>Экологические проблемы современ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</w:t>
            </w:r>
            <w:r>
              <w:rPr>
                <w:sz w:val="20"/>
                <w:szCs w:val="20"/>
              </w:rPr>
              <w:t xml:space="preserve"> «Флора и фауна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sz w:val="20"/>
                <w:szCs w:val="20"/>
              </w:rPr>
              <w:t xml:space="preserve"> «Наш вклад в защиту окружающей ср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фессионально ориентированное  содержание</w:t>
            </w:r>
          </w:p>
        </w:tc>
      </w:tr>
      <w:tr>
        <w:trPr>
          <w:trHeight w:val="241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6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стижения и инновации в области науки и техники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технического прогресса. Индустриальная электроника. Метрическая система. Единицы измерения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символы и их чтение. Фигуры.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и роботы. Что такое GPS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машиностроительная индустрия. Эра космоса. Электрические автомоби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7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роектная работа 8 на тему: «Я изобрёл автомоби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сообщений или презентаций «Достижения в области науки и тех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сообщений или презентаций «Автомобиль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7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. Промышленное оборудование 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развития автомобилестроения. Виды машин. </w:t>
            </w:r>
            <w:r>
              <w:rPr>
                <w:bCs/>
                <w:sz w:val="20"/>
                <w:szCs w:val="20"/>
              </w:rPr>
              <w:t>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современных автомобилей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автомобиля.  Составление тематического словаря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грузового автомобиля.  Составление тематического словаря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8 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 над ошибками. Проектная работа 9 на тему: «современный к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</w:t>
            </w:r>
            <w:r>
              <w:rPr>
                <w:sz w:val="20"/>
                <w:szCs w:val="20"/>
              </w:rPr>
              <w:t>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</w:t>
            </w:r>
            <w:r>
              <w:rPr>
                <w:sz w:val="20"/>
                <w:szCs w:val="20"/>
              </w:rPr>
              <w:t xml:space="preserve"> «Промышленное оборудование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18. </w:t>
            </w:r>
            <w:r>
              <w:rPr>
                <w:color w:val="000000"/>
                <w:sz w:val="20"/>
                <w:szCs w:val="20"/>
              </w:rPr>
              <w:t>Современные компьютерные технологии в промышленности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овременные компьютерные технологии и их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и его роль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а, браузеры, поиск информации в Интерн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компьютеров в автомобилестро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компьютерные технологии как средство повышения эффективности производственного процесса. Нулевой артик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мпьютерные технологии в области производства, науки, культуры, спорта, промышленности Правильные и неправильные глаг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9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 Преимущества и недостатки научно- технического прогр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</w:t>
            </w:r>
            <w:r>
              <w:rPr>
                <w:sz w:val="20"/>
                <w:szCs w:val="20"/>
              </w:rPr>
              <w:t xml:space="preserve">  Отраслевые выставки</w:t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"отраслевые выставки". Отраслевые выставки - MWC,CES, IFA, CeBIT, CompuT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на работу. Составление резюме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своего товара (автомобиль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 за 2 полугод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2 полугод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ланы на ле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траслевых выста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/>
        <w:t>Характеристика основных видов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0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рование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наиболее существенные элементы сообщения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ться к индивидуальным особенностям говорящего, его темпу реч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языковой и контекстуальной догадкой, прогнозированием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дополнительную информацию и уточнять полученную с помощью переспроса или просьбы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прослушанного текста; составлять таблицу, схему на основе информации из текста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вать на английском языке (устно или письменно) содержание услышанного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  <w:r>
              <w:rPr>
                <w:b/>
                <w:sz w:val="28"/>
                <w:szCs w:val="28"/>
              </w:rPr>
              <w:t>монологическая реч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14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ическая речь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неподготовленное высказывание на заданную тему или в соответствии с ситуацие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развернутое сообщение, содержащее выражение собственной точки зрения, оценку передаваемой информаци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ставлять устный реферат услышанного или прочитанного текст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вопросы для интервь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определения известным явлениям, понятиям, предметам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адекватные эмоционально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монологические высказывания (развернутые реплики) в диалогической реч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диалогах (полилогах) различных видов (диалог-рассуждение, диалограсспрос, диалог-побуждение, диалог – обмен информацией, диалог – обмен мнениями, дискуссия, полемика) на заданную тему или в соответствии с ситуацией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отношение (оценку, согласие, несогласие) к высказываниям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нтервью на заданную тему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ть вопросы, пользоваться переспрос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, пользоваться перифраз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Использовать адекватные эмоционально-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ировать и распределять внимание в процессе общ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реагировать на реплики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оиск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знакомительное        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юще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ип и структурно-композиционные особенности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из текста наиболее важн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нформацию, относящуюся к определенной теме или отвечающую определенным критерия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ать информацию по определенным признака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основное содержание текста, определять его главную мысль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Полно и точно понимать содержание текста, в том числе с помощью словаря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ять объективную информацию от субъективной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таблицу, схему с использованием информации из текста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различные события, факты, явления, комментировать их, делать обобщения и выводы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и обосновывать свою точку зрения с использованием эмоционально-оценочных средств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образец в качестве опоры для составления собственного текста (например, справочного или энциклопедического характера)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исьма и заявления, в том числе 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интересующ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ть анкеты, бланки сведениями личного или делового характера, числовыми данным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зюме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кламные объявления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описания вакансий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несложные рецепты приготовления блюд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ростые технические спецификации, инструкции по эксплуатаци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списание на день, списки дел, покупок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сценарии, программы, планы различных мероприятий (например, экскурсии, урока, лекции)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исьменный пересказ текста; писать эссе (содержащие описание, повествование, рассуждение), обзоры, рецензи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буклет, брошюру, каталог (например, с туристической информацией, меню, сводом правил)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сочетать слова в синтагмах и предложениях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first(ly), second(ly), finally, at last, on the one hand, on the other hand, however, so, therefore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наиболее подходящий или корректный для конкретной ситуации синоним или антоним (например, plump, big, но не fat при описании чужой внешности; broad/wide avenue, но broad shoulders; healthy — ill (BrE), sick (AmE)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на письме и в речевом потоке изученные лексические единицы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значения и грамматическую функцию слов, опираясь на правила словообразования в английском языке (аффиксация, конверсия, заимствование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написанию и звучанию слова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контекстом, прогнозированием и речевой догадкой при восприятии письменных и устных текстов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роисхождение слов с помощью словаря (например, Olympiad, gym, piano, laptop, computer и др.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шифровывать некоторые аббревиатуры (G8, UN, EU, WTO, NATO)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ные различия систем английского и русского языков: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грамматических явлений, не присущих русскому языку (артикль, герундий  др.);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is в сокращенной форме при восприятии на слух: his — he’s и др.)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ю его начальной формы). 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ить правописание слов, предназначенных для продуктивного усвоения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правила орфографии и пунктуации в речи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ь написание и перенос слов по словарю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носительные навыки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ладеть международным фонетическим алфавитом, уметь читать слова в транскрипционной записи.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технику артикулирования отдельных звуков и звукосочетаний.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ть правила чтения гласных и согласных букв и буквосочетаний; знать типы слогов;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ударения в словах и фразах. 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ритмико-интонационные особенности различных типов предложений: повествовательного (побудительного; вопросительного, включая разделительный и риторический вопросы; восклицательного)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навыки и умения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 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программы учебной дисциплины «Иностранный язык (английский язык)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Для освоения программы учебной дисциплины «Иностранный язык (английский язык)» в ГБПОУ ИО ТПТТ, реализующем образовательную программу среднего общего образования  в пределах освоения  ОП СПО на базе основного общего образования, имеется в наличии учебного кабинета, в котором имеется возможность обеспечить свободный доступ в Интернет во время учебного занятия и в период внеучебной деятельност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Иностранный язык (английский язык)» входят: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 в том числе паспорта на средства обучения,  инструкции по  их использованию и технике безопасности;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В библиотечный фонд входят учеб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 дополнен энциклопедиями, справочниками, научной и научно-популярной, художественной литературой и др. по вопросам  языкозна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зкоровайная Г. Т., Койранская Е. А., Соколова Н. И., Лаврик Г. В. Planet of English: учебник английского языка для учреждений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есникова Н. Н., Данилова Г. В., Девяткина Л. Н. Английский язык для менеджеров = English for Manager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 &amp; Financial Servic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профессий и специальностей социальноэкономического профиля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Соколова Н. И. </w:t>
      </w:r>
      <w:r>
        <w:rPr>
          <w:sz w:val="28"/>
          <w:szCs w:val="28"/>
          <w:lang w:val="en-US"/>
        </w:rPr>
        <w:t>Pla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umanit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= Английский язык. Практикум для специальностей гуманитарного профиля СПО. –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 В.Г., Вильнер А.Б., Колесникова И.Л. и др. Рабочая тетрадь к учебнику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зкоровайная Г. Т., Койранская Е. А., Соколова Н. И., Лаврик Г. В. Planet of English: учебник английского языка для учреждений СПО. – 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убев А. П., Балюк Н. В., Смирнова И. Б. Английский язык: учебник для студ. учреждений сред. проф. образования.– М.: 2013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убев А. П., Бессонова Е. И., Смирнова И. Б. Английский язык для специальности «Туризм» = English for Students in Tourism Management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убев А. П., Коржавый А. П., Смирнова И. Б. Английский язык для технических специальностей = English for Technical Colleges: учебник для студ. учреждений сред. проф. образования. – М.: 2014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есникова Н. Н., Данилова Г. В., Девяткина Л. Н. Английский язык для менеджеров = English for Manager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 &amp; Financial Servic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профессий и специальностей социальноэкономического профиля СПО. – 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арковина И. Ю., Громова Г. Е. Английский язык для медицинских колледжей = English for Medical College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sz w:val="28"/>
          <w:szCs w:val="28"/>
        </w:rPr>
        <w:t>Сок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Planet of English: Humaniti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специальностей гуманитарного профиля СПО. –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 И., Звенигородская Н. С. Английский язык для специалистов сферы общественного питания = English for Cooking and Catering: учебник для студ. учреждений сред. проф. образования. – М.: 2014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подавателей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в Российской Федерации. Федеральный закон Российской Федерации от 29 декабря 2012 г. № 273-ФЗ  Федеральный государственный образовательный  стандарт среднего (полного) общего образования. Утв. Приказом Минобрнауки  России от 17 мая 2012 г. № 413  Приказ Минобрнауки России от 29 декабря 2014 г. № 1645 « 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  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 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альскова Н. Д., Гез Н. И. Теория обучения иностранным языкам. Лингводидактика и методика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лова Н. А. Методика обучения иностранному языку: в 2 ч. М., 2013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убов А. В., Зубова И. И. Информационные технологии в лингвистике.      – М.: 2012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арина Т. В. Основы межкультурной коммуникации. – М.: 2015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 В.Г., Вильнер А.Б., Колесникова И.Л. и др. Книга для учителя к учебнику английского языка для 10 класса (базовый уровень) (с вложением) / под ред. В.Г.Тимофеева. – М.: Издательский центр «Академия», 20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 В.Г., Вильнер А.Б., Колесникова И.Л. и др. Сборник дидактических материалов и тестов к учебнику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укин А. Н., Фролова Г. М. Методика преподавания иностранных языков. – М.: 2015 Профессор Хиггинс. Английский без акцента! (фонетический, лексический и грамматический мультимедийный справочник-тренажер).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lingvo-online.ru (более 30 англо-русских, русско-английских и толковых словарей общей и отраслевой лексики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www.macmillandictionary.com/dictionary/british/enjoy (Macmillan Dictionary с возможностью прослушать произношение слов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ww.britannica.com (энциклопедия «Британника»).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st-english.ru/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dition.englishclub.com/survival/grocery-shopping/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arnamericanenglishonline.com/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03.ru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://www.abc-english-grammar.com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://www.fluent-english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http://www.native-english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http://www.schoolenglish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wirpx.com/files/languages/english/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://englishaz.narod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b.la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2">
        <w:r>
          <w:rPr>
            <w:rStyle w:val="InternetLink"/>
            <w:sz w:val="28"/>
            <w:szCs w:val="28"/>
          </w:rPr>
          <w:t>http://www.english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my-english-dictionary.com/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3">
        <w:r>
          <w:rPr>
            <w:rStyle w:val="InternetLink"/>
            <w:sz w:val="28"/>
            <w:szCs w:val="28"/>
          </w:rPr>
          <w:t>http://www.mystudy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english-globe.ru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4">
        <w:r>
          <w:rPr>
            <w:rStyle w:val="InternetLink"/>
            <w:sz w:val="28"/>
            <w:szCs w:val="28"/>
          </w:rPr>
          <w:t>http://lessons.englishgrammar101.com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5">
        <w:r>
          <w:rPr>
            <w:rStyle w:val="InternetLink"/>
            <w:sz w:val="28"/>
            <w:szCs w:val="28"/>
          </w:rPr>
          <w:t>www.englishlearner.com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ldoceonline.com (Longman Dictionary of Contemporary English)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sl – lab.com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6">
        <w:r>
          <w:rPr>
            <w:rStyle w:val="InternetLink"/>
            <w:sz w:val="28"/>
            <w:szCs w:val="28"/>
            <w:lang w:val="en-US"/>
          </w:rPr>
          <w:t>www.voanews.com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7">
        <w:r>
          <w:rPr>
            <w:rStyle w:val="InternetLink"/>
            <w:sz w:val="28"/>
            <w:szCs w:val="28"/>
            <w:lang w:val="en-US"/>
          </w:rPr>
          <w:t>www.englishatschool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8">
        <w:r>
          <w:rPr>
            <w:rStyle w:val="InternetLink"/>
            <w:sz w:val="28"/>
            <w:szCs w:val="28"/>
            <w:lang w:val="en-US"/>
          </w:rPr>
          <w:t>www.iqlib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19">
        <w:r>
          <w:rPr>
            <w:rStyle w:val="InternetLink"/>
            <w:sz w:val="28"/>
            <w:szCs w:val="28"/>
            <w:lang w:val="en-US"/>
          </w:rPr>
          <w:t>www.macmillan.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hyperlink r:id="rId2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dso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айт «Сеть творческих учителей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abc-english-grammar.com/" TargetMode="External"/><Relationship Id="rId8" Type="http://schemas.openxmlformats.org/officeDocument/2006/relationships/hyperlink" Target="http://www.fluent-english.ru/" TargetMode="External"/><Relationship Id="rId9" Type="http://schemas.openxmlformats.org/officeDocument/2006/relationships/hyperlink" Target="http://www.native-english.ru/" TargetMode="External"/><Relationship Id="rId10" Type="http://schemas.openxmlformats.org/officeDocument/2006/relationships/hyperlink" Target="http://www.schoolenglish.ru/" TargetMode="External"/><Relationship Id="rId11" Type="http://schemas.openxmlformats.org/officeDocument/2006/relationships/hyperlink" Target="http://englishaz.narod.ru/" TargetMode="External"/><Relationship Id="rId12" Type="http://schemas.openxmlformats.org/officeDocument/2006/relationships/hyperlink" Target="http://www.english.ru/" TargetMode="External"/><Relationship Id="rId13" Type="http://schemas.openxmlformats.org/officeDocument/2006/relationships/hyperlink" Target="http://www.mystudy.ru/" TargetMode="External"/><Relationship Id="rId14" Type="http://schemas.openxmlformats.org/officeDocument/2006/relationships/hyperlink" Target="http://lessons.englishgrammar101.com/" TargetMode="External"/><Relationship Id="rId15" Type="http://schemas.openxmlformats.org/officeDocument/2006/relationships/hyperlink" Target="http://www.englishlearner.com/" TargetMode="External"/><Relationship Id="rId16" Type="http://schemas.openxmlformats.org/officeDocument/2006/relationships/hyperlink" Target="http://www.voanews.com/" TargetMode="External"/><Relationship Id="rId17" Type="http://schemas.openxmlformats.org/officeDocument/2006/relationships/hyperlink" Target="http://www.englishatschool.ru/" TargetMode="External"/><Relationship Id="rId18" Type="http://schemas.openxmlformats.org/officeDocument/2006/relationships/hyperlink" Target="http://www.iqlib.ru/" TargetMode="External"/><Relationship Id="rId19" Type="http://schemas.openxmlformats.org/officeDocument/2006/relationships/hyperlink" Target="http://www.macmillan.ru/" TargetMode="External"/><Relationship Id="rId20" Type="http://schemas.openxmlformats.org/officeDocument/2006/relationships/hyperlink" Target="http://www.pedsovet.ru/" TargetMode="Externa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26:00Z</dcterms:created>
  <dc:creator>Admin</dc:creator>
  <dc:description/>
  <cp:keywords/>
  <dc:language>en-US</dc:language>
  <cp:lastModifiedBy>User</cp:lastModifiedBy>
  <cp:lastPrinted>2014-10-09T21:09:00Z</cp:lastPrinted>
  <dcterms:modified xsi:type="dcterms:W3CDTF">2019-09-10T07:55:00Z</dcterms:modified>
  <cp:revision>418</cp:revision>
  <dc:subject/>
  <dc:title>«Утверждаю»</dc:title>
</cp:coreProperties>
</file>