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Менеджмен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</w:t>
      </w:r>
      <w:r>
        <w:rPr>
          <w:bCs/>
          <w:sz w:val="28"/>
          <w:szCs w:val="28"/>
        </w:rPr>
        <w:t>разработана на основе Федерального государственного образовательного стандарта (далее – ФГОС) и примерной программы учебной дисциплины «</w:t>
      </w:r>
      <w:r>
        <w:rPr>
          <w:b/>
          <w:sz w:val="28"/>
          <w:szCs w:val="28"/>
        </w:rPr>
        <w:t>Менеджмент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для специальности среднего профессионального образования подготовки специалистов среднего звена технического профиля</w:t>
      </w:r>
      <w:r>
        <w:rPr>
          <w:b/>
          <w:bCs/>
          <w:sz w:val="28"/>
          <w:szCs w:val="28"/>
        </w:rPr>
        <w:t xml:space="preserve">:    </w:t>
      </w:r>
      <w:r>
        <w:rPr>
          <w:b/>
          <w:sz w:val="28"/>
          <w:szCs w:val="28"/>
        </w:rPr>
        <w:t xml:space="preserve"> 23.02.03  Техническое  обслуживание и ремонт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упекина О.Л., преподаватель 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402590</wp:posOffset>
                </wp:positionV>
                <wp:extent cx="819150" cy="390525"/>
                <wp:effectExtent l="0" t="0" r="0" b="0"/>
                <wp:wrapNone/>
                <wp:docPr id="1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390600"/>
                          <a:chOff x="0" y="0"/>
                          <a:chExt cx="819000" cy="3906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714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44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121.2pt;margin-top:31.7pt;width:64.45pt;height:30.75pt" coordorigin="2424,634" coordsize="1289,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2424;top:634;width:1214;height:6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424,934" to="3713,934" ID="Прямая соединительная линия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Рассмотрена и одобрена  на заседании методической комиссии  профессионального цикла  протокол №  </w:t>
      </w:r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от 2</w:t>
      </w:r>
      <w:r>
        <w:rPr>
          <w:sz w:val="28"/>
          <w:szCs w:val="28"/>
          <w:u w:val="single"/>
        </w:rPr>
        <w:t>3.05.2019г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>Председатель МК                        Мусифулина М.Ш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едж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bCs/>
          <w:sz w:val="28"/>
          <w:szCs w:val="28"/>
        </w:rPr>
        <w:tab/>
        <w:t>Рабочая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программа </w:t>
      </w:r>
      <w:r>
        <w:rPr>
          <w:sz w:val="28"/>
          <w:szCs w:val="28"/>
        </w:rPr>
        <w:t>учебной дисциплины «Менеджмент» предназначена для ГБПОУ ИО ТПТТ, реализующего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ab/>
        <w:t>Рабочая программа разработана на основе Федерального государственного образовательного стандарта (далее – ФГОС) и примерной программы учебной дисциплины «</w:t>
      </w:r>
      <w:r>
        <w:rPr>
          <w:b/>
          <w:sz w:val="28"/>
          <w:szCs w:val="28"/>
        </w:rPr>
        <w:t>Менеджмент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на практике методы планирования и организации работы подразделения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организационные структуры управления; проводить работу по мотивации трудовой деятельности персонала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в профессиональной деятельности приемы делового и управленческого общения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эффективные решения, используя систему методов управления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менеджмента в област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ность и характерные черты современного менеджмента, историю его развития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ланирования и организации работы подразделения; принципы построения организационной структуры управления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формирования мотивационной политики организации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енеджмента в области профессиональной деятельности; внешнюю и внутреннюю среду организации; цикл менеджмента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и реализации управленческих решений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менеджмента в рыночной экономике: организацию, планирование, мотивацию и контроль деятельности экономического субъекта; систему методов управления; методику принятия решений.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 управления, коммуникации, принципы делового общения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4"/>
        <w:gridCol w:w="1302"/>
      </w:tblGrid>
      <w:tr>
        <w:trPr>
          <w:trHeight w:val="460" w:hRule="atLeas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, уроко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, сообщений, работа с  нормативной, учебной и справочной литературой,</w:t>
            </w:r>
          </w:p>
          <w:p>
            <w:pPr>
              <w:pStyle w:val="Normal"/>
              <w:ind w:left="42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ind w:left="42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олнение  таблиц 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труктурной схемы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884" w:leader="none"/>
        </w:tabs>
        <w:ind w:right="-31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 Менеджмент</w:t>
      </w:r>
    </w:p>
    <w:tbl>
      <w:tblPr>
        <w:tblW w:w="15258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5"/>
        <w:gridCol w:w="8"/>
        <w:gridCol w:w="9433"/>
        <w:gridCol w:w="1124"/>
        <w:gridCol w:w="1323"/>
      </w:tblGrid>
      <w:tr>
        <w:trPr>
          <w:trHeight w:val="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916" w:leader="none"/>
                <w:tab w:val="left" w:pos="10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916" w:leader="none"/>
                <w:tab w:val="left" w:pos="10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 </w:t>
            </w:r>
            <w:r>
              <w:rPr>
                <w:b/>
                <w:sz w:val="20"/>
                <w:szCs w:val="20"/>
              </w:rPr>
              <w:t>МЕНЕДЖМЕНТ: СУЩНОСТЬ И ХАРАКТЕРНЫЕ ЧЕР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определения менедж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и сущность менеджмент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актические предпосылки возникновения менеджмента, его роль в развитии современного производства. Менеджмент как наука и искусство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этапы истории менеджмента. Научные школы менеджмента, их роль в развитии управл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фика менеджмента в России. </w:t>
            </w:r>
            <w:r>
              <w:rPr>
                <w:sz w:val="20"/>
                <w:szCs w:val="20"/>
              </w:rPr>
              <w:t>Объективные особенности современного этапа российской экономик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40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/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одготовка реферата на тему: Зарубежный опыт менеджмент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40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Заполнение таблицы: </w:t>
            </w:r>
            <w:r>
              <w:rPr>
                <w:i/>
                <w:sz w:val="20"/>
                <w:szCs w:val="20"/>
              </w:rPr>
              <w:t>Сравнительная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характеристика американской и японской моделей менеджмента. (Менеджмент: Учеб. пособие для студ. учреждений сред. проф. образования/ Е.Л.Драчева, Л.И.Юликов.. — 22 стр. 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Внешняя среда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Комплекс факторов, оказывающих влияние на производственную и финансово-хозяйственную деятельность компан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/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sz w:val="20"/>
                <w:szCs w:val="20"/>
              </w:rPr>
              <w:t>Составление и анализ схемы: Факторы внешней среды предпри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реда. Показатели предприятия, его положение на рынке, перспективы развития. Ассортимент и объем производимых предприятием товаров или оказываемых услуг, характер технологического процесса и производственный потенциал, структура управления фирмой, коллектив сотрудников, наличие финансовых ресурс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Организация работы предприят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рганизационная система управления - совокупность подразделений и должностей, связанных отношениями и подчинение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/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2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структурных схем по классификации типов управления. Выявление достоинств и недостатков организационной структуры по типу управл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дготовка сообщений на тему: Обоснование выводов о жизнеспособности организа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5/6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дготовка реферата на тему: Кадры как составляющее звено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утренней среды организа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цесс управления. Цикл менедж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держание процесса управления. Основные составляющие цикла менеджмента - планирование, организация, мотивация и контроль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сновные функции управления. Цикл менеджмента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Мотивация труда направленная на стимулирование труда работников предприят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ная функция как составная часть цикла менеджмент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/6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3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и анализ </w:t>
            </w:r>
            <w:r>
              <w:rPr>
                <w:sz w:val="20"/>
                <w:szCs w:val="20"/>
              </w:rPr>
              <w:t>цикла</w:t>
            </w:r>
            <w:r>
              <w:rPr>
                <w:rFonts w:eastAsia="Calibri"/>
                <w:bCs/>
                <w:sz w:val="20"/>
                <w:szCs w:val="20"/>
              </w:rPr>
              <w:t xml:space="preserve"> менеджмента на примере организаций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Составление схемы: процесса управления. (Менеджмент: Учеб. пособие для студ. учреждений сред. проф. образования/ Е.Л.Драчева, Л.И.Юликов.. — 66 стр. 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/9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Подготовка реферата на тему: </w:t>
            </w:r>
            <w:r>
              <w:rPr>
                <w:i/>
                <w:sz w:val="20"/>
                <w:szCs w:val="20"/>
              </w:rPr>
              <w:t>Проблемы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и направления их решения в управлении персонало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  СТРАТЕГИЧЕСКИЕ И ТАКТИЧЕСКИЕ ПЛАНЫ В СИСТЕМЕ МЕНЕДЖМЕН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(перспективное) пла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Цель планирования — обеспечение достижения намеченных целей, выполнение поставленных задач. Этапы планир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стратегического планирования на предприят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ссия   - определение перечня текущих и перспективных направлений деятельности предприятия, выделение приоритетов в стратеги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ы положения о миссии. Цели предприятия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/8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4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нешней среды.  Виды анализа внешней сред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/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5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нализ сильных и слабых сторон. Метод SWOT-анализа. Составление матрицы SWOT-анализ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/1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6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альтернатив, выбор, реализация и оценка стратег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/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7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альтернатив, выбор, реализация и оценка стратегии. Стратегические зоны хозяйствования (СЗХ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/16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8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ое и текущее планирование. Основные этапы. Реализация текущих план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дготовка доклада: Факторы среды косвенного воздействия: состояние экономики, политические факторы, социально-культурные факторы, международные события, научно-технический прогресс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Чтение учебной литературы, составление конспекта: </w:t>
            </w:r>
            <w:r>
              <w:rPr>
                <w:i/>
                <w:sz w:val="20"/>
                <w:szCs w:val="20"/>
              </w:rPr>
              <w:t>нормативно</w:t>
            </w:r>
            <w:r>
              <w:rPr>
                <w:bCs/>
                <w:i/>
                <w:sz w:val="20"/>
                <w:szCs w:val="20"/>
              </w:rPr>
              <w:t xml:space="preserve"> - правовые акты, действующие на предприяти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я, потреб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легирование</w:t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щность и критерии мотивации, направленной на создание условий для высокопроизводительного труда работников предприятия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</w:t>
              <w:softHyphen/>
              <w:t>цессуальные теории мотива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атегории потребностей, влияющих на эффективность работы организаци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, групповые и общественные потребност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легирование в менеджменте. Классификация полномочий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и принципы делегирова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/18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9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оставление и анализ схемы: Типы полномочий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щая тенденция увеличения объема полномоч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ставление схемы: Элементы процесса мотив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rFonts w:eastAsia="Calibri"/>
                <w:i/>
                <w:sz w:val="20"/>
                <w:szCs w:val="20"/>
              </w:rPr>
              <w:t>Ямпольская Д.О., Зонис М.М. /Менеджмент 2-е изд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Составление доклада: Национальные особенности мотивационного менеджмент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Составление конспекта: </w:t>
            </w:r>
            <w:r>
              <w:rPr>
                <w:i/>
                <w:sz w:val="20"/>
                <w:szCs w:val="20"/>
              </w:rPr>
              <w:t>Степень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централизации управления. Интеграция и способы интегра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тодов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етоды управления.  Группы методов управления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ционно-распорядительные, или организационно-административные, методы управления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и типы характер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Составление конспекта: </w:t>
            </w:r>
            <w:r>
              <w:rPr>
                <w:i/>
                <w:sz w:val="20"/>
                <w:szCs w:val="20"/>
              </w:rPr>
              <w:t>Акты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организационного нормирова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Составление доклада:</w:t>
            </w:r>
            <w:r>
              <w:rPr>
                <w:sz w:val="20"/>
                <w:szCs w:val="20"/>
              </w:rPr>
              <w:t xml:space="preserve"> Система методов управ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7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Заполнение таблицы: Характеристика соционических типов в профессиональной деятельност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сть</w:t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формация в менеджменте и ее вид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6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коммуникации. Организаторские и коммуникативные качеств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/2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рименение </w:t>
            </w:r>
            <w:r>
              <w:rPr>
                <w:sz w:val="20"/>
                <w:szCs w:val="20"/>
              </w:rPr>
              <w:t>трансакционного</w:t>
            </w:r>
            <w:r>
              <w:rPr>
                <w:rFonts w:eastAsia="Calibri"/>
                <w:bCs/>
                <w:sz w:val="20"/>
                <w:szCs w:val="20"/>
              </w:rPr>
              <w:t xml:space="preserve"> анализа в профессиональной деятельност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Составление и анализ схемы: Внешние и внутренние организационные коммуникации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9/2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Подготовка реферата на тему: Коммуникативность в сфере управл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общение</w:t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ловое общение. Правила ведения бесед и совещаний. Типы собеседник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акторы повышения эффективности делового общ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Управленческая технология ведения телефонных переговоров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авила общения по телефону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Этапы и фазы делового общ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одготовка сообщения: Управленческое деловое общение и пути повышения его эффективност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Составление структурной схемы: Классификация делового общ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3. УПРАВЛЕНЧЕСКИЕ РЕШЕНИЯ В МЕНЕДЖМЕНТ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нятие решений</w:t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ческое решение. Подходы к классификации управленческих реш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/22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1</w:t>
            </w:r>
          </w:p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етоды принятия управленческих решений на основе </w:t>
            </w:r>
          </w:p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атематического моделирования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/24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2</w:t>
            </w:r>
          </w:p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принятия управленческих решений на основе творческого мышления (психологические методы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нтрольная работа.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: Принятие решений. Уровни принятия решен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3/24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Чтение дополнительной литературы по теме «Принятия решений», ответить на вопросы стр. 219, учебник Е.Л Драчева - Менеджмен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5/26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Заполнить таблицу – принятия решений. (http://studbooks.net/2255705/informatika/tablitsy_prinyatiya_resheniy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 и его виды</w:t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онтроль, его понятие. </w:t>
            </w:r>
            <w:r>
              <w:rPr>
                <w:sz w:val="20"/>
                <w:szCs w:val="20"/>
              </w:rPr>
              <w:t>Этапы контроля. Общие требования к эффективно поставленному контролю. Характеристика эффективного контрол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/26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3</w:t>
            </w:r>
          </w:p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применения и правила контроля.  Виды контр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/28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4</w:t>
            </w:r>
          </w:p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итоговой документация по контролю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7/28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Выполнение письменной работы по теме «Контроль и его виды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9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оработать конспект лекции по теме «</w:t>
            </w:r>
            <w:r>
              <w:rPr>
                <w:i/>
                <w:sz w:val="20"/>
                <w:szCs w:val="20"/>
              </w:rPr>
              <w:t>Характеристики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и условия эффективного контроля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правление конфликтами и стрессами </w:t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3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фликт - столкновение взглядов, интересов, отсутствие согласия между участниками обмена мнениями. Классификация конфликт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4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точники и причины конфликтов. Последствия конфликт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/30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</w:p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менение основных вариантов решения конфли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есс. Методы снятия стресса. Пути предупреждения стрессовых ситуаций. Роль власти в руководстве коллективом.  Основные источники власти, отдельные ее виды. Партнёрство - искусство строить взаимоотношения с деловыми партнерами, сотрудникам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0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Составление конспекта: </w:t>
            </w:r>
            <w:r>
              <w:rPr>
                <w:i/>
                <w:sz w:val="20"/>
                <w:szCs w:val="20"/>
              </w:rPr>
              <w:t>Управление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конфликтами и стресс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1/32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Подготовка Реферата: </w:t>
            </w:r>
            <w:r>
              <w:rPr>
                <w:i/>
                <w:sz w:val="20"/>
                <w:szCs w:val="20"/>
              </w:rPr>
              <w:t>Природа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конфликта и его последствия. Типология конфликт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ководство: власть и партнёрство</w:t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/32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6</w:t>
            </w:r>
          </w:p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Формирование позитивного имиджа руководителя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6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3/34</w:t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одготовка презентации: Имидж руководи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/32/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ля реализации учебной дисциплины имеется учебный кабинет менедж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нстрационное  оборудова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чебно-методической документ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выполнения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:</w:t>
      </w:r>
      <w:r>
        <w:rPr/>
        <w:t xml:space="preserve"> </w:t>
      </w:r>
      <w:r>
        <w:rPr>
          <w:bCs/>
          <w:sz w:val="28"/>
          <w:szCs w:val="28"/>
        </w:rPr>
        <w:t>Драчева Е.Л. Д 72 Менеджмент: Учеб. пособие для студ. учреждений сред. проф. образования/ Е.Л.Драчева, Л.И.Юликов. — 2-е изд., стер. — М.: Издательский центр «Академия», 2014. — 288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велев В.В., Молотков Ю.И.. Основы менеджмента, Том 1, Организационно-производственный менеджмент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Ф (с дополнениями от 12 августа 1996 г.) - М.: ИНФРА-М, 199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мпольская Д.О., Зонис М.М. /Менеджмент 2-е издание – СПб.: Издательский дом «Нева», 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http://elibrary.ru/defaultx.asp - Научная электронная библиотека – доступны электронные версии статей журн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http://www.aup.ru/library/ - Административно-управленческий портал «Менеджмент и маркетинг в бизнесе». 13.01.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http://www.brandmanager.narod.ru/ - народный бренд-менеджер 13.01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http://www.examen.od.ua Сайт «Сдаем экзамен по менеджменту организаций» 13.01.2015 г.</w:t>
      </w:r>
    </w:p>
    <w:p>
      <w:pPr>
        <w:pStyle w:val="Normal"/>
        <w:rPr/>
      </w:pPr>
      <w:r>
        <w:rPr>
          <w:sz w:val="28"/>
          <w:szCs w:val="28"/>
        </w:rPr>
        <w:t>5. http://www.vernikov.ru Подборка аналитических материалов по вопросам экономики, менеджмента и информационных технологий - статьи, книги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 тестирования, а также выполнения обучающимися индивидуальных заданий и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4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628"/>
      </w:tblGrid>
      <w:tr>
        <w:trPr>
          <w:trHeight w:val="96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ть: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на практике методы</w:t>
            </w:r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ования и организации работы подразделения;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шения ситуационных задач, оценка выполнения действий обучающихся на практических занятиях, оценка индивидуального задания, оценка заданий по самостоятельной работе</w:t>
            </w:r>
          </w:p>
        </w:tc>
      </w:tr>
      <w:tr>
        <w:trPr>
          <w:trHeight w:val="1459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7" w:hanging="360"/>
              <w:jc w:val="both"/>
              <w:rPr/>
            </w:pPr>
            <w:r>
              <w:rPr>
                <w:bCs/>
                <w:sz w:val="28"/>
                <w:szCs w:val="28"/>
              </w:rPr>
              <w:t>анализировать организационные структуры управления;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решения ситуационных задач, оценка выполнения действий обучающихся на практических занятиях, оценка заданий по самостоятельной работе   </w:t>
            </w:r>
          </w:p>
        </w:tc>
      </w:tr>
      <w:tr>
        <w:trPr>
          <w:trHeight w:val="1268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водит работу по мотивации трудовой деятельности персонала;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ка решения ситуационных задач, оценка выполненных практических работ, оценка индивидуального задания, оценка заданий по самостоятельной работе</w:t>
            </w:r>
          </w:p>
        </w:tc>
      </w:tr>
      <w:tr>
        <w:trPr>
          <w:trHeight w:val="1669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меняет в профессиональной деятельности приемы делового и управленческого общения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ка решения ситуационных задач, оценка индивидуального задания, оценка выполнения действий обучающихся на практических занятиях, оценка заданий по самостоятельной работе</w:t>
            </w:r>
          </w:p>
        </w:tc>
      </w:tr>
      <w:tr>
        <w:trPr>
          <w:trHeight w:val="1679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нимает эффективные решения, используя систему методов управления;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ка решения ситуационных задач, оценка индивидуального задания, оценка выполнения действий обучающихся на практических занятиях, оценка заданий по самостоятельной работе</w:t>
            </w:r>
          </w:p>
        </w:tc>
      </w:tr>
      <w:tr>
        <w:trPr>
          <w:trHeight w:val="1679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учитывает особенности менеджмента в области профессиональной деятельности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ка решения ситуационных задач, оценка индивидуального задания, оценка выполнения действий обучающихся на практических занятиях, оценка заданий по самостоятельной работе</w:t>
            </w:r>
          </w:p>
        </w:tc>
      </w:tr>
      <w:tr>
        <w:trPr>
          <w:trHeight w:val="302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ность и характерные черты современного менеджмента, историю его развития;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ндивидуальных заданий, письменное тестирование, оценка заданий по самостоятельной работе</w:t>
            </w:r>
          </w:p>
        </w:tc>
      </w:tr>
      <w:tr>
        <w:trPr>
          <w:trHeight w:val="97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методы планирования и организации работы подразделения;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ка выполнения практический работ, устный опрос, оценка заданий по самостоятельной работе</w:t>
            </w:r>
          </w:p>
        </w:tc>
      </w:tr>
      <w:tr>
        <w:trPr>
          <w:trHeight w:val="1118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инципы построения организационной структуры управления;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практический работ, фронтальный опрос, оценка заданий по самостоятельной работе</w:t>
            </w:r>
          </w:p>
        </w:tc>
      </w:tr>
      <w:tr>
        <w:trPr>
          <w:trHeight w:val="113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у методов управления;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практический работ, письменное тестирование, устный опрос, оценка заданий по самостоятельной работе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765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10071100</wp:posOffset>
              </wp:positionV>
              <wp:extent cx="2032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3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66D4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44" w:after="0"/>
      <w:ind w:left="832" w:hanging="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8:00Z</dcterms:created>
  <dc:creator>user</dc:creator>
  <dc:description/>
  <dc:language>en-US</dc:language>
  <cp:lastModifiedBy>User</cp:lastModifiedBy>
  <cp:lastPrinted>2016-05-24T14:52:00Z</cp:lastPrinted>
  <dcterms:modified xsi:type="dcterms:W3CDTF">2019-09-10T07:52:00Z</dcterms:modified>
  <cp:revision>5</cp:revision>
  <dc:subject/>
  <dc:title>ПРИМЕРНАЯ ПРОГРАММА УЧЕБНОЙ ДИСЦИПЛИНЫ</dc:title>
</cp:coreProperties>
</file>