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                       </w:t>
      </w: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                                                     </w:t>
      </w:r>
      <w:r>
        <w:rPr>
          <w:b/>
          <w:caps/>
        </w:rPr>
        <w:t>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</w:t>
      </w:r>
      <w:r>
        <w:rPr>
          <w:bCs/>
          <w:sz w:val="28"/>
          <w:szCs w:val="28"/>
        </w:rPr>
        <w:t>разработана на основе Федерального государственного образовательного стандарта (далее – ФГОС) и примерной программы учебной дисциплины «</w:t>
      </w:r>
      <w:r>
        <w:rPr>
          <w:sz w:val="28"/>
          <w:szCs w:val="28"/>
        </w:rPr>
        <w:t>Охрана труда</w:t>
      </w:r>
      <w:r>
        <w:rPr>
          <w:bCs/>
          <w:sz w:val="28"/>
          <w:szCs w:val="28"/>
        </w:rPr>
        <w:t xml:space="preserve">» по специальности  среднего профессионального образования (далее СПО)  подготовки специалистов среднего звена технического  профиля  </w:t>
      </w:r>
      <w:r>
        <w:rPr>
          <w:b/>
          <w:sz w:val="28"/>
          <w:szCs w:val="28"/>
        </w:rPr>
        <w:t xml:space="preserve">23.02.03 Техническое обслуживание и ремонт автомобильного транспорта </w:t>
      </w:r>
      <w:r>
        <w:rPr>
          <w:sz w:val="28"/>
          <w:szCs w:val="28"/>
        </w:rPr>
        <w:t>(базовая 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Файзуллин Р.М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о и одобрено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ab/>
        <w:tab/>
        <w:tab/>
        <w:tab/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образовательной программы в соответствии с ФГОС    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пециальности 23.02.03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Техническое обслуживание и ремонт автомобильного транспорта</w:t>
      </w:r>
      <w:r>
        <w:rPr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 изучения дисциплины  студент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ыявлять опасные и вредные  производственные факторы и соответствующ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 риски, связанные с прошлыми, настоящими или планируемыми  вид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спользовать средства коллективной и индивидуальной  защит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ветствии  с характером  выполняемой профессиональ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оводить вводный инструктаж подчиненных работников ( персонала)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тировать их по вопросам техники  безопасности на рабочем мес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том  специфики выполняемых рабо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ъяснять подчиненным работникам ( персоналу) содерж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ленных  требований  охраны тру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онтролировать навыки необходимые для  достижения требуемого уровня 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тру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ести документацию, установленного образца по охране труда, соблю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и  его заполнения и условия  хран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систему  управления охраны труда  в организ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законы и иные нормативные правовые акты, содержащие  государств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ые требования охраны труда, распространяющиеся на дея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бязанности работников  в области  охраны тру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фактические или потенциальные последствия собственной деятельности ( и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действия) и их влияние на уровень  безопасности тру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озможные последствия несоблюдения  технологических процес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инструкций подчиненными работниками ( персонало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рядок и периодичность  инструктирования подчиненных работников (персона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рядок хранения и использования средств  коллективной и индивиду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рядок  проведения аттестации рабочих мест по условиям труда, в том  числ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у  оценки  условий  труда и травмо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9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65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отчётов;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ладов и рефератов;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- изучение дополнительной и справочной литературы;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еречня мероприятий по обеспечению безопасных условий труда;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: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Охрана тру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13"/>
        <w:gridCol w:w="15"/>
        <w:gridCol w:w="15"/>
        <w:gridCol w:w="15"/>
        <w:gridCol w:w="15"/>
        <w:gridCol w:w="9630"/>
        <w:gridCol w:w="992"/>
        <w:gridCol w:w="1882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равовые, нормативные и организационные основы охраны труда на предприятии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ложения законодательства об охране труда на предприятии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и улучшение условий труда,повышение его безопасности-важнейшая задача хозяйственных и профессиональных ор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охраны труда в Конституции РФ. Основы законодательства о труде. Вопросы охраны труда в Трудовом кодексе.Типовые правила внутреннего распорядка для рабочих и служащих.Правила и нормы по охране труда на автомобильном транспорте.Инструкция по охране труда на автомобиль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тандартов безопасности труда (далее-ССБТ).Значение и место ССБТ в улучшении условий труда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по охране труда на автомобильном транспорте. Инструкция по охране труда на автомобиль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/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1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по охране труда на автомобильном транспорте. Инструкция по охране труда на автомобиль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по лаборатор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по охране труда на предприятии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 охраной труда на автомобильном транспорте. Объект и орган управления. Функции и задачи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омственный, государственный и общественный надзор и контроль за охраной труда на предприятии. Ответственность за нарушение правил охраны труда. Стимулирование работы по охране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-1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ветственность за нарушение правил охраны труда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боты по охране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зучение участка работ на АТП и составление перечня мероприятий по снижению травматизма на производственном учас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34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писание реферата по теме: «Снижение производственного травматизма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34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Написание реферата по теме: </w:t>
            </w:r>
            <w:r>
              <w:rPr>
                <w:sz w:val="20"/>
                <w:szCs w:val="20"/>
              </w:rPr>
              <w:t>Ответственность за нарушение правил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траты на мероприятия по улучшению условий охраны труда на предприятии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планированию мероприятий для улучшения условий и охраны труда и расчет их зат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учета затрат на мероприятия по улучшению условий и охраны труда на автомобильном транспо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-1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планированию мероприятий для улучшения условий и охраны труда и расчет их затр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учета затрат на мероприятия по улучшению условий и охраны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оставление перечня мероприятий,необходимых для улучшения условий труда на участке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Написание реферата по теме : «Улучшение условий труда на предприя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 дополнительной и справочной литературы по теме: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 xml:space="preserve"> Рекомендации по планированию мероприятий для улучшения условий и охраны труда и расчет их затрат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дополнительной и справочной литературы по теме:« Методика учета затрат на мероприятия по улучшению условий и охраны труда на автомобильном транспорте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по лаборатор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0"/>
                <w:szCs w:val="20"/>
              </w:rPr>
              <w:t>Чтение дополнительной и справочной литературы по теме «Вл</w:t>
            </w:r>
            <w:r>
              <w:rPr>
                <w:bCs/>
                <w:sz w:val="20"/>
                <w:szCs w:val="20"/>
              </w:rPr>
              <w:t xml:space="preserve">ияние   </w:t>
            </w:r>
          </w:p>
          <w:p>
            <w:pPr>
              <w:pStyle w:val="Normal"/>
              <w:ind w:left="59" w:hanging="0"/>
              <w:rPr/>
            </w:pPr>
            <w:r>
              <w:rPr>
                <w:bCs/>
                <w:sz w:val="20"/>
                <w:szCs w:val="20"/>
              </w:rPr>
              <w:t xml:space="preserve">термической и химикотермической обработки на структуру и  </w:t>
            </w:r>
          </w:p>
          <w:p>
            <w:pPr>
              <w:pStyle w:val="Normal"/>
              <w:ind w:left="5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материалов и сплав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асные и вредные производственные факторы  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здействие негативных факторов на человека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,химические, биологические ,психофизиологические опасные и вредные производственные фак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опасных и вредных производственных факторов на организм человека, работающего на АТП</w:t>
            </w:r>
            <w:r>
              <w:rPr>
                <w:spacing w:val="-8"/>
                <w:sz w:val="20"/>
                <w:szCs w:val="2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концентрация вредных веществ в воздухе производствен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ние санитарно-гигиенических условий труда. Меры безопасности при работе с вредными веще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9-2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4</w:t>
            </w:r>
          </w:p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,химические, биологические ,психофизиологические опасные и вредные производственные фак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-2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5</w:t>
            </w:r>
            <w:r>
              <w:rPr>
                <w:sz w:val="20"/>
                <w:szCs w:val="20"/>
              </w:rPr>
              <w:t xml:space="preserve"> Предельно допустимая концентрация вредных веществ в воздухе производствен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Чтение дополнительной и справочной литературы по теме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асных и вредных производственных факторов ,действующих на конкретном участке предпри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и средства защиты от опасностей.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3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 производственных процессов, дистанционное управление, защита от источников тепловых излучений, средства личной гигиены, устройство эффективной вентиляции и ото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, порядок обеспечения работников АТП. Экобиозащит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-26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 производственных процессов, дистанционное управление, защита от источников тепловых излучений, средства личной гигиены, устройство эффективной вентиляции и ото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-2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7</w:t>
            </w:r>
          </w:p>
          <w:p>
            <w:pPr>
              <w:pStyle w:val="Normal"/>
              <w:ind w:left="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, порядок обеспечения работников АТП. Экобиозащит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/18</w:t>
            </w:r>
          </w:p>
          <w:p>
            <w:pPr>
              <w:pStyle w:val="Normal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чёта по теме:« Средства индивидуальной защиты, порядок обеспечения работников АТП. Экобиозащитная тех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9</w:t>
            </w:r>
            <w:r>
              <w:rPr>
                <w:spacing w:val="-8"/>
                <w:sz w:val="20"/>
                <w:szCs w:val="20"/>
                <w:lang w:val="en-US"/>
              </w:rPr>
              <w:t>/</w:t>
            </w:r>
            <w:r>
              <w:rPr>
                <w:spacing w:val="-8"/>
                <w:sz w:val="20"/>
                <w:szCs w:val="20"/>
              </w:rPr>
              <w:t>20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чета по теме «Механизация и автоматизация производственных процессов предприя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Обеспечение безопасных условий труда в сфере профессиональной деятельности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ые условия труда .Особенности обеспечения безопасных условий труда на автомобильном транспорт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9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рриториям, местам хранения автомобилей, производственным, административным, вспомогательным и санитарно-бытовым помещениям. Метеорологические условия. Вентиляция. Отопление. Производственное 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счета вентиляции и освещения производственных помещений наА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-3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рологические условия. Вентиля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-3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. Производственное 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-36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счета вентиляции и освещения производственных помещений наА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/2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еречня мероприятий по обеспечению безопасных условий труда на конкретном участке А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  <w:r>
              <w:rPr>
                <w:rFonts w:eastAsia="Calibri"/>
                <w:b/>
                <w:sz w:val="20"/>
                <w:szCs w:val="20"/>
              </w:rPr>
              <w:t xml:space="preserve"> Предупреждение производственного травматизма и профессиональных заболеваний на предприятиях автомобильного транспорта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7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чины производственного травматизма и профессиональных заболеваний. Типичные несчастные случаи на А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ричинно-следственных связей. Обучение работников АТП безопасности труда. Схемы проверки знаний правил, норм и инструкций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9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>
                <w:sz w:val="20"/>
                <w:szCs w:val="20"/>
              </w:rPr>
              <w:t>Задачи и формы пропаганды охраны труда. Обеспечение оптимальных режимов труда и отдыха водителей и ремонтных рабочих. Работы с вредными условиям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>
                <w:sz w:val="20"/>
                <w:szCs w:val="20"/>
              </w:rPr>
              <w:t>Организация лечебно-профилактических обследований рабочих. Медицинское освидетельствование водителей при выходе в рей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-4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1</w:t>
            </w:r>
          </w:p>
          <w:p>
            <w:pPr>
              <w:pStyle w:val="Normal"/>
              <w:ind w:left="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чины производственного травматизма и профессиональных заболе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3-4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2</w:t>
            </w:r>
          </w:p>
          <w:p>
            <w:pPr>
              <w:pStyle w:val="Normal"/>
              <w:ind w:left="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формы пропаганды охраны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b/>
                <w:sz w:val="20"/>
                <w:szCs w:val="20"/>
              </w:rPr>
              <w:t>Охрана окружающей среды от вредных воздействий автомобильного транспорта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Тема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конодательсво об охране окружающей среды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5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охраны окружающейсреды и рациональное использование природных ресурсов-одна из наиболее актуальных среди глобальных общечеловеческих проблем . Отражение заботы государства об охране окружающей среды в Конституции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6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аботы государства об охране окружающей среды в Конституции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природохранительного законодательства. Государственные стандарты в области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загрязнения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ополнительной и справочной литературы по тем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загрязнения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4.2. Экологическая безопасность автотранспортных средств.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9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выбросов вредных веществ в  атмосферу. Способы уменьшения загрязнения окружающей среды токсичными компонентами отработавших газов автомоб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и нормы допустимой токсичности отработавших газов. Методы очистки и контроль качества сточных вод АТП. Снижение внешнего шума автомоб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/2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  </w:t>
            </w:r>
            <w:r>
              <w:rPr>
                <w:rFonts w:eastAsia="Calibri"/>
                <w:bCs/>
                <w:color w:val="000000"/>
                <w:spacing w:val="1"/>
                <w:sz w:val="20"/>
                <w:szCs w:val="20"/>
              </w:rPr>
              <w:t xml:space="preserve"> Составление перечня мероприятий по улучшению защиты окружающей среды на А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/28</w:t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 </w:t>
            </w:r>
            <w:r>
              <w:rPr>
                <w:rFonts w:eastAsia="Calibri"/>
                <w:bCs/>
                <w:color w:val="000000"/>
                <w:spacing w:val="1"/>
                <w:sz w:val="20"/>
                <w:szCs w:val="20"/>
              </w:rPr>
              <w:t xml:space="preserve"> Составление перечня мероприятий по улучшению защиты окружающей среды на АТ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  Производственная санитария и гигиена труда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  Производственная среда и условия труда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ирование микроклимата в производственных помещ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тиляция производственных поме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дные вещества в воздухе рабочей зоны и их класс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-56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13</w:t>
            </w:r>
          </w:p>
          <w:p>
            <w:pPr>
              <w:pStyle w:val="Normal"/>
              <w:ind w:left="4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ирование микроклимата в производственн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7-58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14</w:t>
            </w:r>
          </w:p>
          <w:p>
            <w:pPr>
              <w:pStyle w:val="Normal"/>
              <w:ind w:left="4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дные вещества в воздухе рабочей зоны и их класс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29/30</w:t>
            </w:r>
          </w:p>
        </w:tc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: </w:t>
            </w:r>
            <w:r>
              <w:rPr>
                <w:bCs/>
                <w:sz w:val="20"/>
                <w:szCs w:val="20"/>
              </w:rPr>
              <w:t>«Определение вредных веществ в воздухе рабочей зо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 Производственное освещение</w:t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тотехнические понятия и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роизводственному осве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ое и естественное освещение и его регулирование.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ламп и применяемых в них светиль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0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производственного шума, ультразвука и инфразв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м как вредный производственный фак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тоды и направления снижения шума на предприятиях.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ультразвука и инфра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ая вибр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ие характеристики и нормирования виб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я вибрации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2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3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доклада на тему</w:t>
            </w:r>
            <w:r>
              <w:rPr>
                <w:bCs/>
                <w:sz w:val="20"/>
                <w:szCs w:val="20"/>
              </w:rPr>
              <w:t>.«Пути и меры профилактики производственного травматизма»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доклада на тему:</w:t>
            </w:r>
            <w:r>
              <w:rPr>
                <w:bCs/>
                <w:sz w:val="20"/>
                <w:szCs w:val="20"/>
              </w:rPr>
              <w:t>«Цветовое оформление интерьера помещений с видеотерминалами», «Общие требования к организации режима труда и отдыха при работе с ВДТ и ПЭВМ»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УСЛОВИЯ РЕАЛИЗАЦИИ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jc w:val="both"/>
        <w:rPr/>
      </w:pPr>
      <w:r>
        <w:rPr/>
        <w:t>Для  реализация рабочей  программы   учебной   дисциплины имеется   учебный    кабинет  «Охрана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орудование учебного кабин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адочные места по количеству обучающихся – 20 посадочных ме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чее место преподавателя – 1 мест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мплект дидактического материала (карточки-задания, тесты, раздаточный материал для </w:t>
      </w:r>
      <w:r>
        <w:rPr/>
        <w:t xml:space="preserve">   выполнения практических и контрольных работ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плект мультимедийных презентаций, медиат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Информационное обеспечение обучения </w:t>
      </w:r>
    </w:p>
    <w:p>
      <w:pPr>
        <w:pStyle w:val="Normal"/>
        <w:jc w:val="both"/>
        <w:rPr/>
      </w:pPr>
      <w:r>
        <w:rPr/>
        <w:t xml:space="preserve">Перечень учебных изданий, Интернет-ресурсов, </w:t>
      </w:r>
    </w:p>
    <w:p>
      <w:pPr>
        <w:pStyle w:val="Normal"/>
        <w:jc w:val="both"/>
        <w:rPr/>
      </w:pPr>
      <w:r>
        <w:rPr/>
        <w:t xml:space="preserve">дополнительной литера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Основные источники: 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bCs/>
        </w:rPr>
        <w:t xml:space="preserve"> Кланица В.С., Охрана труда на автомобильном транспорте: учеб. пособие для студ. учреждений сред. проф. образования / В.С.Кланица,7-е изд. испр. - М.: Издательский центр  «Академия» 2016 - 176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 xml:space="preserve">1.  А.А.Раздорожный Охрана труда и производственная безопасность – М: «Колос», 2016 </w:t>
      </w:r>
    </w:p>
    <w:p>
      <w:pPr>
        <w:pStyle w:val="Normal"/>
        <w:jc w:val="both"/>
        <w:rPr/>
      </w:pPr>
      <w:r>
        <w:rPr/>
        <w:t xml:space="preserve">2.  Безопасность производственных процессов : Справочник под общей редакцией С.В.Белова – М.: «Машиностроение», 2017 </w:t>
      </w:r>
    </w:p>
    <w:p>
      <w:pPr>
        <w:pStyle w:val="Normal"/>
        <w:jc w:val="both"/>
        <w:rPr/>
      </w:pPr>
      <w:r>
        <w:rPr/>
        <w:t xml:space="preserve">3.  Г.Ф. Денисенко Охрана труда. Учебное пособие для ВУЗов – М.: «Высшая </w:t>
      </w:r>
    </w:p>
    <w:p>
      <w:pPr>
        <w:pStyle w:val="Normal"/>
        <w:jc w:val="both"/>
        <w:rPr/>
      </w:pPr>
      <w:r>
        <w:rPr/>
        <w:t xml:space="preserve">школа», 2016 </w:t>
      </w:r>
    </w:p>
    <w:p>
      <w:pPr>
        <w:pStyle w:val="Normal"/>
        <w:jc w:val="both"/>
        <w:rPr/>
      </w:pPr>
      <w:r>
        <w:rPr/>
        <w:t xml:space="preserve">4.  Основные законодательные , нормативные акты. </w:t>
      </w:r>
    </w:p>
    <w:p>
      <w:pPr>
        <w:pStyle w:val="Normal"/>
        <w:jc w:val="both"/>
        <w:rPr/>
      </w:pPr>
      <w:r>
        <w:rPr/>
        <w:t xml:space="preserve">5.   Г.И.Беликов Охрана труда- М.: «Колос», 2007 </w:t>
      </w:r>
    </w:p>
    <w:p>
      <w:pPr>
        <w:pStyle w:val="Normal"/>
        <w:jc w:val="both"/>
        <w:rPr/>
      </w:pPr>
      <w:r>
        <w:rPr/>
        <w:t xml:space="preserve">6.  А.И.Колошин Охрана труда- М.: «Агропромиздат»,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/>
          <w:caps/>
        </w:rPr>
        <w:t>4.Контроль и оценка результатов освоения Дисциплины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5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умения, усвоенные знания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мение применять методы и средства защиты от опасностей технических систем 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обеспечивать безопасные условия труд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травм</w:t>
            </w:r>
            <w:r>
              <w:rPr>
                <w:rFonts w:eastAsia="Calibri"/>
              </w:rPr>
              <w:t>аопасные и вредные факторы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использовать экобиозащитную техни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ние воздействия негативных факторов на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нание правовых, нормативных и организационных основ охраны труда в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Экспертная оценка результатов деятельности обучающегося при выполнении и защите практических работ, тестировании, других видов текущего контроля и   при сдаче зачета         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66D4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Абзац списка2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299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7:00Z</dcterms:created>
  <dc:creator>user</dc:creator>
  <dc:description/>
  <cp:keywords/>
  <dc:language>en-US</dc:language>
  <cp:lastModifiedBy>Александр Рудаев</cp:lastModifiedBy>
  <cp:lastPrinted>2011-05-13T16:29:00Z</cp:lastPrinted>
  <dcterms:modified xsi:type="dcterms:W3CDTF">2019-10-25T07:15:00Z</dcterms:modified>
  <cp:revision>48</cp:revision>
  <dc:subject/>
  <dc:title>ПРИМЕРНАЯ ПРОГРАММА УЧЕБНОЙ ДИСЦИПЛИНЫ</dc:title>
</cp:coreProperties>
</file>