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</w:t>
      </w:r>
      <w:r>
        <w:rPr>
          <w:bCs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и примерной программы учебной дисциплины </w:t>
      </w:r>
      <w:r>
        <w:rPr>
          <w:sz w:val="28"/>
          <w:szCs w:val="28"/>
        </w:rPr>
        <w:t>«Материаловедение</w:t>
      </w:r>
      <w:r>
        <w:rPr>
          <w:bCs/>
          <w:sz w:val="28"/>
          <w:szCs w:val="28"/>
        </w:rPr>
        <w:t xml:space="preserve">» по специальности  среднего профессионального образования (далее СПО)  подготовки специалистов среднего звена технического  профиля  </w:t>
      </w:r>
      <w:r>
        <w:rPr>
          <w:b/>
          <w:sz w:val="28"/>
          <w:szCs w:val="28"/>
        </w:rPr>
        <w:t xml:space="preserve">23.02.03 Техническое обслуживание и ремонт автомобильного транспорта </w:t>
      </w:r>
      <w:r>
        <w:rPr>
          <w:sz w:val="28"/>
          <w:szCs w:val="28"/>
        </w:rPr>
        <w:t>(базовая 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 xml:space="preserve"> </w:t>
      </w:r>
      <w:r>
        <w:rPr/>
        <w:t>Файзуллин Р.М.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ено и одобрено  на заседании методической комиссии  профессионального цикла  протокол №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1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. _____</w:t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ове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 xml:space="preserve">23.02.03 Техническое обслуживание и ремонт автомобильного транспорта. </w:t>
      </w: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профессиям </w:t>
      </w:r>
      <w:r>
        <w:rPr>
          <w:bCs/>
          <w:sz w:val="28"/>
          <w:szCs w:val="28"/>
        </w:rPr>
        <w:t xml:space="preserve">11442 </w:t>
      </w:r>
      <w:r>
        <w:rPr>
          <w:sz w:val="28"/>
          <w:szCs w:val="28"/>
        </w:rPr>
        <w:t xml:space="preserve">Водитель автомобиля, </w:t>
      </w:r>
      <w:r>
        <w:rPr>
          <w:bCs/>
          <w:sz w:val="28"/>
          <w:szCs w:val="28"/>
        </w:rPr>
        <w:t>18511</w:t>
      </w:r>
      <w:r>
        <w:rPr>
          <w:sz w:val="28"/>
          <w:szCs w:val="28"/>
        </w:rPr>
        <w:t>Слесарь по ремонту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выбирать материалы на основе анализа их свойств для конкретного прим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выбирать способы соединения матери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28"/>
        </w:rPr>
      </w:pPr>
      <w:r>
        <w:rPr>
          <w:sz w:val="28"/>
        </w:rPr>
        <w:t>обрабатывать детали из основ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строение и свойства машиностроит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методы оценки свойств машиностроит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области применения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классификацию и маркировку основ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методы защиты от корроз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способы обработки материал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9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b/>
          <w:sz w:val="28"/>
          <w:szCs w:val="28"/>
        </w:rPr>
        <w:t xml:space="preserve"> 6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ётов по лабораторным и практическим работам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 и докладов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ополнительной и справочной литератур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Промежуточная аттестация в форме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 Материало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3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5"/>
        <w:gridCol w:w="15"/>
        <w:gridCol w:w="15"/>
        <w:gridCol w:w="15"/>
        <w:gridCol w:w="15"/>
        <w:gridCol w:w="9038"/>
        <w:gridCol w:w="1276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left" w:pos="916" w:leader="none"/>
                <w:tab w:val="left" w:pos="10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ко-химические закономерности формирования структуры материал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оение и свойства материал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Роль материалов в современной технике Элементы кристаллографии, кристаллическая решетка, анизотропия.  Влияние типа связи на структуру и свойства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Фазовый состав сплавов; жидкие кристаллы. Диффузия в металлах и сплавах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труктура полимеров, стекла, керамики, древес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троение и свойства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ind w:left="42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змерения твердости по Роквеллу и Бринел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/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№1</w:t>
            </w:r>
          </w:p>
          <w:p>
            <w:pPr>
              <w:pStyle w:val="Normal"/>
              <w:ind w:left="31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твердости материала  по методике  Роквелла и Бринел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а по лаборатор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ирование структуры литых материал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Аморфное и кристаллическое строение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  <w:tab w:val="left" w:pos="91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612" w:leader="none"/>
                <w:tab w:val="left" w:pos="912" w:leader="none"/>
              </w:tabs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Кристаллизация металлов и сплавов. Форма кристаллов и строение слитков. Получение монокристал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классификации факторов, влияющих на  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02" w:leader="none"/>
              </w:tabs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исталлическую структуру отли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02" w:leader="none"/>
              </w:tabs>
              <w:ind w:left="34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классификации факторов, влияющих на 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34" w:leader="none"/>
              </w:tabs>
              <w:ind w:left="34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исталлическую структуру отли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02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02" w:leader="none"/>
              </w:tabs>
              <w:ind w:left="34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классификации факторов, влияющих на 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108" w:leader="none"/>
                <w:tab w:val="left" w:pos="34" w:leader="none"/>
              </w:tabs>
              <w:ind w:left="34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исталлическую структуру отли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иаграммы состояния металлов и сплав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онятие о сплавах.  Классификация и структура металлов и сплавов. Основные равновесные диаграммы состояния двойных сплавов. Физические и механические свойства сплавов в равновесном состоя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иаграмма состояния железоуглеродистых сплавов. Влияние легирующих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элементов на равновесную структуру с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0"/>
                <w:szCs w:val="20"/>
              </w:rPr>
              <w:t>Чтение  дополнительной и справочной литературы по теме: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«О</w:t>
            </w:r>
            <w:r>
              <w:rPr>
                <w:bCs/>
                <w:sz w:val="20"/>
                <w:szCs w:val="20"/>
              </w:rPr>
              <w:t>сновные равновесные диаграммы состояния двойных сплав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0"/>
                <w:szCs w:val="20"/>
              </w:rPr>
              <w:t>Чтение  дополнительной и справочной литературы по теме: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О</w:t>
            </w:r>
            <w:r>
              <w:rPr>
                <w:bCs/>
                <w:sz w:val="20"/>
                <w:szCs w:val="20"/>
              </w:rPr>
              <w:t>сновные равновесные диаграммы состояния двойных сплав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0"/>
                <w:szCs w:val="20"/>
              </w:rPr>
              <w:t>Чтение  дополнительной и справочной литературы по теме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«О</w:t>
            </w:r>
            <w:r>
              <w:rPr>
                <w:bCs/>
                <w:sz w:val="20"/>
                <w:szCs w:val="20"/>
              </w:rPr>
              <w:t>сновные равновесные диаграммы состояния двойных сплав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0"/>
                <w:szCs w:val="20"/>
              </w:rPr>
              <w:t>Чтение  дополнительной и справочной литературы по теме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«О</w:t>
            </w:r>
            <w:r>
              <w:rPr>
                <w:bCs/>
                <w:sz w:val="20"/>
                <w:szCs w:val="20"/>
              </w:rPr>
              <w:t>сновные равновесные диаграммы состояния двойных сплав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Формирование структуры деформируемых металлов и сплав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8"/>
                <w:sz w:val="20"/>
                <w:szCs w:val="20"/>
              </w:rPr>
              <w:t xml:space="preserve">Пластическая деформация моно- и поликристал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иаграммы растяжения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ластическая деформация поликристаллических металлов. Деформирование двухфазных сплавов. Свойства пластически деформированных металлов. Возврат и рекристаллиза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/11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дополнительной и справочной литературы по теме</w:t>
            </w:r>
            <w:r>
              <w:rPr/>
              <w:t xml:space="preserve"> </w:t>
            </w:r>
          </w:p>
          <w:p>
            <w:pPr>
              <w:pStyle w:val="Normal"/>
              <w:ind w:left="23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«С</w:t>
            </w:r>
            <w:r>
              <w:rPr>
                <w:spacing w:val="-8"/>
                <w:sz w:val="20"/>
                <w:szCs w:val="20"/>
              </w:rPr>
              <w:t>войства пластически деформированных металл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рмическая и химико-термическая обработка металлов и сплав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пределение и классификация видов термической обработки. Превращения в металлах и сплавах при нагреве и охлаждении. Основное оборудование для термической обработ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иды термической обработки стали: отжиг, нормализация, закалка, отпуск закаленных с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Поверхностная закалка с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ефекты термической обработки и методы их предупреждения и устранения.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Термомеханическая обработка виды, сущность, область приме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17/18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8"/>
                <w:sz w:val="20"/>
                <w:szCs w:val="20"/>
              </w:rPr>
            </w:pPr>
            <w:r>
              <w:rPr>
                <w:rFonts w:eastAsia="Calibri"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№ 2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Исследование структуры стали после термической и химико-термической  </w:t>
            </w:r>
          </w:p>
          <w:p>
            <w:pPr>
              <w:pStyle w:val="Normal"/>
              <w:ind w:left="33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а по лаборатор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0"/>
                <w:szCs w:val="20"/>
              </w:rPr>
              <w:t>Чтение дополнительной и справочной литературы по теме «Вл</w:t>
            </w:r>
            <w:r>
              <w:rPr>
                <w:bCs/>
                <w:sz w:val="20"/>
                <w:szCs w:val="20"/>
              </w:rPr>
              <w:t xml:space="preserve">ияние   </w:t>
            </w:r>
          </w:p>
          <w:p>
            <w:pPr>
              <w:pStyle w:val="Normal"/>
              <w:ind w:left="59" w:hanging="0"/>
              <w:rPr/>
            </w:pPr>
            <w:r>
              <w:rPr>
                <w:bCs/>
                <w:sz w:val="20"/>
                <w:szCs w:val="20"/>
              </w:rPr>
              <w:t xml:space="preserve">термической и химикотермической обработки на структуру и  </w:t>
            </w:r>
          </w:p>
          <w:p>
            <w:pPr>
              <w:pStyle w:val="Normal"/>
              <w:ind w:left="5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материалов и сплав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териалы  применяемые в машиностроении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онные материалы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9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бщие требования предъявляемые к конструкционным материалам. Методы повышения конструктивной прочности материалов и их технические характеристики, критерии прочности, надежности, долговечности, экономической целесообраз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Классификация конструкционных материалов и их технические характеристики. Влияние углерода и постоянных примесей на свойства стал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Углеродистые стали: обыкновенного качества и качественные ста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Легированные ст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Чтение дополнительной и справочной литературы по теме: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М</w:t>
            </w:r>
            <w:r>
              <w:rPr>
                <w:spacing w:val="-8"/>
                <w:sz w:val="20"/>
                <w:szCs w:val="20"/>
              </w:rPr>
              <w:t>етод  повышения конструктивной прочности материалов и их технических  характерист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 с особыми технологическими свойствами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3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Рессорно-пружинные стали. Пружинные материалы автомобилестро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едные сплавы: общая характеристика и классификация, латуни, брон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spacing w:val="-8"/>
                <w:sz w:val="20"/>
                <w:szCs w:val="20"/>
              </w:rPr>
              <w:t xml:space="preserve">Составление классификации </w:t>
            </w:r>
            <w:r>
              <w:rPr>
                <w:bCs/>
                <w:sz w:val="20"/>
                <w:szCs w:val="20"/>
              </w:rPr>
              <w:t xml:space="preserve">материалов с особыми физико-  </w:t>
            </w:r>
          </w:p>
          <w:p>
            <w:pPr>
              <w:pStyle w:val="Normal"/>
              <w:ind w:left="14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имическими и механическими свойствами их применение в </w:t>
            </w:r>
          </w:p>
          <w:p>
            <w:pPr>
              <w:pStyle w:val="Normal"/>
              <w:ind w:left="3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естро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</w:t>
            </w:r>
            <w:r>
              <w:rPr>
                <w:bCs/>
                <w:sz w:val="20"/>
                <w:szCs w:val="20"/>
              </w:rPr>
              <w:t xml:space="preserve"> Материалы с малой плотностью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плавы на основе алюминия: свойства алюминия; общая характеристика и классификация алюминиевых спла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>Сплавы на основе магния: свойства магния: общая характеристика и классификация магниевых сплавов. Особенности алюминиевых и магниевых спла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 </w:t>
            </w:r>
            <w:r>
              <w:rPr>
                <w:bCs/>
                <w:sz w:val="20"/>
                <w:szCs w:val="20"/>
              </w:rPr>
              <w:t>Материалы с высокой удельной прочностью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Титан и сплавы на его основе. Свойства тита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бщая характеристика и классификация титановых сплав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 </w:t>
            </w:r>
            <w:r>
              <w:rPr>
                <w:bCs/>
                <w:sz w:val="20"/>
                <w:szCs w:val="20"/>
              </w:rPr>
              <w:t>Неметаллические материалы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9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Неметаллические материалы, их классификация, свойства, достоинства и недостатки, применение в промышлен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ластмассы простые и термопластические пластмассы. Сложные пластмасс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Каучук. Состав и общие свойства стек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бразивный инструмент. Смазочные и охлаждающи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3/34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ая работа №3</w:t>
            </w:r>
          </w:p>
          <w:p>
            <w:pPr>
              <w:pStyle w:val="Normal"/>
              <w:ind w:left="2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сследование структуры и свойств легированных с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/36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b/>
                <w:spacing w:val="-8"/>
                <w:sz w:val="20"/>
                <w:szCs w:val="20"/>
              </w:rPr>
              <w:t>Контрольная работа</w:t>
            </w:r>
            <w:r>
              <w:rPr>
                <w:spacing w:val="-8"/>
                <w:sz w:val="20"/>
                <w:szCs w:val="20"/>
              </w:rPr>
              <w:t xml:space="preserve"> по теме «Формирование структуры материалов.  </w:t>
            </w:r>
          </w:p>
          <w:p>
            <w:pPr>
              <w:pStyle w:val="Normal"/>
              <w:ind w:left="29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атериалы,  применяемые в машиностро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Cs/>
                <w:sz w:val="20"/>
                <w:szCs w:val="20"/>
              </w:rPr>
              <w:t>Инструментальные материалы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 </w:t>
            </w:r>
            <w:r>
              <w:rPr>
                <w:bCs/>
                <w:sz w:val="20"/>
                <w:szCs w:val="20"/>
              </w:rPr>
              <w:t>Материалы для режущих и измерительных инструмент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7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>Материалы для режущих инструментов: углеродистые стали, низколегированные стали, быстрорежущие ст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8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печенные твердые сплавы, сверхтвердые материал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дополнительной и справочной литературы по теме</w:t>
            </w:r>
            <w:r>
              <w:rPr/>
              <w:t xml:space="preserve"> «</w:t>
            </w:r>
            <w:r>
              <w:rPr>
                <w:rFonts w:eastAsia="Calibri"/>
                <w:bCs/>
                <w:sz w:val="20"/>
                <w:szCs w:val="20"/>
              </w:rPr>
              <w:t xml:space="preserve">Выбор    </w:t>
            </w:r>
          </w:p>
          <w:p>
            <w:pPr>
              <w:pStyle w:val="Normal"/>
              <w:ind w:left="7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нструментальных материалов, их применение в зависимости от </w:t>
            </w:r>
          </w:p>
          <w:p>
            <w:pPr>
              <w:pStyle w:val="Normal"/>
              <w:ind w:left="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бираемого способа обрабо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bCs/>
                <w:sz w:val="20"/>
                <w:szCs w:val="20"/>
              </w:rPr>
              <w:t>Стали для инструментов обработки металлов давлением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9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тали для измерительных инструментов для инструментов холодной обработки давлени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0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тали для инструментов горячей обработки давл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 </w:t>
            </w:r>
            <w:r>
              <w:rPr>
                <w:bCs/>
                <w:sz w:val="20"/>
                <w:szCs w:val="20"/>
              </w:rPr>
              <w:t>Порошковые и композитные материалы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Cs/>
                <w:sz w:val="20"/>
                <w:szCs w:val="20"/>
              </w:rPr>
              <w:t>Порошковые материалы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1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олучение изделий из порошков. Метод порошковой металлур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2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олучение изделий из порошков. Метод порошковой металлур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3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войства и применение порошковых материалов в промышлен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4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войства и применение порошковых материалов в промышлен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>Чтение дополнительной и справочной литературы по теме</w:t>
            </w:r>
            <w:r>
              <w:rPr/>
              <w:t xml:space="preserve"> «С</w:t>
            </w:r>
            <w:r>
              <w:rPr>
                <w:spacing w:val="-8"/>
                <w:sz w:val="20"/>
                <w:szCs w:val="20"/>
              </w:rPr>
              <w:t xml:space="preserve">войства и    </w:t>
            </w:r>
          </w:p>
          <w:p>
            <w:pPr>
              <w:pStyle w:val="Normal"/>
              <w:ind w:left="2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пособы применения порошковых материалов в промышлен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 </w:t>
            </w:r>
            <w:r>
              <w:rPr>
                <w:bCs/>
                <w:sz w:val="20"/>
                <w:szCs w:val="20"/>
              </w:rPr>
              <w:t>Композиционные материалы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5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Порошковые материалы: классификация, строение, свойства, достоинства и недостат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6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именение композиционных материалов  в промышлен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реферата на тему «Изучение композиционных  </w:t>
            </w:r>
          </w:p>
          <w:p>
            <w:pPr>
              <w:pStyle w:val="Normal"/>
              <w:ind w:left="59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атериалов, их примене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реферата на тему «Изучение композиционных  </w:t>
            </w:r>
          </w:p>
          <w:p>
            <w:pPr>
              <w:pStyle w:val="Normal"/>
              <w:ind w:left="5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атериалов, их примен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 </w:t>
            </w:r>
            <w:r>
              <w:rPr>
                <w:bCs/>
                <w:sz w:val="20"/>
                <w:szCs w:val="20"/>
              </w:rPr>
              <w:t>Коррозия, методы защиты от коррозии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1 </w:t>
            </w:r>
            <w:r>
              <w:rPr>
                <w:bCs/>
                <w:sz w:val="20"/>
                <w:szCs w:val="20"/>
              </w:rPr>
              <w:t>Коррозия и методы защиты от коррозии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оррозия. Виды корро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8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Образование коррозии. Факторы,  влияющие на процесс корроз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9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spacing w:val="-8"/>
                <w:sz w:val="20"/>
                <w:szCs w:val="20"/>
              </w:rPr>
              <w:t>Методы защиты от корро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етоды защиты от корро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реферата на тему:  «Коррозия как один из факторов </w:t>
            </w:r>
          </w:p>
          <w:p>
            <w:pPr>
              <w:pStyle w:val="Normal"/>
              <w:ind w:left="19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нижения долговечности маш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6 </w:t>
            </w:r>
            <w:r>
              <w:rPr>
                <w:bCs/>
                <w:sz w:val="20"/>
                <w:szCs w:val="20"/>
              </w:rPr>
              <w:t>Основные способы обработки  материал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 </w:t>
            </w:r>
            <w:r>
              <w:rPr>
                <w:bCs/>
                <w:sz w:val="20"/>
                <w:szCs w:val="20"/>
              </w:rPr>
              <w:t>Организация слесарных работ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1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рганизация рабочего места слесаря. Устройство и назначение слесарного верстака, параллельных тисков, рабочего, измерительного и разметочного инструмен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2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авила освещения рабочего места.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Техника безопасности при выполнении слесар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ение классификации слесарного инструмента, назначение, </w:t>
            </w:r>
          </w:p>
          <w:p>
            <w:pPr>
              <w:pStyle w:val="Normal"/>
              <w:ind w:left="16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доклада на тему «Безопасные приемы выполнения </w:t>
            </w:r>
          </w:p>
          <w:p>
            <w:pPr>
              <w:pStyle w:val="Normal"/>
              <w:ind w:left="162" w:hanging="0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есарных рабо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2 </w:t>
            </w:r>
            <w:r>
              <w:rPr>
                <w:bCs/>
                <w:sz w:val="20"/>
                <w:szCs w:val="20"/>
              </w:rPr>
              <w:t>Способы слесарной обработки материалов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лоскостная разме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авка и гибка метал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езание металла, опиливание металла, шаб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Сверление, зенкование, зенкерование и развертывание отверстий. 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7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бработка резьбовых отверст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ыполнение неразъемных соединений: клепка, пайка, лужение и скле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/60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ыполнение разметки, рубка по разметке и опиливание детали по конту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/62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ind w:left="222" w:hanging="0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ыполнение лужения, соединение деталей пай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3</w:t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Контрольная работа  </w:t>
            </w:r>
            <w:r>
              <w:rPr>
                <w:spacing w:val="-8"/>
                <w:sz w:val="20"/>
                <w:szCs w:val="20"/>
              </w:rPr>
              <w:t xml:space="preserve">по теме </w:t>
            </w:r>
            <w:r>
              <w:rPr>
                <w:b/>
                <w:spacing w:val="-8"/>
                <w:sz w:val="20"/>
                <w:szCs w:val="20"/>
              </w:rPr>
              <w:t>«</w:t>
            </w:r>
            <w:r>
              <w:rPr>
                <w:spacing w:val="-8"/>
                <w:sz w:val="20"/>
                <w:szCs w:val="20"/>
              </w:rPr>
              <w:t>Основные способы обработки материал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ов по практическим работам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технологии получения неразъемных соед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Зачё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ля реализации учебной дисциплины имеется учебный кабинет материаловедения и слесарная мастер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слесарной мастерск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оличеству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стак слесарный с индивидуальным освеще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рабочих инстр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рительный и разметочный инструмен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тяжная и приточная вентиля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яков О.С., Материаловедение: учебник для студ. учреждений сред. проф. образования, О.С Моряков. - 9-е издание; стер.- М.: Издательский центр  «Академия», 2017-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олнцев Ю.П., Вологжанина С.А. Материаловедение: учебник. – М.: Издательство Академия, 2017 – Серия: Среднее профессиональное образ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Черепахин А.А. Материаловедение: учебник. – М.: Издательство Академия, 2017  – Серия: Среднее профессионально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Электронный ресурс «Измерительный инструмент» - 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www.chelzavod.ru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Электронный ресурс «Мега Слесарь» -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megaslesar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Электронный ресурс «Понятия о допусках и посадках основные термины» - 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cxt.telesort.ru/vdovichenkovaucheb/Dopuski.ht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Электронный ресурс «Материаловедение» - Режим доступа: </w:t>
      </w:r>
      <w:hyperlink r:id="rId9">
        <w:r>
          <w:rPr>
            <w:rStyle w:val="InternetLink"/>
            <w:bCs/>
            <w:sz w:val="28"/>
            <w:szCs w:val="28"/>
          </w:rPr>
          <w:t>http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aterialcinc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</w:t>
      </w:r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ять материалы и их сво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 работы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соединения материал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 работы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детали из основ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 работы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виды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ая </w:t>
            </w:r>
            <w:r>
              <w:rPr>
                <w:sz w:val="28"/>
                <w:szCs w:val="28"/>
              </w:rPr>
              <w:t>работа, собеседование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ведения о назначении и свойствах металлов и их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 работы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обенности строения металлов и сплавов, технология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лабораторные работы и контрольные работы.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ая </w:t>
            </w:r>
            <w:r>
              <w:rPr>
                <w:sz w:val="28"/>
                <w:szCs w:val="28"/>
              </w:rPr>
              <w:t>работа, реферат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выбора и применения инстр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актические 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66D4"/>
      <w:u w:val="single"/>
    </w:rPr>
  </w:style>
  <w:style w:type="character" w:styleId="PageNumber">
    <w:name w:val="Page Number"/>
    <w:basedOn w:val="Style13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chelzavod.ru/index.php?name=News &amp;op=article&amp;sid=14" TargetMode="External"/><Relationship Id="rId7" Type="http://schemas.openxmlformats.org/officeDocument/2006/relationships/hyperlink" Target="http://www.megaslesar.ru/" TargetMode="External"/><Relationship Id="rId8" Type="http://schemas.openxmlformats.org/officeDocument/2006/relationships/hyperlink" Target="http://cxt.telesort.ru/vdovichenkovaucheb/Dopuski.htm" TargetMode="External"/><Relationship Id="rId9" Type="http://schemas.openxmlformats.org/officeDocument/2006/relationships/hyperlink" Target="http://www.materialcince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7:00Z</dcterms:created>
  <dc:creator>user</dc:creator>
  <dc:description/>
  <cp:keywords/>
  <dc:language>en-US</dc:language>
  <cp:lastModifiedBy>Александр Рудаев</cp:lastModifiedBy>
  <cp:lastPrinted>2017-11-05T19:58:00Z</cp:lastPrinted>
  <dcterms:modified xsi:type="dcterms:W3CDTF">2019-10-25T05:28:00Z</dcterms:modified>
  <cp:revision>34</cp:revision>
  <dc:subject/>
  <dc:title>ПРИМЕРНАЯ ПРОГРАММА УЧЕБНОЙ ДИСЦИПЛИНЫ</dc:title>
</cp:coreProperties>
</file>