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 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ЕН.01.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бочая программа  учебной дисциплины  разработана на основе Федерального государственного образовательного стандарта среднего профессионального образования и примерной программы  учебной дисциплины «ЕН.01. Математика» для специальности среднего профессионального образования подготовки специалистов среднего звена </w:t>
      </w:r>
      <w:r>
        <w:rPr>
          <w:b/>
          <w:sz w:val="28"/>
          <w:szCs w:val="28"/>
        </w:rPr>
        <w:t>23.02.03-Техническое обслуживание и ремонт автомобильного транспор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нопкова Ирина Владимировна,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Коробанько Ольга Станиславовна,  преподаватель ГБПОУ ИО ТПТТ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на  и одобрена  на заседании  методической комиссии общеобразовательных дисциплин,  протокол  №  9   от 23.05.2019 г. </w:t>
      </w:r>
    </w:p>
    <w:p>
      <w:pPr>
        <w:pStyle w:val="Normal"/>
        <w:jc w:val="both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>Председатель МК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нопкова И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rPr/>
            </w:pPr>
            <w:r>
              <w:rPr>
                <w:b/>
                <w:caps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ЕН.01.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 учебной дисциплины «ЕН. 01.Математика» является частью  образовательной программы в соответствии с ФГОС подготовки специалистов среднего звена по  специальности </w:t>
      </w:r>
      <w:r>
        <w:rPr>
          <w:b/>
          <w:sz w:val="28"/>
          <w:szCs w:val="28"/>
        </w:rPr>
        <w:t>23.02.03- Техническое обслуживание и ремонт автомобильного транспорта</w:t>
      </w:r>
      <w:r>
        <w:rPr>
          <w:sz w:val="28"/>
          <w:szCs w:val="28"/>
        </w:rPr>
        <w:t xml:space="preserve">, входящей в состав укрупнённой группы  специальностей </w:t>
      </w:r>
      <w:r>
        <w:rPr>
          <w:b/>
          <w:sz w:val="28"/>
          <w:szCs w:val="28"/>
        </w:rPr>
        <w:t>23.00.00- Техника и технологии наземного транспорт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 образовательной программы: </w:t>
      </w:r>
      <w:r>
        <w:rPr>
          <w:sz w:val="28"/>
          <w:szCs w:val="28"/>
        </w:rPr>
        <w:t>дисциплина входит в математический и общий естественнонаучный учебные циклы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 должен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ать обыкновенные дифференциальные урав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- основные понятия и методы математического анализа, дискретной математики, теории вероятностей и математической статистики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основные численные методы решения прикладных задач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студентов   99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обязательной аудиторной учебной нагрузки студентов  6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амостоятельной работы студентов 33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шение учебных зада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бота с учебной и справочной литератур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 аттестация</w:t>
            </w:r>
            <w:r>
              <w:rPr>
                <w:iCs/>
                <w:sz w:val="28"/>
                <w:szCs w:val="28"/>
              </w:rPr>
              <w:t xml:space="preserve"> в форме  дифференцированного зачета   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ЕН. 01. Матема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65"/>
        <w:gridCol w:w="9699"/>
        <w:gridCol w:w="1417"/>
        <w:gridCol w:w="1276"/>
        <w:gridCol w:w="239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студ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ий                   анализ.</w:t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едовательности, пределы и ряды</w:t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вая последовательность. Предел числовой последова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ел числовой последова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вые ря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ходимость и расходимость ря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 Даламб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 Даламб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ел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ждение пределов функции в точке и на бесконеч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ждение пределов функции в точке и на бесконеч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ходимость ря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пределов последовательности и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пределов последовательности и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студ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чебных задач по теме: Последовательности, пределы и ря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учебной и справочной литерату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ифференциальное     исчисле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дифференциала функ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й смысл дифференциала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еоремы о дифференциал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формулы дифференциа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дифференциала к приближенным вычислен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дифференциала к приближенным вычислен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заданий на дифференцирование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дифференциала функции к приближенным вычислен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студ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чебных задач по теме: Дифференциальное     исчис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учебной и справочной литерату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тегральное     исчисле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ообразная функция и неопределенный интегр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и формулы неопределенного интегр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методы интегрирования: Метод непосредственного интегрирования.  Метод замены переменно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тоды интегрирования: Метод интегрирования по частям. Интегрирование некоторых тригонометрически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свойства определенных интеграл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а Ньютона-Лейбница для вычисления определенного интегр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определенных интегралов различными методами: метод замены переменной, интегрирование по част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определенных интегралов различными методами: метод замены переменной, интегрирование по част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определенного интеграла к вычислению площади плоской фиг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определенного интеграла к вычислению площади плоской фиг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неопределённого интегр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определённого интегр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площадей плоских фиг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площадей плоских фиг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шение учебных задач по теме: Вычисление определённых интегралов и площадей плоских фигу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и справочной литерату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ые урав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дифференциаль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дифференциаль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дифференциальных уравнений с разделяющимися переменным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дифференциальных уравнений с разделяющимися переменным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днородных линейных уравнений первого поряд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днородных линейных уравнений первого поряд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ыкновенных дифференциальных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ыкновенных дифференциальных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ыкновенных дифференциальных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ыкновенных дифференциальных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чебных задач по теме: Обыкновенные дифференциальные уравнения в частных производ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и справочной литерату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ые методы</w:t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численные методы решения прикладных зада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ближенные вычисл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солютная и относительная погреш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гление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математических методов в профессиональ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шение учебных задач по теме: Выполнение типовых расчетов.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бота с учебной и справочной литературой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ретная математика, теория вероятностей и</w:t>
            </w:r>
            <w:r>
              <w:rPr>
                <w:b/>
                <w:sz w:val="20"/>
                <w:szCs w:val="20"/>
              </w:rPr>
              <w:t xml:space="preserve"> математическая статистика</w:t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дискретной математики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ножества и операции над ни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математической лог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математической лог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 над множе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шение учебных задач по теме: Основы дискретной математи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учебной и справочной литерату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комбинаторик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 комбинаторики: факториал, перестановки, размещения, сочет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понятия комбинаторики: факториал, перестановки, размещения, сочета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бинома Ньют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бинома Ньют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бинаторных задач: задачи на подсчет числа размещений, перестановок, сочет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бинаторных задач: задачи на подсчет числа размещений, перестановок, сочет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еребор вариа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9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чебных задач по теме: Элементы комбинато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учебной и справочной литерату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онятия теории вероятности и математической статистики</w:t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вероятности собы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 теоремы и формулы вероят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учайные величины. Дисперсия случайной 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3ктические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вероятности событий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ких задач с применением методов статистической обработки да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чебных задач по теме: Основные понятия теории вероятности и математической статис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и справочной литерату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учебной дисциплины имеется в наличии учебный кабинет математи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ее место преподавател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ие места для студ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лассная до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кафы для хранения учебного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обучения: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ind w:left="1980" w:hanging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струменты, приспособления;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ind w:left="1980" w:hanging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обия печатные;</w:t>
      </w:r>
    </w:p>
    <w:p>
      <w:pPr>
        <w:pStyle w:val="Normal"/>
        <w:ind w:left="1980" w:hanging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ктронные диски;</w:t>
      </w:r>
    </w:p>
    <w:p>
      <w:pPr>
        <w:pStyle w:val="Normal"/>
        <w:ind w:left="1980" w:hanging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плекты раздаточного дидактического материала;</w:t>
      </w:r>
    </w:p>
    <w:p>
      <w:pPr>
        <w:pStyle w:val="Normal"/>
        <w:tabs>
          <w:tab w:val="clear" w:pos="708"/>
          <w:tab w:val="left" w:pos="1620" w:leader="none"/>
        </w:tabs>
        <w:ind w:left="1980" w:hanging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очные материалы.</w:t>
      </w:r>
    </w:p>
    <w:p>
      <w:pPr>
        <w:pStyle w:val="Normal"/>
        <w:tabs>
          <w:tab w:val="clear" w:pos="708"/>
          <w:tab w:val="left" w:pos="16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94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8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TextBody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Пехлецкий И.Д. Математика: учебник.  – М.: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Григорьев С.Г., Задулина С.В. Математика: учебник. – М.: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Григорьев В.П., Дубинский Ю.А. Элементы высшей математики:        учебник. – М.: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sz w:val="28"/>
          <w:szCs w:val="28"/>
        </w:rPr>
      </w:pPr>
      <w:r>
        <w:rPr/>
        <w:t>4.</w:t>
      </w:r>
      <w:hyperlink r:id="rId5">
        <w:r>
          <w:rPr>
            <w:rStyle w:val="InternetLink"/>
            <w:sz w:val="28"/>
            <w:szCs w:val="28"/>
          </w:rPr>
          <w:t>Гмурман В. Е.</w:t>
        </w:r>
      </w:hyperlink>
      <w:r>
        <w:rPr>
          <w:sz w:val="28"/>
          <w:szCs w:val="28"/>
        </w:rPr>
        <w:t xml:space="preserve"> Теория вероятностей и математическая статистика. Для студентов вузов и лиц, использующих вероятностные и статистические методы при решении практических задач. – М.: </w:t>
      </w:r>
      <w:hyperlink r:id="rId6">
        <w:r>
          <w:rPr>
            <w:rStyle w:val="InternetLink"/>
            <w:sz w:val="28"/>
            <w:szCs w:val="28"/>
          </w:rPr>
          <w:t>Высшее образование</w:t>
        </w:r>
      </w:hyperlink>
      <w:r>
        <w:rPr>
          <w:sz w:val="28"/>
          <w:szCs w:val="28"/>
        </w:rPr>
        <w:t>, 2010. -479с.</w:t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. Григорьев С.Г., Иволгина С.В.</w:t>
      </w:r>
      <w:r>
        <w:rPr/>
        <w:t xml:space="preserve"> </w:t>
      </w:r>
      <w:r>
        <w:rPr>
          <w:sz w:val="28"/>
          <w:szCs w:val="28"/>
        </w:rPr>
        <w:t>Математика. Учебник для студентов среднего профессионального образования. – М.: Академия, 2010.-384с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омолов Н. В., Самойленко П. И. Математика: учебник для ССУЗов. – М.: Дрофа, 2016. - 39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вченко Г., Медведев Ю. Введение в математическую статистику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Для студентов естественных и технических вузов. </w:t>
      </w:r>
      <w:r>
        <w:rPr>
          <w:bCs/>
          <w:sz w:val="28"/>
          <w:szCs w:val="28"/>
        </w:rPr>
        <w:t>- М.: ЛКИ,  2016. - 600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гошин В. И. Математическая логика и теория алгоритмов. Для студентов университетов, технических и педагогических вузов. – М.: Академия, 2008. - 4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геева И. И., Чекулина Т. А., Тимофеева С. А. Статистика</w:t>
      </w:r>
      <w:r>
        <w:rPr>
          <w:rStyle w:val="Gray"/>
          <w:sz w:val="28"/>
          <w:szCs w:val="28"/>
        </w:rPr>
        <w:t>. - М.: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bCs/>
            <w:sz w:val="28"/>
            <w:szCs w:val="28"/>
          </w:rPr>
          <w:t xml:space="preserve">Инфра-М, 2009. – 272с. 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08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й учебник по математике « Теория вероятностей». </w:t>
      </w:r>
      <w:r>
        <w:rPr>
          <w:sz w:val="28"/>
          <w:szCs w:val="28"/>
        </w:rPr>
        <w:t xml:space="preserve">Форма доступа: </w:t>
      </w:r>
      <w:hyperlink r:id="rId8">
        <w:r>
          <w:rPr>
            <w:rStyle w:val="InternetLink"/>
            <w:bCs/>
            <w:sz w:val="28"/>
            <w:szCs w:val="28"/>
          </w:rPr>
          <w:t>http://teoriaver.narod.ru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080" w:hanging="720"/>
        <w:jc w:val="both"/>
        <w:rPr/>
      </w:pPr>
      <w:r>
        <w:rPr>
          <w:sz w:val="28"/>
          <w:szCs w:val="28"/>
        </w:rPr>
        <w:t>Электронный учебник</w:t>
      </w:r>
      <w:r>
        <w:rPr/>
        <w:t xml:space="preserve">.    </w:t>
      </w:r>
      <w:r>
        <w:rPr>
          <w:sz w:val="28"/>
          <w:szCs w:val="28"/>
        </w:rPr>
        <w:t xml:space="preserve">Форма доступа: </w:t>
      </w:r>
      <w:r>
        <w:rPr/>
        <w:t xml:space="preserve">    </w:t>
      </w:r>
      <w:hyperlink r:id="rId9">
        <w:r>
          <w:rPr>
            <w:rStyle w:val="InternetLink"/>
            <w:bCs/>
            <w:sz w:val="28"/>
            <w:szCs w:val="28"/>
          </w:rPr>
          <w:t>http://www.statsoft.ru/home/textbook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080" w:hanging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лектронный учебник.  </w:t>
      </w:r>
      <w:r>
        <w:rPr>
          <w:sz w:val="28"/>
          <w:szCs w:val="28"/>
        </w:rPr>
        <w:t xml:space="preserve">Форма доступа: </w:t>
      </w:r>
      <w:r>
        <w:rPr>
          <w:bCs/>
          <w:sz w:val="28"/>
          <w:szCs w:val="28"/>
        </w:rPr>
        <w:t xml:space="preserve">      </w:t>
      </w:r>
      <w:hyperlink r:id="rId10">
        <w:r>
          <w:rPr>
            <w:rStyle w:val="InternetLink"/>
            <w:bCs/>
            <w:sz w:val="28"/>
            <w:szCs w:val="28"/>
          </w:rPr>
          <w:t>http://www.mathedu.ru/mathteach/metodika-ob/-/1/4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080" w:hanging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«Теория вероятностей и ее применение» – журнал. Форма доступа: </w:t>
      </w: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v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работ, а также выполнения студентами  индивидуальных зад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ать обыкновенные дифференциальные уравн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работы, самостоятельные работы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ные понятия и методы математического анализа, дискретной математики, теории вероятностей и математической статистики;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основные численные методы решения прикладных задач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амостоятельные работы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ие работы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Gray">
    <w:name w:val="gray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Символ сноски"/>
    <w:qFormat/>
    <w:rPr>
      <w:sz w:val="20"/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4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labirint.ru/authors/59667/" TargetMode="External"/><Relationship Id="rId6" Type="http://schemas.openxmlformats.org/officeDocument/2006/relationships/hyperlink" Target="http://www.labirint.ru/pubhouse/1519/" TargetMode="External"/><Relationship Id="rId7" Type="http://schemas.openxmlformats.org/officeDocument/2006/relationships/hyperlink" Target="http://www.booka.ru/search?q=&#1048;&#1085;&#1092;&#1088;&#1072;-&#1052;&amp;st=publisher" TargetMode="External"/><Relationship Id="rId8" Type="http://schemas.openxmlformats.org/officeDocument/2006/relationships/hyperlink" Target="http://teoriaver.narod.ru/" TargetMode="External"/><Relationship Id="rId9" Type="http://schemas.openxmlformats.org/officeDocument/2006/relationships/hyperlink" Target="http://www.statsoft.ru/home/textbook/" TargetMode="External"/><Relationship Id="rId10" Type="http://schemas.openxmlformats.org/officeDocument/2006/relationships/hyperlink" Target="http://www.mathedu.ru/mathteach/metodika-ob/-/1/4" TargetMode="External"/><Relationship Id="rId11" Type="http://schemas.openxmlformats.org/officeDocument/2006/relationships/hyperlink" Target="http://www.tvp.ru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8:12:00Z</dcterms:created>
  <dc:creator>VOVA</dc:creator>
  <dc:description/>
  <cp:keywords/>
  <dc:language>en-US</dc:language>
  <cp:lastModifiedBy>User</cp:lastModifiedBy>
  <cp:lastPrinted>2018-01-26T15:28:00Z</cp:lastPrinted>
  <dcterms:modified xsi:type="dcterms:W3CDTF">2019-09-11T08:00:00Z</dcterms:modified>
  <cp:revision>102</cp:revision>
  <dc:subject/>
  <dc:title>РАБОЧАЯ ПРОГРАММА УЧЕБНОЙ ДИСЦИПЛИНЫ</dc:title>
</cp:coreProperties>
</file>