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Иркутской области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Географ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й программы (ОП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пециальности  С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2.03-Техническое обслуживание и ремонт автомобильного тран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9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нд оценочных средств по учебной дисциплине «География»</w:t>
      </w:r>
      <w:r>
        <w:rPr>
          <w:rFonts w:eastAsia="Calibri"/>
          <w:bCs/>
          <w:sz w:val="28"/>
          <w:szCs w:val="28"/>
          <w:lang w:eastAsia="en-US"/>
        </w:rPr>
        <w:t xml:space="preserve"> »  </w:t>
      </w:r>
      <w:r>
        <w:rPr>
          <w:rFonts w:eastAsia="Calibri"/>
          <w:sz w:val="28"/>
          <w:szCs w:val="28"/>
          <w:lang w:eastAsia="en-US"/>
        </w:rPr>
        <w:t xml:space="preserve">разработан на основе рабочей  программы учебной дисциплины «География» для </w:t>
      </w:r>
      <w:r>
        <w:rPr>
          <w:sz w:val="28"/>
          <w:szCs w:val="28"/>
        </w:rPr>
        <w:t xml:space="preserve">специальности   среднего  профессионального образования   подготовки специалистов среднего звена  </w:t>
      </w:r>
      <w:r>
        <w:rPr>
          <w:b/>
          <w:sz w:val="28"/>
          <w:szCs w:val="28"/>
        </w:rPr>
        <w:t>23.02.03 -Техническое обслуживание и ремонт автомобильного транспорта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Организация – разработчик: </w:t>
      </w:r>
      <w:r>
        <w:rPr>
          <w:sz w:val="28"/>
          <w:szCs w:val="28"/>
        </w:rPr>
        <w:t>Государственное бюджетное профессиональное  образовательное учреждение Иркутской области  «Тайшетский  промышленно – технологический техникум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Жизневская Н.А.,  преподаватель ГБПОУ ИО ТПТ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before="0" w:after="200"/>
        <w:rPr/>
      </w:pPr>
      <w:r>
        <w:rPr>
          <w:sz w:val="28"/>
          <w:szCs w:val="28"/>
        </w:rPr>
        <w:tab/>
        <w:t>Рассмотрено и одобрено на заседании методический комиссии общеобразовательных дисциплин, протокол № 9 от 23.05.2019 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седатель МК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нопкова И.В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486"/>
        <w:gridCol w:w="541"/>
      </w:tblGrid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iCs/>
                <w:sz w:val="28"/>
                <w:szCs w:val="28"/>
              </w:rPr>
              <w:t>Сводные данные об объектах оценивания, основных показателях оценки, типах заданий, формах аттестации</w:t>
            </w:r>
          </w:p>
          <w:p>
            <w:pPr>
              <w:pStyle w:val="Defaul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3. Контрольно-измерительные материалы для промежуточной аттестации по учебной дисциплине 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ПАСПОРТ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ФОНДА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ОЦЕНОЧ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фонда оценочных средст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нд оценочных средств  предназначен для оценки результатов освоения программы учебной дисциплины «География» </w:t>
      </w:r>
    </w:p>
    <w:p>
      <w:pPr>
        <w:pStyle w:val="Normal"/>
        <w:jc w:val="both"/>
        <w:rPr/>
      </w:pPr>
      <w:r>
        <w:rPr>
          <w:sz w:val="28"/>
          <w:szCs w:val="28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141"/>
        <w:gridCol w:w="23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 влад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едставлениями о современной географической науке, её участии в решении важнейших проблем человеч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ждисциплинарные связи географ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радиционные и новые источники географической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роль Интернет и геоинформационных систем в изучении географ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2- ориентироваться в различных источниках географической информации, критически оценивать и интерпретировать информацию, получаемую от различных источник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зличные страны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траны с республиканской и монархической формами правления, унитарным и федеративным типами государственного устройства в различных регионах ми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 - владеть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еспеченность различными видами природных ресурсов отдельных регионов и стран   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использования ресурсов Мирового океан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. работе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4- владеть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ировую десятку стран с наибольшей     численностью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казатели качества жизни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однородным и наиболее разнородным расовым, этническим религиозным составом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наибольшей и  наименьшей средней плотностью насел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5- владеть умениями географического анализа и интерпретации разнообразной информа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е мировые и региональные экономические интеграционные группиров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траслей различных сфер хозяйствен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6- владеть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1- проблемы взаимодействия природы и общества, о природных и социально-экономических аспектах экологических проб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обальные проблемы человечеств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оявления сырьевой, энергетической,  продовольственной и экологической проблем человечества, предлагать возможные пути их реш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 работе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1- закономерности развития природы, размещения населения и хозяйства, о динамику и территориальные особенности процессов, протекающих в географическом пространств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овременные особенности экономико-географического положения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товарные статьи экспорта и импорта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х внешнеторговых партнеров Росс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1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  <w:r>
        <w:rPr/>
        <w:t xml:space="preserve"> </w:t>
      </w:r>
      <w:r>
        <w:rPr>
          <w:b/>
          <w:bCs/>
        </w:rPr>
        <w:t>ОБЩАЯ ХАРАКТЕРИСТИКА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/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1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Формирование представление об источниках географическ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 xml:space="preserve">Прочитайте текст.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>Составьте схему «Источники географической информ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ий материал: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</w:t>
      </w:r>
      <w:r>
        <w:rPr/>
        <w:t xml:space="preserve">География – наука, изучая которую, не следует  бояться получить слишком много информации. Источников географической информации довольно много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Во-первых - географическая карта. Она обеспечивает единовременный  широкий и комплексный взгляд на изучаемую территорию. Неслучайно известный географ Н. Н. Баранский, основоположник советской экономической и социальной географии, назвал географическую карту «языком» географии.  Правда, географическую карту надо уметь читать, т. е.  владеть навыком получения от нее всей необходимой информации. Во вторых, это литература, причем самая разнообразная – справочная, научная, научно-популярная и даже художественная. В- третьих, это средства массовой</w:t>
        <w:tab/>
        <w:t xml:space="preserve"> информации (газеты,  журналы, телевизионные и радиопередачи, кинофильмы). В-четвертых,  это Интернет. В- пятых, это личные впечатления. При изучении особенностей территории никакая информация не будет лишней. Необходимо «впитывать» ее отовсюду - читать книги, газеты и журналы, смотреть телевизионные передачи и кинофильмы, пользоваться услугами сети Интернет, выезжать в туристические поездки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Современный мир стоит на пороге глобализации. В настоящее время товары, деньги, любая информация без труда преодолевают огромные расстояния и некогда кажущие неприступными бастионами государственные границы. В связи с  этим происходит неизбежное усреднение, или унификация, моделей поведения людей. Конечно этот процесс идет не легко. Но он объективен. Колоссальные различия в культурных  традициях тех или иных народов еще больше обостряют,  казалось бы, и без того острые межгосударственные и межнациональные противоречия. Осознать их природу, разобраться во всех их хитросплетениях как раз и может помочь географию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</w:t>
      </w:r>
      <w:r>
        <w:rPr>
          <w:b/>
          <w:i/>
        </w:rPr>
        <w:t>Географическая карта – особый источник информации  действительности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Географическая карта</w:t>
      </w:r>
      <w:r>
        <w:rPr>
          <w:shd w:fill="FFFFFF" w:val="clear"/>
        </w:rPr>
        <w:t> —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изображени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одел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земной поверхности, содержащее координатную сетк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условными знакам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 </w:t>
      </w:r>
      <w:hyperlink r:id="rId8">
        <w:r>
          <w:rPr>
            <w:rStyle w:val="InternetLink"/>
            <w:color w:val="000000"/>
            <w:shd w:fill="FFFFFF" w:val="clear"/>
          </w:rPr>
          <w:t>плоскос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уменьшенном вид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00655" cy="1689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Статистические материалы. </w:t>
      </w:r>
    </w:p>
    <w:p>
      <w:pPr>
        <w:pStyle w:val="Normal"/>
        <w:jc w:val="both"/>
        <w:rPr>
          <w:b/>
          <w:b/>
        </w:rPr>
      </w:pPr>
      <w:r>
        <w:rPr>
          <w:b/>
          <w:shd w:fill="FFFFFF" w:val="clear"/>
        </w:rPr>
        <w:t>Статистические данные</w:t>
      </w:r>
      <w:r>
        <w:rPr>
          <w:shd w:fill="FFFFFF" w:val="clear"/>
        </w:rPr>
        <w:t xml:space="preserve"> - это составная часть глобальной информационной системы, которая формируется в соответствии с концепцией информатизации, разработанной в Российской Федерации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Статистические материалы </w:t>
      </w:r>
      <w:r>
        <w:rPr>
          <w:shd w:fill="FFFFFF" w:val="clear"/>
        </w:rPr>
        <w:t>— это массовые количественные данные о важных указатели жизни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shd w:fill="FFFFFF" w:val="clear"/>
          </w:rPr>
          <w:t>обществ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соотношения между ними. Статистическими есть данные переписей населения, сбора налогов, расчета земель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дание № 2 (</w:t>
      </w:r>
      <w:r>
        <w:rPr>
          <w:bCs/>
          <w:i/>
        </w:rPr>
        <w:t>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both"/>
        <w:rPr/>
      </w:pPr>
      <w:r>
        <w:rPr>
          <w:b/>
        </w:rPr>
        <w:t>Стартовое тестирование по экономической и социальной географии России</w:t>
      </w:r>
    </w:p>
    <w:p>
      <w:pPr>
        <w:pStyle w:val="Normal"/>
        <w:numPr>
          <w:ilvl w:val="0"/>
          <w:numId w:val="116"/>
        </w:numPr>
        <w:ind w:left="0" w:hanging="360"/>
        <w:jc w:val="both"/>
        <w:rPr>
          <w:b/>
          <w:b/>
        </w:rPr>
      </w:pPr>
      <w:r>
        <w:rPr>
          <w:b/>
        </w:rPr>
        <w:t>Страны, имеющие сухопутные границы с Россией:</w:t>
      </w:r>
    </w:p>
    <w:p>
      <w:pPr>
        <w:pStyle w:val="Normal"/>
        <w:numPr>
          <w:ilvl w:val="0"/>
          <w:numId w:val="117"/>
        </w:numPr>
        <w:ind w:left="0" w:hanging="360"/>
        <w:jc w:val="both"/>
        <w:rPr/>
      </w:pPr>
      <w:r>
        <w:rPr/>
        <w:t>Швеция.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Норвег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Литва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Монгол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Финлянд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Армен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Китай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Белорусс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Туркмения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Город России с населением более 1 миллион человек:</w:t>
      </w:r>
    </w:p>
    <w:p>
      <w:pPr>
        <w:pStyle w:val="Normal"/>
        <w:numPr>
          <w:ilvl w:val="0"/>
          <w:numId w:val="118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Нижний Новгород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агадан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очи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ерпухо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Кие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Орел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Южно-Сахали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инск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Крупнейший бассейн по объемам коксующегося угля в России:</w:t>
      </w:r>
    </w:p>
    <w:p>
      <w:pPr>
        <w:pStyle w:val="Normal"/>
        <w:numPr>
          <w:ilvl w:val="0"/>
          <w:numId w:val="119"/>
        </w:numPr>
        <w:ind w:left="0" w:hanging="360"/>
        <w:jc w:val="both"/>
        <w:rPr/>
      </w:pPr>
      <w:r>
        <w:rPr/>
        <w:t>Канско-Ачинс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Кузнец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Подмосковны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Донецки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Центр черной металлургии полного цикла в Ро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0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анкт-Петербург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гнитогор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Тонкорунное и полутонкорунное овцеводство наиболее развито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ом районе:</w:t>
      </w:r>
    </w:p>
    <w:p>
      <w:pPr>
        <w:pStyle w:val="Normal"/>
        <w:numPr>
          <w:ilvl w:val="0"/>
          <w:numId w:val="121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Северо - Кавказски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о-Черноземный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Транссибирская железнодорожная магистраль проходит по 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их районов России:</w:t>
      </w:r>
    </w:p>
    <w:p>
      <w:pPr>
        <w:pStyle w:val="Normal"/>
        <w:numPr>
          <w:ilvl w:val="0"/>
          <w:numId w:val="122"/>
        </w:numPr>
        <w:ind w:left="0" w:hanging="360"/>
        <w:jc w:val="both"/>
        <w:rPr/>
      </w:pPr>
      <w:r>
        <w:rPr/>
        <w:t>Северо – Кавказ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Ураль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Дальневосточны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7.Расположите этапы текстильного производства  в технологическом порядке – от сырья до производства готовой ткани</w:t>
      </w:r>
    </w:p>
    <w:p>
      <w:pPr>
        <w:pStyle w:val="Normal"/>
        <w:numPr>
          <w:ilvl w:val="0"/>
          <w:numId w:val="123"/>
        </w:numPr>
        <w:ind w:left="0" w:hanging="360"/>
        <w:jc w:val="both"/>
        <w:rPr/>
      </w:pPr>
      <w:r>
        <w:rPr/>
        <w:t>Отделк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суровья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волокн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пря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Три центра нефтеперерабатывающей промышленно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положенные на Волге:</w:t>
      </w:r>
    </w:p>
    <w:p>
      <w:pPr>
        <w:pStyle w:val="Normal"/>
        <w:numPr>
          <w:ilvl w:val="0"/>
          <w:numId w:val="124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аратов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Перм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Ярославл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молен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Хабаров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Волгоград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Рязан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Архангельск</w:t>
      </w:r>
    </w:p>
    <w:p>
      <w:pPr>
        <w:pStyle w:val="Normal"/>
        <w:jc w:val="both"/>
        <w:rPr>
          <w:b/>
          <w:b/>
        </w:rPr>
      </w:pPr>
      <w:r>
        <w:rPr>
          <w:b/>
        </w:rPr>
        <w:t>9.Определите субъект РФ по его краткому описанию:</w:t>
      </w:r>
    </w:p>
    <w:p>
      <w:pPr>
        <w:pStyle w:val="Normal"/>
        <w:jc w:val="both"/>
        <w:rPr/>
      </w:pPr>
      <w:r>
        <w:rPr/>
        <w:t>«Данный субъект расположен в восточной части страны, его территория не омывается водами Мирового океана. По его  территории протекает одна из крупнейших рек России с самым большим своим притоком. На этих  реках нет гидроэлектростанций. В субъекте отсутствуют атомные электростанции, но работают мощные тепловые электростанции на топливе, добываемом в этом же субъекте»</w:t>
      </w:r>
    </w:p>
    <w:p>
      <w:pPr>
        <w:pStyle w:val="Normal"/>
        <w:numPr>
          <w:ilvl w:val="0"/>
          <w:numId w:val="125"/>
        </w:numPr>
        <w:ind w:left="0" w:hanging="360"/>
        <w:jc w:val="both"/>
        <w:rPr/>
      </w:pPr>
      <w:r>
        <w:rPr/>
        <w:t>Приморский край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урман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Иркут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Ханты-Мансийский автономный  округ</w:t>
      </w:r>
    </w:p>
    <w:p>
      <w:pPr>
        <w:pStyle w:val="Normal"/>
        <w:jc w:val="both"/>
        <w:rPr/>
      </w:pPr>
      <w:r>
        <w:rPr>
          <w:b/>
        </w:rPr>
        <w:t>10.Установите соответствие между  экономическими районами России и центрами производства легковых и грузовых  автомобиле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ие регионы                            Центры производ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ссии                                              легковых и грузовых автомобилей</w:t>
      </w:r>
    </w:p>
    <w:p>
      <w:pPr>
        <w:pStyle w:val="Normal"/>
        <w:numPr>
          <w:ilvl w:val="0"/>
          <w:numId w:val="126"/>
        </w:numPr>
        <w:ind w:left="0" w:hanging="360"/>
        <w:jc w:val="both"/>
        <w:rPr/>
      </w:pPr>
      <w:r>
        <w:rPr/>
        <w:t>Волго-Вятский                               А. Серпухов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Поволжский                                   Б. Набережные челны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Центральный                                 В. Ижевск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Уральский                                      Г. Нижний Новгород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. Таган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90_______ мин.</w:t>
      </w:r>
    </w:p>
    <w:p>
      <w:pPr>
        <w:pStyle w:val="Normal"/>
        <w:rPr/>
      </w:pPr>
      <w:r>
        <w:rPr/>
        <w:t>3. Вы можете воспользоваться учебником, конспектом лекций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Критерии оценки: 0 ошибок  –»5», 1-3 ошибки – «4», 4-5 ошибок –»3», 6 и более – «2».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</w:t>
      </w:r>
      <w:r>
        <w:rPr/>
        <w:t xml:space="preserve"> </w:t>
      </w:r>
      <w:r>
        <w:rPr>
          <w:b/>
        </w:rPr>
        <w:t>Политическое устройство ми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1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1.Что изображается на политической карте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океаны</w:t>
      </w:r>
    </w:p>
    <w:p>
      <w:pPr>
        <w:pStyle w:val="Normal"/>
        <w:autoSpaceDE w:val="false"/>
        <w:rPr>
          <w:bCs/>
        </w:rPr>
      </w:pPr>
      <w:r>
        <w:rPr>
          <w:bCs/>
        </w:rPr>
        <w:t>Б) географическое положение ст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флора и фаун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полезные ископаемые</w:t>
      </w:r>
    </w:p>
    <w:p>
      <w:pPr>
        <w:pStyle w:val="Normal"/>
        <w:autoSpaceDE w:val="false"/>
        <w:rPr/>
      </w:pPr>
      <w:r>
        <w:rPr>
          <w:bCs/>
        </w:rPr>
        <w:t>Е) численность на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2. Независимые государства делятся 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онархии и колонии</w:t>
      </w:r>
    </w:p>
    <w:p>
      <w:pPr>
        <w:pStyle w:val="Normal"/>
        <w:autoSpaceDE w:val="false"/>
        <w:rPr>
          <w:bCs/>
        </w:rPr>
      </w:pPr>
      <w:r>
        <w:rPr>
          <w:bCs/>
        </w:rPr>
        <w:t>Б) монарх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С) протектораты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отектораты и монархи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лон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3. В Саудовской Аравии царствует?</w:t>
      </w:r>
    </w:p>
    <w:p>
      <w:pPr>
        <w:pStyle w:val="Normal"/>
        <w:autoSpaceDE w:val="false"/>
        <w:rPr>
          <w:bCs/>
        </w:rPr>
      </w:pPr>
      <w:r>
        <w:rPr>
          <w:bCs/>
        </w:rPr>
        <w:t>А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4. Бывшие колонии и владения Германии, которые после ее поражения в Первой мировой войне были переданы в управление странам-победительницам это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/>
      </w:pPr>
      <w:r>
        <w:rPr>
          <w:bCs/>
        </w:rPr>
        <w:t>5. Монархия, в которой глава государства одновременно выполняет функцию религиозного руководител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6. Монархия, господствующая в Ватикане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/>
      </w:pPr>
      <w:r>
        <w:rPr>
          <w:bCs/>
        </w:rPr>
        <w:t>7. Республика, в которой функцию исполнительной власти выполняет премьер-министр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СШ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9. Республика Кыргы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0. Государства, в которых административно-территориальные единицы подчиняются непосредственно центральному правительству, и в них реализуется общий зак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1. Административно-территориальное устройство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2. Административно-территориальное устройство СШ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Столица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4. Столица Индонез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Тур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Анкар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Бангкок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Финлянд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Португал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Люксембург</w:t>
      </w:r>
    </w:p>
    <w:p>
      <w:pPr>
        <w:pStyle w:val="Normal"/>
        <w:autoSpaceDE w:val="false"/>
        <w:rPr>
          <w:bCs/>
        </w:rPr>
      </w:pPr>
      <w:r>
        <w:rPr>
          <w:bCs/>
        </w:rPr>
        <w:t>С) Лиссабон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дрид</w:t>
      </w:r>
    </w:p>
    <w:p>
      <w:pPr>
        <w:pStyle w:val="Normal"/>
        <w:autoSpaceDE w:val="false"/>
        <w:rPr/>
      </w:pPr>
      <w:r>
        <w:rPr>
          <w:bCs/>
        </w:rPr>
        <w:t>18. Любляна -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2.</w:t>
      </w:r>
    </w:p>
    <w:p>
      <w:pPr>
        <w:pStyle w:val="Normal"/>
        <w:autoSpaceDE w:val="false"/>
        <w:rPr/>
      </w:pPr>
      <w:r>
        <w:rPr>
          <w:bCs/>
        </w:rPr>
        <w:t>1. На сколько периодов делятся все события, относящиеся к формированию политической карты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на 3</w:t>
      </w:r>
    </w:p>
    <w:p>
      <w:pPr>
        <w:pStyle w:val="Normal"/>
        <w:autoSpaceDE w:val="false"/>
        <w:rPr>
          <w:bCs/>
        </w:rPr>
      </w:pPr>
      <w:r>
        <w:rPr>
          <w:bCs/>
        </w:rPr>
        <w:t>Б) на 4</w:t>
      </w:r>
    </w:p>
    <w:p>
      <w:pPr>
        <w:pStyle w:val="Normal"/>
        <w:autoSpaceDE w:val="false"/>
        <w:rPr>
          <w:bCs/>
        </w:rPr>
      </w:pPr>
      <w:r>
        <w:rPr>
          <w:bCs/>
        </w:rPr>
        <w:t>С) на 2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а 5</w:t>
      </w:r>
    </w:p>
    <w:p>
      <w:pPr>
        <w:pStyle w:val="Normal"/>
        <w:autoSpaceDE w:val="false"/>
        <w:rPr>
          <w:bCs/>
        </w:rPr>
      </w:pPr>
      <w:r>
        <w:rPr>
          <w:bCs/>
        </w:rPr>
        <w:t>Е) нет правильного ответа</w:t>
      </w:r>
    </w:p>
    <w:p>
      <w:pPr>
        <w:pStyle w:val="Normal"/>
        <w:autoSpaceDE w:val="false"/>
        <w:rPr>
          <w:bCs/>
        </w:rPr>
      </w:pPr>
      <w:r>
        <w:rPr>
          <w:bCs/>
        </w:rPr>
        <w:t>2. В настоящее время сколько насчитывается монарх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35</w:t>
      </w:r>
    </w:p>
    <w:p>
      <w:pPr>
        <w:pStyle w:val="Normal"/>
        <w:autoSpaceDE w:val="false"/>
        <w:rPr>
          <w:bCs/>
        </w:rPr>
      </w:pPr>
      <w:r>
        <w:rPr>
          <w:bCs/>
        </w:rPr>
        <w:t>Б) 29</w:t>
      </w:r>
    </w:p>
    <w:p>
      <w:pPr>
        <w:pStyle w:val="Normal"/>
        <w:autoSpaceDE w:val="false"/>
        <w:rPr>
          <w:bCs/>
        </w:rPr>
      </w:pPr>
      <w:r>
        <w:rPr>
          <w:bCs/>
        </w:rPr>
        <w:t>С) 30</w:t>
      </w:r>
    </w:p>
    <w:p>
      <w:pPr>
        <w:pStyle w:val="Normal"/>
        <w:autoSpaceDE w:val="false"/>
        <w:rPr>
          <w:bCs/>
        </w:rPr>
      </w:pPr>
      <w:r>
        <w:rPr>
          <w:bCs/>
        </w:rPr>
        <w:t>Д) 40</w:t>
      </w:r>
    </w:p>
    <w:p>
      <w:pPr>
        <w:pStyle w:val="Normal"/>
        <w:autoSpaceDE w:val="false"/>
        <w:rPr>
          <w:bCs/>
        </w:rPr>
      </w:pPr>
      <w:r>
        <w:rPr>
          <w:bCs/>
        </w:rPr>
        <w:t>Е) 25</w:t>
      </w:r>
    </w:p>
    <w:p>
      <w:pPr>
        <w:pStyle w:val="Normal"/>
        <w:autoSpaceDE w:val="false"/>
        <w:rPr/>
      </w:pPr>
      <w:r>
        <w:rPr>
          <w:bCs/>
        </w:rPr>
        <w:t>3. Страна, сформированная на основе неравного договора и находящаяся под «покровительством» более сильного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4. В каком году была сформирована О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1999</w:t>
      </w:r>
    </w:p>
    <w:p>
      <w:pPr>
        <w:pStyle w:val="Normal"/>
        <w:autoSpaceDE w:val="false"/>
        <w:rPr>
          <w:bCs/>
        </w:rPr>
      </w:pPr>
      <w:r>
        <w:rPr>
          <w:bCs/>
        </w:rPr>
        <w:t>Б) 1995</w:t>
      </w:r>
    </w:p>
    <w:p>
      <w:pPr>
        <w:pStyle w:val="Normal"/>
        <w:autoSpaceDE w:val="false"/>
        <w:rPr>
          <w:bCs/>
        </w:rPr>
      </w:pPr>
      <w:r>
        <w:rPr>
          <w:bCs/>
        </w:rPr>
        <w:t>С) 1945</w:t>
      </w:r>
    </w:p>
    <w:p>
      <w:pPr>
        <w:pStyle w:val="Normal"/>
        <w:autoSpaceDE w:val="false"/>
        <w:rPr>
          <w:bCs/>
        </w:rPr>
      </w:pPr>
      <w:r>
        <w:rPr>
          <w:bCs/>
        </w:rPr>
        <w:t>Д) 1955</w:t>
      </w:r>
    </w:p>
    <w:p>
      <w:pPr>
        <w:pStyle w:val="Normal"/>
        <w:autoSpaceDE w:val="false"/>
        <w:rPr>
          <w:bCs/>
        </w:rPr>
      </w:pPr>
      <w:r>
        <w:rPr>
          <w:bCs/>
        </w:rPr>
        <w:t>Е)1972</w:t>
      </w:r>
    </w:p>
    <w:p>
      <w:pPr>
        <w:pStyle w:val="Normal"/>
        <w:autoSpaceDE w:val="false"/>
        <w:rPr/>
      </w:pPr>
      <w:r>
        <w:rPr>
          <w:bCs/>
        </w:rPr>
        <w:t>5. Какая наука занимается исследованием особенностей стран мира и их взаимоотношен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геополит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олитическая география</w:t>
      </w:r>
    </w:p>
    <w:p>
      <w:pPr>
        <w:pStyle w:val="Normal"/>
        <w:autoSpaceDE w:val="false"/>
        <w:rPr>
          <w:bCs/>
        </w:rPr>
      </w:pPr>
      <w:r>
        <w:rPr>
          <w:bCs/>
        </w:rPr>
        <w:t>В) полит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оци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тнология</w:t>
      </w:r>
    </w:p>
    <w:p>
      <w:pPr>
        <w:pStyle w:val="Normal"/>
        <w:autoSpaceDE w:val="false"/>
        <w:rPr/>
      </w:pPr>
      <w:r>
        <w:rPr>
          <w:bCs/>
        </w:rPr>
        <w:t>6. Монархия, в которой власть монарха ограничивается конституцией, т.е. законодательная власть принадлежит парламенту, а исполнительная – правительству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7. Монархия, в которой правители обладают неограниченной властью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Республика, в которой президент наряду с функцией главы государства выполняет и функцию главы правитель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9. Аргентин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10. Республика Казах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1. По форме государственного устройства независимые государства делятся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А) Президентскую республику и Парламентскую республику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Б) Абсолютную монархию и федератив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С) Теократическую монархию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Д) Федеративное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Е) Президентскую республику и унитарное государство</w:t>
      </w:r>
    </w:p>
    <w:p>
      <w:pPr>
        <w:pStyle w:val="Normal"/>
        <w:autoSpaceDE w:val="false"/>
        <w:rPr/>
      </w:pPr>
      <w:r>
        <w:rPr>
          <w:bCs/>
        </w:rPr>
        <w:t>12. Государство, в которых сохраняется определенная политическая и экономическая самостоятельность членов федерации, входящих в его состав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Административно-территориальное устройство Фран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/>
      </w:pPr>
      <w:r>
        <w:rPr>
          <w:bCs/>
        </w:rPr>
        <w:t>14. Административно-территориальное устройство Российской Федера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Саудовской Арав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Ира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анил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Исламабад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Норвег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8. Столица Швейцар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9. Столица Канады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ехико</w:t>
      </w:r>
    </w:p>
    <w:p>
      <w:pPr>
        <w:pStyle w:val="Normal"/>
        <w:autoSpaceDE w:val="false"/>
        <w:rPr>
          <w:bCs/>
        </w:rPr>
      </w:pPr>
      <w:r>
        <w:rPr>
          <w:bCs/>
        </w:rPr>
        <w:t>Б) Вашингто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амберр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Отт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Буэнос-Айрес</w:t>
      </w:r>
    </w:p>
    <w:p>
      <w:pPr>
        <w:pStyle w:val="Normal"/>
        <w:autoSpaceDE w:val="false"/>
        <w:rPr>
          <w:bCs/>
        </w:rPr>
      </w:pPr>
      <w:r>
        <w:rPr>
          <w:bCs/>
        </w:rPr>
        <w:t>20. Братислава –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2</w:t>
      </w:r>
    </w:p>
    <w:p>
      <w:pPr>
        <w:pStyle w:val="Normal"/>
        <w:jc w:val="both"/>
        <w:rPr>
          <w:spacing w:val="-1"/>
          <w:u w:val="single"/>
        </w:rPr>
      </w:pPr>
      <w:r>
        <w:rPr>
          <w:spacing w:val="-1"/>
          <w:u w:val="single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 xml:space="preserve">Цель: </w:t>
      </w:r>
      <w:r>
        <w:rPr/>
        <w:t xml:space="preserve"> формирование знаний учащихся о социально-экономической типологии (дифференциации) стран мира, умений и навыков в составлении классификационных таблиц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1. Заполните таблицу:</w:t>
      </w:r>
    </w:p>
    <w:p>
      <w:pPr>
        <w:pStyle w:val="Normal"/>
        <w:shd w:fill="FFFFFF" w:val="clear"/>
        <w:jc w:val="center"/>
        <w:rPr/>
      </w:pPr>
      <w:r>
        <w:rPr/>
        <w:t>Типология стран мира по уровню социально-экономического развит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логическая групп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социально-экономическая характери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, млн.долл. США</w:t>
            </w:r>
          </w:p>
          <w:p>
            <w:pPr>
              <w:pStyle w:val="Normal"/>
              <w:jc w:val="center"/>
              <w:rPr/>
            </w:pPr>
            <w:r>
              <w:rPr/>
              <w:t>ВВП/чел., долл. СШ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стран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2. Сделайте вывод о размещении стран по регионам мира и их отношении к различным социально-экономическим тип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3. География мировых природных ресурс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 № 3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jc w:val="both"/>
        <w:rPr/>
      </w:pPr>
      <w:r>
        <w:rPr>
          <w:bCs/>
          <w:u w:val="single"/>
        </w:rPr>
        <w:t>Цель работы:</w:t>
      </w:r>
      <w:r>
        <w:rPr>
          <w:bCs/>
        </w:rPr>
        <w:t xml:space="preserve"> формирование у учащихся умений и навыков составлять характеристику мировых природных ресурсов, используя разные источники информации – статистические данные, карты, графики, диаграммы, картосхемы.</w:t>
      </w:r>
    </w:p>
    <w:p>
      <w:pPr>
        <w:pStyle w:val="Normal"/>
        <w:ind w:firstLine="708"/>
        <w:jc w:val="both"/>
        <w:rPr/>
      </w:pPr>
      <w:r>
        <w:rPr>
          <w:bCs/>
        </w:rPr>
        <w:t>Составьте характеристику природных ресурсов мира, с использованием различных источников информации (анализ карт, картосхем, таблиц, графиков, диаграмм, текста), по плану.</w:t>
      </w:r>
    </w:p>
    <w:p>
      <w:pPr>
        <w:pStyle w:val="Normal"/>
        <w:jc w:val="both"/>
        <w:rPr>
          <w:bCs/>
        </w:rPr>
      </w:pPr>
      <w:r>
        <w:rPr>
          <w:bCs/>
        </w:rPr>
        <w:t>План характеристики и оценки мировых природных ресурсов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Значение и характер использования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Состав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География размещения и оценка запасов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5 наиболее ресурсообеспеченных стран мира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Экологические проблемы. Пути их реш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иды мировых природных ресурсов: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минеральные топлив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минеральные 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минеральные не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водные и гидроэнерге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земель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лес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агроклима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рекреацион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ресурсы Мирового океа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Тест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География мировых природных ресурсов. Загрязнение и охрана окружающей среды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таллические руды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и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Normal"/>
        <w:rPr/>
      </w:pPr>
      <w:r>
        <w:rPr/>
        <w:t>А2  Какое утверждение об обеспеченности природными ресурсами является верным?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е земли занимают 70% мирового земельного фонда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пресной воды составляют 40% общего объема гидросферы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тные земли в основном распределены в лесных, лесостепных и степных зонах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существует около 6 тысяч угольных бассейнов</w:t>
      </w:r>
    </w:p>
    <w:p>
      <w:pPr>
        <w:pStyle w:val="Normal"/>
        <w:rPr/>
      </w:pPr>
      <w:r>
        <w:rPr/>
        <w:t>А3 В «оловянный пояс» входят государства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жир, Египет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ланд, Малайзия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бия, Зимбабве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, Кувейт</w:t>
      </w:r>
    </w:p>
    <w:p>
      <w:pPr>
        <w:pStyle w:val="Normal"/>
        <w:rPr/>
      </w:pPr>
      <w:r>
        <w:rPr/>
        <w:t>А4 Наиболее эффективным путем преодоления дефицита воды является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водных ресурс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нение вод Мирового океана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айсберг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воды населением</w:t>
      </w:r>
    </w:p>
    <w:p>
      <w:pPr>
        <w:pStyle w:val="Normal"/>
        <w:rPr/>
      </w:pPr>
      <w:r>
        <w:rPr/>
        <w:t>А5 Охране природы способствует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звитие транспорта на электрической тяге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скадов ГЭС на реках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с газа на уголь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нсивного земледелия в зоне влажных экваториальных лесов</w:t>
      </w:r>
    </w:p>
    <w:p>
      <w:pPr>
        <w:pStyle w:val="Normal"/>
        <w:rPr/>
      </w:pPr>
      <w:r>
        <w:rPr/>
        <w:t>А6 Охране гидросферы способствуе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использования минеральных удобрени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шение поле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каналов</w:t>
      </w:r>
    </w:p>
    <w:p>
      <w:pPr>
        <w:pStyle w:val="Normal"/>
        <w:rPr/>
      </w:pPr>
      <w:r>
        <w:rPr/>
        <w:t>А7 Засоление почв характерно для природной зоны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ь и полупустынь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и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х тропических лесов</w:t>
      </w:r>
    </w:p>
    <w:p>
      <w:pPr>
        <w:pStyle w:val="Normal"/>
        <w:rPr/>
      </w:pPr>
      <w:r>
        <w:rPr/>
        <w:t>А8  Примером рационального природопользования являетс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ефтепродуктов на морских суд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земель в районах добычи угл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ядерных отходов на полигон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дохранилищ на равнинных реках</w:t>
      </w:r>
    </w:p>
    <w:p>
      <w:pPr>
        <w:pStyle w:val="Normal"/>
        <w:rPr/>
      </w:pPr>
      <w:r>
        <w:rPr/>
        <w:t>А9. Площади  обрабатываемых земель  преобладают в странах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и</w:t>
      </w:r>
    </w:p>
    <w:p>
      <w:pPr>
        <w:pStyle w:val="Normal"/>
        <w:rPr/>
      </w:pPr>
      <w:r>
        <w:rPr/>
        <w:t>А10. Какое утверждение о природопользовании верно?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лав древесины по рекам является самым экологически чистым способом ее транспортировки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 относится к природосберегающим технологиям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оведниках охраняют только животных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оительство водохранилищ на реках не оказывает никакого отрицательного воздействия на природу</w:t>
      </w:r>
    </w:p>
    <w:p>
      <w:pPr>
        <w:pStyle w:val="Normal"/>
        <w:rPr/>
      </w:pPr>
      <w:r>
        <w:rPr/>
        <w:t>А11 Особый тип охраняемых территорий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м 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природным парком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rPr/>
      </w:pPr>
      <w:r>
        <w:rPr/>
        <w:t>В1. Установите соответствие между видами природных ресурсов  и природными ресурсами, к которым они относятся</w:t>
      </w:r>
    </w:p>
    <w:p>
      <w:pPr>
        <w:pStyle w:val="Normal"/>
        <w:rPr/>
      </w:pPr>
      <w:r>
        <w:rPr/>
        <w:t xml:space="preserve">Вид природных ресурсов                                                  Природные ресурсы    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солнечная энергия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пресная вода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уран</w:t>
      </w:r>
    </w:p>
    <w:p>
      <w:pPr>
        <w:pStyle w:val="Normal"/>
        <w:rPr/>
      </w:pPr>
      <w:r>
        <w:rPr/>
        <w:t>В2  Какие три природных ресурса относятся к неисчерпаемым?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течения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ветра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</w:t>
      </w:r>
    </w:p>
    <w:p>
      <w:pPr>
        <w:pStyle w:val="Normal"/>
        <w:rPr/>
      </w:pPr>
      <w:r>
        <w:rPr/>
        <w:t>В3 Расположите регионы по мере увеличения их доли в мировых общегеологических запасах природного газ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Normal"/>
        <w:rPr/>
      </w:pPr>
      <w:r>
        <w:rPr/>
        <w:t>В4 Выберите из перечисленных стран три страны, являющиеся лидерами по доказанным запасам нефти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суэл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ейт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</w:t>
      </w:r>
    </w:p>
    <w:p>
      <w:pPr>
        <w:pStyle w:val="Normal"/>
        <w:rPr/>
      </w:pPr>
      <w:r>
        <w:rPr/>
        <w:t>В5 Какие три страны являются лидерами в мире по размерам площади пашни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    4) Мексика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ер                         5) Россия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                       6) Аргентина</w:t>
      </w:r>
    </w:p>
    <w:p>
      <w:pPr>
        <w:pStyle w:val="Normal"/>
        <w:rPr/>
      </w:pPr>
      <w:r>
        <w:rPr/>
        <w:t>В6  Расставьте регионы мира по уменьшению лесной площади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  <w:t xml:space="preserve">С1. Каковы негативные последствия строительства водохранилищ на равнинных реках? Укажите не менее двух последствий </w:t>
      </w:r>
    </w:p>
    <w:p>
      <w:pPr>
        <w:pStyle w:val="Normal"/>
        <w:rPr/>
      </w:pPr>
      <w:r>
        <w:rPr/>
        <w:t>С2 Известно, что среди экономических районов России лидером по загрязнению воздуха сернистым ангидридом является Восточно-Сибирский экономический район. С какими отраслями хозяйства связано подобное загрязнение? Укажите не менее двух прич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Часть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й уголь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етика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Normal"/>
        <w:rPr/>
      </w:pPr>
      <w:r>
        <w:rPr/>
        <w:t>А2 Какое утверждение об обеспеченности природными ресурсами стран мира является верным?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обладает крупнейшими запасами каменного угля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территории Саудовской Аравии расположены крупнейшие месторождения бокситов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стран Южной Европы обладают гидроэнергетическим потенциал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 является лидером по заготовке промышленного леса</w:t>
      </w:r>
    </w:p>
    <w:p>
      <w:pPr>
        <w:pStyle w:val="Normal"/>
        <w:rPr/>
      </w:pPr>
      <w:r>
        <w:rPr/>
        <w:t>А3 Основным районом добычи фосфоритов среди перечисленных являетс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, о.Мадагаскар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ауру, Марокко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, Австрали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инам, Венесуэла</w:t>
      </w:r>
    </w:p>
    <w:p>
      <w:pPr>
        <w:pStyle w:val="Normal"/>
        <w:rPr/>
      </w:pPr>
      <w:r>
        <w:rPr/>
        <w:t>А4 Особо охраняемыми территориями, полностью изъятыми их хозяйственного использования, где ведутся систематические научные наблюдения, являются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пар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природы</w:t>
      </w:r>
    </w:p>
    <w:p>
      <w:pPr>
        <w:pStyle w:val="Normal"/>
        <w:rPr/>
      </w:pPr>
      <w:r>
        <w:rPr/>
        <w:t>А5 Подтопление и заболачивание земель чаще всего происходит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рытой добыче полезных ископаемых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рубки лесов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водохранилищ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правильной обработки почв</w:t>
      </w:r>
    </w:p>
    <w:p>
      <w:pPr>
        <w:pStyle w:val="Normal"/>
        <w:rPr/>
      </w:pPr>
      <w:r>
        <w:rPr/>
        <w:t>А6 Засоление почвы в основном вызвано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й вспашкой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 орошением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м болот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севооборота</w:t>
      </w:r>
    </w:p>
    <w:p>
      <w:pPr>
        <w:pStyle w:val="Normal"/>
        <w:rPr/>
      </w:pPr>
      <w:r>
        <w:rPr/>
        <w:t>А7 Основным источником загрязнения океана является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рыбопереработки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мусор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транспорт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 морских животных</w:t>
      </w:r>
    </w:p>
    <w:p>
      <w:pPr>
        <w:pStyle w:val="Normal"/>
        <w:rPr/>
      </w:pPr>
      <w:r>
        <w:rPr/>
        <w:t>А8 Площади пастбищ преобладают в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е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й Европе</w:t>
      </w:r>
    </w:p>
    <w:p>
      <w:pPr>
        <w:pStyle w:val="Normal"/>
        <w:rPr/>
      </w:pPr>
      <w:r>
        <w:rPr/>
        <w:t>А9 Высокую долю обеспеченности лесами на душу населения имеет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</w:t>
      </w:r>
    </w:p>
    <w:p>
      <w:pPr>
        <w:pStyle w:val="Normal"/>
        <w:rPr/>
      </w:pPr>
      <w:r>
        <w:rPr/>
        <w:t>А10 Примером рационального природопользования является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автомобильного транспорта на газ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мкнутых циклов на производствах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е высоких труб на предприятиях</w:t>
      </w:r>
    </w:p>
    <w:p>
      <w:pPr>
        <w:pStyle w:val="Normal"/>
        <w:rPr/>
      </w:pPr>
      <w:r>
        <w:rPr/>
        <w:t>А11 Участки территории, навечно изъятые из хозяйственного использования для сохранения в естественном состоянии всего природного комплекса, называют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честв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и природными пар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ам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rPr/>
      </w:pPr>
      <w:r>
        <w:rPr/>
        <w:t>В1 Установите соответствие между видами природных ресурсов и природными ресурсами, к которым они относятся</w:t>
      </w:r>
    </w:p>
    <w:p>
      <w:pPr>
        <w:pStyle w:val="Normal"/>
        <w:rPr/>
      </w:pPr>
      <w:r>
        <w:rPr/>
        <w:t>Вид природных ресурсов                                                           Природные ресурсы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геотермальная энергия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рыбные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апатиты</w:t>
      </w:r>
    </w:p>
    <w:p>
      <w:pPr>
        <w:pStyle w:val="Normal"/>
        <w:rPr/>
      </w:pPr>
      <w:r>
        <w:rPr/>
        <w:t>В2Расположите земли по мере уменьшения их доли в площадях мирового земельного фонд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я, сады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продуктивные земли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, пастбищ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pStyle w:val="Normal"/>
        <w:rPr/>
      </w:pPr>
      <w:r>
        <w:rPr/>
        <w:t>В3 Выберите из перечисленных стран три страны, являющиеся лидерами по общегеологическим запасам угл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ндонезия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4) Венесуэла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                      5) Китай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6) Австралия</w:t>
      </w:r>
    </w:p>
    <w:p>
      <w:pPr>
        <w:pStyle w:val="Normal"/>
        <w:rPr/>
      </w:pPr>
      <w:r>
        <w:rPr/>
        <w:t>В4 Расставьте регионы мира по уменьшению  доли в  мировых запасах нефти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 Азия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Океания</w:t>
      </w:r>
    </w:p>
    <w:p>
      <w:pPr>
        <w:pStyle w:val="Normal"/>
        <w:rPr/>
      </w:pPr>
      <w:r>
        <w:rPr/>
        <w:t>В5 Расставьте регионы мира по уменьшению  доли  в мировых ресурсах пресной воды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Normal"/>
        <w:rPr/>
      </w:pPr>
      <w:r>
        <w:rPr/>
        <w:t>В6 Выберите три примера нерационального природопользовани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на газ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тходов в качестве вторичного сырь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асирование склонов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токсичных веществ в глубоководных впадинах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китобойного промысла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ахтных террикон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сть 3</w:t>
      </w:r>
    </w:p>
    <w:p>
      <w:pPr>
        <w:pStyle w:val="Normal"/>
        <w:rPr/>
      </w:pPr>
      <w:r>
        <w:rPr/>
        <w:t>С1  Известно, что внесение азотных удобрений в почву имеет негативные последствия, особенно в тех случаях, если доза этих удобрений – значительна. Укажите не менее двух негативных последствий, к которым приводит подобная химическая мелио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Являясь мощным стимулом развития мирового транспорта, автомобильный транспорт является  одним из основных источников загрязнения окружающей среды. К каким негативным последствиям приводит увеличение количества автомобильного транспорта? Укажите не менее двух причин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  <w:t>Тема 1.4 География  населения мир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4 </w:t>
      </w:r>
    </w:p>
    <w:p>
      <w:pPr>
        <w:pStyle w:val="Normal"/>
        <w:rPr>
          <w:b/>
          <w:b/>
        </w:rPr>
      </w:pPr>
      <w:r>
        <w:rPr/>
        <w:t>1. Численность населения мира составляет: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0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,5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ыше 6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оло 7 млрд чел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2. 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12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ман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в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3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12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4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12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гер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5. Выделите верное утверждение:</w:t>
      </w:r>
    </w:p>
    <w:p>
      <w:pPr>
        <w:pStyle w:val="ListParagraph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4"/>
          <w:szCs w:val="24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6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Коре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гентин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7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13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8. Выделите самую многонациональную страну в мире:</w:t>
      </w:r>
    </w:p>
    <w:p>
      <w:pPr>
        <w:pStyle w:val="ListParagraph"/>
        <w:numPr>
          <w:ilvl w:val="0"/>
          <w:numId w:val="1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рланд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жир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9.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1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сские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ья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ндустанц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0. 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3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ксика 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ипет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1. 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1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ло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ли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фия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ндо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иж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ршав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2. 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13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нск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град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шин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вариант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3. Выделите исламские страны Азии (3 варианта ответа):</w:t>
      </w:r>
    </w:p>
    <w:p>
      <w:pPr>
        <w:pStyle w:val="ListParagraph"/>
        <w:numPr>
          <w:ilvl w:val="0"/>
          <w:numId w:val="13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бан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кмения 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иланд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4. Определите понятие РАЗМЕЩЕНИЯ НАСЕЛЕНИЯ:</w:t>
      </w:r>
    </w:p>
    <w:p>
      <w:pPr>
        <w:pStyle w:val="ListParagraph"/>
        <w:numPr>
          <w:ilvl w:val="0"/>
          <w:numId w:val="139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 xml:space="preserve">2. Максимальное время выполнения задания: </w:t>
      </w:r>
      <w:r>
        <w:rPr>
          <w:u w:val="single"/>
        </w:rPr>
        <w:t>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МИРОВОЕ ХОЗЯЙСТВО</w:t>
      </w:r>
    </w:p>
    <w:p>
      <w:pPr>
        <w:pStyle w:val="Normal"/>
        <w:rPr>
          <w:b/>
          <w:b/>
        </w:rPr>
      </w:pPr>
      <w:r>
        <w:rPr>
          <w:b/>
        </w:rPr>
        <w:t>Тема 2.1 Современные особенности развития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5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.Выделите верные утверждения (2 варианта ответа):</w:t>
      </w:r>
    </w:p>
    <w:p>
      <w:pPr>
        <w:pStyle w:val="ListParagraph"/>
        <w:numPr>
          <w:ilvl w:val="0"/>
          <w:numId w:val="14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2. Выделите неверные утверждения (2 варианта ответа):</w:t>
      </w:r>
    </w:p>
    <w:p>
      <w:pPr>
        <w:pStyle w:val="ListParagraph"/>
        <w:numPr>
          <w:ilvl w:val="0"/>
          <w:numId w:val="14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 Выделите верное утверждение. Кислотные дожди являются результатом загрязне</w:t>
      </w:r>
      <w:r>
        <w:rPr>
          <w:sz w:val="24"/>
          <w:szCs w:val="24"/>
        </w:rPr>
        <w:t>ния:</w:t>
      </w:r>
    </w:p>
    <w:p>
      <w:pPr>
        <w:pStyle w:val="ListParagraph"/>
        <w:numPr>
          <w:ilvl w:val="0"/>
          <w:numId w:val="14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Биологического; 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брационн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мическ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лового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14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ы все вышеперечисленные утверждени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ивная энерг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менный уголь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хотные земл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6.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елезные руд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Выделите неметаллические полезные ископаемые:</w:t>
      </w:r>
    </w:p>
    <w:p>
      <w:pPr>
        <w:pStyle w:val="ListParagraph"/>
        <w:numPr>
          <w:ilvl w:val="0"/>
          <w:numId w:val="14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ганцевы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иметаллически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елин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нит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.  Выделите топливные минеральные ресурсы:</w:t>
      </w:r>
    </w:p>
    <w:p>
      <w:pPr>
        <w:pStyle w:val="ListParagraph"/>
        <w:numPr>
          <w:ilvl w:val="0"/>
          <w:numId w:val="14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рамор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ф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ть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. Выделите страну, обладающую наибольшим запасом нефти:</w:t>
      </w:r>
    </w:p>
    <w:p>
      <w:pPr>
        <w:pStyle w:val="ListParagraph"/>
        <w:numPr>
          <w:ilvl w:val="0"/>
          <w:numId w:val="1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тар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14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АЭ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кар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 (без СНГ)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зия 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15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хия, Германия, Нидерланды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ахстан, Австралия, Канада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рия, Пакистан, Таиланд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гвай, Мексика, Чил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1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1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15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15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15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15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1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Что относится к неисчерпаемым ресурсам?</w:t>
      </w:r>
    </w:p>
    <w:p>
      <w:pPr>
        <w:pStyle w:val="ListParagraph"/>
        <w:numPr>
          <w:ilvl w:val="0"/>
          <w:numId w:val="1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тения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ергия солнца, воды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2 География отраслей первичной сферы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6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ыделите верное утверждение: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адия «молодости» мировой экономики характеризуется небольшим временным периодом, связанным с охотой, рыболовством, сбором дикорастущих плодов всеми членами родовой общины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иод становления и развития промышленного производства, начавшийся с английской промышленной революции, характеризуется существенным ухудшением экологической обстановки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истема мирового хозяйства развивалась независимо от общественно-социальных исторических процессов становления человеческой цивилизации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Выделите верное утверждение: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«индустриальный» этап развития мирового хозяйства начался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в Нидерландах и продолжается до сих пор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мволами промышленной революции является ЭВМ и АЭС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ой чертой современной НТР стало превращение науки в ведущую производительную силу общества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о время промышленной революции на смену ремесленной мастерской пришла мануфакту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Выделите неверное утверждение (2 варианта ответа)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мировая экономика является постиндустриальной, т.е. в ней ведущую роль играет сфера услуг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остиндустриальное хозяйство характеризуется насыщением рынка не только всевозможными товарами, но и разнообразными услугами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 истории развития мировой экономики этап аграрного хозяйства стал естественным продолжением развития экономических отношений, сложившихся в период индустриализаци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характерные черты современного этапа НТР (3 варианта ответа):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всех сфер жизни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Механизация, связанная с внедрением различных механизмов и машин с паровым или электрическим приводом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ка превращаются в ведущую производительную силу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ый отказ от использования сырья в целях сохранения природной среды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ологии использования ресурсов земных недр и Мирового океан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  Выделите отрасли хозяйственной деятельности, которые относятся к производственной сфере (4 варианта ответа):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ыболов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говля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6. Выделите отрасли непроизводственной сферы (3 варианта ответа):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Лесное хозяйство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Бытовое обслуживание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ая сфе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7.  Выделите группу стран, относящихся к Центру мировой экономики: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, Германия, Япония, США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, Мексика, Китай, Росс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д, Бутан, Зимбабве, Афганистан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8. Выделите страны, относящиеся к Периферии мировой экономики (3 варианта ответа):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джикистан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рунди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фиоп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9. Выделите верные утверждения: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промышленного производства развитых стран мира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хозяйства беднейших развивающихся стран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раны с переходной экономикой получили такое название вследствие замедления темпов роста добывающей промышленности и ускоренного развития отраслей обрабатывающей промышленност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0. Выделите верные утверждения: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современной территориальной структуры мирового хозяйства характерно выделение трех мировых экономических центров: США, Европа и Япония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лю многочисленной группы развивающихся стран приходится </w:t>
      </w:r>
      <w:r>
        <w:rPr>
          <w:rFonts w:eastAsia="Times New Roman"/>
          <w:sz w:val="24"/>
          <w:szCs w:val="24"/>
        </w:rPr>
        <w:t xml:space="preserve"> мирового валового продукта, вычисленного по официальному курсу национальных валют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реди регионов мира по абсолютным объемам производства валового регионального продукта выделяются Латинская Америка и Африк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 Выделите страну, которая занимает лидирующие позиции в мире по производству ВВП, причем вычисленного как по официальному курсу национальной валюты, так и по паритету покупательной способности национальной валюты: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2.Что значит термин ГЛОБАЛИЗАЦИЯ мировой экономики?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3.Определите значение термина РЕГИОНАЛЬНАЯ ИНТЕГРАЦИЯ: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14.     Установите соответствие: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26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мировой экономик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сваивающе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А) начало – 70-80-е гг.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и завершение примерно через 200 ле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ар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еолит (2 млн лет назад – до 10 тыс. лет до н.э.), мезолит (10-5 тыс. лет до н.э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еолит (3-5 тыс. лет до н.э.) до раннего нов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середин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) 70-е гг.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в США – до настоящего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.3 География отраслей вторичной сферы мирового хозяйств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рактическая работа № 7</w:t>
      </w:r>
    </w:p>
    <w:p>
      <w:pPr>
        <w:pStyle w:val="Normal"/>
        <w:rPr>
          <w:b/>
          <w:b/>
          <w:bCs/>
        </w:rPr>
      </w:pPr>
      <w:r>
        <w:rPr/>
        <w:t>Тема: Определение особенностей размещения минерального топлива в различных странах и регионах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  ресурсообеспеченности  стран  и  регионов 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в годах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4"/>
        <w:gridCol w:w="719"/>
        <w:gridCol w:w="1176"/>
        <w:gridCol w:w="853"/>
        <w:gridCol w:w="718"/>
        <w:gridCol w:w="1176"/>
        <w:gridCol w:w="853"/>
        <w:gridCol w:w="718"/>
        <w:gridCol w:w="1176"/>
      </w:tblGrid>
      <w:tr>
        <w:trPr>
          <w:trHeight w:val="6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быч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н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в годах )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99"/>
        </w:numPr>
        <w:ind w:left="0" w:hanging="360"/>
        <w:rPr/>
      </w:pPr>
      <w:r>
        <w:rPr/>
        <w:t xml:space="preserve">Используя имеющиеся статистические данные, заполните таблицу, рассчитав ресурс обеспеченность в годах отдельных стран и регионов мира важнейшими видами минеральных ресурсов, вычисления сделать по формуле: </w:t>
      </w:r>
    </w:p>
    <w:p>
      <w:pPr>
        <w:pStyle w:val="Normal"/>
        <w:jc w:val="center"/>
        <w:rPr/>
      </w:pPr>
      <w:r>
        <w:rPr/>
        <w:t>Р = З/Д, где</w:t>
      </w:r>
    </w:p>
    <w:p>
      <w:pPr>
        <w:pStyle w:val="Normal"/>
        <w:jc w:val="center"/>
        <w:rPr/>
      </w:pPr>
      <w:r>
        <w:rPr/>
        <w:t xml:space="preserve">Р – ресурсообеспеченность (в годах),     З – запасы,            Д – добыча; </w:t>
      </w:r>
    </w:p>
    <w:p>
      <w:pPr>
        <w:pStyle w:val="Normal"/>
        <w:rPr/>
      </w:pPr>
      <w:r>
        <w:rPr/>
        <w:t xml:space="preserve">2. выявите отдельные страны и группы стран с максимальными и минимальными показателями ресурсообеспеченности каждым видом минерального сырья; </w:t>
      </w:r>
    </w:p>
    <w:p>
      <w:pPr>
        <w:pStyle w:val="Normal"/>
        <w:rPr/>
      </w:pPr>
      <w:r>
        <w:rPr/>
        <w:t xml:space="preserve">3. 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на душу населения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95"/>
        <w:gridCol w:w="751"/>
        <w:gridCol w:w="1515"/>
        <w:gridCol w:w="1455"/>
        <w:gridCol w:w="895"/>
        <w:gridCol w:w="751"/>
        <w:gridCol w:w="1515"/>
      </w:tblGrid>
      <w:tr>
        <w:trPr>
          <w:trHeight w:val="405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лн. человек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тонн на душу населения 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Используя имеющиеся статистические данные, заполните таблицу, рассчитайте ресурсообеспеченность на душу населения стран и регионов мира отдельными видами минеральных ресурсов, вычисления сделать по формуле: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Р = З/Н, где</w:t>
      </w:r>
    </w:p>
    <w:p>
      <w:pPr>
        <w:pStyle w:val="Normal"/>
        <w:jc w:val="center"/>
        <w:rPr/>
      </w:pPr>
      <w:r>
        <w:rPr/>
        <w:t xml:space="preserve">Р – ресурсообеспеченность в годах,           З – запасы,     Н – численность населения страны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</w:tabs>
        <w:ind w:left="0" w:hanging="360"/>
        <w:rPr/>
      </w:pPr>
      <w:r>
        <w:rPr/>
        <w:t xml:space="preserve">Выявите отдельные страны и группы стран с максимальными и минимальными показателями ресурсообеспеченности каждым видом минерального сырья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 xml:space="preserve">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4 География отраслей третичной сферы миро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  <w:r>
        <w:rPr>
          <w:i/>
        </w:rPr>
        <w:t>(практическая рабо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rPr/>
      </w:pPr>
      <w:r>
        <w:rPr/>
        <w:t>Тема: 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rPr>
          <w:b/>
          <w:b/>
        </w:rPr>
      </w:pPr>
      <w:r>
        <w:rPr>
          <w:b/>
        </w:rPr>
        <w:t xml:space="preserve">Цели работы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Последовательность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на стр. 230 - 231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австралий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австралийского 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Австрал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япон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японского  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Япон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/>
      </w:pPr>
      <w:r>
        <w:rPr/>
        <w:t>Выберите три страны Восточной Европы и дайте их характеристику по план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онтурную карту границы выбранных стран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Оценить возможность каждой страны обмениваться с другими странами своей продукцией, сырьем, трудовыми ресурсам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 отраслей мирового хозяйс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1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Дайте определение понятия « мировая экономика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 характерна структура ВВП, при веде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32"/>
        <w:gridCol w:w="288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ера услуг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55%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34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 Конго      б) Бельгия          в)   ЮАР               г) Китай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3.Какая из перечисленных стран является одним из крупнейших экспортеров пшеницы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льша      б) Мексика      в) Канада      г) ЮАР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4. Какая из следующих особенностей не характерна для химической промышленност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сьма узкая сырьевая база                б) большая материал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ая вод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г) способность к созданию конструкционных материалов с заранее заданными свойствам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5. Какие из перечисленных три страны являются крупными производителями хлопка-волокн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а) Азербайджан         б)Китай       в) Нигер        г) США        д) Аргентина      е) Инд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Для какой страны характерна наибольшая длина железных дорог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стралия       б) Аргентина       в) США     г) Япо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7. В « большую семерку» не входит стран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итай         б) Япония     в) Великобритания       г) Канад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МГРТ установлено ООН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Б. МГРТ складывается исторически под влиянием природных условий и ресурсов, особенностей  на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МГРТ не может быть изменено страной самостоятель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Природные условия и ресурсы не влияют на МГР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-лидерами   и продукцие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Китай                                     1. Электроэне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. Саудовская Аравия            2. Судостро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США                                        3. Неф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Япония                                    4. Стал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0. Почему во французском городе Гавр наряду с судостроением развита нефтепереработк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1. Чем объяснить вхождение в группу мировых лидеров по выплавке меди ряда развивающихся стран ( Замбия, ДР Конго, Чили и т.д.)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2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Расшифруйте аббревиатуру  НТР. Дайте определение понятия «НТР»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832"/>
        <w:gridCol w:w="303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25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3%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удовская Аравия       б) Норвегия         в) Пакистан        г) Чил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Выберите три страны, являющихся лидерами по выплавке стал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США            б)  Испания          в) Япония            г)  Китай          д) Украина        е) Казахстан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  Для какой страны отраслью специализации является электронное машиностро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увейт          б) Норвегия         в) Португалия      г) ФРГ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Для какого моря наиболее характерно нефтяное загрязн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сточно-Сибирского        б) Северного      в) Лаптевых     г) Беринг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ая из перечисленных стран лидирует в выращивании рис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иланд       б) Аргентина       в) Венгрия          г) Монго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В структуре  мировой промышленности ведущее место  как по числу занятых в произ</w:t>
      </w:r>
      <w:r>
        <w:rPr>
          <w:rFonts w:eastAsia="Calibri"/>
          <w:lang w:eastAsia="en-US"/>
        </w:rPr>
        <w:t>водстве,  так и по стоимости продукции 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электроэнергетика              б) топливн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машиностроение                 г) химическ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В экспорте стран Африки преобладают машины и оборудовани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При размещении предприятий черной и цветной металлургии важную роль играет экологический фактор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пония является лидером по выпуску хлопчатобумажных тканей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Общая протяженность железнодорожной сети растет очень быстро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странами мира и выпускаемыми ими марками автомобилей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 США                                            1. «Вольво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Япония                                        2. «Форд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 ФРГ                                              3. «Хонда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Швеция                                        4. «Мерседес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В таких странах как Республика Корея, Япония доля электроэнергии, вырабатываемой на АЭС больше, чем во многих других регионах мира. Чем это можн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Как научно-технический прогресс влияет на развитие транспорта? Приведите конкретные примеры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3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айте определение понятия и расшифруйте аббревиатуру МГР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</w:rPr>
        <w:t xml:space="preserve"> </w:t>
      </w:r>
      <w:r>
        <w:rPr/>
        <w:t>Для какой страны мира характерная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спублика Корея             б) Афганистан        в)  Казахстан          г) Росс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 Выберите три страны-лидера по выплавке алюмини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Канада        б) Великобритания      в) Греция        г) США       д) Китай       е) Румы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 Какая из перечисленных стран является крупным производителем кукурузы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анада         б) Венесуэла          в) США          г) Груз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специализируется на добыче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несуэла           б) Индия           в) Бразилия          г) Исла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ой вид текстильного производства объединяет Бразилию, Узбекистан, Пакистан, Египет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льняное          б) шерстяное          в) шелковое         г) хлопчатобумажное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. Страной-лидером по площади орошаемых земель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 б) Саудовская Аравия         в) Индия          г) Егип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Лидерство в мировом пассажирообороте принадлежит морскому транспор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Главное преимущество автомобильного транспорта доставка груза « от двери к двери»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Самым крупным портом мира является Севастополь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 протяженности трубопроводного транспорта лидирует Аргентин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: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головье животных                   страна-лидер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крупный рогатый скот                   1.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тонкорунные овцы                         2. США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Свиньи                                                3. Австрал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Бройлеры                                          4.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0. Почему особенно большой разрыв возник между районами добычи и потребления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Какие природные условия необходимы для возделывания:   - сахарной свекл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>-  подсолнечника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4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ВВП, дайте определение этого понят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ая из перечисленных стран имеет аграр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Чад         б) Таиланд           в) Алжир           г) Чил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Выберите три страны-лидера по производству бумаг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б) Индонезия       в) Канада      г) Мексика     д) США      е) Финля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Овцеводство играет наибольшую роль в районах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развитого земледелия         б) лесной зоны    в) сухих степей, предгорий и полупустын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ысокой плотности населе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страна лидирует в доле электроэнергии, вырабатываемой на АЭС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оруссия             б) Франция         в) Бразилия 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ие три особенности характерны  для развития современного мирового хозяйства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Использование достижений «зеленой революции» во всех странах мир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наукоемкости производства  в экономически развитых странах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еньшение доли грузоперевозок, осуществляемых морским транспортом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кращение объемов производства сплавов легких металло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7.Страной-лидером по доле расходов на НИОКР является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ФРГ      б) Канада      в) Испания     г) Республика Коре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По сбору какой сельскохозяйственной культуры Россия входит  в пятерку лидеров 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сахарной свеклы      б) риса        в) картофеля      г) капус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отраслями хозяйства и главными факторами их размещения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нефтехимическая                                 1. Энергоемкост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электроника                                          2. Обеспеченности трудовыми ресурсам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. Текстильная                                            3. Приближенности к морским портам 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ыплавка алюминия                            4.  Наукоемк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Чем можно объяснить концентрацию предприятий черной металлургии Японии в Токийском и Осакском районах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Почему по тоннажу торгового морского флота и  числу судов лидируют Панама и Либерия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5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ТНК и дайте определение этого по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риведенная в таблице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4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48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ьгия                б) Бразилия             в) Канада                г) Комбодж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3. Выберите три страны, являющихся крупнейшими экспортерами   чая  на мировой рынок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б) Эфиопия    в) Индия       г) Индонезия     д) Шри-Ланка     е) Кита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Какая из перечисленных стран входит в состав лидеров по добыче железной руды и ее экспорту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Япония        б) Республика Корея         в) ДР Конго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лидирует в мировом авиастроени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      б) США      в) Италия      г) Венгр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6.По производству какой сельскохозяйственной культуры Россия входит в  тройку мировых лидер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кукурузы        б) риса       в) лука       г) льн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Какое утверждение об изменениях в природной среде  под влиянием хозяйственной деятельности человека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роительство водохранилищ приводит к понижению уровня грунтовых во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) Перевод ТЭС с газа на мазут уменьшает количество вредных выбросов  в атмосферу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Сведение лесов в долинах рек уменьшает смыв поч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городах 60-70% атмосферного загрязнения дает автомобильный транспорт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Одним из крупнейших портов мира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ингапур     б) Находка       в) Тубаран     г) Порт-Хедленд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 и минеральными ресурсам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Марокко                             1. Ол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Малайзия                           2. Боксит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майка                                3. Медные руд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Чили                                     4. Фосфори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Крупным импортером минерального сырья сегодня являются не только относительно</w:t>
      </w:r>
      <w:r>
        <w:rPr>
          <w:rFonts w:eastAsia="Calibri"/>
          <w:lang w:eastAsia="en-US"/>
        </w:rPr>
        <w:t xml:space="preserve"> бдные сырьем страны Западной  Европы и Япония, но и США – одна из крупнейших горнодобывающих стран мира. Чем это объяснить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Что такое технопарки? Какова их роль в современном хозяйстве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6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Что такое отрасль международной специализ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Какая из перечисленных стран  имеет постиндустриаль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дерланды          б) Китай        в) Саудовская Аравия     г) Казахст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ие три страны являются лидерами по производству химических волокон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йвань            б) ФРГ           в) США       г) Монголия      д)  Армения      е) Кита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>4.   Ведущее место в мире по развитию космической техники и технологий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ФРГ        б) Канада        в) Россия       г) Австра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5.   Какая из перечисленных стран является одним из крупнейших производителей и экспортеров какао-боб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б) Кот-д Ивуар      в) Ливия       г) Эфиоп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  Россия занимает первое место в мире по производству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рна         б) природного газа      в) медной руды      г) кукуруз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  В каком из высказываний содержится информация о международном географическом разделении труд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не является членом ОПЕК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К великим горнодобывающим странам относятся Китай и Индия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64% электроэнергии в мире вырабатывается на ТЭ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) Экономический профиль различных стран легко узнаваем по выпускаемой ими продукции: Грузия – цитрусовые, вино;   Индия – чай;    Бразилия – кофе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  Наибольшую длину железных дорог име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ША          б) Россия        в) Бразилия           г)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  Установите соответствия между терминами и их значением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А. специализация            1. Сотрудничество нескольких предприятий по совместному выпуску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</w:t>
      </w:r>
      <w:r>
        <w:rPr>
          <w:rFonts w:eastAsia="Calibri"/>
          <w:lang w:eastAsia="en-US"/>
        </w:rPr>
        <w:t>готовой  продукции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кооперирование         2. Сосредоточение  на небольшой территории нескольких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промышленных предпри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В. Концентрация            3. Резкое усиление и либерализация межгосударственных потоков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товаров, капиталов, услуг и т.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. Глобализация             4. Выпуск определенного вида продукции или оказание однородных услу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  До середины двадцатого века об экономической мощи страны судили по уровню развития черной металлургии. В настоящее время  объемы производства чугуна и стали в экономически развитых странах сокращаются, а в развивающихся странах темпы роста этой отрасли  довольно высокие.  Чем эт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   Как вы понимаете выражения: « интенсивный характер животноводства» и  экстенсивный характер  животноводства 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  <w:tab/>
        <w:t>. РЕГИОНЫ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  География населения и хозяйства Зарубежной Евро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Установление взаимосвязей между природно-ресурсным потенциалом ведущих стран Зарубежной Европы и размещением населения и хозяйства.</w:t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/>
      </w:pPr>
      <w:r>
        <w:rPr>
          <w:bCs/>
          <w:i/>
          <w:iCs/>
        </w:rPr>
        <w:t xml:space="preserve">Ход работы: </w:t>
      </w:r>
      <w:r>
        <w:rPr>
          <w:bCs/>
          <w:iCs/>
        </w:rPr>
        <w:t>Выберите один из регионов Европы, выполните предложенные задания:</w:t>
      </w:r>
    </w:p>
    <w:p>
      <w:pPr>
        <w:pStyle w:val="Normal"/>
        <w:rPr/>
      </w:pPr>
      <w:r>
        <w:rPr>
          <w:bCs/>
          <w:i/>
          <w:iCs/>
        </w:rPr>
        <w:t>Вариант 1.</w:t>
      </w:r>
      <w:r>
        <w:rPr>
          <w:bCs/>
        </w:rPr>
        <w:t xml:space="preserve"> </w:t>
      </w:r>
      <w:r>
        <w:rPr/>
        <w:t> Северная Европа.</w:t>
      </w:r>
    </w:p>
    <w:p>
      <w:pPr>
        <w:pStyle w:val="Normal"/>
        <w:rPr/>
      </w:pPr>
      <w:r>
        <w:rPr>
          <w:bCs/>
          <w:i/>
          <w:iCs/>
        </w:rPr>
        <w:t>Вариант 2.</w:t>
      </w:r>
      <w:r>
        <w:rPr>
          <w:bCs/>
        </w:rPr>
        <w:t xml:space="preserve">  </w:t>
      </w:r>
      <w:r>
        <w:rPr/>
        <w:t xml:space="preserve"> Запад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3. </w:t>
      </w:r>
      <w:r>
        <w:rPr>
          <w:bCs/>
        </w:rPr>
        <w:t> </w:t>
      </w:r>
      <w:r>
        <w:rPr/>
        <w:t>Юж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4. </w:t>
      </w:r>
      <w:r>
        <w:rPr>
          <w:bCs/>
        </w:rPr>
        <w:t> </w:t>
      </w:r>
      <w:r>
        <w:rPr/>
        <w:t>Восточная Европа.</w:t>
      </w:r>
    </w:p>
    <w:p>
      <w:pPr>
        <w:pStyle w:val="Normal"/>
        <w:numPr>
          <w:ilvl w:val="0"/>
          <w:numId w:val="166"/>
        </w:numPr>
        <w:spacing w:lineRule="auto" w:line="276"/>
        <w:ind w:left="0" w:hanging="360"/>
        <w:rPr/>
      </w:pPr>
      <w:r>
        <w:rPr/>
        <w:t xml:space="preserve">Используя текст учебника Максаковского В.П. 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/>
      </w:pPr>
      <w:r>
        <w:rPr/>
        <w:t>а)  выделите  характерные черты  экономико-географического  положения;</w:t>
      </w:r>
    </w:p>
    <w:p>
      <w:pPr>
        <w:pStyle w:val="Normal"/>
        <w:rPr/>
      </w:pPr>
      <w:r>
        <w:rPr/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/>
      </w:pPr>
      <w:r>
        <w:rPr/>
        <w:t>в)  перечислите  природные  ресурсы,  которыми  обеспечен  данный  регион;</w:t>
      </w:r>
    </w:p>
    <w:p>
      <w:pPr>
        <w:pStyle w:val="Normal"/>
        <w:rPr/>
      </w:pPr>
      <w:r>
        <w:rPr/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/>
      </w:pPr>
      <w:r>
        <w:rPr/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/>
      </w:pPr>
      <w:r>
        <w:rPr/>
        <w:t>е)  охарактеризуйте  развитие  транспорта  и  туризма  в  регионе.</w:t>
      </w:r>
    </w:p>
    <w:p>
      <w:pPr>
        <w:pStyle w:val="Normal"/>
        <w:rPr/>
      </w:pPr>
      <w:r>
        <w:rPr/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2  География населения и хозяйства Зарубежной Аз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, 15,16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Цель работы</w:t>
      </w:r>
      <w:r>
        <w:rPr/>
        <w:t>: Составить сравнительную характеристику регионов Зарубежной Азии, выделить черты сходства и различий регионов по заданным признакам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Необходимое время:</w:t>
      </w:r>
      <w:r>
        <w:rPr>
          <w:rStyle w:val="Appleconvertedspace"/>
        </w:rPr>
        <w:t> </w:t>
      </w:r>
      <w:r>
        <w:rPr/>
        <w:t>2 урока.</w:t>
      </w:r>
    </w:p>
    <w:p>
      <w:pPr>
        <w:pStyle w:val="Style24"/>
        <w:shd w:fill="FFFFFF" w:val="clear"/>
        <w:spacing w:lineRule="atLeast" w:line="300" w:before="0" w:after="0"/>
        <w:jc w:val="center"/>
        <w:rPr>
          <w:b/>
          <w:b/>
          <w:bCs/>
        </w:rPr>
      </w:pPr>
      <w:r>
        <w:rPr>
          <w:b/>
          <w:bCs/>
        </w:rPr>
        <w:t>Самостоятельная работа с источниками информации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Задание студентам: Используя предложенные источники информации, заполните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26"/>
        <w:gridCol w:w="1284"/>
        <w:gridCol w:w="1184"/>
        <w:gridCol w:w="1416"/>
        <w:gridCol w:w="115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. Аз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Аз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Аз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. и Вост. Аз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. Аз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егиона и разме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особенности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 Примерная численность, религии, нар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отрасли промыш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Наиболее развитые ви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24"/>
        <w:spacing w:lineRule="atLeast" w:line="300" w:before="0" w:after="0"/>
        <w:rPr/>
      </w:pPr>
      <w:r>
        <w:rPr>
          <w:b/>
          <w:bCs/>
          <w:shd w:fill="FFFFFF" w:val="clear"/>
        </w:rPr>
        <w:t>3. Сделать выводы о сходстве и различии регионов Зарубежной Азии.4. Заключительный этап. (Фронтальный опрос)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Учитывая то, что обобщение материала вызывает у учащихся трудности, сформулировать выводы по таблице можно с помощью учителя и зафиксировать их в тетради после таблицы.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  <w:t>Источники информац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Максаковский. Экономическая и социальная география мира. 10 кл.(учебник) Т.7, §1; «визитная карточка стран мира»на форзац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Атлас «Экономическая и социальная география мира»10 к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«Экономическая и социальная география мира. 10 класс». Электронное учебное пособие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/>
        <w:rPr>
          <w:b/>
          <w:b/>
        </w:rPr>
      </w:pPr>
      <w:r>
        <w:rPr>
          <w:b/>
        </w:rPr>
        <w:t>Тема 3.3 География населения и хозяйства Африки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актическая работа № 18</w:t>
      </w:r>
    </w:p>
    <w:p>
      <w:pPr>
        <w:pStyle w:val="Normal"/>
        <w:shd w:fill="FFFFFF" w:val="clear"/>
        <w:spacing w:lineRule="atLeast" w:line="300"/>
        <w:rPr/>
      </w:pPr>
      <w:r>
        <w:rPr/>
        <w:t>Тема: Установление взаимосвязей между природно-ресурсным потенциалом различных территорий Африки и размещением населения и хозяйства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Цель работы: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/>
      </w:pPr>
      <w:r>
        <w:rPr>
          <w:rFonts w:eastAsia="Calibri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>
          <w:rFonts w:eastAsia="Calibri"/>
        </w:rPr>
      </w:pPr>
      <w:r>
        <w:rPr>
          <w:rFonts w:eastAsia="Calibri"/>
          <w:iCs/>
        </w:rPr>
        <w:t>Составление комплексной географической характеристики стран разных типов и крупных</w:t>
      </w:r>
      <w:r>
        <w:rPr>
          <w:rFonts w:eastAsia="Calibri"/>
          <w:iCs/>
          <w:color w:val="3E443C"/>
        </w:rPr>
        <w:t xml:space="preserve"> регионов мира; определение их географической специфик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eastAsia="Calibri"/>
        </w:rPr>
        <w:t>карты атласа « «Африка», тетрадь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ртосхемы, графики и рисунки  учебник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струкцион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ур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цветные ручк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од занятия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выполнения работы отводится время-1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удентам необходимо вспомнить: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>
          <w:rFonts w:eastAsia="Calibri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numPr>
          <w:ilvl w:val="0"/>
          <w:numId w:val="49"/>
        </w:numPr>
        <w:ind w:left="0" w:hanging="360"/>
        <w:jc w:val="both"/>
        <w:rPr>
          <w:rFonts w:eastAsia="Calibri"/>
          <w:i/>
          <w:i/>
          <w:iCs/>
        </w:rPr>
      </w:pPr>
      <w:r>
        <w:rPr>
          <w:rFonts w:eastAsia="Calibri"/>
        </w:rPr>
        <w:t>Типы стран. Экономически развитые и развивающиеся страны (главные; высокоразвитые страны Зарубежной Азии, Африки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numPr>
          <w:ilvl w:val="0"/>
          <w:numId w:val="49"/>
        </w:numPr>
        <w:ind w:left="0" w:hanging="360"/>
        <w:rPr/>
      </w:pPr>
      <w:r>
        <w:rPr>
          <w:rFonts w:eastAsia="Calibri"/>
        </w:rPr>
        <w:t xml:space="preserve"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 Азии, Африки, Австралии. </w:t>
      </w:r>
    </w:p>
    <w:p>
      <w:pPr>
        <w:pStyle w:val="Normal"/>
        <w:numPr>
          <w:ilvl w:val="0"/>
          <w:numId w:val="49"/>
        </w:numPr>
        <w:ind w:left="0" w:hanging="360"/>
        <w:rPr>
          <w:rFonts w:eastAsia="Calibri"/>
        </w:rPr>
      </w:pPr>
      <w:r>
        <w:rPr>
          <w:rFonts w:eastAsia="Calibri"/>
        </w:rPr>
        <w:t>Выполнение практической работы по вопросам и заданиям инструкционной карты.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Задания включают в себя три  аспекта: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ыявление теоретических знаний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ладение фактическим материалом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</w:rPr>
      </w:pPr>
      <w:r>
        <w:rPr>
          <w:rFonts w:eastAsia="Calibri"/>
        </w:rPr>
        <w:t>предполагают проверку умений и навык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1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 1:</w:t>
      </w:r>
      <w:r>
        <w:rPr>
          <w:rFonts w:eastAsia="Calibri"/>
          <w:lang w:eastAsia="en-US"/>
        </w:rPr>
        <w:t xml:space="preserve"> (работа в контурной карте)  Аф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на карте названия 3 стран, расположенных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Юж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Запад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осточной Африке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Выделите штриховкой страны Африки, отличающиеся большой площадью территории, количеством проживающего населения, высоким уровнем экономического развития (3 примера)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С помощью условных знаков покажите  месторождения полезных ископаемых Африки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Подпишите названия морей, проливов и каналов, расположенных вдоль берегов Африки. Оцените их значение  для морского транспорта и внешних экономичесих связей.               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 2:</w:t>
      </w:r>
      <w:r>
        <w:rPr>
          <w:rFonts w:eastAsia="Calibri"/>
          <w:lang w:eastAsia="en-US"/>
        </w:rPr>
        <w:t xml:space="preserve"> (работа в тетради) на основе полученных знани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еречислите субрегионы 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Назовите особенности ЭГП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Назовите особенности процесса урбанизации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Что собой представляет образ африканского типа город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Назовите особенности воспроизводства, состава и размещения  населения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Какие культурные достижения Африки вы знает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7.Чем характеризуется  отраслевая структура хозяйства Африк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Какие изменения произошли в территориальной структуре хозяйства Африки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4 География населения и хозяйства Северной Америк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5 География населения и хозяйства Латинской Амери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19, 20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: Установление взаимосвязей между природно-ресурсным потенциалом различных территорий  Северной  и Латинской Америки и размещением населения и хозяй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lang w:eastAsia="en-US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орудование: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карты атласа «Северная Америка», «Латинская Америка», тетрадь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осхемы, графики и рисунки  учебника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он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ур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ные руч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Ход занят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выполнения работы отводится время-1 час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тудентам необходимо вспомнить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Северной и Латинской Америки; страны переселенческого типа; ключевые страны; страны внешне-ориентированного развития; новые индустриальные страны и др.группы)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и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Выполнение практической работы по вопросам и заданиям инструкционной карты.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Задания включают в себя три  аспекта: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ыявление теоретических знаний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ладение фактическим материалом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предполагают проверку умений и навыков.</w:t>
      </w:r>
    </w:p>
    <w:p>
      <w:pPr>
        <w:pStyle w:val="Normal"/>
        <w:spacing w:lineRule="auto" w:line="276"/>
        <w:rPr/>
      </w:pPr>
      <w:r>
        <w:rPr>
          <w:rFonts w:eastAsia="Calibri"/>
          <w:b/>
          <w:u w:val="single"/>
          <w:lang w:eastAsia="en-US"/>
        </w:rPr>
        <w:t>Инструкционная карта практической работы №</w:t>
      </w:r>
      <w:r>
        <w:rPr>
          <w:rFonts w:eastAsia="Calibri"/>
          <w:b/>
          <w:u w:val="single"/>
          <w:lang w:val="en-US"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1:(работа в контурной карте)  Северная и Латинская Аме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все страны, расположенные в Северной Америке, и их столицы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Отметьте крупные города на юге Канады и востоке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Подпишите названия городов США, расположенных на берегах Миссисипи и в районе Великих озер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бозначьте границы и подпишите самые большие по площади и самые населенные страны Латинской  Америк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5.Покажите сельскохозяйственную специализацию западных и восточных районов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2: (работа в тетради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Что включает в себя понятие «Северная Америка»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Из каких частей состоит территория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Охарактеризуйте ЭГП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характеризуйте США по политическим признака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ой тип воспроизводства населения преобладает в США? Поясни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Назовите основные этнические групп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Назовите факторы, обеспечивающие прирост населения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Что такое современная американская нац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Охарактеризуйте североамериканский тип горо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0.Как развиваются процессы урбанизации и субурбанизации в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1.Назовите крупные мегалополисы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2.Что такое ВВП и ВНП? В чем их различ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3.Назовите особенности промышленности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4.Что характерно для с/х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5.Что представляет собой транспортная система США?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16. Перечислите отрасли промышленного производства. Какие из них занимают лидирующую позицию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7.Назовите главные отрасли и районы сельскохозяйственного производ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8.Почему Северо-Восток называют мастерской наци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9. Назовите особенности Среднего Запа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0.Какие перемены произошли на Юг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1.Почему Запад самый молодой и динамичный район США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6 География населения и хозяйства Австралии и Океани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4.</w:t>
        <w:tab/>
        <w:t>РОССИЯ В СОВРЕМЕННОМ МИР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4.1 Россия на политической карте мир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23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Тема: 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 работы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</w:t>
        <w:tab/>
        <w:t>Развитие умений оценивать основные показатели  экономико-географической характеристики страны, используя различные источники информаци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довательность выполнения работ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я текст учебника и карты атласа, применяя знания, полученные в 8-9 классах, выполните задания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На контурной карте мира нанесите границы России и границы её главных экономических районов, подпишите названия соседних с Россией стран и регионов, моря и океаны, омывающие её берега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2. Используя карты атласа, условными знаками нанесите важнейшие месторождения полезных ископаемых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3. Условными знаками отметьте регионы, обладающие лесными, рыбными, агроклиматическими, гидроэнергетическими и рекреационными ресурсами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 Условными знаками нанесите на карту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Штриховкой одного цвета обозначьте сельскохозяйственные районы с преобладанием растениеводства, а другого цвета - животноводства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делайте вывод о развитии и специализации промышленности и сельского хозяйства Росси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 Обозначьте на карте страны, которые являются торговыми партнерами России в качестве экспортеров или импортеров какой-либо продукц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 Стрелками различного цвета показать экспортируемую и импортируемую продукцию и сырь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делайте вывод о структуре российского экспорта и импор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.2.  ДИФФЕРЕНЦИРОВАННЫЙ ЗАЧЕТ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 выполнение дифференцированного зачета отводится 80 минут.</w:t>
      </w:r>
    </w:p>
    <w:p>
      <w:pPr>
        <w:pStyle w:val="Normal"/>
        <w:ind w:firstLine="709"/>
        <w:jc w:val="both"/>
        <w:rPr/>
      </w:pPr>
      <w:r>
        <w:rPr/>
        <w:t>Для дифференцированного зачета разработано 2 варианта, каждый из которых состоит из вопросов 3 уровней, различающихся по  форме и сложности тестовых заданий. Задания включают в себя вопросы по модулям: «Общая экономико-географическая характеристика мира» и «Региональная география».</w:t>
      </w:r>
    </w:p>
    <w:p>
      <w:pPr>
        <w:pStyle w:val="Normal"/>
        <w:ind w:firstLine="709"/>
        <w:jc w:val="both"/>
        <w:rPr/>
      </w:pPr>
      <w:r>
        <w:rPr/>
        <w:t>В первой части работы предложены 14 заданий первого уровня сложности с  выбором  одного правильного ответа. Каждое правильно выполненное задание оценивается в 0,5 балла. Максимальное количество баллов первой части – 7 баллов.</w:t>
      </w:r>
    </w:p>
    <w:p>
      <w:pPr>
        <w:pStyle w:val="Normal"/>
        <w:ind w:firstLine="709"/>
        <w:jc w:val="both"/>
        <w:rPr/>
      </w:pPr>
      <w:r>
        <w:rPr/>
        <w:t>Во второй части работы предложены задания второго уровня сложности  - это тесты на установление соответствия, а также знание политической карты мира. Каждое задание этой части оценивается в 1 бал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дания третьего уровня требуют полного знания политической карты мира, и географическое положение стран. Каждое задание этой части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ind w:firstLine="709"/>
        <w:jc w:val="both"/>
        <w:rPr/>
      </w:pPr>
      <w:r>
        <w:rPr/>
        <w:t>Максимальное количество баллов за правильно выполненные 18 заданий  -  12 баллов. Одно исправление или зачеркивание в оформлении задания – снижение балла на 0,5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аспределение баллов за решение заданий студ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48"/>
        <w:gridCol w:w="3147"/>
      </w:tblGrid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 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балл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- 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бал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баллов: 12 баллов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итерии оценивания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63"/>
        <w:gridCol w:w="657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на поставленный вопрос, оформлен без исправлений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ено в полном объеме, правильно, без исправлений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 неполный, но правильный. Дана правильная характеристика 2 стран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авильное соответствие между государством и особенностями их географического положения или типологического распределения стран мира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о соответствие половины стран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 установлено соответствие только 1/3 стр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мму баллов, начисленных за все правильно выполненные задания, переводят в оценку по 5-ти бальной системе оценивания учебных достижений студентов по специальной шкале, приведенной ниже, в таблице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ересчета тестовых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ценку по 5-ти бальной системе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бранных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по 5-ти бальной системе оценивания учебных достижений студен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 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- 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- 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 - 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jc w:val="both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/>
      </w:pPr>
      <w:r>
        <w:rPr/>
        <w:t>1</w:t>
      </w:r>
      <w:r>
        <w:rPr>
          <w:b/>
          <w:bCs/>
        </w:rPr>
        <w:t>. Выберите ответ, в котором верно указаны три крупнейшие по численности населения страны мира:</w:t>
      </w:r>
    </w:p>
    <w:p>
      <w:pPr>
        <w:pStyle w:val="Normal"/>
        <w:rPr/>
      </w:pPr>
      <w:r>
        <w:rPr/>
        <w:t>а) Россия, Китай, США;     в)  Китай, Индия, США;</w:t>
      </w:r>
    </w:p>
    <w:p>
      <w:pPr>
        <w:pStyle w:val="Normal"/>
        <w:rPr/>
      </w:pPr>
      <w:r>
        <w:rPr/>
        <w:t>б)  Индия, Россия, ФРГ;     г)  Китай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США;                          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разилия;                    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 Укажите государство республику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Япония;                     в)    Германия;</w:t>
      </w:r>
    </w:p>
    <w:p>
      <w:pPr>
        <w:pStyle w:val="Normal"/>
        <w:rPr/>
      </w:pPr>
      <w:r>
        <w:rPr/>
        <w:t>                   </w:t>
      </w:r>
      <w:r>
        <w:rPr/>
        <w:t>б)    Дания;                       г)    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4. Страна, имеющая только морские границы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  Афганистан;                   в)   Турц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Куба;                               г)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Наибольшую протяженность с севера на юг имеет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Перу;                     в)    Венесуэл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Чили;                     г)    Боливия.     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Назовите столицу Канады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Монреаль;              в) Торонт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Оттава;                   г) Виннипе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      г)     Австр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Персидского залива;           в) Балтийского мор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Аравийского моря;   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 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а) Россия, Канада, Бразилия;   б) Бразилия, Япония, Монгол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в) Россия, Польша, Китай;       г) США, Италия, Алжир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Стамбул;                             б) Лондон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екин;                                 г) Мехик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Показатель высокого уровня экономического развития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численность населения;    б) ВВП на душу 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лотность населения;        г) цены на газеты и журнал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Укажите главную отрасль промышленности Зарубежной Европы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топливная промышленность;        б) черная металлург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машиностроение;                            г) пищевая промышленность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о форме государственного строя страны мира бывают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демократиями                    б) республиками       </w:t>
      </w:r>
    </w:p>
    <w:p>
      <w:pPr>
        <w:pStyle w:val="Normal"/>
        <w:rPr/>
      </w:pPr>
      <w:r>
        <w:rPr/>
        <w:t xml:space="preserve">                    </w:t>
      </w:r>
      <w:r>
        <w:rPr/>
        <w:t>в) федерациями                      г) конфедерациям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ыберите государство, возникшие в конце ХХв.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Италия                                б) Киргизия                           </w:t>
      </w:r>
    </w:p>
    <w:p>
      <w:pPr>
        <w:pStyle w:val="Normal"/>
        <w:rPr/>
      </w:pPr>
      <w:r>
        <w:rPr/>
        <w:t xml:space="preserve">                    </w:t>
      </w:r>
      <w:r>
        <w:rPr/>
        <w:t>в) Монголия                           г) Польша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 Мексика                      А. София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 Египет                         Б.  Рим</w:t>
      </w:r>
    </w:p>
    <w:p>
      <w:pPr>
        <w:pStyle w:val="Normal"/>
        <w:rPr/>
      </w:pPr>
      <w:r>
        <w:rPr/>
        <w:t>                   </w:t>
      </w:r>
      <w:r>
        <w:rPr/>
        <w:t>3. Италия                        В.  Мехико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 Болгария                     Г.  Ка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58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Алжир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Замб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Эфиоп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Производство цветных мет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Производство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Добыча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7.  Определите страну по её краткой характеристике:</w:t>
      </w:r>
    </w:p>
    <w:p>
      <w:pPr>
        <w:pStyle w:val="Normal"/>
        <w:spacing w:before="0" w:after="0"/>
        <w:contextualSpacing/>
        <w:jc w:val="both"/>
        <w:rPr/>
      </w:pPr>
      <w:r>
        <w:rPr/>
        <w:t>«Обладает выгодным экономико-географическим положением, граничит с высокоразвитой страной и имеет вывод к двум океанам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А. Мексик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Б. Австралия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В. Кита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>
          <w:b/>
          <w:b/>
        </w:rPr>
      </w:pPr>
      <w:r>
        <w:rPr>
          <w:b/>
        </w:rPr>
        <w:t>18. Распределите указанные страны по особенностям географического положени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 xml:space="preserve">Алжир;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ликобрита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3919855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внутриконтинентальные 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имеющие выход к морям и оке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остр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расположенные на полуостров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архипел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86.8pt;mso-wrap-distance-left:9pt;mso-wrap-distance-right:0pt;mso-wrap-distance-top:0pt;mso-wrap-distance-bottom:0pt;margin-top:11.2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внутриконтинентальные                                    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имеющие выход к морям и океана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островные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расположенные на полуострова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архипел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дагаскар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айз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онго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епал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орвег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ьдивы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Куб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илиппины;                  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 .Оценивается в 0,5 баллов.</w:t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>. Выделите ответ, в котором верно указаны три крупнейшие по площади  страны мира:</w:t>
      </w:r>
    </w:p>
    <w:p>
      <w:pPr>
        <w:pStyle w:val="Normal"/>
        <w:rPr/>
      </w:pPr>
      <w:r>
        <w:rPr/>
        <w:t>а) Россия, Канада, Китай;     в)  Китай, Индия, США;</w:t>
      </w:r>
    </w:p>
    <w:p>
      <w:pPr>
        <w:pStyle w:val="Normal"/>
        <w:rPr/>
      </w:pPr>
      <w:r>
        <w:rPr/>
        <w:t>б)  Индия, Китай, ФРГ;         г)  Австралия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>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ргентина;                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Япония;                      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       Укажите государство монархию: 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       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Франция;                         г)    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4.       Какая из перечисленных стран не является страной СНГ?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  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елоруссия;                 г)    Казахст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      Выберите страну, имеющую выход к морю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фганистан;                  в)   Норвег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Монголия;                     г)   Непа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       Укажите самую северную столицу стран  мир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Вашингтон;          в)    Лондон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Рейкьявик;           г)     Мадрид.   </w:t>
      </w:r>
    </w:p>
    <w:p>
      <w:pPr>
        <w:pStyle w:val="Normal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   Назовите столицу США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Нью-Йорк;                в) Чикаг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Вашингтон;              г) Лос-Анджеле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8.    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  г)     Австр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9.    Какая из стран не входит в южный лесной пояс?   </w:t>
      </w:r>
    </w:p>
    <w:p>
      <w:pPr>
        <w:pStyle w:val="Normal"/>
        <w:rPr/>
      </w:pPr>
      <w:r>
        <w:rPr/>
        <w:t xml:space="preserve">              </w:t>
      </w:r>
      <w:r>
        <w:rPr/>
        <w:t>а) Бразилия;                    в)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Нигерия;                      г) Индон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10.    В наибольшей мере отдыхающих и туристов привлекает стран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 Конго;                        в) Исланд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 Франция;                   г) Поль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 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Черного моря;                     в) Персидского залив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Финского залива;     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  Найдите ошибку в перечне Африканских стран, не имеющих выхода к океану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Египет;                               б) Чад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;                                  г) Ал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  Наиболее богаты минераль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Россия, США, Канада, Китай;          б) Япония, Швейцария, Великобрита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, Германия, Норвегия, ОАЭ;   г) Китай, Монголия, Турция, Украин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Данные о численности населения Земли получают в результате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опроса населения;              б) переписи  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анкетирования;                   г) сбора подписей.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  Япония                        А. Мадрид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  Польша                       Б.  Афины</w:t>
      </w:r>
    </w:p>
    <w:p>
      <w:pPr>
        <w:pStyle w:val="Normal"/>
        <w:rPr/>
      </w:pPr>
      <w:r>
        <w:rPr/>
        <w:t>                   </w:t>
      </w:r>
      <w:r>
        <w:rPr/>
        <w:t>3.  Испания                      В.  Варшава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  Греция                         Г.  Токи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454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Кувей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Южная Коре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Ку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Новая индустриальн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Социалистическ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Страна экспортер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17.  Определите страну по её краткой характеристики:</w:t>
      </w:r>
      <w:r>
        <w:rPr>
          <w:rFonts w:eastAsia="&amp;#xd"/>
        </w:rPr>
        <w:br/>
      </w:r>
      <w:r>
        <w:rPr/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rPr/>
      </w:pPr>
      <w:r>
        <w:rPr/>
        <w:t xml:space="preserve">                      </w:t>
      </w:r>
      <w:r>
        <w:rPr/>
        <w:t>А. Япония;</w:t>
      </w:r>
    </w:p>
    <w:p>
      <w:pPr>
        <w:pStyle w:val="Normal"/>
        <w:rPr/>
      </w:pPr>
      <w:r>
        <w:rPr/>
        <w:t xml:space="preserve">                      </w:t>
      </w:r>
      <w:r>
        <w:rPr/>
        <w:t>Б. Китай;</w:t>
      </w:r>
    </w:p>
    <w:p>
      <w:pPr>
        <w:pStyle w:val="Normal"/>
        <w:rPr/>
      </w:pPr>
      <w:r>
        <w:rPr/>
        <w:t xml:space="preserve">                     </w:t>
      </w:r>
      <w:r>
        <w:rPr/>
        <w:t>В. США;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/>
      </w:pPr>
      <w:r>
        <w:rPr>
          <w:b/>
        </w:rPr>
        <w:t>18. Распределите указанные страны по типологии стран мира</w:t>
      </w:r>
      <w:r>
        <w:rPr/>
        <w:t>: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Канада;                                           А) Экономически развитые страны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687195</wp:posOffset>
                </wp:positionV>
                <wp:extent cx="303720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«Большая семерка»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новые индустриальны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нефтеэкспортирующ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остсоциалистическ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менее развитые стра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9pt;mso-wrap-distance-left:9pt;mso-wrap-distance-right:0pt;mso-wrap-distance-top:0pt;mso-wrap-distance-bottom:0pt;margin-top:132.85pt;mso-position-vertical-relative:page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«Большая семерка»                                  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новые индустриальны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нефтеэкспортирующ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остсоциалистическ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менее развитые стра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Сингапур;                                           Б)  Развивающие страны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ндия;                                                 В) Страны с переходной экономикой.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зраиль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Лив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лжи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Украина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фганист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Груз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Эфиоп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РГ;                  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2.3.КОНТРОЛЬНО-ИЗМЕРИТЕЛЬНЫЕ МАТЕРИАЛЫ ДЛЯ ПРОВЕДЕНИЯ ПРОМЕЖУТОЧНОЙ АТТЕСТАЦИ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 xml:space="preserve">3.1. </w:t>
      </w:r>
      <w:r>
        <w:rPr>
          <w:rFonts w:eastAsia="Calibri"/>
          <w:b/>
          <w:sz w:val="28"/>
          <w:szCs w:val="28"/>
          <w:lang w:eastAsia="en-US"/>
        </w:rPr>
        <w:t xml:space="preserve">Перечень вопросов для проведения дифференцированног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чета по предмет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</w:t>
        <w:tab/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</w:t>
        <w:tab/>
        <w:t>Классификация стран по площади, численности населения и геграфическому положени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Классификация стран по форме правления и форме АТД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</w:t>
        <w:tab/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</w:t>
        <w:tab/>
        <w:t>В чем заключается рациональное использование возобновимых и невозобновимых природных ресурсов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Что такое ресурсообеспеченность и в чем она выражаетс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</w:t>
        <w:tab/>
        <w:t>Что изучает наука демография? Назовите стадии демографического перех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Воспроизводство населения: понятие и два тип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Демографическая политика и ее особенности в разных страна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Половой состав населения Земл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Размещение населения  по планет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3.</w:t>
        <w:tab/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4.</w:t>
        <w:tab/>
        <w:t xml:space="preserve"> 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>Религиозный состав населения Земл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</w:t>
        <w:tab/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</w:t>
        <w:tab/>
        <w:t>Составные части НТ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</w:t>
        <w:tab/>
        <w:t>Мировое хозяйство и его модел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9.</w:t>
        <w:tab/>
        <w:t>Отрасль международной специализации и условия, необходимые для ее возникнов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</w:t>
        <w:tab/>
        <w:t>Международная экономическая интеграция и ее виды-региональная и отраслев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</w:t>
        <w:tab/>
        <w:t>Топливная промышленность и электроэнергетика мира. Металлургия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  <w:tab/>
        <w:t>Химическая, лесная и легкая промышленность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  <w:tab/>
        <w:t>Сельское хозяйство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  <w:tab/>
        <w:t>Глобальные проблемы человечества: экологическая проблема и пути ее реш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  <w:tab/>
        <w:t>Глобальные проблемы человечества: продовольственная проблема пути ее решения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6.</w:t>
        <w:tab/>
        <w:t>Глобальные проблемы человечества: энергетическая и сырьевая проблема пути ее решени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7.</w:t>
        <w:tab/>
        <w:t>Общая характеристика населения и хозяйства стран Зарубежной Европ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  <w:tab/>
        <w:t>Общая характеристика населения и хозяйства стран Зарубежной Аз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  <w:tab/>
        <w:t>Общая характеристика населения и хозяйства стран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  <w:tab/>
        <w:t>Общая характеристика населения и хозяйства СШ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1.</w:t>
        <w:tab/>
        <w:t>Общая характеристика населения и хозяйства стран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</w:t>
        <w:tab/>
        <w:t>Общая характеристика населения и хозяйства Австрал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60"/>
        <w:gridCol w:w="300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 ЭКЗАМЕНАТОР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>Задание :</w:t>
            </w:r>
            <w:r>
              <w:rPr>
                <w:iCs/>
                <w:sz w:val="28"/>
                <w:szCs w:val="28"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7"/>
              </w:numPr>
              <w:ind w:left="0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развитых и развивающихся стран по уровню социально-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страны с республиканской и монархической формами правления, унитарным и федеративным типами государственного устройства.</w:t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80" w:leader="none"/>
              </w:tabs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и характеризовать различные типы стран по уровню социально-экономического развит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Объяснять основные направления экологизации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хозяйственной деятельности человека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делять различные тип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ность различными видами природных ресурсов отдельных регионов и стран 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 основные направления использования  ресурсов Мирового океа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мировую десятку стран с наи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основные показател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примеры стран с однородным и наиболее разнородным расовым,    этническим религиозным составом насел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стран с наибольшей и наименьшей средней плотностью населен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одить примеры отраслей различных сфер хозяй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определение понятий «Международное географическое разделение труда», «Международная специализация», «Международное кооперирование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ет характерные черты современн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ой революци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характерные черты «зеленой револю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одить примеры стран, являющихся ведущими мировыми производителями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растениеводства и животновод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различных видов минерального сырь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т на карте и характеризует основные горнопромышленные и сельскохозяйств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ы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черных и цветных металл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наиболее высоким уровнем развития машиностро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сто (время) выполнения задания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аксимальное время выполнения задания: __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ребования охраны труда: __________</w:t>
            </w:r>
            <w:r>
              <w:rPr>
                <w:sz w:val="28"/>
                <w:szCs w:val="28"/>
                <w:u w:val="single"/>
              </w:rPr>
              <w:t>Инструктаж по ТБ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орудование: __</w:t>
            </w:r>
            <w:r>
              <w:rPr>
                <w:sz w:val="28"/>
                <w:szCs w:val="28"/>
                <w:u w:val="single"/>
              </w:rPr>
              <w:t>ПК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88"/>
            </w:tblGrid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 ÷ 100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5»-отлич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 ÷ 8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4»- хорош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÷ 7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ее 70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0"/>
        </w:tabs>
        <w:ind w:left="144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96"/>
    <w:lvlOverride w:ilvl="0">
      <w:startOverride w:val="1"/>
    </w:lvlOverride>
  </w:num>
  <w:num w:numId="117">
    <w:abstractNumId w:val="37"/>
    <w:lvlOverride w:ilvl="0">
      <w:startOverride w:val="1"/>
    </w:lvlOverride>
  </w:num>
  <w:num w:numId="118">
    <w:abstractNumId w:val="76"/>
    <w:lvlOverride w:ilvl="0">
      <w:startOverride w:val="1"/>
    </w:lvlOverride>
  </w:num>
  <w:num w:numId="119">
    <w:abstractNumId w:val="7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63"/>
    <w:lvlOverride w:ilvl="0">
      <w:startOverride w:val="1"/>
    </w:lvlOverride>
  </w:num>
  <w:num w:numId="122">
    <w:abstractNumId w:val="82"/>
    <w:lvlOverride w:ilvl="0">
      <w:startOverride w:val="1"/>
    </w:lvlOverride>
  </w:num>
  <w:num w:numId="123">
    <w:abstractNumId w:val="12"/>
    <w:lvlOverride w:ilvl="0">
      <w:startOverride w:val="1"/>
    </w:lvlOverride>
  </w:num>
  <w:num w:numId="124">
    <w:abstractNumId w:val="102"/>
    <w:lvlOverride w:ilvl="0">
      <w:startOverride w:val="1"/>
    </w:lvlOverride>
  </w:num>
  <w:num w:numId="125">
    <w:abstractNumId w:val="5"/>
    <w:lvlOverride w:ilvl="0">
      <w:startOverride w:val="1"/>
    </w:lvlOverride>
  </w:num>
  <w:num w:numId="126">
    <w:abstractNumId w:val="15"/>
    <w:lvlOverride w:ilvl="0">
      <w:startOverride w:val="1"/>
    </w:lvlOverride>
  </w:num>
  <w:num w:numId="127">
    <w:abstractNumId w:val="93"/>
    <w:lvlOverride w:ilvl="0">
      <w:startOverride w:val="1"/>
    </w:lvlOverride>
  </w:num>
  <w:num w:numId="128">
    <w:abstractNumId w:val="97"/>
    <w:lvlOverride w:ilvl="0">
      <w:startOverride w:val="1"/>
    </w:lvlOverride>
  </w:num>
  <w:num w:numId="129">
    <w:abstractNumId w:val="58"/>
    <w:lvlOverride w:ilvl="0">
      <w:startOverride w:val="1"/>
    </w:lvlOverride>
  </w:num>
  <w:num w:numId="130">
    <w:abstractNumId w:val="26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09"/>
    <w:lvlOverride w:ilvl="0">
      <w:startOverride w:val="1"/>
    </w:lvlOverride>
  </w:num>
  <w:num w:numId="133">
    <w:abstractNumId w:val="114"/>
    <w:lvlOverride w:ilvl="0">
      <w:startOverride w:val="1"/>
    </w:lvlOverride>
  </w:num>
  <w:num w:numId="134">
    <w:abstractNumId w:val="91"/>
    <w:lvlOverride w:ilvl="0">
      <w:startOverride w:val="1"/>
    </w:lvlOverride>
  </w:num>
  <w:num w:numId="135">
    <w:abstractNumId w:val="16"/>
    <w:lvlOverride w:ilvl="0">
      <w:startOverride w:val="1"/>
    </w:lvlOverride>
  </w:num>
  <w:num w:numId="136">
    <w:abstractNumId w:val="73"/>
    <w:lvlOverride w:ilvl="0">
      <w:startOverride w:val="1"/>
    </w:lvlOverride>
  </w:num>
  <w:num w:numId="137">
    <w:abstractNumId w:val="40"/>
    <w:lvlOverride w:ilvl="0">
      <w:startOverride w:val="1"/>
    </w:lvlOverride>
  </w:num>
  <w:num w:numId="138">
    <w:abstractNumId w:val="66"/>
    <w:lvlOverride w:ilvl="0">
      <w:startOverride w:val="1"/>
    </w:lvlOverride>
  </w:num>
  <w:num w:numId="139">
    <w:abstractNumId w:val="60"/>
    <w:lvlOverride w:ilvl="0">
      <w:startOverride w:val="1"/>
    </w:lvlOverride>
  </w:num>
  <w:num w:numId="140">
    <w:abstractNumId w:val="31"/>
    <w:lvlOverride w:ilvl="0">
      <w:startOverride w:val="1"/>
    </w:lvlOverride>
  </w:num>
  <w:num w:numId="141">
    <w:abstractNumId w:val="10"/>
    <w:lvlOverride w:ilvl="0">
      <w:startOverride w:val="1"/>
    </w:lvlOverride>
  </w:num>
  <w:num w:numId="142">
    <w:abstractNumId w:val="19"/>
    <w:lvlOverride w:ilvl="0">
      <w:startOverride w:val="1"/>
    </w:lvlOverride>
  </w:num>
  <w:num w:numId="143">
    <w:abstractNumId w:val="35"/>
    <w:lvlOverride w:ilvl="0">
      <w:startOverride w:val="1"/>
    </w:lvlOverride>
  </w:num>
  <w:num w:numId="144">
    <w:abstractNumId w:val="92"/>
    <w:lvlOverride w:ilvl="0">
      <w:startOverride w:val="1"/>
    </w:lvlOverride>
  </w:num>
  <w:num w:numId="145">
    <w:abstractNumId w:val="34"/>
    <w:lvlOverride w:ilvl="0">
      <w:startOverride w:val="1"/>
    </w:lvlOverride>
  </w:num>
  <w:num w:numId="146">
    <w:abstractNumId w:val="95"/>
    <w:lvlOverride w:ilvl="0">
      <w:startOverride w:val="1"/>
    </w:lvlOverride>
  </w:num>
  <w:num w:numId="147">
    <w:abstractNumId w:val="59"/>
    <w:lvlOverride w:ilvl="0">
      <w:startOverride w:val="1"/>
    </w:lvlOverride>
  </w:num>
  <w:num w:numId="148">
    <w:abstractNumId w:val="9"/>
    <w:lvlOverride w:ilvl="0">
      <w:startOverride w:val="1"/>
    </w:lvlOverride>
  </w:num>
  <w:num w:numId="149">
    <w:abstractNumId w:val="90"/>
    <w:lvlOverride w:ilvl="0">
      <w:startOverride w:val="1"/>
    </w:lvlOverride>
  </w:num>
  <w:num w:numId="150">
    <w:abstractNumId w:val="24"/>
    <w:lvlOverride w:ilvl="0">
      <w:startOverride w:val="1"/>
    </w:lvlOverride>
  </w:num>
  <w:num w:numId="151">
    <w:abstractNumId w:val="42"/>
    <w:lvlOverride w:ilvl="0">
      <w:startOverride w:val="1"/>
    </w:lvlOverride>
  </w:num>
  <w:num w:numId="152">
    <w:abstractNumId w:val="85"/>
    <w:lvlOverride w:ilvl="0">
      <w:startOverride w:val="1"/>
    </w:lvlOverride>
  </w:num>
  <w:num w:numId="153">
    <w:abstractNumId w:val="69"/>
    <w:lvlOverride w:ilvl="0">
      <w:startOverride w:val="1"/>
    </w:lvlOverride>
  </w:num>
  <w:num w:numId="154">
    <w:abstractNumId w:val="53"/>
    <w:lvlOverride w:ilvl="0">
      <w:startOverride w:val="1"/>
    </w:lvlOverride>
  </w:num>
  <w:num w:numId="155">
    <w:abstractNumId w:val="111"/>
    <w:lvlOverride w:ilvl="0">
      <w:startOverride w:val="1"/>
    </w:lvlOverride>
  </w:num>
  <w:num w:numId="156">
    <w:abstractNumId w:val="33"/>
    <w:lvlOverride w:ilvl="0">
      <w:startOverride w:val="1"/>
    </w:lvlOverride>
  </w:num>
  <w:num w:numId="157">
    <w:abstractNumId w:val="30"/>
    <w:lvlOverride w:ilvl="0">
      <w:startOverride w:val="1"/>
    </w:lvlOverride>
  </w:num>
  <w:num w:numId="158">
    <w:abstractNumId w:val="48"/>
    <w:lvlOverride w:ilvl="0">
      <w:startOverride w:val="1"/>
    </w:lvlOverride>
  </w:num>
  <w:num w:numId="159">
    <w:abstractNumId w:val="84"/>
    <w:lvlOverride w:ilvl="0">
      <w:startOverride w:val="1"/>
    </w:lvlOverride>
  </w:num>
  <w:num w:numId="160">
    <w:abstractNumId w:val="25"/>
    <w:lvlOverride w:ilvl="0">
      <w:startOverride w:val="1"/>
    </w:lvlOverride>
  </w:num>
  <w:num w:numId="161">
    <w:abstractNumId w:val="43"/>
    <w:lvlOverride w:ilvl="0">
      <w:startOverride w:val="1"/>
    </w:lvlOverride>
  </w:num>
  <w:num w:numId="162">
    <w:abstractNumId w:val="41"/>
    <w:lvlOverride w:ilvl="0">
      <w:startOverride w:val="1"/>
    </w:lvlOverride>
  </w:num>
  <w:num w:numId="163">
    <w:abstractNumId w:val="47"/>
    <w:lvlOverride w:ilvl="0">
      <w:startOverride w:val="1"/>
    </w:lvlOverride>
  </w:num>
  <w:num w:numId="164">
    <w:abstractNumId w:val="4"/>
    <w:lvlOverride w:ilvl="0">
      <w:startOverride w:val="1"/>
    </w:lvlOverride>
  </w:num>
  <w:num w:numId="165">
    <w:abstractNumId w:val="8"/>
    <w:lvlOverride w:ilvl="0">
      <w:startOverride w:val="1"/>
    </w:lvlOverride>
  </w:num>
  <w:num w:numId="1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5">
    <w:name w:val="Стиль Абзац списка + По левому краю"/>
    <w:basedOn w:val="21"/>
    <w:qFormat/>
    <w:pPr>
      <w:numPr>
        <w:ilvl w:val="0"/>
        <w:numId w:val="7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48;&#1079;&#1086;&#1073;&#1088;&#1072;&#1078;&#1077;&#1085;&#1080;&#1077;" TargetMode="External"/><Relationship Id="rId6" Type="http://schemas.openxmlformats.org/officeDocument/2006/relationships/hyperlink" Target="https://ru.wikipedia.org/wiki/&#1043;&#1077;&#1086;&#1075;&#1088;&#1072;&#1092;&#1080;&#1095;&#1077;&#1089;&#1082;&#1072;&#1103;_&#1086;&#1073;&#1086;&#1083;&#1086;&#1095;&#1082;&#1072;" TargetMode="External"/><Relationship Id="rId7" Type="http://schemas.openxmlformats.org/officeDocument/2006/relationships/hyperlink" Target="https://ru.wikipedia.org/wiki/&#1059;&#1089;&#1083;&#1086;&#1074;&#1085;&#1099;&#1077;_&#1079;&#1085;&#1072;&#1082;&#1080;_(&#1050;&#1072;&#1088;&#1090;&#1086;&#1075;&#1088;&#1072;&#1092;&#1080;&#1103;)" TargetMode="External"/><Relationship Id="rId8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regesty.ru/obshhestv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37:00Z</dcterms:created>
  <dc:creator>Работа</dc:creator>
  <dc:description/>
  <cp:keywords/>
  <dc:language>en-US</dc:language>
  <cp:lastModifiedBy>Александр Рудаев</cp:lastModifiedBy>
  <cp:lastPrinted>2017-12-27T09:39:00Z</cp:lastPrinted>
  <dcterms:modified xsi:type="dcterms:W3CDTF">2019-10-25T03:04:00Z</dcterms:modified>
  <cp:revision>42</cp:revision>
  <dc:subject/>
  <dc:title/>
</cp:coreProperties>
</file>