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 для профессии среднего профессионального образования подготовки квалифицированных рабочих, служащих </w:t>
      </w:r>
      <w:r>
        <w:rPr>
          <w:b/>
          <w:sz w:val="28"/>
          <w:szCs w:val="28"/>
        </w:rPr>
        <w:t>технического профил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5.01.05 Сварщик  (ручной и частично механизированной сварки) наплавк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рюханова Светлана Николае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БПОУ ИО ТПТТ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ностранный язык (английский язык)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Английский язык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и СПО технического  профи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«Иностранный язык (английский язык)» 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 Иностранный (английский язык)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учебная дисциплина «Иностранный язык (английский язык)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 е х н и ч е с к и й  п р о ф и л 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 р о ф е с с и о н а л ь н о г о о б р а з о в а н и 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Цели и задачи изучения учебной дисциплины «Иностранный язык (английский язык)»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щание, представление себя и других людей в официальной и неофициальной обстанов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человека (внешность, национальность, образование, личные качества, род занятий, должность, место работы и др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и семейные отношения, домашние обяза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жилища и учебного заведения (здание, обстановка, условия жизни, техника, оборудовани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Распорядок дня студента техникум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бби, досуг.</w:t>
        <w:br/>
        <w:t xml:space="preserve">Описание местоположения объекта (адрес, как найти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азины, товары, совершение покуп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здоровый образ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курсии и путешеств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ее национальные символы, государственное и политическое устройств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а, экологические пробл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проект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рий телевизионной программы о жизни публичной персоны: биографические факты, вопросы для интервью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  <w:br/>
        <w:t xml:space="preserve">Путеводитель по родному краю: визитная карточка, история, география, экологическая обстановка, фолькло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Каким должен быть настоящий профессионал?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 ОРИЕНТИРОВАННОЕ СОДЕРЖА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и инновации в области науки и техн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механизмы. Промышленное оборудова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пьютерные технологии в промышле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выста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евые игр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на открытые на предприятии вакан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корреспондента с работниками предприятия (представление, описание личных и профессиональных качеств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ычислительного цент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на рынок нового продукта: его описание, характеристики (спецификация), достоинства, процесс производства, инструкция по эксплуат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ые сообщ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Тематический план учебной дисциплины «Иностранный язык (английский язык)»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26"/>
        <w:gridCol w:w="26"/>
        <w:gridCol w:w="28"/>
        <w:gridCol w:w="16"/>
        <w:gridCol w:w="10045"/>
        <w:gridCol w:w="1276"/>
        <w:gridCol w:w="1134"/>
      </w:tblGrid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Язык и его фун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 Английский язык в современном ми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обстановке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себя и других людей в и неофициальной обстано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зодиака (изучающее чтение). Выполнение 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дготовка сообщений на тему: «Приветствие и прощание 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лучшего друга. Отработка моно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both and ..., either... or..., neither... nor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качества. Черты характера, необходимые для определенного вида профессии. Введение и отработка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/Continuous. Активизация наречий частности. Выполнение грамматических упражн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1 : «Внешность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Внешность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Личностные качества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14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8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9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1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</w:t>
            </w:r>
            <w:r>
              <w:rPr>
                <w:i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.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презентаций на тему: «Традиционные семейные праздники в России и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2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, обстановка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Совершенствование лексико-грамматических навыков. Повторение лексики по теме. Грамматика: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en-US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2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Условия жизни.Структура </w:t>
            </w:r>
            <w:r>
              <w:rPr>
                <w:bCs/>
                <w:sz w:val="20"/>
                <w:szCs w:val="20"/>
                <w:lang w:val="en-US"/>
              </w:rPr>
              <w:t>Wi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e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логи об учебном заведении. 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ческих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авыков</w:t>
            </w:r>
            <w:r>
              <w:rPr>
                <w:sz w:val="20"/>
                <w:szCs w:val="20"/>
                <w:lang w:val="en-US" w:eastAsia="ar-SA"/>
              </w:rPr>
              <w:t xml:space="preserve">. </w:t>
            </w:r>
            <w:r>
              <w:rPr>
                <w:sz w:val="20"/>
                <w:szCs w:val="20"/>
                <w:lang w:eastAsia="ar-SA"/>
              </w:rPr>
              <w:t>Введе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овой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ки</w:t>
            </w:r>
            <w:r>
              <w:rPr>
                <w:sz w:val="20"/>
                <w:szCs w:val="20"/>
                <w:lang w:val="en-US" w:eastAsia="ar-SA"/>
              </w:rPr>
              <w:t xml:space="preserve">: blockof flats, on the outskirts, landing, modern conveniences, central heating, running hot and cold water, rubbish chute. </w:t>
            </w:r>
            <w:r>
              <w:rPr>
                <w:sz w:val="20"/>
                <w:szCs w:val="20"/>
                <w:lang w:eastAsia="ar-SA"/>
              </w:rPr>
              <w:t>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2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2 по теме: «Моя семья – мо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своей квартиры/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рекламного объявления о продаже своей квартиры/дома -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«Мой техник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3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. Составление устной темы. Отработка монологиче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3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руппа . Дружба. Составление устной темы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/ лич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досуга.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-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обычный рабоч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4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Hobbies</w:t>
            </w:r>
            <w:r>
              <w:rPr>
                <w:sz w:val="20"/>
                <w:szCs w:val="20"/>
              </w:rPr>
              <w:t>» с полным пониманием текста. Высказывание мнения о личных предпочтениях. .Как я провожу свободное время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е хобби. Составление устной темы. Структуры</w:t>
            </w:r>
            <w:r>
              <w:rPr>
                <w:sz w:val="20"/>
                <w:szCs w:val="20"/>
                <w:lang w:val="en-US" w:eastAsia="ar-SA"/>
              </w:rPr>
              <w:t xml:space="preserve"> would like to do/like/enjoy doing. </w:t>
            </w:r>
            <w:r>
              <w:rPr>
                <w:sz w:val="20"/>
                <w:szCs w:val="20"/>
                <w:lang w:eastAsia="ar-SA"/>
              </w:rPr>
              <w:t>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4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навыков монологической речи . Высказывание по теме с использованием изученной лексики и опорой на текст.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Simple</w:t>
            </w:r>
            <w:r>
              <w:rPr>
                <w:sz w:val="20"/>
                <w:szCs w:val="20"/>
                <w:lang w:eastAsia="ar-SA"/>
              </w:rPr>
              <w:t xml:space="preserve"> и 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Повторение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и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Грамматика: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in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th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p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3 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3 по теме: «Моё хоб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-3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Моя любимая музыкальная груп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 Мои увл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5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. Совершенствование лексико-грамматических навыков. Повторение лексики по теме. Грамматика: оборот there is / there are.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Новосибирск  (поисковое чтение). Речевые клише: выражение согласия, несогласия,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5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монологической речи. Активизация лексики: тренировочные упражнения. Монологическая речь: описание своей квартиры/дома с опорой на ключевые фр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</w:t>
            </w:r>
            <w:r>
              <w:rPr>
                <w:sz w:val="20"/>
                <w:szCs w:val="20"/>
                <w:lang w:val="en-US"/>
              </w:rPr>
              <w:t xml:space="preserve"> Present Perfect Simple/Continuous. </w:t>
            </w:r>
            <w:r>
              <w:rPr>
                <w:sz w:val="20"/>
                <w:szCs w:val="20"/>
              </w:rPr>
              <w:t>Тренировка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Мой город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деревне и город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6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газины. Виды магазинов. (Новая лексика, изучающее чт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оваров. Введение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числяемые и неисчисляемые существительные. Отработка  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6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оссии, Великобритан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азных странах». Отработка лексических навыков. Составление темат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4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Проектная работа 4 по теме: «Мой идеальный супермарке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ка  сообщений или презентаций. «Любимая одеж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-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ить проект «Магазин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сообщение «Здоровые проду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7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ше здоровье зависит от нас»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7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виды спорта»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ные спортсмены»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5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5 по теме: «Спорт в мо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-4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«Любим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-4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или презентаций «Национальные виды спорта России и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«Спорт  –плюсы и мину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8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6 !!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.  Планы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троль чтения, говорения и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презентации «Виртуальная экскурсия по городам и сѐлам 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Подготовка  сообщений или презентаци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9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9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ка  сообщений или презентаций «Праздники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Национальные праздник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Семейны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амятники Лонд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ы и города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6  по теме: «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имволы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Основные города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мволы СШ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Австрал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Новой  Зеланд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Символы Кан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в нашей жизни.  Введение лексики по теме «Научно-технический  прогресс», обсужде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и изобретател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диалогов по теме с использованием конструкции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>…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тернет.  История развития.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общения on-line. Введение лексики. Сложносочиненные и сложноподчиненные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ыполнение лексико-грамматических упражнений. Предложения со сложными дополнениями типа I want you to come  h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 Возврат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употребления в устной речи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Ученые - современник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. «Компьютер в моей 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лимат. Погода .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человек  Чтение и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.  Введение лексики. Составление устно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граммы в Великобритании и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атаклизмы. Чтение и обсужде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 Past Simple, Past Perfect T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8 на тему «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8 на тему: «Какой жизнь будет в будущ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 «Прогноз по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  «Экологические проблемы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Наш вклад в защиту окружающей ср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стижения и инновации в области науки и техни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ученые мира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r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stem</w:t>
            </w:r>
            <w:r>
              <w:rPr>
                <w:sz w:val="20"/>
                <w:szCs w:val="20"/>
              </w:rPr>
              <w:t>», чтение с детальным пониманием текста. Введение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4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нновации в области науки и техники». 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The Urals – the Centre of the Russian Metal Industry », </w:t>
            </w:r>
            <w:r>
              <w:rPr>
                <w:sz w:val="20"/>
                <w:szCs w:val="20"/>
              </w:rPr>
              <w:t>письм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образцу. Отработка диалогическ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7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8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0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9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/14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9 на тему: «Я изобрёл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Достижения  и инновации в области науки и техники»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Автомобиль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ых автомобилей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автомобиля.  Составление тематического словаря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. . Упражнения на соответстви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краностроения. Виды кранов. </w:t>
            </w:r>
            <w:r>
              <w:rPr>
                <w:bCs/>
                <w:sz w:val="20"/>
                <w:szCs w:val="20"/>
              </w:rPr>
              <w:t>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текста: «Виды кранов»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10 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10 на тему: «Современный к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Промышленное оборудование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  <w:r>
              <w:rPr>
                <w:color w:val="000000"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и их применение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пьютер, компьютерные функци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устройства. Поисковое чтение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стриальная электроника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и его роль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chn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gress</w:t>
            </w:r>
            <w:r>
              <w:rPr>
                <w:color w:val="000000"/>
                <w:sz w:val="20"/>
                <w:szCs w:val="20"/>
              </w:rPr>
              <w:t>», чтение с детальным переводом текста, письменная работа по 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программиста. Чтение текста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 . Правильные   и неправиль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. Сложное до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1-8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овременные устройства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 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на работу. 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автомастерской 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автомобиля.  Аудирова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Развитие разговор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тоговому тестирова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ланы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 заполнение документов «</w:t>
            </w:r>
            <w:r>
              <w:rPr>
                <w:bCs/>
                <w:sz w:val="20"/>
                <w:szCs w:val="20"/>
                <w:lang w:val="en-US"/>
              </w:rPr>
              <w:t>Drawing up and filling in document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/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Для освоения программы учебной дисциплины «Иностранный язык (английский язык)» в ГБПОУ ИО ТПТТ, реализующем образовательную программу среднего общего образования  в пределах освоения  ОП СПО на базе основного общего образования, имеется в налич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ты (УМК), обеспечивающие освоение учебной дисциплины «Иностранный язык (английский язык)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блиотечный фонд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процессе освоения программы учебной дисциплины «Иностранный язык (английский язык)» студенты имеют возможность доступа к электронным учебным материалам  английскому языку, имеющиеся в свободном доступе в системе Интернет (электронные книги, практикумы, тесты,  материалы ЕГЭ и др.):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www.britannica.com (энциклопедия «Британника»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voanews.co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atschool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iqlib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acmillan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24:00Z</dcterms:created>
  <dc:creator>Admin</dc:creator>
  <dc:description/>
  <cp:keywords/>
  <dc:language>en-US</dc:language>
  <cp:lastModifiedBy>Пользователь Windows</cp:lastModifiedBy>
  <cp:lastPrinted>2017-06-23T08:19:00Z</cp:lastPrinted>
  <dcterms:modified xsi:type="dcterms:W3CDTF">2019-05-21T07:01:00Z</dcterms:modified>
  <cp:revision>121</cp:revision>
  <dc:subject/>
  <dc:title>«Утверждаю»</dc:title>
</cp:coreProperties>
</file>