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</w:t>
      </w:r>
      <w:bookmarkStart w:id="0" w:name="_GoBack"/>
      <w:bookmarkEnd w:id="0"/>
      <w:r>
        <w:rPr>
          <w:sz w:val="28"/>
          <w:szCs w:val="28"/>
        </w:rPr>
        <w:t>9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 xml:space="preserve">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чая программа  предназначена для Государственного бюджетного профессионального образовательного учреждения Иркутской области «Тайшетский промышленно-технологический техникум» (далее ГБПОУ ИО ТПТТ),  реализующего образовательную программу СПО на базе основного общего образования с одновременным получением среднего общего образования для профессии среднего профессионального образования подготовки квалифицированных рабочих, служащих технического профиля:  </w:t>
      </w:r>
      <w:r>
        <w:rPr>
          <w:b/>
          <w:sz w:val="28"/>
          <w:szCs w:val="28"/>
        </w:rPr>
        <w:t>15.01.05 – Сварщик (Сварщик ручной и частично механизированной сварки(наплавки)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абочая программа разработана с учетом требований ФКГОС среднего общего образования, ФГОС среднего профессионального образования и профиля профессионального образования и  примерной программы по учебной дисциплине «Литерату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я-разработчик:</w:t>
      </w:r>
      <w:r>
        <w:rPr>
          <w:sz w:val="28"/>
          <w:szCs w:val="28"/>
        </w:rPr>
        <w:t xml:space="preserve">  Государственное бюджетное профессиональное  образовательное учреждение Иркутской области «Тайшетский промышленно-технологический техникум»</w:t>
      </w:r>
    </w:p>
    <w:p>
      <w:pPr>
        <w:pStyle w:val="Heading1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kern w:val="2"/>
          <w:sz w:val="28"/>
          <w:szCs w:val="28"/>
        </w:rPr>
        <w:t>Корчагина</w:t>
      </w:r>
      <w:r>
        <w:rPr>
          <w:sz w:val="28"/>
          <w:szCs w:val="28"/>
        </w:rPr>
        <w:t xml:space="preserve"> Любовь Сергеевна, </w:t>
      </w:r>
      <w:r>
        <w:rPr>
          <w:kern w:val="2"/>
          <w:sz w:val="28"/>
          <w:szCs w:val="28"/>
        </w:rPr>
        <w:t xml:space="preserve">преподаватель русского языка и литературы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>ГБПОУ ИО ТПТ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8"/>
          <w:szCs w:val="28"/>
          <w:highlight w:val="yellow"/>
          <w:u w:val="single"/>
        </w:rPr>
      </w:pPr>
      <w:r>
        <w:rPr>
          <w:sz w:val="28"/>
          <w:szCs w:val="28"/>
          <w:highlight w:val="yellow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ояснительная записка                                                                                                     3</w:t>
      </w:r>
    </w:p>
    <w:p>
      <w:pPr>
        <w:pStyle w:val="Normal"/>
        <w:rPr/>
      </w:pPr>
      <w:r>
        <w:rPr>
          <w:sz w:val="28"/>
          <w:szCs w:val="28"/>
        </w:rPr>
        <w:t xml:space="preserve">Общая характеристика учебной дисциплины  «Литература»                                       5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Место учебной дисциплины в учебном плане                                                                6</w:t>
      </w:r>
    </w:p>
    <w:p>
      <w:pPr>
        <w:pStyle w:val="Normal"/>
        <w:rPr/>
      </w:pPr>
      <w:r>
        <w:rPr>
          <w:sz w:val="28"/>
          <w:szCs w:val="28"/>
        </w:rPr>
        <w:t>Результаты освоения учебной дисциплины                                                                    6</w:t>
      </w:r>
    </w:p>
    <w:p>
      <w:pPr>
        <w:pStyle w:val="Normal"/>
        <w:rPr/>
      </w:pPr>
      <w:r>
        <w:rPr>
          <w:sz w:val="28"/>
          <w:szCs w:val="28"/>
        </w:rPr>
        <w:t xml:space="preserve">Содержание учебной дисциплины                                                                                   8                                </w:t>
      </w:r>
    </w:p>
    <w:p>
      <w:pPr>
        <w:pStyle w:val="Normal"/>
        <w:rPr/>
      </w:pPr>
      <w:r>
        <w:rPr>
          <w:sz w:val="28"/>
          <w:szCs w:val="28"/>
        </w:rPr>
        <w:t>Объём учебной дисциплины и виды учебной работы                                                  16</w:t>
      </w:r>
    </w:p>
    <w:p>
      <w:pPr>
        <w:pStyle w:val="Normal"/>
        <w:rPr/>
      </w:pPr>
      <w:r>
        <w:rPr>
          <w:sz w:val="28"/>
          <w:szCs w:val="28"/>
        </w:rPr>
        <w:t>Тематический план  учебной дисциплины                                                                    17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t>Характеристика основных видов деятельности студентов                                           27</w:t>
      </w:r>
    </w:p>
    <w:p>
      <w:pPr>
        <w:pStyle w:val="Normal"/>
        <w:rPr/>
      </w:pPr>
      <w:r>
        <w:rPr>
          <w:sz w:val="28"/>
          <w:szCs w:val="28"/>
        </w:rPr>
        <w:t xml:space="preserve">Учебно-методическое и материально-техническое обеспечение программы учебной дисциплины «Литература»                                                                                               2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бочая программа общеобразовательной учебной дисциплины  «Литература» предназначена для изучения литературы в ГБПОУ ИО ТПТТ, реализующего образовательную программу среднего общего образования в пределах освоения образовательной программы СПО (ОП СПО) на базе основного общего образования при подготовке квалифицированных рабочих, служащих   технического профиля:  </w:t>
      </w:r>
      <w:r>
        <w:rPr>
          <w:b/>
          <w:sz w:val="28"/>
          <w:szCs w:val="28"/>
        </w:rPr>
        <w:t>15.01.05 – Сварщик (Сварщик ручной и частично механизированной сварки(наплавки)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бочая программа разработана на основе требований ФКГОС среднего общего образования, предъявляемых к структуре, содержанию и результатам освоения учебной дисциплины «Литература», примерной программы по учебной дисциплине  «Литература»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держание рабочей программы «Литература»  направлено на достижение следующих </w:t>
      </w:r>
      <w:r>
        <w:rPr>
          <w:b/>
          <w:bCs/>
          <w:sz w:val="28"/>
          <w:szCs w:val="28"/>
        </w:rPr>
        <w:t>целей: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воспитание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развитие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студентов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освоение текстов 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овершенствование 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а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В рабочую программу включено содержание, направленное на формирование у студентов компетенций, необходимых для качественного освоения ОП СПО на базе основного общего образования с получением среднего общего образования - программы подготовки квалифицированных рабочих, служащих (ППКРС).</w:t>
      </w:r>
      <w:r>
        <w:br w:type="page"/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АЯ ХАРАКТЕРИСТИКА УЧЕБНОЙ ДИСЦИПЛИНЫ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ЛИТЕРАТУРА»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Литературе принадлежит ведущее место в эмоциональном, интеллектуальном и эстетическом развитии человека, в формировании его миропонимания и национального самосознания. Литература, как феномен культуры,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 Литература формирует духовный облик и нравственные ориентиры молодого поколения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Основой содержания учебной дисциплины «Литература» является чтение и текстуальное изучение художественных произведений, составляющих золотой фонд русской классики. Каждое классическое произведение всегда актуально, так как обращено к вечным человеческим ценностям. Студенты постигают категории добра, справедливости, чести, патриотизма, любви к человеку, семье; понимает, что национальная самобытность раскрывается в широком культурном контексте. Целостное восприятие и понимание художественного произведения, формирование умения анализировать и интерпретировать художественный текст возможно только при соответствующей эмоционально-эстетической реакции читателя. Ее качество непосредственно зависит от читательской компетенции, включающей способность наслаждаться произведениями словесного искусства, развитый художественный вкус, необходимый объем историко- и теоретико-литературных знаний и умений, отвечающий возрастным особенностям обучающихся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литературы в ГБПОУ ИО ТПТТ, реализующем образовательную программу среднего общего образования в пределах освоения ОП СПО на базе основного общего образования, имеет свои особенности в зависимости от профиля профессионального образования. При освоении профессий СПО технического и социально-экономического профилей профессионального образования литература изучается на базовом уровне ФКГОС среднего общего образования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Изучение учебного материала по литературе предполагает дифференциацию уровней достижения студентами поставленных целей. Так, уровень функциональной грамотности может быть достигнут как в освоении наиболее распространенных литературных понятий и практически полезных знаний при чтении произведений русской литературы, так и в овладении способами грамотного выражения своих мыслей устно и письменно, в освоении навыков общения с другими людьми. На уровне ознакомления осваиваются такие элементы содержания,  как фундаментальные идеи и ценности, образующие основу человеческой культуры и обеспечивающие миропонимание и мировоззрение человека, включенного в современную общественную культуру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В процессе изучения литературы проводятся  практические занятия по развитию речи, сочинения, контрольные работы, семинары, задания исследовательского характера и т.д. Тематика и форма их проведения зависят от поставленных преподавателем целей и задач от уровня подготовленности студентов. Все виды занятий тесно связаны с изучением литературного произведения, обеспечивают развитие воображения, образного и логического мышления, развивают общие креативные способности, способствуют формированию у студентов умений анализа и оценки литературных произведений, активизирует позицию «студента – читателя»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Содержание учебной дисциплины структурировано по периодам развития литературы в России с обзором соответствующего периода развития зарубежной литературы, предполагает ознакомление обучающихся с творчеством писателей, чьи произведения были созданы в этот период, включает произведения для чтения, изучения, обсуждения и повторения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Перечень произведений для чтения и изучения содержит произведения, которые обязательны для изучения на конкретном этапе литературной эпох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литературных произведений для чтения и обсуждения может быть обзорным (тематика, место в творчестве писателя, жанр и т.д.)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ные произведения для повторения дают возможность преподавателю отобрать материал, который может быть актуализирован на занятиях, связать изучаемое произведение с тенденциями развития литературы, включить его в литературный контекст, а также выявить знания студента, на которые необходимо опираться при изучении нового материала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Содержание учебной дисциплины дополнено краткой теорией литературы – изучением теоретико-литературных сведений, которые особенно актуальны при освоении учебного материала, а также демонстрациями и творческими заданиями, связанными с анализом литературных произведений, творчеством писателей, поэтов, литературных критиков и т.п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Изучение литературы завершается подведением итогов в форме дифференцированного зачета в рамках промежуточной аттестации студентов в процессе освоения ОП СПО на базе основного общего образования с получением среднего общего образования (ППКРС).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 УЧЕБНОЙ ДИСЦИПЛИНЫ В УЧЕБНОМ ПЛАНЕ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Учебная дисциплина «Литература» является составной частью общеобразовательного учебного предмета «Русский язык и литература» обязательной предметной области «Филология» ФКГОС среднего общего образования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В ГБПОУ ИО ТПТТ учебная дисциплина «Литература» изучается в общеобразовательном цикле учебного плана ОП СПО на базе основного общего образования с получением среднего общего образования (ППКРС)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чебных планах ППКРС учебная дисциплина «Литература» входит в состав общих общеобразовательных учебных дисциплин, формируемых из обязательных предметных областей ФКГОС среднего общего образования, для профессий СПО  соответствующего профиля профессионального образования. 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УЛЬТАТЫ ОСВОЕНИЯ УЧЕБНОЙ ДИСЦИПЛИНЫ</w:t>
      </w:r>
    </w:p>
    <w:p>
      <w:pPr>
        <w:pStyle w:val="Default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воение содержания учебной дисциплины «Литература» обеспечивает достижение студентами следующих </w:t>
      </w:r>
      <w:r>
        <w:rPr>
          <w:bCs/>
          <w:i/>
          <w:iCs/>
          <w:color w:val="000000"/>
          <w:sz w:val="28"/>
          <w:szCs w:val="28"/>
        </w:rPr>
        <w:t xml:space="preserve">результатов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личностных: 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 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Default"/>
        <w:spacing w:before="0" w:after="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эстетическое отношение к миру; 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 </w:t>
      </w:r>
      <w:r>
        <w:rPr>
          <w:color w:val="000000"/>
          <w:sz w:val="28"/>
          <w:szCs w:val="28"/>
        </w:rPr>
        <w:t xml:space="preserve">использование для решения познавательных и коммуникативных задач различных источников информации (словари, энциклопедии, интернет-ресурсы и др.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метапредметных: 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 </w:t>
      </w:r>
    </w:p>
    <w:p>
      <w:pPr>
        <w:pStyle w:val="Default"/>
        <w:spacing w:before="0" w:after="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умение самостоятельно организовывать собственную деятельность, оценивать ее, определять сферу своих интересов; </w:t>
      </w:r>
    </w:p>
    <w:p>
      <w:pPr>
        <w:pStyle w:val="Default"/>
        <w:spacing w:before="0" w:after="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умение работать с разными источниками информации, находить ее, анализировать, использовать в самостоятельной деятельности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</w:t>
      </w:r>
    </w:p>
    <w:p>
      <w:pPr>
        <w:pStyle w:val="Defaul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предметных: </w:t>
      </w:r>
    </w:p>
    <w:p>
      <w:pPr>
        <w:pStyle w:val="Default"/>
        <w:spacing w:before="0" w:after="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формированность устойчивого интереса к чтению как средству познания других культур, уважительного отношения к ним; </w:t>
      </w:r>
    </w:p>
    <w:p>
      <w:pPr>
        <w:pStyle w:val="Default"/>
        <w:spacing w:before="0" w:after="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формированность навыков различных видов анализа литературных произведений. 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владение навыками самоанализа и самооценки на основе наблюдений за собственной речью; </w:t>
      </w:r>
    </w:p>
    <w:p>
      <w:pPr>
        <w:pStyle w:val="Default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владение умением анализировать текст с точки зрения наличия в нем явной и скрытой, основной и второстепенной информации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владение умением представлять тексты в виде тезисов, конспектов, аннотаций, рефератов, сочинений различных жанров; 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знание содержания произведений русской, родной и мировой классической литературы, их историко-культурного и нравственно-ценностного влияния на формирование национальной и мировой культуры; </w:t>
      </w:r>
    </w:p>
    <w:p>
      <w:pPr>
        <w:pStyle w:val="Default"/>
        <w:spacing w:before="0" w:after="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; 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; 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формированность представлений о системе стилей языка художественной литературы. 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УЧЕБНОЙ ДИСЦИПЛИН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rPr/>
      </w:pPr>
      <w:r>
        <w:rPr>
          <w:sz w:val="28"/>
          <w:szCs w:val="28"/>
        </w:rPr>
        <w:t>Литература как искусство слова. Взаимодействие русской и западно-европейской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бытность русской литератур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сская литература 19 ве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звитие русской литературы и культуры в первой половине 19 века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характеристика русской литературы первой половины 19 века. Поэтические предшественники А.С. Пушкина: Р.Г. Державин, В.А. Жуковский, К.Н. Батюшк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ександр Сергеевич Пушкин (1799-1837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.С. Пушкин: личность, судьба, этапы творческого пути (с обобщением ранее изученного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сновные темы и мотивы лирики А.С. Пушкина. Романтическая лирика поэта периода южной и михайловской ссылок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Тема поэта и поэзии в лирике А.С. Пушки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Философская лирика А.С. Пушкин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/>
      </w:pPr>
      <w:r>
        <w:rPr>
          <w:sz w:val="28"/>
          <w:szCs w:val="28"/>
        </w:rPr>
        <w:t xml:space="preserve">«Петербургская повесть» А.С. Пушкина «Медный всадник». Образ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роблема государства и личност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ка доклада, сообщения на заданную тему по творчеству А.С. Пушкин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хаил Юрьевич Лермонтов (1814-1841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М.Ю.Лермонтов: личность, судьба, этапы творческого пут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.Молитва как «жанр» в лирике М.Ю.Лермонто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/>
      </w:pPr>
      <w:r>
        <w:rPr>
          <w:sz w:val="28"/>
          <w:szCs w:val="28"/>
        </w:rPr>
        <w:t>Философские мотивы в лирике М.Ю. Лермонтова. Тема жизни и смерти (с обобщением ранее изученного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/>
      </w:pPr>
      <w:r>
        <w:rPr>
          <w:b/>
          <w:bCs/>
          <w:sz w:val="28"/>
          <w:szCs w:val="28"/>
        </w:rPr>
        <w:t>Развитие речи:</w:t>
      </w:r>
      <w:r>
        <w:rPr>
          <w:sz w:val="28"/>
          <w:szCs w:val="28"/>
        </w:rPr>
        <w:t xml:space="preserve"> Подготовка к домашнему сочинению по творчеству М.Ю. Лермонтов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писание сочинения по творчеству М.Ю. Лермонтов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.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иколай Васильевич Гоголь (1809-1852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/>
      </w:pPr>
      <w:r>
        <w:rPr>
          <w:sz w:val="28"/>
          <w:szCs w:val="28"/>
        </w:rPr>
        <w:t>Н. В. Гоголь. Жизнь и творчество (с обобщением ранее изученного). Народная фантастика в ранних романтических произведениях. Героическое и комическое в сборнике «Миргород». Проблематика и поэтика комедии «Ревизор».</w:t>
      </w:r>
    </w:p>
    <w:p>
      <w:pPr>
        <w:pStyle w:val="Normal"/>
        <w:rPr/>
      </w:pPr>
      <w:r>
        <w:rPr>
          <w:sz w:val="28"/>
          <w:szCs w:val="28"/>
        </w:rPr>
        <w:t>Н. В. Гоголь. «Невский проспект». Образ Петербурга. Обучение анализу эпизода. Правда и ложь, реальность и фантастика в повести «Невский проспект</w:t>
      </w:r>
    </w:p>
    <w:p>
      <w:pPr>
        <w:pStyle w:val="Normal"/>
        <w:rPr/>
      </w:pPr>
      <w:r>
        <w:rPr>
          <w:sz w:val="28"/>
          <w:szCs w:val="28"/>
        </w:rPr>
        <w:t>Н. В. Гоголь. «Портрет». Проблематика и поэтика повести. Ее место в сборнике «Петербургские повести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 1 раздел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сследование и подготовка доклада «Петербург в жизни и творчестве Н.В. Гого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развития русской литературы во второй половине 19 век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зор русской литературы 2 половины 19 века: основные проблемы, характеристика прозы, поэзии, журналистики. Мировое значение русской классической литератур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.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лександр Николаевич Островский (1823-1886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.Н. Островский. Жизнь и творчество. Традиции русской драматургии в творчестве. «Отец русского театра».</w:t>
      </w:r>
    </w:p>
    <w:p>
      <w:pPr>
        <w:pStyle w:val="Normal"/>
        <w:rPr/>
      </w:pPr>
      <w:r>
        <w:rPr>
          <w:sz w:val="28"/>
          <w:szCs w:val="28"/>
        </w:rPr>
        <w:t>Драма «Гроза». История создания, система образов, приемы раскрытия характеров героев. Своеобразие конфликта. Смысл наз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Калинов и его обитатели. Изображение «жестоких нравов» «темного царства»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ест Катерины против «темного царства». Духовное самосознание Катерины. Нравственная проблематика пьесы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актическая работа. </w:t>
      </w:r>
      <w:r>
        <w:rPr>
          <w:sz w:val="28"/>
          <w:szCs w:val="28"/>
        </w:rPr>
        <w:t>Анализ эпизодов пьесы.</w:t>
      </w:r>
    </w:p>
    <w:p>
      <w:pPr>
        <w:pStyle w:val="Normal"/>
        <w:rPr/>
      </w:pPr>
      <w:r>
        <w:rPr>
          <w:sz w:val="28"/>
          <w:szCs w:val="28"/>
        </w:rPr>
        <w:t>Споры литературных критиков вокруг драмы «Гроза». Пьеса в оценке Н.А. Добролюбова и Д.И. Писарева</w:t>
      </w:r>
    </w:p>
    <w:p>
      <w:pPr>
        <w:pStyle w:val="Normal"/>
        <w:rPr/>
      </w:pPr>
      <w:r>
        <w:rPr>
          <w:b/>
          <w:bCs/>
          <w:sz w:val="28"/>
          <w:szCs w:val="28"/>
        </w:rPr>
        <w:t>Самостоятельная работ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Экранизация произведений А.Н. Островского»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Тема 2.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.А. Гончаров (1812-1891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/>
      </w:pPr>
      <w:r>
        <w:rPr>
          <w:sz w:val="28"/>
          <w:szCs w:val="28"/>
        </w:rPr>
        <w:t>И.А. Гончаров. Жизнь и творчество. Место романа «Обломов» в трилогии «Обыкновенная история», «Обломов», «Обрыв». Особенности композиции романа. Его социальная и нравственная проблема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омов — «коренной народный наш тип». Диалектика характера Обломова. Смысл его жизни и смерти. Герои романа в их отношении к Обломов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ая работа. </w:t>
      </w:r>
      <w:r>
        <w:rPr>
          <w:sz w:val="28"/>
          <w:szCs w:val="28"/>
        </w:rPr>
        <w:t>Анализ сна Обло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ломов» как роман о любви. Авторская позиция и способы ее выражения в романе</w:t>
      </w:r>
    </w:p>
    <w:p>
      <w:pPr>
        <w:pStyle w:val="Normal"/>
        <w:rPr/>
      </w:pPr>
      <w:r>
        <w:rPr>
          <w:sz w:val="28"/>
          <w:szCs w:val="28"/>
        </w:rPr>
        <w:t xml:space="preserve">Роман «Обломов» в русской критике: оценка романа Н. А. Добролюбовым, Д. И. Писаревым, А. В. Дружининым. «Обломовщина»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Исследования и подготовка рефератов на одну из заданных тем по творчеству И.А. Гончарова по выбору. 6 час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.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Иван Сергеевич Тургенев (1818-1883)</w:t>
      </w:r>
    </w:p>
    <w:p>
      <w:pPr>
        <w:pStyle w:val="Normal"/>
        <w:rPr/>
      </w:pPr>
      <w:r>
        <w:rPr>
          <w:sz w:val="28"/>
          <w:szCs w:val="28"/>
        </w:rPr>
        <w:t>И. С. Тургенев. Жизнь и творчество (с обобщением ранее изученного). «Записки охотника» и их место в русской литера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ологизм творчества Тургенева. Тема любви (повести «Ася», «Первая любовь», «Стихотворения в прозе»)</w:t>
      </w:r>
    </w:p>
    <w:p>
      <w:pPr>
        <w:pStyle w:val="Normal"/>
        <w:rPr/>
      </w:pPr>
      <w:r>
        <w:rPr>
          <w:sz w:val="28"/>
          <w:szCs w:val="28"/>
        </w:rPr>
        <w:t xml:space="preserve">И. С. Тургенев — создатель русского романа. Проблематика и поэтика одного из романов писателя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История создания и идейно-художественное своеобразие романа «Отцы и дети.</w:t>
      </w:r>
    </w:p>
    <w:p>
      <w:pPr>
        <w:pStyle w:val="Normal"/>
        <w:rPr/>
      </w:pPr>
      <w:r>
        <w:rPr>
          <w:sz w:val="28"/>
          <w:szCs w:val="28"/>
        </w:rPr>
        <w:t>Духовный конфликт поколений и мировоззрений в романе «Отцы и дети». Базаров — герой своего времени. Понятие нигил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тцы» и «дети» в романе «Отцы и дети». Сторонники и противники Базаров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Любовь в романе «Отцы и дети». Сцена прощ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эпизода «Смерть Базаро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ы в критике вокруг романа «Отцы и дети». Подготовка к домашнему сочинению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Сочинение на тему: «В чём заключается современность романа «Отцы и дети?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Тема 2.4</w:t>
      </w:r>
      <w:r>
        <w:rPr>
          <w:sz w:val="28"/>
          <w:szCs w:val="28"/>
        </w:rPr>
        <w:t xml:space="preserve"> Николай Гаврилович Чернышевский (1828-188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. Г. Чернышевский. Жизнь, творчество, эстетические взгляды. Роман «Что делать?». Система образов романа. Идеал будущего общества. Смысл снов, иллюзий и утопий в художественной структуре рома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н «Что делать?». Структура романа. Система образов. Идеал будущего общества. Смысл снов, иллюзий, утопий в художественной структуре рома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ая работа. </w:t>
      </w:r>
      <w:r>
        <w:rPr>
          <w:sz w:val="28"/>
          <w:szCs w:val="28"/>
        </w:rPr>
        <w:t>4 сон Веры Павловны. Чтение и анализ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/>
      </w:pPr>
      <w:r>
        <w:rPr>
          <w:sz w:val="28"/>
          <w:szCs w:val="28"/>
        </w:rPr>
        <w:t>Исследование и подготовка реферата «Общество будущего в романе Н.Г. Чернышевского «Что делать?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.5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Николай Семенович Лесков (1831-1895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Н. С. Лесков. Жизнь и творчество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«Очарованный странник»: поэтика названия, особенности жанра. Внешняя и духовная биография Флягин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Композиция, язык рассказ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.6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Михаил Евграфович Салтыков-Щедрин (1826-1889)</w:t>
      </w:r>
    </w:p>
    <w:p>
      <w:pPr>
        <w:pStyle w:val="Normal"/>
        <w:rPr/>
      </w:pPr>
      <w:r>
        <w:rPr>
          <w:sz w:val="28"/>
          <w:szCs w:val="28"/>
        </w:rPr>
        <w:t>М. Е. Салтыков-Щедрин. Жизнь и творчество. Проблематика и поэтика сказок Салтыкова-Щедрина (обобщение ранее изученного).</w:t>
      </w:r>
    </w:p>
    <w:p>
      <w:pPr>
        <w:pStyle w:val="Normal"/>
        <w:rPr/>
      </w:pPr>
      <w:r>
        <w:rPr>
          <w:sz w:val="28"/>
          <w:szCs w:val="28"/>
        </w:rPr>
        <w:t>М. Е. Салтыков-Щедрин «История одного города». Замысел, история создания, жанр и композиция романа. Образы градоначальник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.</w:t>
      </w:r>
    </w:p>
    <w:p>
      <w:pPr>
        <w:pStyle w:val="Normal"/>
        <w:spacing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Анализ сказок «Коняга», «Медведь на воеводстве»</w:t>
      </w:r>
    </w:p>
    <w:p>
      <w:pPr>
        <w:pStyle w:val="Normal"/>
        <w:spacing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Тема 2.7</w:t>
      </w:r>
    </w:p>
    <w:p>
      <w:pPr>
        <w:pStyle w:val="Normal"/>
        <w:spacing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Федор Михайлович Достоевский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Ф. М. Достоевский. Жизнь и судьба. Этапы творческого пути. Идейные и эстетические взгля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 Петербурга в русской литературе. Петербург Ф. М. Достоевского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История создания романа «Преступление и наказание». «Маленький человек» в романе «Преступление и наказание», проблема социальной несправедливости и гуманизм писателя </w:t>
      </w:r>
    </w:p>
    <w:p>
      <w:pPr>
        <w:pStyle w:val="Normal"/>
        <w:rPr/>
      </w:pPr>
      <w:r>
        <w:rPr>
          <w:sz w:val="28"/>
          <w:szCs w:val="28"/>
        </w:rPr>
        <w:t>Духовные искания интеллектуального героя и способы их выявления. Теория Раскольникова. Истоки его бунта</w:t>
      </w:r>
    </w:p>
    <w:p>
      <w:pPr>
        <w:pStyle w:val="Normal"/>
        <w:rPr/>
      </w:pPr>
      <w:r>
        <w:rPr>
          <w:sz w:val="28"/>
          <w:szCs w:val="28"/>
        </w:rPr>
        <w:t>Духовные искания интеллектуального героя и способы их выявления. Теория Раскольникова. Истоки его бу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войники» Раскольникова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актическая работа.</w:t>
      </w:r>
      <w:r>
        <w:rPr>
          <w:sz w:val="28"/>
          <w:szCs w:val="28"/>
        </w:rPr>
        <w:t xml:space="preserve"> Анализ снов Раскольникова и их художественная роль.</w:t>
      </w:r>
    </w:p>
    <w:p>
      <w:pPr>
        <w:pStyle w:val="Normal"/>
        <w:rPr/>
      </w:pPr>
      <w:r>
        <w:rPr>
          <w:sz w:val="28"/>
          <w:szCs w:val="28"/>
        </w:rPr>
        <w:t>Значение образа Сони Мармеладовой в романе «Преступление и наказание». Сопоставление Раскольникова и С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озиционная роль эпилога в романе «Преступление и наказание»</w:t>
      </w:r>
    </w:p>
    <w:p>
      <w:pPr>
        <w:pStyle w:val="Normal"/>
        <w:rPr/>
      </w:pPr>
      <w:r>
        <w:rPr>
          <w:sz w:val="28"/>
          <w:szCs w:val="28"/>
        </w:rPr>
        <w:t>Мастерство Ф. М. Достоевского в романе «Преступление наказание». Полифонизм романа. Оценка романа в статье Н. Н. Страх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ая работа </w:t>
      </w:r>
      <w:r>
        <w:rPr>
          <w:sz w:val="28"/>
          <w:szCs w:val="28"/>
        </w:rPr>
        <w:t>по роману Ф.М. Достоевского «Преступление и наказание». Решение тест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Тема 2.8</w:t>
      </w:r>
      <w:r>
        <w:rPr>
          <w:sz w:val="28"/>
          <w:szCs w:val="28"/>
        </w:rPr>
        <w:t xml:space="preserve"> Лев Николаевич Толстой (1828-1910)</w:t>
      </w:r>
    </w:p>
    <w:p>
      <w:pPr>
        <w:pStyle w:val="Normal"/>
        <w:rPr/>
      </w:pPr>
      <w:r>
        <w:rPr>
          <w:sz w:val="28"/>
          <w:szCs w:val="28"/>
        </w:rPr>
        <w:t>Л. Н. Толстой. Жизнь и творчество писателя. Этапы творческого пути. Духовные искания. Нравственная чистота писательского взгляда на мир и человека</w:t>
      </w:r>
    </w:p>
    <w:p>
      <w:pPr>
        <w:pStyle w:val="Normal"/>
        <w:rPr/>
      </w:pPr>
      <w:r>
        <w:rPr>
          <w:sz w:val="28"/>
          <w:szCs w:val="28"/>
        </w:rPr>
        <w:t>Правда о войне в «Севастопольских рассказах» Л. Н. Толстого. Утверждение духовного начала в человеке. Особенности поэтики Толстого. Значение «Севастопольских рассказов» в творчестве Л.Н. Толст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создания романа «Война и мир». Особенности жанра романа-эпопеи. Образ автора в роман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Жизненные искания Андрея Болко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енные искания  Пьера Безу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ские образы в романе «Война и м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я Ростовых и семья Болкон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народа в романе «Война и мир». Философский смысл образа Платона Карат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тузов и Наполеон: сопоставительный анализ образов</w:t>
      </w:r>
    </w:p>
    <w:p>
      <w:pPr>
        <w:pStyle w:val="Normal"/>
        <w:rPr/>
      </w:pPr>
      <w:r>
        <w:rPr>
          <w:sz w:val="28"/>
          <w:szCs w:val="28"/>
        </w:rPr>
        <w:t>Описания природы и их связь с внешней и внутренней жизнью человека. Анализ эпизода. Всемирное значение Толстого-художника и мыслителя.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нтрольная работа</w:t>
      </w:r>
      <w:r>
        <w:rPr>
          <w:sz w:val="28"/>
          <w:szCs w:val="28"/>
        </w:rPr>
        <w:t xml:space="preserve"> по творчеству Л.Н. Толстого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ние и подготовка сообщения на одну из тем по выбору «Наташа Ростова-любимая героиня Толстого», «Мой Толстой», Мои любимые страницы романа «Война и мир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Тема 2.9</w:t>
      </w:r>
      <w:r>
        <w:rPr>
          <w:sz w:val="28"/>
          <w:szCs w:val="28"/>
        </w:rPr>
        <w:t xml:space="preserve"> Антон Павлович Чехов ( 1860-190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 П. Чехов. Жизнь и творчество. Особенности рассказов начала 1880-х гг Проблемы рассказов А. П. Чехова 1890-х г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евная деградация человека в рассказе А. П. Чехова «Ионыч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П. Чехов. «Вишневый сад»: история создания, жанр, герои. Разрушение дворянского гнезда</w:t>
      </w:r>
    </w:p>
    <w:p>
      <w:pPr>
        <w:pStyle w:val="Normal"/>
        <w:rPr/>
      </w:pPr>
      <w:r>
        <w:rPr>
          <w:sz w:val="28"/>
          <w:szCs w:val="28"/>
        </w:rPr>
        <w:t>Пьеса «Вишневый сад». Место вишневого сада в системе образов пьесы. Символический смысл названия</w:t>
      </w:r>
    </w:p>
    <w:p>
      <w:pPr>
        <w:pStyle w:val="Normal"/>
        <w:spacing w:before="0" w:after="0"/>
        <w:contextualSpacing/>
        <w:rPr/>
      </w:pPr>
      <w:r>
        <w:rPr>
          <w:b/>
          <w:bCs/>
          <w:sz w:val="28"/>
          <w:szCs w:val="28"/>
        </w:rPr>
        <w:t>Контрольная работа</w:t>
      </w:r>
      <w:r>
        <w:rPr>
          <w:sz w:val="28"/>
          <w:szCs w:val="28"/>
        </w:rPr>
        <w:t xml:space="preserve"> по изученному материал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spacing w:lineRule="auto" w:line="276" w:before="0" w:after="20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эзия второй половины 19 ве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3.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едор Иванович Тютчев (1803-18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 И. Тютчев. Жизнь и творчество. Единство мира и философия природы в его лирике. «Silentium!», «He то, что мните вы, природа...», «Тени сизые смесились...», «Полдень», «День и ночь», «Осенний вечер», «Как хорошо ты, о море ночное...», «Природа — Сфинкс...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олитические и историко-философские взгляды Ф. И. Тютчева. Тема России в его творчестве. Человек и история в лирике поэта. Любовная лирика Ф. И. Тютчева. Любовь как стихийная сила и как «поединок роковой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/>
      </w:pPr>
      <w:r>
        <w:rPr>
          <w:b/>
          <w:bCs/>
          <w:sz w:val="28"/>
          <w:szCs w:val="28"/>
        </w:rPr>
        <w:t xml:space="preserve">Тема 3.2 </w:t>
      </w:r>
      <w:r>
        <w:rPr>
          <w:sz w:val="28"/>
          <w:szCs w:val="28"/>
        </w:rPr>
        <w:t>Афанасий Афанасьевич Фет (1820-1892)</w:t>
      </w:r>
    </w:p>
    <w:p>
      <w:pPr>
        <w:pStyle w:val="Normal"/>
        <w:rPr/>
      </w:pPr>
      <w:r>
        <w:rPr>
          <w:sz w:val="28"/>
          <w:szCs w:val="28"/>
        </w:rPr>
        <w:t>А. А. Фет. Жизнь и творчество. Жизнеутверждающее начало в лирике природы. Философия красоты. «Еще майская ночь», «Это утро, радость эта...», «Летний вечер тих и ясен...», «Я пришел к тебе с приветом...», «Заря прощается с землею...» и др</w:t>
      </w:r>
    </w:p>
    <w:p>
      <w:pPr>
        <w:pStyle w:val="Normal"/>
        <w:rPr/>
      </w:pPr>
      <w:r>
        <w:rPr>
          <w:sz w:val="28"/>
          <w:szCs w:val="28"/>
        </w:rPr>
        <w:t>Любовная лирика Фета и ее утонченно чувственный психологизм. Гармония и музыкальность поэтической речи и способы их достижения. Импрессионизм поэзии Фе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3.3</w:t>
      </w:r>
      <w:r>
        <w:rPr>
          <w:sz w:val="28"/>
          <w:szCs w:val="28"/>
        </w:rPr>
        <w:t xml:space="preserve"> Алексей Константинович Толстой (1817-1875)</w:t>
      </w:r>
    </w:p>
    <w:p>
      <w:pPr>
        <w:pStyle w:val="Normal"/>
        <w:rPr/>
      </w:pPr>
      <w:r>
        <w:rPr>
          <w:sz w:val="28"/>
          <w:szCs w:val="28"/>
        </w:rPr>
        <w:t>А. К. Толстой. Жизнь и творчество. Основные темы, мотивы и образы поэзии А. К. Толстого. Фольклорные, романтические и исторические черты лирики поэта. «Против течения», «Государь ты наш батюшка».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ирода и любовь в лирике А. К. Толстого. «Слеза дрожит в твоем ревнивом взоре...», «Средь шумного бала, случайно...», «Острою секирой ранена береза...», «Ты не спрашивай, не распытывай...». Романсы на стихи Толстог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/>
      </w:pPr>
      <w:r>
        <w:rPr>
          <w:b/>
          <w:bCs/>
          <w:sz w:val="28"/>
          <w:szCs w:val="28"/>
        </w:rPr>
        <w:t>Тема 3.4</w:t>
      </w:r>
      <w:r>
        <w:rPr>
          <w:sz w:val="28"/>
          <w:szCs w:val="28"/>
        </w:rPr>
        <w:t xml:space="preserve"> Николай Алексеевич Некрасов (1821-1878)</w:t>
      </w:r>
    </w:p>
    <w:p>
      <w:pPr>
        <w:pStyle w:val="Normal"/>
        <w:rPr/>
      </w:pPr>
      <w:r>
        <w:rPr>
          <w:sz w:val="28"/>
          <w:szCs w:val="28"/>
        </w:rPr>
        <w:t>Н. А. Некрасов. Жизнь и творчество (с обобщением ранее изученного). Социальная трагедия народа в городе и деревне. Судьба народа как предмет лирических переживаний страдающего поэта. «В дороге», «Еду ли ночью по улице темной...», «Забытая деревня» и др.</w:t>
      </w:r>
    </w:p>
    <w:p>
      <w:pPr>
        <w:pStyle w:val="Normal"/>
        <w:rPr/>
      </w:pPr>
      <w:r>
        <w:rPr>
          <w:sz w:val="28"/>
          <w:szCs w:val="28"/>
        </w:rPr>
        <w:t>Н. А. Некрасов о поэтическом труде. Поэтическое творчество как служение народу. «Вчерашний день, часу в шестом...», «Музе», «Блажен незлобивый поэт...», «Поэт и Гражданин», «Элегия», «Праздник жизни — молодости годы...», «Сеятелям», «О Муза! я у двери гроба..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му на Руси жить хорошо»: замысел, история создания и композиция поэмы. Анализ «Пролога»,глав «Поп», «Сельская ярмо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образие крестьянских типов в поэме «Кому на Руси жить хорошо». Проблемы осмысления Некрасовым народного бунта.</w:t>
      </w:r>
    </w:p>
    <w:p>
      <w:pPr>
        <w:pStyle w:val="Normal"/>
        <w:rPr/>
      </w:pPr>
      <w:r>
        <w:rPr>
          <w:sz w:val="28"/>
          <w:szCs w:val="28"/>
        </w:rPr>
        <w:t xml:space="preserve">Фольклорные традиции и народно-поэтическая стилистика поэмы «Кому на Руси жить хорошо». Особенности языка поэмы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по разделу №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амостоятельная работа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Исследование и подготовка доклада «Мой любимый поэт второй половины 19 век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4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/>
      </w:pPr>
      <w:r>
        <w:rPr>
          <w:b/>
          <w:bCs/>
          <w:color w:val="000000"/>
          <w:sz w:val="28"/>
          <w:szCs w:val="28"/>
        </w:rPr>
        <w:t xml:space="preserve">Особенности развития литературы и других видов искусства в начале </w:t>
      </w:r>
      <w:r>
        <w:rPr>
          <w:b/>
          <w:bCs/>
          <w:color w:val="000000"/>
          <w:sz w:val="28"/>
          <w:szCs w:val="28"/>
          <w:lang w:val="en-US"/>
        </w:rPr>
        <w:t>XX</w:t>
      </w:r>
      <w:r>
        <w:rPr>
          <w:b/>
          <w:bCs/>
          <w:color w:val="000000"/>
          <w:sz w:val="28"/>
          <w:szCs w:val="28"/>
        </w:rPr>
        <w:t xml:space="preserve"> ве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ведение. Характеристика литературного процесса начала ХХ века. Многообразие литературных направлений, стилей, школ, групп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 xml:space="preserve">Тема 4.1 </w:t>
      </w:r>
      <w:r>
        <w:rPr>
          <w:sz w:val="28"/>
          <w:szCs w:val="28"/>
        </w:rPr>
        <w:t xml:space="preserve">Русская литература на рубеже веков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ван Алексеевич Бунин (1870-1953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Жизнь и творчество Ивана Алексеевича Бунина (с обобщением изученного) 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/>
      </w:pPr>
      <w:r>
        <w:rPr>
          <w:sz w:val="28"/>
          <w:szCs w:val="28"/>
        </w:rPr>
        <w:t>Лирическое мастерство, красота и гибкость стиля поэзии И. А. Бунина. Стихотворения «Вечер», «Не устану воспевать вас, звезды!..», «И цветы, и шмели, и трава, и колосья…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И в этом — весь Бунин» (А. Н. Архангельский). Своеобразие лирического повествования в прозе Бунина. Психологизм бунинской прозы и особенности внешней изобразительности. Цикл рассказов «Темные алле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Тема 4.2</w:t>
      </w:r>
      <w:r>
        <w:rPr>
          <w:sz w:val="28"/>
          <w:szCs w:val="28"/>
        </w:rPr>
        <w:t xml:space="preserve"> Александр Иванович Куприн (1870-1938)</w:t>
      </w:r>
    </w:p>
    <w:p>
      <w:pPr>
        <w:pStyle w:val="Normal"/>
        <w:rPr/>
      </w:pPr>
      <w:r>
        <w:rPr>
          <w:sz w:val="28"/>
          <w:szCs w:val="28"/>
        </w:rPr>
        <w:t>Этапы жизни и творчества А. И. Куприна. Художественный мир рассказа «Гранатовый браслет». Проблематика, сюжетно-композиционные особенности, система образов</w:t>
      </w:r>
    </w:p>
    <w:p>
      <w:pPr>
        <w:pStyle w:val="Normal"/>
        <w:rPr/>
      </w:pPr>
      <w:r>
        <w:rPr>
          <w:sz w:val="28"/>
          <w:szCs w:val="28"/>
        </w:rPr>
        <w:t>«Гранатовый браслет». Любовь как великая и вечная духовная ценность. Трагическая история люби «маленького человека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Тема 4.3</w:t>
      </w:r>
      <w:r>
        <w:rPr>
          <w:sz w:val="28"/>
          <w:szCs w:val="28"/>
        </w:rPr>
        <w:t>. Серебряный век русской поэзии</w:t>
      </w:r>
    </w:p>
    <w:p>
      <w:pPr>
        <w:pStyle w:val="Normal"/>
        <w:rPr/>
      </w:pPr>
      <w:r>
        <w:rPr>
          <w:sz w:val="28"/>
          <w:szCs w:val="28"/>
        </w:rPr>
        <w:t>Особенности русского символизма как модернистского течения. Брюсов как основоположник символизма в русской поэзии. Истоки, рабочая программа акмеизма. Манифесты футуризм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Тема 4.4</w:t>
      </w:r>
      <w:r>
        <w:rPr>
          <w:sz w:val="28"/>
          <w:szCs w:val="28"/>
        </w:rPr>
        <w:t xml:space="preserve"> Максим Горький (1868-1936)</w:t>
      </w:r>
    </w:p>
    <w:p>
      <w:pPr>
        <w:pStyle w:val="Normal"/>
        <w:rPr/>
      </w:pPr>
      <w:r>
        <w:rPr>
          <w:sz w:val="28"/>
          <w:szCs w:val="28"/>
        </w:rPr>
        <w:t>Жизнь и творчество Максима Горького (Алексея Максимовича Пешкова). Обзор. Герои ранних рассказов Горького. Романтический пафос и суровая правда в рассказе М. Горького «Старуха Изергил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-философская драма М. Горького «На дне». «Три правды» в пьесе Горького «На дне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Тема 4.5</w:t>
      </w:r>
      <w:r>
        <w:rPr>
          <w:sz w:val="28"/>
          <w:szCs w:val="28"/>
        </w:rPr>
        <w:t xml:space="preserve"> Александр Александрович Блок (1880-1921)</w:t>
      </w:r>
    </w:p>
    <w:p>
      <w:pPr>
        <w:pStyle w:val="Normal"/>
        <w:rPr/>
      </w:pPr>
      <w:r>
        <w:rPr>
          <w:sz w:val="28"/>
          <w:szCs w:val="28"/>
        </w:rPr>
        <w:t>Александр Блок: судьба и творчество. «Стихи о Прекрасной Даме». Тема России в поэзии Александра Бл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ма «Двенадцать»: жанр, стиль, композиция. Символические образы. Язык поэм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:</w:t>
      </w:r>
    </w:p>
    <w:p>
      <w:pPr>
        <w:pStyle w:val="Normal"/>
        <w:rPr/>
      </w:pPr>
      <w:r>
        <w:rPr>
          <w:sz w:val="28"/>
          <w:szCs w:val="28"/>
        </w:rPr>
        <w:t>Исследование и подготовка реферата (доклада, сообщения): «Тема любви в творчестве А.С. Пушкина и А.А. Блока», «Тема России в творчестве русских поэтов М.Ю. Лермонтова, Н.А. Некрасова, А.А. Блока» по выбор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по изученному разделу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 развития литературы 1920-х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собенности русской литературы 20-х г.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Обзо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Тема 5.1</w:t>
      </w:r>
      <w:r>
        <w:rPr>
          <w:sz w:val="28"/>
          <w:szCs w:val="28"/>
        </w:rPr>
        <w:t xml:space="preserve"> Владимир Владимирович Маяковский (1893-1930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аяковский: Жизнь и творчество. Ранняя лирика поэ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аяковский и революция. Выражение авторской позиции в произведениях периода 1917-1921 г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тирическая лирика и драматургия Маяков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5.2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Сергей Александрович Есенин (1895-192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и творчество  С.А. Есенина. Ранняя лирика. «Гой ты, Русь моя родная…», «Письмо матер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Родины и природы в лирике С.А. Есенина</w:t>
      </w:r>
    </w:p>
    <w:p>
      <w:pPr>
        <w:pStyle w:val="Normal"/>
        <w:rPr/>
      </w:pPr>
      <w:r>
        <w:rPr>
          <w:b/>
          <w:sz w:val="28"/>
          <w:szCs w:val="28"/>
        </w:rPr>
        <w:t>Практикум</w:t>
      </w:r>
      <w:r>
        <w:rPr>
          <w:sz w:val="28"/>
          <w:szCs w:val="28"/>
        </w:rPr>
        <w:t>. Анализ стихотворений С. А. Есени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ние и подготовка доклада «Я б навеки пошел за тобой…», «Тема любви в творчестве С.А. Есени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5.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Александр Александрович Фадеев (1901-195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и творчество А.А. Фадеева. (Обзор).</w:t>
      </w:r>
    </w:p>
    <w:p>
      <w:pPr>
        <w:pStyle w:val="Normal"/>
        <w:rPr/>
      </w:pPr>
      <w:r>
        <w:rPr>
          <w:sz w:val="28"/>
          <w:szCs w:val="28"/>
        </w:rPr>
        <w:t>Роман «Разгром». Проблема человека и революции. Психологическая глубина изображения характер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:</w:t>
      </w:r>
    </w:p>
    <w:p>
      <w:pPr>
        <w:pStyle w:val="Normal"/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Исследование и подготовка доклада «Фадеев в жизни и творчестве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развития литературы 1930-х-начала1940-х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 30-х годов (обзор) Сложность творческих поисков и писательских судеб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6.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Марина Ивановна Цветаева (1892-194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и творчество Марины Ивановны Цветаевой. Уникальность поэтического голоса</w:t>
      </w:r>
    </w:p>
    <w:p>
      <w:pPr>
        <w:pStyle w:val="Normal"/>
        <w:rPr/>
      </w:pPr>
      <w:r>
        <w:rPr>
          <w:b/>
          <w:sz w:val="28"/>
          <w:szCs w:val="28"/>
        </w:rPr>
        <w:t>Практикум.</w:t>
      </w:r>
      <w:r>
        <w:rPr>
          <w:sz w:val="28"/>
          <w:szCs w:val="28"/>
        </w:rPr>
        <w:t xml:space="preserve"> Анализ стихотворений М.И. Цветаево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Тема 6.2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Осип Эмильевич Мандельштам (1891-1938)</w:t>
      </w:r>
    </w:p>
    <w:p>
      <w:pPr>
        <w:pStyle w:val="Normal"/>
        <w:rPr/>
      </w:pPr>
      <w:r>
        <w:rPr>
          <w:sz w:val="28"/>
          <w:szCs w:val="28"/>
        </w:rPr>
        <w:t>О.Э. Мандельштам: время, личность, творчество. Культурологические истоки и музыкальная природа эстетического переживания в лирике поэ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Э. Мандельштам. Трагический конфликт поэта и эпохи</w:t>
      </w:r>
    </w:p>
    <w:p>
      <w:pPr>
        <w:pStyle w:val="Normal"/>
        <w:rPr/>
      </w:pPr>
      <w:r>
        <w:rPr>
          <w:b/>
          <w:sz w:val="28"/>
          <w:szCs w:val="28"/>
        </w:rPr>
        <w:t>Практикум</w:t>
      </w:r>
      <w:r>
        <w:rPr>
          <w:sz w:val="28"/>
          <w:szCs w:val="28"/>
        </w:rPr>
        <w:t>. Анализ стихотворений О.Э. Мандельштам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6.3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Исаак Эммануилович Бабель (1894-194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ография и творческий путь И.Э. Бабеля  (Обз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Э. Бабель «Конармия». Трагическая правда о Гражданской войн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6.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Михаил Афанасьевич Булгаков (1891-1940)</w:t>
      </w:r>
    </w:p>
    <w:p>
      <w:pPr>
        <w:pStyle w:val="Normal"/>
        <w:rPr/>
      </w:pPr>
      <w:r>
        <w:rPr>
          <w:sz w:val="28"/>
          <w:szCs w:val="28"/>
        </w:rPr>
        <w:t>Жизнь и творчество Михаила Афанасьевича Булгакова (с обобщением ранее изученного)</w:t>
      </w:r>
    </w:p>
    <w:p>
      <w:pPr>
        <w:pStyle w:val="Normal"/>
        <w:rPr/>
      </w:pPr>
      <w:r>
        <w:rPr>
          <w:sz w:val="28"/>
          <w:szCs w:val="28"/>
        </w:rPr>
        <w:t>Роман М. А. Булгакова «Мастер и Маргарита»: особенности композиции и проблематика. Понтий Пилат и Га-Ноцри в ром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тирический и фантастический пласты романа Булгакова «Мастер и Маргар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астер и Маргарита» апология творчества и идеальной любви в атмосфере отчаяния и мрак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актикум. Анализ эпизодов роман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6.5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Алексей Николаевич Толстой (1883-194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из биографии А.Н. Толстого (с обобщением ранее изученного).Тема русской истории в творчестве пис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н А.Н. Толстого « Петр 1». Обзор (с чтением и анализом фрагментов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6.6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Михаил Александрович Шолохов (1905-198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и творчество Михаила Александровича Шолох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онские рассказы» и «Лазоревая степь» как новеллистическая предыстория эпопеи «Тихий Дон»</w:t>
      </w:r>
    </w:p>
    <w:p>
      <w:pPr>
        <w:pStyle w:val="Normal"/>
        <w:rPr/>
      </w:pPr>
      <w:r>
        <w:rPr>
          <w:sz w:val="28"/>
          <w:szCs w:val="28"/>
        </w:rPr>
        <w:t>«Мысль семейная» в романе Шолохова «Тихий Дон». Женщина как хранительница семейного теп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ины гражданской войны в романе Шолохова «Тихий Дон»</w:t>
      </w:r>
    </w:p>
    <w:p>
      <w:pPr>
        <w:pStyle w:val="Normal"/>
        <w:rPr/>
      </w:pPr>
      <w:r>
        <w:rPr>
          <w:sz w:val="28"/>
          <w:szCs w:val="28"/>
        </w:rPr>
        <w:t>Становление характера Григория Мелехова через призму событий Гражданской войны. Образ Григория Мелехова</w:t>
      </w:r>
    </w:p>
    <w:p>
      <w:pPr>
        <w:pStyle w:val="Normal"/>
        <w:rPr/>
      </w:pPr>
      <w:r>
        <w:rPr>
          <w:sz w:val="28"/>
          <w:szCs w:val="28"/>
        </w:rPr>
        <w:t>Роман «Тихий Дон»-широкое эпическое полотно  о судьбе народа в эпоху революций и Гражданской войны (обобщадонского казачества. (обобщающий урок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по изученному материалу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7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/>
      </w:pPr>
      <w:r>
        <w:rPr>
          <w:b/>
          <w:bCs/>
          <w:sz w:val="28"/>
          <w:szCs w:val="28"/>
        </w:rPr>
        <w:t>Особенности развития литературы периода Великой Отечественной войны и первых послевоенных лет</w:t>
      </w:r>
    </w:p>
    <w:p>
      <w:pPr>
        <w:pStyle w:val="Normal"/>
        <w:rPr/>
      </w:pPr>
      <w:r>
        <w:rPr>
          <w:sz w:val="28"/>
          <w:szCs w:val="28"/>
        </w:rPr>
        <w:t>Деятели литературы и искусства  на защите Отечества. Лирический герой в стихах поэтов-фронтовиков.</w:t>
      </w:r>
    </w:p>
    <w:p>
      <w:pPr>
        <w:pStyle w:val="Normal"/>
        <w:rPr/>
      </w:pPr>
      <w:r>
        <w:rPr>
          <w:sz w:val="28"/>
          <w:szCs w:val="28"/>
        </w:rPr>
        <w:t>Реалистическое и романтическое изображении е войны в прозе. Литература первых последних ле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7.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Анна Андреевна Ахматова (1889-196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и творчество Анны Ахмат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дожественное своеобразие и поэтическое мастерство лирики Ахмат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гическое звучание «Реквиема» А. Ахматово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ние и подготовка реферата: Трагедия «стомильонного народа» в поэме А.Ахматовой «Реквием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7.2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орис Леонидович Пастернак (1890-196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и творчество Бориса Пастернака (обзо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ософская глубина раздумий в стихотворениях поэ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8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развития литературы 1950-1980-х год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8.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ворчество писателей-прозаиков в 1950-1980-е годы</w:t>
      </w:r>
    </w:p>
    <w:p>
      <w:pPr>
        <w:pStyle w:val="Normal"/>
        <w:rPr/>
      </w:pPr>
      <w:r>
        <w:rPr>
          <w:sz w:val="28"/>
          <w:szCs w:val="28"/>
        </w:rPr>
        <w:t>Общественно-культурная обстановка в стране во второй половине 19 века. Развитие литературы 1950-1980-х годов в контексте культуры.</w:t>
      </w:r>
    </w:p>
    <w:p>
      <w:pPr>
        <w:pStyle w:val="Normal"/>
        <w:rPr/>
      </w:pPr>
      <w:r>
        <w:rPr>
          <w:sz w:val="28"/>
          <w:szCs w:val="28"/>
        </w:rPr>
        <w:t>Основные направления и течения художественной прозы 1950-80-х годов. Тематика и проблематика, традиции и новаторство в произведениях прозаиков.</w:t>
      </w:r>
    </w:p>
    <w:p>
      <w:pPr>
        <w:pStyle w:val="Normal"/>
        <w:rPr/>
      </w:pPr>
      <w:r>
        <w:rPr>
          <w:sz w:val="28"/>
          <w:szCs w:val="28"/>
        </w:rPr>
        <w:t>Исследование природы подвига и предательства, анализ поведения человека в экстремальной ситуации в повести В. Быкова «Сотников».</w:t>
      </w:r>
    </w:p>
    <w:p>
      <w:pPr>
        <w:pStyle w:val="Normal"/>
        <w:rPr/>
      </w:pPr>
      <w:r>
        <w:rPr>
          <w:sz w:val="28"/>
          <w:szCs w:val="28"/>
        </w:rPr>
        <w:t>Изображение жизни советской деревни в повести В. Распутина «Прощание с Матерой».</w:t>
      </w:r>
    </w:p>
    <w:p>
      <w:pPr>
        <w:pStyle w:val="Normal"/>
        <w:rPr/>
      </w:pPr>
      <w:r>
        <w:rPr>
          <w:sz w:val="28"/>
          <w:szCs w:val="28"/>
        </w:rPr>
        <w:t>«Прощание с Матерой». Глубина, цельность духовного мира человека, связанного своей жизнью с землей. Образ Дарьи Пинигино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8.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Творчество поэтов в 1950-1980-е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зия, развивающаяся в русле традиций русской классики. Николай Рубц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ская песня, ее место в развитии литературного процесса. Поэзия Б.Ш. Окуджавы, В.С. Высотског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8.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Драматургия 1950-1980-х годов</w:t>
      </w:r>
    </w:p>
    <w:p>
      <w:pPr>
        <w:pStyle w:val="Normal"/>
        <w:rPr/>
      </w:pPr>
      <w:r>
        <w:rPr>
          <w:sz w:val="28"/>
          <w:szCs w:val="28"/>
        </w:rPr>
        <w:t>Особенности драматургии 1950-60-х годов. Взаимодействие театрального искусства периода «оттепели» с поэзией. Поэтические представления в «Театре драмы и комедии на Таганке». Тематика и проблематика драматургии 1970-80-х год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8.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Александр Трифонович Твардовский (1910-19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Т. Твардовский: судьба, личность, творчество. Лирика: размышление о настоящем и будущем Род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Т. Твардовский. Осмысление темы войны. Мысли и чувства поэта о вечном долге перед павшими на полях сраж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8.5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Александр Исаевич Солженицын  (1918-2008)</w:t>
      </w:r>
    </w:p>
    <w:p>
      <w:pPr>
        <w:pStyle w:val="Normal"/>
        <w:rPr/>
      </w:pPr>
      <w:r>
        <w:rPr>
          <w:sz w:val="28"/>
          <w:szCs w:val="28"/>
        </w:rPr>
        <w:t>А.И. Солженицын: судьба, личность, творчество. Сюжетно-композиционные особенности повести «Один день Ивана Денисовича»</w:t>
      </w:r>
    </w:p>
    <w:p>
      <w:pPr>
        <w:pStyle w:val="Normal"/>
        <w:rPr/>
      </w:pPr>
      <w:r>
        <w:rPr>
          <w:sz w:val="28"/>
          <w:szCs w:val="28"/>
        </w:rPr>
        <w:t>«Один день Ивана Денисовича». Характер героя как способ выражения авторской позиции. Незыблемость нравственных основ человеческой жизни и преломление в условиях лагеря всего самого важного для человека.</w:t>
      </w:r>
    </w:p>
    <w:p>
      <w:pPr>
        <w:pStyle w:val="Normal"/>
        <w:rPr/>
      </w:pPr>
      <w:r>
        <w:rPr>
          <w:sz w:val="28"/>
          <w:szCs w:val="28"/>
        </w:rPr>
        <w:t>Нравственные проблемы рассказа «Матренин двор». Особенности композиции и временного пространства рассказа. Образ праведниц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тоятельное чтение повести «Живи и помни» В Распутин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8.6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Александр Валентинович Вампилов (1937-197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зор жизни и творчества А.Вампилова. Нравственная проблематика пьес «Прошлым летом в Чулимске», «Старший сы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ив духовного падения в пьесе А.В. Вампилова «Утиная охота»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актикум</w:t>
      </w:r>
      <w:r>
        <w:rPr>
          <w:sz w:val="28"/>
          <w:szCs w:val="28"/>
        </w:rPr>
        <w:t>. Чтение и анализ эпизодов пьесы «Утиная охот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тоятельное чтение пьесы «Старший сын»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нтрольная работа</w:t>
      </w:r>
      <w:r>
        <w:rPr>
          <w:sz w:val="28"/>
          <w:szCs w:val="28"/>
        </w:rPr>
        <w:t xml:space="preserve"> по изученному материалу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сское литературное зарубежье 1920-1990-х годов (три волны эмиг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направления и темы литературы русского зарубежья. Первая и вторая волна эмиграции русских пис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тья волна эмиграции. Возникновение диссидентского движения в ССС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развития литературы конца 1980-2000-х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 на современном этап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за Т. Толстой. «Рассказ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 постреализма. В Пелевин «Омон-Ра», «Желтая стре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овый автобиографизм» Сергея Довлатов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зия Иосифа Брод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сание реферата по произведениям современной литератур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дьная работа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Дифференцированный зачет</w:t>
      </w:r>
    </w:p>
    <w:p>
      <w:pPr>
        <w:pStyle w:val="Default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10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 УЧЕБНОЙ ДИСЦИПЛИНЫ И ВИДЫ УЧЕБ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639" w:type="dxa"/>
              <w:jc w:val="left"/>
              <w:tblInd w:w="3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01"/>
              <w:gridCol w:w="1738"/>
            </w:tblGrid>
            <w:tr>
              <w:trPr>
                <w:trHeight w:val="460" w:hRule="atLeast"/>
              </w:trPr>
              <w:tc>
                <w:tcPr>
                  <w:tcW w:w="7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ид учебной работы</w:t>
                  </w:r>
                </w:p>
              </w:tc>
              <w:tc>
                <w:tcPr>
                  <w:tcW w:w="17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  <w:t xml:space="preserve">часов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аксимальная учебная нагрузка (всего)</w:t>
                  </w:r>
                </w:p>
              </w:tc>
              <w:tc>
                <w:tcPr>
                  <w:tcW w:w="17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256</w:t>
                  </w:r>
                </w:p>
              </w:tc>
            </w:tr>
            <w:tr>
              <w:trPr/>
              <w:tc>
                <w:tcPr>
                  <w:tcW w:w="7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бязательная аудиторная учебная нагрузка (всего) </w:t>
                  </w:r>
                </w:p>
              </w:tc>
              <w:tc>
                <w:tcPr>
                  <w:tcW w:w="17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171</w:t>
                  </w:r>
                </w:p>
              </w:tc>
            </w:tr>
            <w:tr>
              <w:trPr/>
              <w:tc>
                <w:tcPr>
                  <w:tcW w:w="7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</w:p>
              </w:tc>
              <w:tc>
                <w:tcPr>
                  <w:tcW w:w="17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контрольные работы</w:t>
                  </w:r>
                </w:p>
              </w:tc>
              <w:tc>
                <w:tcPr>
                  <w:tcW w:w="17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9</w:t>
                  </w:r>
                </w:p>
              </w:tc>
            </w:tr>
            <w:tr>
              <w:trPr/>
              <w:tc>
                <w:tcPr>
                  <w:tcW w:w="7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Самостоятельная работа студента (всего)</w:t>
                  </w:r>
                </w:p>
              </w:tc>
              <w:tc>
                <w:tcPr>
                  <w:tcW w:w="173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85</w:t>
                  </w:r>
                </w:p>
              </w:tc>
            </w:tr>
            <w:tr>
              <w:trPr/>
              <w:tc>
                <w:tcPr>
                  <w:tcW w:w="7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 xml:space="preserve">Промежуточная аттестация </w:t>
                  </w:r>
                  <w:r>
                    <w:rPr>
                      <w:iCs/>
                      <w:sz w:val="28"/>
                      <w:szCs w:val="28"/>
                    </w:rPr>
                    <w:t xml:space="preserve"> в форме   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дифференцированного зачета</w:t>
                  </w:r>
                  <w:r>
                    <w:rPr>
                      <w:iCs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173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Default"/>
              <w:spacing w:before="0" w:after="105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539" w:right="851" w:gutter="0" w:header="0" w:top="56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168" w:hanging="0"/>
        <w:jc w:val="center"/>
        <w:rPr/>
      </w:pPr>
      <w:r>
        <w:rPr>
          <w:b/>
        </w:rPr>
        <w:t xml:space="preserve">Тематический план учебной дисциплины </w:t>
      </w:r>
      <w:r>
        <w:rPr/>
        <w:t>«Литература»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5"/>
        <w:gridCol w:w="23"/>
        <w:gridCol w:w="660"/>
        <w:gridCol w:w="9417"/>
        <w:gridCol w:w="1118"/>
        <w:gridCol w:w="1191"/>
      </w:tblGrid>
      <w:tr>
        <w:trPr/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и тем</w:t>
            </w:r>
          </w:p>
        </w:tc>
        <w:tc>
          <w:tcPr>
            <w:tcW w:w="10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b/>
                <w:sz w:val="20"/>
                <w:szCs w:val="20"/>
              </w:rPr>
              <w:t>Содержание учебного материала, лабораторные и практические занятия, самостоятельная работа студен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ём </w:t>
            </w:r>
          </w:p>
          <w:p>
            <w:pPr>
              <w:pStyle w:val="Normal"/>
              <w:ind w:right="168" w:hanging="0"/>
              <w:jc w:val="center"/>
              <w:rPr/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 как искусство слова. Взаимодействие русской и западно-европейской литературы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</w:t>
            </w:r>
            <w:r>
              <w:rPr>
                <w:sz w:val="20"/>
                <w:szCs w:val="20"/>
              </w:rPr>
              <w:t>Самобытность русской литературы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</w:t>
            </w:r>
          </w:p>
        </w:tc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сская литература 19 ве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витие русской литературы и культуры в первой половине 19 века. </w:t>
            </w:r>
          </w:p>
        </w:tc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русской литературы первой половины 19 века. Поэтические предшественники А.С. Пушкина: Р.Г. Державин, В.А. Жуковский, К.Н. Батюшков</w:t>
            </w:r>
          </w:p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Александр Сергеевич Пушкин (1799-1837) </w:t>
            </w:r>
          </w:p>
          <w:p>
            <w:pPr>
              <w:pStyle w:val="Normal"/>
              <w:ind w:right="1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</w:t>
            </w:r>
            <w:r>
              <w:rPr>
                <w:sz w:val="20"/>
                <w:szCs w:val="20"/>
              </w:rPr>
              <w:t>А.С. Пушкин: личность, судьба, этапы творческого пути (с обобщением ранее изученного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темы и мотивы лирики А.С. Пушкина. Романтическая лирика поэта периода южной и михайловской ссылок.</w:t>
            </w:r>
          </w:p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</w:t>
            </w:r>
            <w:r>
              <w:rPr>
                <w:bCs/>
                <w:sz w:val="20"/>
                <w:szCs w:val="20"/>
              </w:rPr>
              <w:t>Тема поэта и поэзии в лирике А.С. Пушкина</w:t>
            </w:r>
          </w:p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ская лирика А.С. Пушкин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</w:t>
            </w:r>
            <w:r>
              <w:rPr>
                <w:sz w:val="20"/>
                <w:szCs w:val="20"/>
              </w:rPr>
              <w:t xml:space="preserve"> «Петербургская повесть» А.С. Пушкина «Медный всадник». Образ Петр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Проблема государства и лич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Подготовка доклада, сообщения на заданную тему по творчеству А.С. Пушкин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Михаил Юрьевич Лермонтов (1814-1841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М.Ю.Лермонтов: личность, судьба, этапы творческого пу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.5</w:t>
            </w:r>
            <w:r>
              <w:rPr>
                <w:sz w:val="20"/>
                <w:szCs w:val="20"/>
              </w:rPr>
              <w:t xml:space="preserve"> Молитва как «жанр» в лирике М.Ю.Лермонто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ские мотивы в лирике М.Ю. Лермонтова. Тема жизни и смерти (с обобщением ранее изученного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6 </w:t>
            </w:r>
            <w:r>
              <w:rPr>
                <w:sz w:val="20"/>
                <w:szCs w:val="20"/>
              </w:rPr>
              <w:t>Подготовка к домашнему сочинению по творчеству М.Ю. Лермонт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исание сочинения по творчеству М.Ю. Лермонтов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4</w:t>
            </w:r>
          </w:p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й Васильевич Гоголь (1809-1852) </w:t>
            </w:r>
          </w:p>
        </w:tc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Н. В. Гоголь. Жизнь и творчество (с обобщением ранее изученного). Народная фантастика в ранних романтических произведениях. Героическое и комическое в сборнике «Миргород». Проблематика и поэтика комедии «Ревизор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7 </w:t>
            </w:r>
            <w:r>
              <w:rPr>
                <w:sz w:val="20"/>
                <w:szCs w:val="20"/>
              </w:rPr>
              <w:t>Н. В. Гоголь. «Невский проспект». Образ Петербурга. Обучение анализу эпизода. Правда и ложь, реальность и фантастика в повести «Невский проспект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79" w:hRule="atLeast"/>
        </w:trPr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Н. В. Гоголь. «Портрет». Проблематика и поэтика повести. Ее место в сборнике «Петербургские повести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№ 1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и подготовка доклада «Петербург в жизни и творчестве Н.В. Гогол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обенности развития русской литературы во второй половине 19 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зор русской литературы 2 половины 19 века: основные проблемы, характеристика прозы, поэзии, журналистики. Мировое значение русской классической литературы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Николаевич Островский (1823-1886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8 </w:t>
            </w:r>
            <w:r>
              <w:rPr>
                <w:sz w:val="20"/>
                <w:szCs w:val="20"/>
              </w:rPr>
              <w:t>А.Н. Островский. Жизнь и творчество. Традиции русской драматургии в творчестве. «Отец русского театра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ма «Гроза». История создания, система образов, приемы раскрытия характеров героев. Своеобразие конфликта. Смысл названия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9</w:t>
            </w:r>
            <w:r>
              <w:rPr>
                <w:sz w:val="20"/>
                <w:szCs w:val="20"/>
              </w:rPr>
              <w:t>Город Калинов и его обитатели. Изображение «жестоких нравов» «темного царства».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Протест Катерины против «темного царства». Духовное самосознание Катерины. Нравственная проблематика пьесы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0</w:t>
            </w:r>
            <w:r>
              <w:rPr>
                <w:sz w:val="20"/>
                <w:szCs w:val="20"/>
              </w:rPr>
              <w:t>Анализ эпизодов пьесы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ы литературных критиков вокруг драмы «Гроза». Пьеса в оценке Н.А. Добролюбова и Д.И. Писаре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Экранизация произведений А.Н. Островского»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.А. Гончаров (1812-1891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11 </w:t>
            </w:r>
            <w:r>
              <w:rPr>
                <w:sz w:val="20"/>
                <w:szCs w:val="20"/>
              </w:rPr>
              <w:t>И.А. Гончаров. Жизнь и творчество. Место романа «Обломов» в трилогии «Обыкновенная история», «Обломов», «Обрыв». Особенности композиции романа. Его социальная и нравственная проблемати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омов — «коренной народный наш тип». Диалектика характера Обломова. Смысл его жизни и смерти. Герои романа в их отношении к Обломову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12 </w:t>
            </w:r>
            <w:r>
              <w:rPr>
                <w:sz w:val="20"/>
                <w:szCs w:val="20"/>
              </w:rPr>
              <w:t>Анализ сна Обломова</w:t>
            </w:r>
          </w:p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ломов» как роман о любви. Авторская позиция и способы ее выражения в романе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13 </w:t>
            </w:r>
            <w:r>
              <w:rPr>
                <w:sz w:val="20"/>
                <w:szCs w:val="20"/>
              </w:rPr>
              <w:t xml:space="preserve">Роман «Обломов» в русской критике: оценка романа Н. А. Добролюбовым, Д. И. Писаревым, А. В. Дружининым. «Обломовщина»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 и подготовка рефератов на одну из заданных тем по творчеству И.А. Гончарова по выбору. 6 час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Сергеевич Тургенев (1818-1883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И. С. Тургенев. Жизнь и творчество (с обобщением ранее изученного). «Записки охотника» и их место в русской литератур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14 </w:t>
            </w:r>
            <w:r>
              <w:rPr>
                <w:sz w:val="20"/>
                <w:szCs w:val="20"/>
              </w:rPr>
              <w:t>Психологизм творчества Тургенева. Тема любви (повести «Ася», «Первая любовь», «Стихотворения в прозе»)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 xml:space="preserve">И. С. Тургенев — создатель русского романа. Проблематика и поэтика одного из романов писател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создания и идейно-художественное своеобразие романа «Отцы и дети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15 </w:t>
            </w:r>
            <w:r>
              <w:rPr>
                <w:sz w:val="20"/>
                <w:szCs w:val="20"/>
              </w:rPr>
              <w:t>Духовный конфликт поколений и мировоззрений в романе «Отцы и дети». Базаров — герой своего времени. Понятие нигилизм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цы» и «дети» в романе «Отцы и дети». Сторонники и противники Базарова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16 </w:t>
            </w:r>
            <w:r>
              <w:rPr>
                <w:sz w:val="20"/>
                <w:szCs w:val="20"/>
              </w:rPr>
              <w:t>Любовь в романе «Отцы и дети». Сцена прощ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эпизода «Смерть Базарова»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17 </w:t>
            </w:r>
            <w:r>
              <w:rPr>
                <w:sz w:val="20"/>
                <w:szCs w:val="20"/>
              </w:rPr>
              <w:t>Споры в критике вокруг романа «Отцы и дети». Подготовка к домашнему сочинению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Сочинение на тему: «В чём заключается современность романа «Отцы и дети?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>Тема 2.4</w:t>
            </w:r>
            <w:r>
              <w:rPr>
                <w:sz w:val="20"/>
                <w:szCs w:val="20"/>
              </w:rPr>
              <w:t xml:space="preserve"> Николай Гаврилович Чернышевский (1828-1889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 xml:space="preserve">Н. Г. Чернышевский. Жизнь, творчество, эстетические взгляды. Роман «Что делать?». Система образов романа. Идеал будущего общества. Смысл снов, иллюзий и утопий в художественной структуре роман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18 </w:t>
            </w:r>
            <w:r>
              <w:rPr>
                <w:sz w:val="20"/>
                <w:szCs w:val="20"/>
              </w:rPr>
              <w:t>Роман «Что делать?». Структура романа. Система образов. Идеал будущего общества. Смысл снов, иллюзий, утопий в художественной структуре рома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сон Веры Павловны. Чтение и анализ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Исследование и подготовка реферата «Общество будущего в романе Н.Г. Чернышевского «Что делать?»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sz w:val="20"/>
                <w:szCs w:val="20"/>
              </w:rPr>
              <w:t>Николай Семенович Лесков (1831-1895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19 </w:t>
            </w:r>
            <w:r>
              <w:rPr>
                <w:sz w:val="20"/>
                <w:szCs w:val="20"/>
              </w:rPr>
              <w:t xml:space="preserve">Н. С. Лесков. Жизнь и творчество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«Очарованный странник»: поэтика названия, особенности жанра. Внешняя и духовная биография Флягин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20 </w:t>
            </w:r>
            <w:r>
              <w:rPr>
                <w:sz w:val="20"/>
                <w:szCs w:val="20"/>
              </w:rPr>
              <w:t>Композиция, язык расска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sz w:val="20"/>
                <w:szCs w:val="20"/>
              </w:rPr>
              <w:t>Михаил Евграфович Салтыков-Щедрин (1826-1889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М. Е. Салтыков-Щедрин. Жизнь и творчество. Проблематика и поэтика сказок Салтыкова-Щедрина (обобщение ранее изученного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4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21 </w:t>
            </w:r>
            <w:r>
              <w:rPr>
                <w:sz w:val="20"/>
                <w:szCs w:val="20"/>
              </w:rPr>
              <w:t xml:space="preserve">М. Е. Салтыков-Щедрин «История одного города». 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ысел, история создания, жанр и композиция романа. Образы градоначальников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3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казок «Коняга», «Медведь на воеводстве»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sz w:val="20"/>
                <w:szCs w:val="20"/>
              </w:rPr>
              <w:t>Федор Михайлович Достоевск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22 </w:t>
            </w:r>
            <w:r>
              <w:rPr>
                <w:sz w:val="20"/>
                <w:szCs w:val="20"/>
              </w:rPr>
              <w:t>Ф. М. Достоевский. Жизнь и судьба. Этапы творческого пути. Идейные и эстетические взгляд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Образ Петербурга в русской литературе. Петербург Ф. М. Достоевско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23 </w:t>
            </w:r>
            <w:r>
              <w:rPr>
                <w:sz w:val="20"/>
                <w:szCs w:val="20"/>
              </w:rPr>
              <w:t xml:space="preserve">История создания романа «Преступление и наказание». «Маленький человек» в романе «Преступление и наказание», проблема социальной несправедливости и гуманизм писател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ые искания интеллектуального героя и способы их выявления. Теория Раскольникова. Истоки его бунта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4</w:t>
            </w:r>
            <w:r>
              <w:rPr>
                <w:sz w:val="20"/>
                <w:szCs w:val="20"/>
              </w:rPr>
              <w:t xml:space="preserve">Духовные искания интеллектуального героя и способы их выявления. 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Раскольникова. Истоки его бун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5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войники» Раскольникова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25 </w:t>
            </w:r>
            <w:r>
              <w:rPr>
                <w:sz w:val="20"/>
                <w:szCs w:val="20"/>
              </w:rPr>
              <w:t>Анализ снов Раскольникова и их художественная роль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Значение образа Сони Мармеладовой в романе «Преступление и наказание». Сопоставление Раскольникова и Сони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Композиционная роль эпилога в романе «Преступление и наказание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тво Ф. М. Достоевского в романе «Преступление наказание». Полифонизм романа. Оценка романа в статье Н. Н. Страхо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№ 2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>Тема 2.8</w:t>
            </w:r>
            <w:r>
              <w:rPr>
                <w:sz w:val="20"/>
                <w:szCs w:val="20"/>
              </w:rPr>
              <w:t xml:space="preserve"> Лев Николаевич Толстой (1828-1910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Л. Н. Толстой. Жизнь и творчество писателя. Этапы творческого пути. Духовные искания. Нравственная чистота писательского взгляда на мир и челове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26</w:t>
            </w:r>
            <w:r>
              <w:rPr>
                <w:sz w:val="20"/>
                <w:szCs w:val="20"/>
              </w:rPr>
              <w:t>Правда о войне в «Севастопольских рассказах» Л. Н. Толстого. Утверждение духовного начала в человеке. Особенности поэтики Толстого. Значение «Севастопольских рассказов» в творчестве Л.Н. Толстого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История создания романа «Война и мир». Особенности жанра романа-эпопеи. Образ автора в роман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27 </w:t>
            </w:r>
            <w:r>
              <w:rPr>
                <w:sz w:val="20"/>
                <w:szCs w:val="20"/>
              </w:rPr>
              <w:t>Жизненные искания Андрея Болконского</w:t>
            </w:r>
          </w:p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енные искания  Пьера Безухова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е образы в романе «Война и мир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Семья Ростовых и семья Болконски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народа в романе «Война и мир». Философский смысл образа Платона Каратаева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узов и Наполеон: сопоставительный анализ образ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я природы и их связь с внешней и внутренней жизнью человека. Анализ эпизода. Всемирное значение Толстого-художника и мыслителя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№ 3</w:t>
            </w:r>
          </w:p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 творчеству Л.Н. Толстого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4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Исследование и подготовка сообщения на одну из тем по выбору «Наташа Ростова-любимая героиня Толстого», «Мой Толстой», Мои любимые страницы романа «Война и мир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ема 2.9</w:t>
            </w:r>
            <w:r>
              <w:rPr>
                <w:sz w:val="20"/>
                <w:szCs w:val="20"/>
              </w:rPr>
              <w:t xml:space="preserve"> Антон Павлович Чехов ( 1860-1904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 xml:space="preserve">А. П. Чехов. Жизнь и творчество. Особенности рассказов начала 1880-х гг Проблемы рассказов А. П. Чехова 1890-х гг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pacing w:before="0" w:after="0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Душевная деградация человека в рассказе А. П. Чехова «Ионыч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31 </w:t>
            </w:r>
            <w:r>
              <w:rPr>
                <w:sz w:val="20"/>
                <w:szCs w:val="20"/>
              </w:rPr>
              <w:t>А. П. Чехов. «Вишневый сад»: история создания, жанр, герои. Разрушение дворянского гнезд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ьеса «Вишневый сад». Место вишневого сада в системе образов пьесы. Символический смысл названия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№ 4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эзия второй половины 19 ве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 Иванович Тютчев (1803-1873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2</w:t>
            </w:r>
            <w:r>
              <w:rPr>
                <w:sz w:val="20"/>
                <w:szCs w:val="20"/>
              </w:rPr>
              <w:t>Ф. И. Тютчев. Жизнь и творчество. Единство мира и философия природы в его лирике. «Silentium!», «He то, что мните вы, природа...», «Тени сизые смесились...», «Полдень», «День и ночь», «Осенний вечер», «Как хорошо ты, о море ночное...», «Природа — Сфинкс...»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3</w:t>
            </w:r>
            <w:r>
              <w:rPr>
                <w:sz w:val="20"/>
                <w:szCs w:val="20"/>
              </w:rPr>
              <w:t>Политические и историко-философские взгляды Ф. И. Тютчева. Тема России в его творчестве. Человек и история в лирике поэта. Любовная лирика Ф. И. Тютчева. Любовь как стихийная сила и как «поединок роковой»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3.2 </w:t>
            </w:r>
            <w:r>
              <w:rPr>
                <w:sz w:val="20"/>
                <w:szCs w:val="20"/>
              </w:rPr>
              <w:t>Афанасий Афанасьевич Фет (1820-1892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4</w:t>
            </w:r>
            <w:r>
              <w:rPr>
                <w:sz w:val="20"/>
                <w:szCs w:val="20"/>
              </w:rPr>
              <w:t>А. А. Фет. Жизнь и творчество. Жизнеутверждающее начало в лирике природы. Философия красоты. «Еще майская ночь», «Это утро, радость эта...», «Летний вечер тих и ясен...», «Я пришел к тебе с приветом...», «Заря прощается с землею...» и др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5</w:t>
            </w:r>
            <w:r>
              <w:rPr>
                <w:sz w:val="20"/>
                <w:szCs w:val="20"/>
              </w:rPr>
              <w:t>Любовная лирика Фета и ее утонченно чувственный психологизм. Гармония и музыкальность поэтической речи и способы их достижения. Импрессионизм поэзии Фета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3</w:t>
            </w:r>
            <w:r>
              <w:rPr>
                <w:sz w:val="20"/>
                <w:szCs w:val="20"/>
              </w:rPr>
              <w:t xml:space="preserve"> Алексей Константинович Толстой (1817-1875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А. К. Толстой. Жизнь и творчество. Основные темы, мотивы и образы поэзии А. К. Толстого. Фольклорные, романтические и исторические черты лирики поэта. «Против течения», «Государь ты наш батюшка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6</w:t>
            </w:r>
            <w:r>
              <w:rPr>
                <w:sz w:val="20"/>
                <w:szCs w:val="20"/>
              </w:rPr>
              <w:t>Природа и любовь в лирике А. К. Толстого. «Слеза дрожит в твоем ревнивом взоре...», «Средь шумного бала, случайно...», «Острою секирой ранена береза...», «Ты не спрашивай, не распытывай...». Романсы на стихи Толстого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>Тема 3.4</w:t>
            </w:r>
            <w:r>
              <w:rPr>
                <w:sz w:val="20"/>
                <w:szCs w:val="20"/>
              </w:rPr>
              <w:t xml:space="preserve"> Николай Алексеевич Некрасов (1821-1878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Н. А. Некрасов. Жизнь и творчество (с обобщением ранее изученного). Социальная трагедия народа в городе и деревне. Судьба народа как предмет лирических переживаний страдающего поэта. «В дороге», «Еду ли ночью по улице темной...», «Забытая деревня» и др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7</w:t>
            </w:r>
            <w:r>
              <w:rPr>
                <w:sz w:val="20"/>
                <w:szCs w:val="20"/>
              </w:rPr>
              <w:t>Н. А. Некрасов о поэтическом труде. Поэтическое творчество как служение народу. «Вчерашний день, часу в шестом...», «Музе», «Блажен незлобивый поэт...», «Поэт и Гражданин», «Элегия», «Праздник жизни — молодости годы...», «Сеятелям», «О Муза! я у двери гроба...»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«Кому на Руси жить хорошо»: замысел, история создания и композиция поэмы. Анализ «Пролога»,глав «Поп», «Сельская ярмонка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8</w:t>
            </w:r>
            <w:r>
              <w:rPr>
                <w:sz w:val="20"/>
                <w:szCs w:val="20"/>
              </w:rPr>
              <w:t>Многообразие крестьянских типов в поэме «Кому на Руси жить хорошо». Проблемы осмысления Некрасовым народного бунта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9</w:t>
            </w:r>
            <w:r>
              <w:rPr>
                <w:sz w:val="20"/>
                <w:szCs w:val="20"/>
              </w:rPr>
              <w:t xml:space="preserve">Фольклорные традиции и народно-поэтическая стилистика поэмы «Кому на Руси жить хорошо». Особенности языка поэмы. 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 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мостоятельная работа.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4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сследование и подготовка доклада «Мой любимый поэт второй половины 19 века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4. </w:t>
            </w:r>
          </w:p>
        </w:tc>
        <w:tc>
          <w:tcPr>
            <w:tcW w:w="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собенности развития литературы и других видов искусства в начале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XX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ве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Введение. Характеристика литературного процесса начала ХХ века. Многообразие литературных направлений, стилей, школ, групп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4.1 </w:t>
            </w:r>
            <w:r>
              <w:rPr>
                <w:sz w:val="20"/>
                <w:szCs w:val="20"/>
              </w:rPr>
              <w:t xml:space="preserve">Русская литература на рубеже ве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Алексеевич Бунин (1870-1953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40 </w:t>
            </w:r>
            <w:r>
              <w:rPr>
                <w:sz w:val="20"/>
                <w:szCs w:val="20"/>
              </w:rPr>
              <w:t>Жизнь и творчество Ивана Алексеевича Бунина (с обобщением изученного) 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1</w:t>
            </w:r>
            <w:r>
              <w:rPr>
                <w:sz w:val="20"/>
                <w:szCs w:val="20"/>
              </w:rPr>
              <w:t>Лирическое мастерство, красота и гибкость стиля поэзии И. А. Бунина. Стихотворения «Вечер», «Не устану воспевать вас, звезды!..», «И цветы, и шмели, и трава, и колосья…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864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2</w:t>
            </w:r>
            <w:r>
              <w:rPr>
                <w:sz w:val="20"/>
                <w:szCs w:val="20"/>
              </w:rPr>
              <w:t xml:space="preserve"> «И в этом — весь Бунин» (А. Н. Архангельский). Своеобразие лирического повествования в прозе Бунина. Психологизм бунинской прозы и особенности внешней изобразительности. Цикл рассказов «Темные аллеи»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>Тема 4.2</w:t>
            </w:r>
            <w:r>
              <w:rPr>
                <w:sz w:val="20"/>
                <w:szCs w:val="20"/>
              </w:rPr>
              <w:t xml:space="preserve"> Александр Иванович Куприн (1870-1938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Этапы жизни и творчества А. И. Куприна. Художественный мир рассказа «Гранатовый браслет». Проблематика, сюжетно-композиционные особенности, система образ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3</w:t>
            </w:r>
            <w:r>
              <w:rPr>
                <w:sz w:val="20"/>
                <w:szCs w:val="20"/>
              </w:rPr>
              <w:t xml:space="preserve"> «Гранатовый браслет». Любовь как великая и вечная духовная ценность. Трагическая история люби «маленького человека»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>Тема 4.3</w:t>
            </w:r>
            <w:r>
              <w:rPr>
                <w:sz w:val="20"/>
                <w:szCs w:val="20"/>
              </w:rPr>
              <w:t>. Серебряный век русской поэзии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Особенности русского символизма как модернистского течения. Брюсов как основоположник символизма в русской поэзии. Истоки, рабочая программа акмеизма. Манифесты футуризм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>Тема 4.4</w:t>
            </w:r>
            <w:r>
              <w:rPr>
                <w:sz w:val="20"/>
                <w:szCs w:val="20"/>
              </w:rPr>
              <w:t xml:space="preserve"> Максим Горький (1868-1936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4</w:t>
            </w:r>
            <w:r>
              <w:rPr>
                <w:sz w:val="20"/>
                <w:szCs w:val="20"/>
              </w:rPr>
              <w:t>Жизнь и творчество Максима Горького (Алексея Максимовича Пешкова). Обзор. Герои ранних рассказов Горького. Романтический пафос и суровая правда в рассказе М. Горького «Старуха Изергиль»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философская драма М. Горького «На дне». «Три правды» в пьесе Горького «На дне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>Тема 4.5</w:t>
            </w:r>
            <w:r>
              <w:rPr>
                <w:sz w:val="20"/>
                <w:szCs w:val="20"/>
              </w:rPr>
              <w:t xml:space="preserve"> Александр Александрович Блок (1880-1921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b/>
                <w:sz w:val="20"/>
                <w:szCs w:val="20"/>
              </w:rPr>
              <w:t>Практическая работа №45</w:t>
            </w:r>
            <w:r>
              <w:rPr>
                <w:sz w:val="20"/>
                <w:szCs w:val="20"/>
              </w:rPr>
              <w:t>Александр Блок: судьба и творчество. «Стихи о Прекрасной Даме». Тема России в поэзии Александра Бло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ма «Двенадцать»: жанр, стиль, композиция. Символические образы. Язык поэмы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5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Исследование и подготовка реферата (доклада, сообщения): «Тема любви в творчестве А.С. Пушкина и А.А. Блока», «Тема России в творчестве русских поэтов М.Ю. Лермонтова, Н.А. Некрасова, А.А. Блока» по выбору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 6 Тес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5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обенности  развития литературы 1920-х год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 xml:space="preserve">Особенности русской литературы 20-х г.г.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ека. Обзор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>Тема 5.1</w:t>
            </w:r>
            <w:r>
              <w:rPr>
                <w:sz w:val="20"/>
                <w:szCs w:val="20"/>
              </w:rPr>
              <w:t xml:space="preserve"> Владимир Владимирович Маяковский (1893-1930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6</w:t>
            </w:r>
            <w:r>
              <w:rPr>
                <w:sz w:val="20"/>
                <w:szCs w:val="20"/>
              </w:rPr>
              <w:t>Маяковский: Жизнь и творчество. Ранняя лирика поэта</w:t>
            </w:r>
          </w:p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яковский и революция. Выражение авторской позиции в произведениях периода 1917-1921 гг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7</w:t>
            </w:r>
            <w:r>
              <w:rPr>
                <w:sz w:val="20"/>
                <w:szCs w:val="20"/>
              </w:rPr>
              <w:t>Сатирическая лирика и драматургия Маяковского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и подготовка реферата (сообщения, доклада) «Музыка революции в творчестве М.Маяковского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5.2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Сергей Александрович Есенин (1895-1925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  С.А. Есенина. Ранняя лирика. «Гой ты, Русь моя родная…», «Письмо матери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Родины и природы в лирике С.А. Есени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-10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b/>
                <w:sz w:val="20"/>
                <w:szCs w:val="20"/>
              </w:rPr>
              <w:t>Практическая работа №48-49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ихотворений С. А. Есенина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6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Исследование и подготовка доклада «Я б навеки пошел за тобой…», «Тема любви в творчестве С.А. Есенина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Александр Александрович Фадеев (1901-1956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 А.А. Фадеева. (Обзор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 «Разгром». Проблема человека и революции. Психологическая глубина изображения характеров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6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и подготовка доклада «Фадеев в жизни и творчестве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6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обенности развития литературы 1930-х-начала1940-х год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-11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1</w:t>
            </w:r>
            <w:r>
              <w:rPr>
                <w:sz w:val="20"/>
                <w:szCs w:val="20"/>
              </w:rPr>
              <w:t>Литература 30-х годов (обзор)</w:t>
            </w:r>
          </w:p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жность творческих поисков и писательских судеб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Марина Ивановна Цветаева (1892-1941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-11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 Марины Ивановны Цветаевой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актическая работа №52</w:t>
            </w:r>
            <w:r>
              <w:rPr>
                <w:sz w:val="20"/>
                <w:szCs w:val="20"/>
              </w:rPr>
              <w:t>Уникальность поэтического голоса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3</w:t>
            </w:r>
            <w:r>
              <w:rPr>
                <w:sz w:val="20"/>
                <w:szCs w:val="20"/>
              </w:rPr>
              <w:t>Анализ стихотворений М.И. Цветаевой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ема 6.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Осип Эмильевич Мандельштам (1891-1938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О.Э. Мандельштам: время, личность, творчество. Культурологические истоки и музыкальная природа эстетического переживания в лирике поэ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4</w:t>
            </w:r>
            <w:r>
              <w:rPr>
                <w:sz w:val="20"/>
                <w:szCs w:val="20"/>
              </w:rPr>
              <w:t>О.Э. Мандельштам. Трагический конфликт поэта и эпохи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5</w:t>
            </w:r>
            <w:r>
              <w:rPr>
                <w:sz w:val="20"/>
                <w:szCs w:val="20"/>
              </w:rPr>
              <w:t>Анализ стихотворений О.Э. Мандельштама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6.3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Исаак Эммануилович Бабель (1894-1940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графия и творческий путь И.Э. Бабеля  (Обзор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56 </w:t>
            </w:r>
            <w:r>
              <w:rPr>
                <w:sz w:val="20"/>
                <w:szCs w:val="20"/>
              </w:rPr>
              <w:t>И.Э. Бабель «Конармия». Трагическая правда о Гражданской войне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Михаил Афанасьевич Булгаков (1891-1940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 Михаила Афанасьевича Булгакова (с обобщением ранее изученного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-12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 М. А. Булгакова «Мастер и Маргарита»: особенности композиции и проблематика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актическая работа №57 </w:t>
            </w:r>
            <w:r>
              <w:rPr>
                <w:sz w:val="20"/>
                <w:szCs w:val="20"/>
              </w:rPr>
              <w:t>Понтий Пилат и Га-Ноцри в романе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58 </w:t>
            </w:r>
            <w:r>
              <w:rPr>
                <w:sz w:val="20"/>
                <w:szCs w:val="20"/>
              </w:rPr>
              <w:t>Сатирический и фантастический пласты романа Булгакова «Мастер и Маргари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стер и Маргарита» апология творчества и идеальной любви в атмосфере отчаяния и мрака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59 </w:t>
            </w:r>
            <w:r>
              <w:rPr>
                <w:sz w:val="20"/>
                <w:szCs w:val="20"/>
              </w:rPr>
              <w:t>Анализ эпизодов романа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6.5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Алексей Николаевич Толстой (1883-1945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Сведения из биографии А.Н. Толстого (с обобщением ранее изученного).Тема русской истории в творчестве писател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60 </w:t>
            </w:r>
            <w:r>
              <w:rPr>
                <w:sz w:val="20"/>
                <w:szCs w:val="20"/>
              </w:rPr>
              <w:t>Роман А.Н. Толстого «Петр 1». Обзор (с чтением и анализом фрагментов)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Михаил Александрович Шолохов (1905-1984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-12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 Михаила Александровича Шолохова.</w:t>
            </w:r>
          </w:p>
          <w:p>
            <w:pPr>
              <w:pStyle w:val="Normal"/>
              <w:ind w:right="1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61 </w:t>
            </w:r>
            <w:r>
              <w:rPr>
                <w:sz w:val="20"/>
                <w:szCs w:val="20"/>
              </w:rPr>
              <w:t>«Донские рассказы» и «Лазоревая степь» как новеллистическая предыстория эпопеи «Тихий Дон»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2</w:t>
            </w:r>
            <w:r>
              <w:rPr>
                <w:sz w:val="20"/>
                <w:szCs w:val="20"/>
              </w:rPr>
              <w:t xml:space="preserve"> «Мысль семейная» в романе Шолохова «Тихий Дон». Женщина как хранительница семейного тепла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63 </w:t>
            </w:r>
            <w:r>
              <w:rPr>
                <w:sz w:val="20"/>
                <w:szCs w:val="20"/>
              </w:rPr>
              <w:t>Картины гражданской войны в романе Шолохова «Тихий Дон»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-13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64 </w:t>
            </w:r>
            <w:r>
              <w:rPr>
                <w:sz w:val="20"/>
                <w:szCs w:val="20"/>
              </w:rPr>
              <w:t>Становление характера Григория Мелехова через призму событий Гражданской войны. Образ Григория Мелехова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Роман «Тихий Дон»-широкое эпическое полотно  о судьбе народа в эпоху революций и Гражданской войны (обобщадонского казачества. (обобщающий урок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№ 7. Сочине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обенности развития литературы периода Великой Отечественной войны и первых послевоенных л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и литературы и искусства  на защите Отечества. Лирический герой в стихах поэтов-фронтовиков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Реалистическое и романтическое изображении е войны в прозе. Литература первых последних ле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Андреевна Ахматова (1889-1966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 Анны Ахматовой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е своеобразие и поэтическое мастерство лирики Ахматовой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гическое звучание «Реквиема» А. Ахматовой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-6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Исследование и подготовка реферата: Трагедия «стомильонного народа» в поэме А.Ахматовой «Реквием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7.2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 Леонидович Пастернак (1890-1960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-14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 Бориса Пастернака (обзор)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ская глубина раздумий в стихотворениях поэта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8.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обенности развития литературы 1950-1980-х год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тво писателей-прозаиков в 1950-1980-е годы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Общественно-культурная обстановка в стране во второй половине 20 века. Развитие литературы 1950-1980-х годов в контексте культуры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направления и течения художественной прозы 1950-80-х годов. Тематика и проблематика, традиции и новаторство в произведениях прозаиков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-14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природы подвига и предательства, анализ поведения человека в экстремальной ситуации в повести В. Быкова «Сотников»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70 </w:t>
            </w:r>
            <w:r>
              <w:rPr>
                <w:sz w:val="20"/>
                <w:szCs w:val="20"/>
              </w:rPr>
              <w:t>Изображение жизни советской деревни в повести В. Распутина «Прощание с Матерой»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71</w:t>
            </w:r>
            <w:r>
              <w:rPr>
                <w:sz w:val="20"/>
                <w:szCs w:val="20"/>
              </w:rPr>
              <w:t xml:space="preserve"> «Прощание с Матерой». Глубина, цельность духовного мира человека, связанного своей жизнью с землей. Образ Дарьи Пинигиной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Творчество поэтов в 1950-1980-е годы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72 </w:t>
            </w:r>
            <w:r>
              <w:rPr>
                <w:sz w:val="20"/>
                <w:szCs w:val="20"/>
              </w:rPr>
              <w:t>Поэзия, развивающаяся в русле традиций русской классики. Николай Рубцов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Авторская песня, ее место в развитии литературного процесса. Поэзия Б.Ш. Окуджавы, В.С. Высотского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Драматургия 1950-1980-х годов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Особенности драматургии 1950-60-х годов. Взаимодействие театрального искусства периода «оттепели» с поэзией. Поэтические представления в «Театре драмы и комедии на Таганке». Тематика и проблематика драматургии 1970-80-х год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Александр Трифонович Твардовский (1910-1971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73 </w:t>
            </w:r>
            <w:r>
              <w:rPr>
                <w:sz w:val="20"/>
                <w:szCs w:val="20"/>
              </w:rPr>
              <w:t>А.Т. Твардовский: судьба, личность, творчество. Лирика: размышление о настоящем и будущем Родины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 74 </w:t>
            </w:r>
            <w:r>
              <w:rPr>
                <w:sz w:val="20"/>
                <w:szCs w:val="20"/>
              </w:rPr>
              <w:t>А.Т. Твардовский. Осмысление темы войны. Мысли и чувства поэта о вечном долге перед павшими на полях сражений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Александр Исаевич Солженицын  (1918-2008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75 </w:t>
            </w:r>
            <w:r>
              <w:rPr>
                <w:sz w:val="20"/>
                <w:szCs w:val="20"/>
              </w:rPr>
              <w:t>А.И. Солженицын: судьба, личность, творчество. Сюжетно-композиционные особенности повести «Один день Ивана Денисовича»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76 </w:t>
            </w:r>
            <w:r>
              <w:rPr>
                <w:sz w:val="20"/>
                <w:szCs w:val="20"/>
              </w:rPr>
              <w:t xml:space="preserve"> «Один день Ивана Денисовича». Характер героя как способ выражения авторской позиции. Незыблемость нравственных основ человеческой жизни и преломление в условиях лагеря всего самого важного для человека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77  </w:t>
            </w:r>
            <w:r>
              <w:rPr>
                <w:sz w:val="20"/>
                <w:szCs w:val="20"/>
              </w:rPr>
              <w:t>Нравственные проблемы рассказа «Матренин двор». Особенности композиции и временного пространства рассказа. Образ праведницы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7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Самостоятельное чтение повести «Живи и помни» В Распутин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Александр Валентинович Вампилов (1937-1972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78 </w:t>
            </w:r>
            <w:r>
              <w:rPr>
                <w:sz w:val="20"/>
                <w:szCs w:val="20"/>
              </w:rPr>
              <w:t>Обзор жизни и творчества А.Вампилова. Нравственная проблематика пьес «Прошлым летом в Чулимске», «Старший сын»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 духовного падения в пьесе А.В. Вампилова «Утиная охота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79 </w:t>
            </w:r>
            <w:r>
              <w:rPr>
                <w:sz w:val="20"/>
                <w:szCs w:val="20"/>
              </w:rPr>
              <w:t>Чтение и анализ эпизодов пьесы «Утиная охота»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8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чтение пьесы «Старший сын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-15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b/>
                <w:sz w:val="20"/>
                <w:szCs w:val="20"/>
              </w:rPr>
              <w:t>Практическая работа №80-81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онтрольная работа</w:t>
            </w:r>
            <w:r>
              <w:rPr>
                <w:b/>
                <w:sz w:val="20"/>
                <w:szCs w:val="20"/>
              </w:rPr>
              <w:t xml:space="preserve"> № 8 Сочинен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9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сское литературное зарубежье 1920-1990-х годов (три волны эмиграции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81</w:t>
            </w:r>
            <w:r>
              <w:rPr>
                <w:sz w:val="20"/>
                <w:szCs w:val="20"/>
              </w:rPr>
              <w:t>Основные направления и темы литературы русского зарубежья. Первая и вторая волна эмиграции русских писателей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 волна эмиграции. Возникновение диссидентского движения в СССР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0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обенности развития литературы конца 1980-2000-х год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-16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82</w:t>
            </w:r>
            <w:r>
              <w:rPr>
                <w:sz w:val="20"/>
                <w:szCs w:val="20"/>
              </w:rPr>
              <w:t>Литература на современном этапе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а Т. Толстой. «Рассказы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-16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 постреализма. В Пелевин «Омон-Ра», «Желтая стрела»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8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овый автобиографизм» Сергея Довлатова 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8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зия Иосифа Бродского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8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8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Написание реферата по произведениям современной литературы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9 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b/>
                <w:sz w:val="20"/>
                <w:szCs w:val="20"/>
              </w:rPr>
              <w:t>Практическая работа №85</w:t>
            </w:r>
          </w:p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  <w:r>
              <w:rPr>
                <w:b/>
                <w:sz w:val="20"/>
                <w:szCs w:val="20"/>
              </w:rPr>
              <w:t xml:space="preserve"> № 9 Итогова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18" w:right="1134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РАКТЕРИСТИКА ОСНОВНЫХ ВИДОВ ДЕЯТЕЛЬНОСТИ СТУДЕНТОВ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36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Содержание обучения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Характеристика основных видов учебной деятельности студентов (на уровне учебных действий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едение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удирование, участие в беседе, ответы на вопросы; чтение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>
                <w:trHeight w:val="416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Развитие русской литературы и культуры в первой половине XIX века </w:t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1762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>Аудирование; работа с источниками информации (дополнительная литература, энциклопедии, словари, в том числе Интернет-источники); участие в беседе, ответы на вопросы; чтение; комментированное чтение; аналитическая работа с текстами художественных произведений; подготовка докладов и сообщений; самостоятельная и групповая работа по заданиям из учебника; подготовка к семинару (в том числе подготовка компьютерных презентаций); выступления на семинаре; выразительное чтение стихотворений наизусть; конспектирование; написание сочинения; работа с иллюстративным материалом; самооценивание и взаимооценивание</w:t>
                  </w:r>
                </w:p>
                <w:p>
                  <w:pPr>
                    <w:pStyle w:val="Defaul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>
                <w:trHeight w:val="418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Default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собенности развития русской литературы во второй половине XIX века </w:t>
                  </w:r>
                </w:p>
              </w:tc>
            </w:tr>
          </w:tbl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2062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Аудирование; конспектирование; чтение; ком-ментированное чтение; подготовка сообщений и до-кладов; самостоятельная работа с источниками ин-формации (дополнительная литература, энциклопедии, словари, в том числе Интернет-источники); устные и письменные ответы на вопросы; участие в беседе; ана-литическая работа с текстами художественных произ-ведений и критических статей; написание различных видов планов; реферирование; участие в беседе; работа с иллюстративным материалом; написание сочинения; редактирование текста; реферирование текста; проектная и учебно-исследовательская работа; подготовка к семинару (в том числе подготовка компьютерных пре-зентаций); самооценивание и взаимооценивание. </w:t>
                  </w:r>
                </w:p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>
                <w:trHeight w:val="266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Поэзия второй половины XIX века </w:t>
                  </w:r>
                </w:p>
              </w:tc>
            </w:tr>
          </w:tbl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864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Аудирование; чтение и комментированное чтение; выразительное чтение и чтение наизусть; участие в беседе; самостоятельная работа с учебником; аналитическая работа с текстами стихотворений; составление тезисного плана выступления и сочинения; подготовка сообщения; выступление на семинаре. </w:t>
                  </w:r>
                </w:p>
                <w:p>
                  <w:pPr>
                    <w:pStyle w:val="Defaul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>
                <w:trHeight w:val="416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Default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собенности развития литературы и других видов искусства в начале XX века</w:t>
                  </w:r>
                </w:p>
              </w:tc>
            </w:tr>
          </w:tbl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566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Аудирование, участие в эвристической беседе; работа с источниками информации (дополнительная литература, энциклопедии, словари, в том числе Интернет-источники), составление тезисного плана; составление плана сочинения; </w:t>
                  </w:r>
                </w:p>
                <w:tbl>
                  <w:tblPr>
                    <w:tblW w:w="69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932"/>
                  </w:tblGrid>
                  <w:tr>
                    <w:trPr>
                      <w:trHeight w:val="1015" w:hRule="atLeast"/>
                    </w:trPr>
                    <w:tc>
                      <w:tcPr>
                        <w:tcW w:w="6932" w:type="dxa"/>
                        <w:tcBorders/>
                      </w:tcPr>
                      <w:p>
                        <w:pPr>
                          <w:pStyle w:val="Default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аналитическая работа с текстом художественного произведения; чтение; подготовка докладов и выступлений на семинаре (в том числе подготовка компьютерных презентаций); выразительное чтение и чтение наизусть; составление тезисного и цитатного плана; работа в группах по подготовке ответов на проблемные вопросы; проектная и учебно-исследовательская работа</w:t>
                        </w:r>
                      </w:p>
                      <w:p>
                        <w:pPr>
                          <w:pStyle w:val="Default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>
                <w:trHeight w:val="266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Особенности развития литературы 1920-х годов </w:t>
                  </w:r>
                </w:p>
              </w:tc>
            </w:tr>
          </w:tbl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1164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Аудирование, участие в эвристической беседе, ответы на проблемные вопросы; конспектирование; индивидуальная и групповая аналитическая работа с текстами художественных произведений и учебника; составление систематизирующей таблицы; составление тезисного и цитатного плана сочинения; написание сочинения; чтение и комментированное чтение; выразительное чтение и чтение наизусть; работа с иллюстративным материалом</w:t>
                  </w:r>
                </w:p>
                <w:p>
                  <w:pPr>
                    <w:pStyle w:val="Defaul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1"/>
              <w:gridCol w:w="239"/>
            </w:tblGrid>
            <w:tr>
              <w:trPr>
                <w:trHeight w:val="426" w:hRule="atLeast"/>
              </w:trPr>
              <w:tc>
                <w:tcPr>
                  <w:tcW w:w="293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Особенности развития литературы 1930-х – начала 1940-х годов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rFonts w:ascii="Wingdings" w:hAnsi="Wingdings" w:cs="Wingdings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Wingdings" w:ascii="Wingdings" w:hAnsi="Wingdings"/>
                      <w:b/>
                      <w:color w:val="000000"/>
                      <w:sz w:val="26"/>
                      <w:szCs w:val="26"/>
                    </w:rPr>
                  </w:r>
                </w:p>
                <w:p>
                  <w:pPr>
                    <w:pStyle w:val="Default"/>
                    <w:rPr>
                      <w:rFonts w:ascii="Wingdings" w:hAnsi="Wingdings" w:cs="Wingdings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Wingdings" w:ascii="Wingdings" w:hAnsi="Wingdings"/>
                      <w:b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1164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>Аудирование; чтение и комментированное чтение; самостоятельная и групповая работа с текстом учебника; индивидуальная и групповая аналитическая работа с текстами художественных произведений (устная и письменная); выразительное чтение и чтение наизусть; подготовка докладов и сообщений; составление тезисного и цитатного планов сочинения; работа с иллюстративным материалом; проектная и учебно- исследовательская работа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>
                <w:trHeight w:val="565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Особенности развития ли-тературы периода Вели-кой Отечественной войны и первых послевоенных лет </w:t>
                  </w:r>
                </w:p>
              </w:tc>
            </w:tr>
          </w:tbl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715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>Аудирование; чтение и комментированное чте-ние; подготовка литературной композиции; подготовка сообщений и докладов; выразительное чтение и чтение наизусть; групповая и индивидуальная работа с тек-стами художественных произведений; реферирование текста, написание сочинения</w:t>
                  </w:r>
                </w:p>
                <w:p>
                  <w:pPr>
                    <w:pStyle w:val="Defaul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>
                <w:trHeight w:val="416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Default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собенности развития ли-тературы 1950 – 1980-х годов </w:t>
                  </w:r>
                </w:p>
              </w:tc>
            </w:tr>
          </w:tbl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566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Аудирование; групповая аналитическая работа с текстами литературных произведений; выразительное чтение и чтение наизусть; самооценивание и взаимооценивание; составление тезисного плана. 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>
                <w:trHeight w:val="416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Русское литературное зарубежье 1920 – 1990 годов (три волны эмиграции)</w:t>
                  </w:r>
                </w:p>
              </w:tc>
            </w:tr>
          </w:tbl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416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Аудирование; участие в эвристической беседе; чтение; самостоятельная аналитическая работа с текстами художественных произведений. 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>
                <w:trHeight w:val="416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Default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собенности развития литературы конца 1980 – 2000-х </w:t>
                  </w:r>
                </w:p>
              </w:tc>
            </w:tr>
          </w:tbl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416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>Аудирование; чтение; самостоятельная аналитическая работа с текстами художественных произведений, аннотирование; подготовка докладов и сообщений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Default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ОЕ И МАТЕРИАЛЬНО-ТЕХНИЧЕСКОЕ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ЕСПЕЧЕНИЕ РАБОЧЕЙ ПРОГРАММЫ УЧЕБНОЙ ДИСЦИПЛИНЫ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Литература»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освоения рабочей программы учебной дисциплины «Литература» в ГБПОУ ИО ТПТТ, реализующем  образовательную программу среднего общего образования в пределах освоения ОП СПО на базе основного общего образования,  имеется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ый  кабинет, в котором имеется возможность   обеспечить свободный доступ в Интернет во время учебного занятия и в период  внеучебной  деятельности студентов.      </w:t>
      </w:r>
    </w:p>
    <w:p>
      <w:pPr>
        <w:pStyle w:val="Default"/>
        <w:rPr/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омещение кабинета удовлетворяет требованиям Санитарно-эпидемиологических правил и нормативов (СанПиН 2.4.2 № 178-02) и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студентов . 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В кабинете есть мультимедийное оборудование, посредством которого участники образовательного процесса просматривают  визуальную информацию по литературе,  создают презентации, видеоматериалы, иные документы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состав учебно-методического и материально-технического обеспечения рабочей программы учебной дисциплины «Литература» входят:</w:t>
      </w:r>
    </w:p>
    <w:p>
      <w:pPr>
        <w:pStyle w:val="Default"/>
        <w:spacing w:before="0" w:after="57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наглядные пособия (комплекты учебных таблиц, плакатов, портретов выдающихся ученых, поэтов, писателей и др.); </w:t>
      </w:r>
    </w:p>
    <w:p>
      <w:pPr>
        <w:pStyle w:val="Default"/>
        <w:spacing w:before="0" w:after="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информационно-коммуникативные средства; </w:t>
      </w:r>
    </w:p>
    <w:p>
      <w:pPr>
        <w:pStyle w:val="Default"/>
        <w:spacing w:before="0" w:after="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экранно-звуковые пособия; </w:t>
      </w:r>
    </w:p>
    <w:p>
      <w:pPr>
        <w:pStyle w:val="Default"/>
        <w:spacing w:before="0" w:after="57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комплект технической документации, в том числе паспорта на средства обучения, инструкции по их использованию и технике безопасности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библиотечный фонд.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>В библиотечный фонд входят: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бники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 учебник для студ. Учреждений сред. Проф. Образования: в 2-х ч.  под ред. Г.А. Обернихиной .– М. Издательский центр «Академия», 2016.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ебно-методические комплекты (УМК. 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течный фонд дополнен энциклопедией, справочниками, научной и научно-популярной литературой. В процессе освоения рабочей программы учебной дисциплины «Литература» студенты имеют возможность доступа к электронным учебным материалам по литературе, имеющимся в свободном доступе в системе Интернет (электронные книги, практикумы, тесты и др.) по словесности, вопросам литературоведения: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Агеносов В.В. и др. Русский язык и литература. Литература. 11 класс. – М.: 2014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Архангельский АН. и др. Русский язык и литература. Литература. 10 класс. – М.: 2014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Зинин С.А., Сахаров В.И. Русский язык и литература. Литература. 10 класс. – М.: 2014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Зинин С.А., Чалмаев В.А. Русский язык и литература. Литература. 11 класс. – М.: 2014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Курдюмова Т.Ф. и др. / Под ред. Курдюмовой Т. Ф. Русский язык и ли-тература. Литература. 10 – 11 класс. – М.: 2014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Ланин Б. А., Устинова Л.Ю., Шамчикова В.М. / Под ред. Ланина Б. А. Русский язык и литература. Литература. 10 – 11 класс. – М.: 2014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Лебедев Ю.В. Русский язык и литература. Литература. 10 класс. – М.: 2014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Михайлов О.Н., Шайтанов И.О., Чалмаев В. А. и др. / Под ред. Журавлёва В.П. Русский язык и литература. Литература. 11 класс. – М.: 2014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Обернихина Г.А., Антонова А.Г., Вольнова И.Л. и др. Литература. Практикум: учеб. пособие. /Под ред. Г.А. Обернихиной. – М.:2012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Сухих И.Н. Русский язык и литература. Литература. 10 – 11 класс. – М.: 2014 </w:t>
      </w:r>
    </w:p>
    <w:p>
      <w:pPr>
        <w:pStyle w:val="Defaul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Интернет-ресурсы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www.gramma.ru – сайт «Культура письменной речи», созданный для оказания помощи в овладении нормами современного русского литературного языка и навыками совершенствования устной и письменной речи, создания и редактирования текста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www.krugosvet.ru – универсальная научно-популярная онлайн-энциклопедия «Энциклопедия Кругосвет»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www.school-collection.edu.ru – единая коллекция цифровых образовательных ресурсов. </w:t>
      </w:r>
    </w:p>
    <w:p>
      <w:pPr>
        <w:pStyle w:val="Default"/>
        <w:rPr/>
      </w:pPr>
      <w:r>
        <w:rPr>
          <w:color w:val="000000"/>
          <w:sz w:val="28"/>
          <w:szCs w:val="28"/>
        </w:rPr>
        <w:t>-http://spravka.gramota.ru – Справочная служба русского язык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5"/>
      <w:type w:val="nextPage"/>
      <w:pgSz w:w="11906" w:h="16838"/>
      <w:pgMar w:left="357" w:right="53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Ft2341">
    <w:name w:val="ft2341"/>
    <w:basedOn w:val="Style12"/>
    <w:qFormat/>
    <w:rPr/>
  </w:style>
  <w:style w:type="character" w:styleId="Highlight">
    <w:name w:val="highlight"/>
    <w:basedOn w:val="Style12"/>
    <w:qFormat/>
    <w:rPr/>
  </w:style>
  <w:style w:type="character" w:styleId="Ft2346">
    <w:name w:val="ft2346"/>
    <w:basedOn w:val="Style12"/>
    <w:qFormat/>
    <w:rPr/>
  </w:style>
  <w:style w:type="character" w:styleId="Ft2365">
    <w:name w:val="ft2365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Символ сноски"/>
    <w:qFormat/>
    <w:rPr>
      <w:sz w:val="20"/>
      <w:vertAlign w:val="superscript"/>
    </w:rPr>
  </w:style>
  <w:style w:type="character" w:styleId="C43c34">
    <w:name w:val="c43 c34"/>
    <w:basedOn w:val="Style12"/>
    <w:qFormat/>
    <w:rPr/>
  </w:style>
  <w:style w:type="character" w:styleId="Em">
    <w:name w:val="em"/>
    <w:basedOn w:val="Style12"/>
    <w:qFormat/>
    <w:rPr/>
  </w:style>
  <w:style w:type="character" w:styleId="C7">
    <w:name w:val="c7"/>
    <w:basedOn w:val="Style12"/>
    <w:qFormat/>
    <w:rPr/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22">
    <w:name w:val="Подзаголовок Знак"/>
    <w:qFormat/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23">
    <w:name w:val=" Знак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12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57c101">
    <w:name w:val="c57 c101"/>
    <w:basedOn w:val="Normal"/>
    <w:qFormat/>
    <w:pPr>
      <w:spacing w:before="280" w:after="280"/>
    </w:pPr>
    <w:rPr/>
  </w:style>
  <w:style w:type="paragraph" w:styleId="C57">
    <w:name w:val="c57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57c60">
    <w:name w:val="c57 c6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Mangal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15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Style31">
    <w:name w:val="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4">
    <w:name w:val=" Знак2"/>
    <w:basedOn w:val="Normal"/>
    <w:qFormat/>
    <w:pPr>
      <w:tabs>
        <w:tab w:val="left" w:pos="708" w:leader="none"/>
      </w:tabs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Style34">
    <w:name w:val="Содержимое врезки"/>
    <w:basedOn w:val="TextBody"/>
    <w:qFormat/>
    <w:pPr>
      <w:suppressAutoHyphens w:val="true"/>
    </w:pPr>
    <w:rPr/>
  </w:style>
  <w:style w:type="paragraph" w:styleId="Zag2">
    <w:name w:val="zag_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7:38:00Z</dcterms:created>
  <dc:creator>Admin</dc:creator>
  <dc:description/>
  <cp:keywords/>
  <dc:language>en-US</dc:language>
  <cp:lastModifiedBy>RePack by Diakov</cp:lastModifiedBy>
  <cp:lastPrinted>2015-09-18T21:33:00Z</cp:lastPrinted>
  <dcterms:modified xsi:type="dcterms:W3CDTF">2019-06-28T06:28:00Z</dcterms:modified>
  <cp:revision>39</cp:revision>
  <dc:subject/>
  <dc:title>ПРИМЕРНАЯ ПРОГРАММА УЧЕБНОЙ ДИСЦИПЛИНЫ</dc:title>
</cp:coreProperties>
</file>