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Г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ММ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</w:rPr>
        <w:t>Н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ИСЦ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6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ек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вн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в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ы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у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71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ind w:left="4271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, служащих технического профиля</w:t>
      </w:r>
      <w:r>
        <w:rPr>
          <w:rFonts w:cs="Times New Roman" w:ascii="Times New Roman" w:hAnsi="Times New Roman"/>
          <w:b/>
          <w:sz w:val="28"/>
          <w:szCs w:val="28"/>
        </w:rPr>
        <w:t xml:space="preserve">  15.01.05 Сварщик (ручной и частично механизированной сварки (наплавки)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«Эффективное поведение на рынке труд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 Государственное бюджетное профессиональное 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одяж М.В., преподаватель ГБПОУ ИО ТПТ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hanging="0"/>
        <w:rPr>
          <w:rStyle w:val="1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_RefHeading___Toc461368488"/>
      <w:bookmarkStart w:id="1" w:name="__RefHeading___Toc461368488"/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а  и одобрена   на заседании  методической комиссии общеобразовательных      дисциплин, протокол № 9   от 23. 05.2019 г.</w:t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МК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3245" cy="212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70" r="-64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Снопкова И.В.</w:t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1368488">
            <w:r>
              <w:rPr>
                <w:rStyle w:val="IndexLink"/>
                <w:lang w:val="en-US" w:eastAsia="en-US"/>
              </w:rPr>
              <w:t>1.</w:t>
              <w:tab/>
              <w:t>ПАСПОРТ РАБОЧЕЙ ПРОГРАММЫ УЧЕБНОЙ ДИСЦИПЛИНЫ</w:t>
              <w:tab/>
              <w:t>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461368489">
            <w:r>
              <w:rPr>
                <w:rStyle w:val="IndexLink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461368492">
            <w:r>
              <w:rPr>
                <w:rStyle w:val="IndexLink"/>
                <w:lang w:val="en-US" w:eastAsia="en-US"/>
              </w:rPr>
              <w:t>3. УСЛОВИЯ РЕАЛИЗАЦИИ РАБОЧЕЙ ПРОГРАММЫ ДИСЦИПЛИНЫ</w:t>
              <w:tab/>
              <w:t>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461368493">
            <w:r>
              <w:rPr>
                <w:rStyle w:val="IndexLink"/>
                <w:lang w:val="en-US" w:eastAsia="en-US"/>
              </w:rPr>
              <w:t>4. КОНТРОЛЬ И ОЦЕНКА РЕЗУЛЬТАТОВ ОСВОЕНИЯ ДИСЦИПЛИНЫ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32" w:leader="none"/>
        </w:tabs>
        <w:autoSpaceDE w:val="false"/>
        <w:spacing w:lineRule="auto" w:line="240" w:before="0" w:after="0"/>
        <w:ind w:left="1353" w:right="730" w:hanging="36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461368488"/>
      <w:r>
        <w:rPr>
          <w:rStyle w:val="1"/>
          <w:b/>
          <w:sz w:val="28"/>
          <w:szCs w:val="28"/>
        </w:rPr>
        <w:t>ПАСПОРТ РАБОЧЕЙ ПРОГРАММЫ УЧЕБНОЙ ДИСЦИПЛИН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left="993" w:right="7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ек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вн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в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ы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у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1.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sz w:val="28"/>
          <w:szCs w:val="28"/>
        </w:rPr>
        <w:t>бл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ь прим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ения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 рабочей п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164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щее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я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его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фесси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ния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их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ащих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мам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е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ически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со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5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фе</w:t>
      </w:r>
      <w:r>
        <w:rPr>
          <w:rFonts w:cs="Times New Roman" w:ascii="Times New Roman" w:hAnsi="Times New Roman"/>
          <w:spacing w:val="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еде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н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г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1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хо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z w:val="28"/>
          <w:szCs w:val="28"/>
        </w:rPr>
        <w:t>ить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а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д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9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,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мые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в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бя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н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ноч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а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д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 с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э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од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ния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нка, кон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реги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нка 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165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бочая 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цип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1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ф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и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ие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 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1"/>
          <w:sz w:val="28"/>
          <w:szCs w:val="28"/>
        </w:rPr>
        <w:t>»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вы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 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н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7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дисциплина входит в общеобразовательный цик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ли</w:t>
      </w:r>
      <w:r>
        <w:rPr>
          <w:rFonts w:cs="Times New Roman" w:ascii="Times New Roman" w:hAnsi="Times New Roman"/>
          <w:b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сц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b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б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ия</w:t>
      </w:r>
      <w:r>
        <w:rPr>
          <w:rFonts w:cs="Times New Roman" w:ascii="Times New Roman" w:hAnsi="Times New Roman"/>
          <w:b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зу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ьт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о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 дисц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плины:</w:t>
      </w:r>
    </w:p>
    <w:p>
      <w:pPr>
        <w:pStyle w:val="Normal"/>
        <w:widowControl w:val="false"/>
        <w:autoSpaceDE w:val="false"/>
        <w:spacing w:lineRule="auto" w:line="228" w:before="0" w:after="0"/>
        <w:ind w:left="1"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 д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цип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м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1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ть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ф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нки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лю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 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йст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right="-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ия 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 п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е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1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</w:rPr>
        <w:t>зю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сь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явле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 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1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ть</w:t>
        <w:tab/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иск</w:t>
      </w:r>
      <w:r>
        <w:rPr>
          <w:rFonts w:cs="Times New Roman" w:ascii="Times New Roman" w:hAnsi="Times New Roman"/>
          <w:spacing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ью</w:t>
      </w:r>
      <w:r>
        <w:rPr>
          <w:rFonts w:cs="Times New Roman" w:ascii="Times New Roman" w:hAnsi="Times New Roman"/>
          <w:spacing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1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ги</w:t>
      </w:r>
      <w:r>
        <w:rPr>
          <w:rFonts w:cs="Times New Roman" w:ascii="Times New Roman" w:hAnsi="Times New Roman"/>
          <w:sz w:val="28"/>
          <w:szCs w:val="28"/>
        </w:rPr>
        <w:t>х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оч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1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влять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с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ье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 д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цип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7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ен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113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ечень 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лее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проф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ф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ти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113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и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-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я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и п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нима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кой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яте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7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К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ич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о</w:t>
        <w:tab/>
        <w:t>ч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в</w:t>
        <w:tab/>
        <w:t xml:space="preserve"> на</w:t>
        <w:tab/>
        <w:t>осв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ие</w:t>
        <w:tab/>
        <w:t>рабочей п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грам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ы дисц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плины:</w:t>
      </w:r>
    </w:p>
    <w:p>
      <w:pPr>
        <w:sectPr>
          <w:type w:val="nextPage"/>
          <w:pgSz w:w="11906" w:h="16838"/>
          <w:pgMar w:left="1701" w:right="661" w:gutter="0" w:header="0" w:top="1134" w:footer="0" w:bottom="70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60" w:right="951" w:hanging="3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зк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ся </w:t>
      </w:r>
      <w:r>
        <w:rPr>
          <w:rFonts w:cs="Times New Roman" w:ascii="Times New Roman" w:hAnsi="Times New Roman"/>
          <w:b/>
          <w:bCs/>
          <w:sz w:val="28"/>
          <w:szCs w:val="28"/>
        </w:rPr>
        <w:t>57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ов,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яз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зки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38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;   лабораторно-практические занятия 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часов; са</w:t>
      </w:r>
      <w:r>
        <w:rPr>
          <w:rFonts w:cs="Times New Roman" w:ascii="Times New Roman" w:hAnsi="Times New Roman"/>
          <w:spacing w:val="1"/>
          <w:sz w:val="28"/>
          <w:szCs w:val="28"/>
        </w:rPr>
        <w:t>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н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 о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ся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9</w:t>
      </w:r>
      <w:r>
        <w:rPr>
          <w:rFonts w:cs="Times New Roman" w:ascii="Times New Roman" w:hAnsi="Times New Roman"/>
          <w:b/>
          <w:bCs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.</w:t>
      </w:r>
    </w:p>
    <w:p>
      <w:pPr>
        <w:pStyle w:val="Normal"/>
        <w:widowControl w:val="false"/>
        <w:autoSpaceDE w:val="false"/>
        <w:spacing w:lineRule="auto" w:line="240" w:before="0" w:after="0"/>
        <w:ind w:right="7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_RefHeading___Toc461368489"/>
      <w:r>
        <w:rPr>
          <w:rStyle w:val="1"/>
          <w:b/>
          <w:sz w:val="28"/>
          <w:szCs w:val="28"/>
        </w:rPr>
        <w:t>2. СТРУКТУРА И СОДЕРЖАНИЕ УЧЕБНОЙ ДИСЦИПЛИНЫ</w:t>
      </w: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7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60" w:before="0" w:after="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705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5"/>
        <w:gridCol w:w="1800"/>
      </w:tblGrid>
      <w:tr>
        <w:trPr>
          <w:trHeight w:val="475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26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26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1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ъ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1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2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в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30" w:before="2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26" w:after="0"/>
              <w:ind w:left="7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57</w:t>
            </w:r>
          </w:p>
          <w:p>
            <w:pPr>
              <w:pStyle w:val="Normal"/>
              <w:widowControl w:val="false"/>
              <w:autoSpaceDE w:val="false"/>
              <w:spacing w:lineRule="auto" w:line="228" w:before="26" w:after="0"/>
              <w:ind w:left="7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2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бя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д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р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30" w:before="2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28" w:after="0"/>
              <w:ind w:left="7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38</w:t>
            </w:r>
          </w:p>
          <w:p>
            <w:pPr>
              <w:pStyle w:val="Normal"/>
              <w:widowControl w:val="false"/>
              <w:autoSpaceDE w:val="false"/>
              <w:spacing w:lineRule="auto" w:line="228" w:before="28" w:after="0"/>
              <w:ind w:left="7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4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ч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я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4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83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83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2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на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от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вс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)</w:t>
            </w:r>
          </w:p>
          <w:p>
            <w:pPr>
              <w:pStyle w:val="Normal"/>
              <w:widowControl w:val="false"/>
              <w:autoSpaceDE w:val="false"/>
              <w:spacing w:lineRule="auto" w:line="232" w:before="2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27" w:after="0"/>
              <w:ind w:left="7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auto" w:line="230" w:before="27" w:after="0"/>
              <w:ind w:left="7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9" w:after="0"/>
              <w:ind w:left="107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езентаций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ектов, таблиц, сх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образцов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характерист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ад 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лл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9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омежуточна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тест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ц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р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цир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522" w:right="607" w:gutter="0" w:header="0" w:top="1134" w:footer="0" w:bottom="70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м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ич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кий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ан</w:t>
      </w:r>
      <w:r>
        <w:rPr>
          <w:rFonts w:cs="Times New Roman" w:ascii="Times New Roman" w:hAnsi="Times New Roman"/>
          <w:b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рж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ие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й д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сц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ы</w:t>
      </w:r>
      <w:r>
        <w:rPr>
          <w:rFonts w:cs="Times New Roman" w:ascii="Times New Roman" w:hAnsi="Times New Roman"/>
          <w:b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Э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b/>
          <w:sz w:val="24"/>
          <w:szCs w:val="24"/>
        </w:rPr>
        <w:t>ек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ивн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>ов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ие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ын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а»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09"/>
        <w:gridCol w:w="10961"/>
        <w:gridCol w:w="1134"/>
        <w:gridCol w:w="1276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реме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нка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нятия «рынок труда», структура современного рынка труда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сть населения. Высвобождение рабочей силы, его причины в реги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гументированная оценка степени востребованности специальности на региональном рынке тру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-5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востребованности рынка труда по проф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нден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тия м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«профессия» и «специальность».  Современные профессии и специальности и их классифик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ребования к профессии, специальности. Функции професс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2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Определение склонности к виду деятельности по методике Климо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-10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фесси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-12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4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Проведение самооценки своих сильных и слабых сторо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-14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5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и склонности и способ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готовности к  профессиональной деятельности с использованием методик: «Мотивы выбора профе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-16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ставление списка и презентация «новейших» профессий с использованием «Атласа новых профессий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лад на тему: «Возможное развитие своей профессии и специальн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нятие карье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карье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т е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«профессиональная карьера». Виды карьеры. Цели формирования профессиональной карьер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ьера и личностное самоопределение карьеры (вертикальная, горизонтальная, профессиональная, должностна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6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бор вида профессиональной карьеры с учетом индивидуальных особенносте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лением карьерограмм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-21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ение путей прохождения профессиональной карьеры, факторов выбора профессиональной карьеры, условий формирования профессиональной карь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-24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коллажа на тему: «Я и моя профессиональная карьера через десять л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4. Адаптация и конфликты на рабочем месте</w:t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фликты и их классификация. Стратегии поведения в конфликтах. Предупреждение конфликтов на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100" w:after="100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нятие и виды адаптаци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7 </w:t>
            </w:r>
            <w:r>
              <w:rPr>
                <w:bCs/>
                <w:sz w:val="20"/>
                <w:szCs w:val="20"/>
              </w:rPr>
              <w:t>Конфликты и методы их разрешения на примере ситуацион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граммы адаптации сотру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-30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9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монстрация уверенного, неуверенного и агрессивного поведения на примере ситуацио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-33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олнение таблиц по учебному матери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-36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исание возможной конфликтной ситуации между сотрудником и руководителем (сотрудником и сотрудником). Продумать свою стратегию поведения в данной си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иск работы и посредники на рынк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ая служба занятости населения, ее задачи. Кадровые агент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поиска работы. Эффективные способы поиск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10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иск работы ,в том числе через систему Интерн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1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овая игра: Поисковые звонки  с целью получения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-42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12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документов и писем с целью   поиска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воей характеристики в качестве ресурса будущего молодого специали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х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есе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прав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юме и других документов</w:t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беседование с работодателем - понятие, виды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презентац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юме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и написания, виды и структура, ошибки при составлении резю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-47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1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собственного резюме и автобиографии и самопрез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-49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сравнительных таблиц  по автобиографии и резюме; по кадровой анкете и характерис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ние - его коммуникативные стороны</w:t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пех делового общения. Способы улучшения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рбальные и невербальные средства 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 14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ind w:firstLine="28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4" w:name="__RefHeading___Toc461368492"/>
      <w:bookmarkStart w:id="5" w:name="__RefHeading___Toc461368492"/>
      <w:bookmarkEnd w:id="5"/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703" w:gutter="0" w:header="0" w:top="844" w:footer="0" w:bottom="426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учебной дисциплины в наличии имеется  учебный кабинет</w:t>
      </w:r>
    </w:p>
    <w:p>
      <w:pPr>
        <w:pStyle w:val="Normal"/>
        <w:widowControl w:val="false"/>
        <w:tabs>
          <w:tab w:val="clear" w:pos="720"/>
          <w:tab w:val="left" w:pos="1874" w:leader="none"/>
          <w:tab w:val="left" w:pos="3183" w:leader="none"/>
          <w:tab w:val="left" w:pos="3701" w:leader="none"/>
          <w:tab w:val="left" w:pos="5904" w:leader="none"/>
          <w:tab w:val="left" w:pos="733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ествознание и право», 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н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». </w:t>
      </w:r>
    </w:p>
    <w:p>
      <w:pPr>
        <w:pStyle w:val="Normal"/>
        <w:widowControl w:val="false"/>
        <w:tabs>
          <w:tab w:val="clear" w:pos="720"/>
          <w:tab w:val="left" w:pos="1874" w:leader="none"/>
          <w:tab w:val="left" w:pos="3183" w:leader="none"/>
          <w:tab w:val="left" w:pos="3701" w:leader="none"/>
          <w:tab w:val="left" w:pos="5904" w:leader="none"/>
          <w:tab w:val="left" w:pos="73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к</w:t>
      </w:r>
      <w:r>
        <w:rPr>
          <w:rFonts w:cs="Times New Roman" w:ascii="Times New Roman" w:hAnsi="Times New Roman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н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х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м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ч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те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ие</w:t>
      </w:r>
      <w:r>
        <w:rPr>
          <w:rFonts w:cs="Times New Roman" w:ascii="Times New Roman" w:hAnsi="Times New Roman"/>
          <w:spacing w:val="20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0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я: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ыч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тель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spacing w:val="20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хн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ка,</w:t>
      </w:r>
      <w:r>
        <w:rPr>
          <w:rFonts w:cs="Times New Roman" w:ascii="Times New Roman" w:hAnsi="Times New Roman"/>
          <w:spacing w:val="20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К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кто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D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</w:rPr>
        <w:t>D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у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74" w:leader="none"/>
          <w:tab w:val="left" w:pos="3183" w:leader="none"/>
          <w:tab w:val="left" w:pos="3701" w:leader="none"/>
          <w:tab w:val="left" w:pos="5904" w:leader="none"/>
          <w:tab w:val="left" w:pos="733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__RefHeading___Toc461368492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Л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ту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н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ст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к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н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.И.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л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ье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бное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е.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–</w:t>
      </w:r>
      <w:r>
        <w:rPr>
          <w:rFonts w:cs="Times New Roman" w:ascii="Times New Roman" w:hAnsi="Times New Roman"/>
          <w:spacing w:val="1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: 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ФРА-М, 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 най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т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pacing w:val="1"/>
          <w:sz w:val="28"/>
          <w:szCs w:val="28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</w:rPr>
        <w:t>н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ко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В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ры</w:t>
      </w:r>
      <w:r>
        <w:rPr>
          <w:rFonts w:cs="Times New Roman" w:ascii="Times New Roman" w:hAnsi="Times New Roman"/>
          <w:sz w:val="28"/>
          <w:szCs w:val="28"/>
        </w:rPr>
        <w:t>ть 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й б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нес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льный з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 Р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разви</w:t>
      </w:r>
      <w:r>
        <w:rPr>
          <w:rFonts w:cs="Times New Roman" w:ascii="Times New Roman" w:hAnsi="Times New Roman"/>
          <w:spacing w:val="1"/>
          <w:sz w:val="28"/>
          <w:szCs w:val="28"/>
        </w:rPr>
        <w:t>т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ло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н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прин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ства в 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ой Ф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ц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 24.07.0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ятьева Н.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с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 и к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», 2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09, №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-</w:t>
      </w:r>
      <w:r>
        <w:rPr>
          <w:rFonts w:cs="Times New Roman" w:ascii="Times New Roman" w:hAnsi="Times New Roman"/>
          <w:b/>
          <w:bCs/>
          <w:sz w:val="28"/>
          <w:szCs w:val="28"/>
        </w:rPr>
        <w:t>ресур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ио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дин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л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я</w:t>
      </w:r>
      <w:r>
        <w:rPr>
          <w:rFonts w:cs="Times New Roman" w:ascii="Times New Roman" w:hAnsi="Times New Roman"/>
          <w:spacing w:val="1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1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о</w:t>
      </w:r>
      <w:r>
        <w:rPr>
          <w:rFonts w:cs="Times New Roman" w:ascii="Times New Roman" w:hAnsi="Times New Roman"/>
          <w:sz w:val="28"/>
          <w:szCs w:val="28"/>
        </w:rPr>
        <w:t>рии, м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дной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арк</w:t>
      </w:r>
      <w:r>
        <w:rPr>
          <w:rFonts w:cs="Times New Roman" w:ascii="Times New Roman" w:hAnsi="Times New Roman"/>
          <w:sz w:val="28"/>
          <w:szCs w:val="28"/>
        </w:rPr>
        <w:t>етин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 и </w:t>
      </w:r>
      <w:r>
        <w:rPr>
          <w:rFonts w:cs="Times New Roman" w:ascii="Times New Roman" w:hAnsi="Times New Roman"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lic Rela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s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R))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</w:rPr>
        <w:t>и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и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би</w:t>
      </w: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у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эк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м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меж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м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Б</w:t>
      </w:r>
      <w:r>
        <w:rPr>
          <w:rFonts w:cs="Times New Roman" w:ascii="Times New Roman" w:hAnsi="Times New Roman"/>
          <w:spacing w:val="1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 с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ания.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w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w.finboo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single"/>
          </w:rPr>
          <w:t>k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z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ко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ск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иб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ио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айн.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>лл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сы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и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ли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астям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ки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ц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hyperlink r:id="rId4"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ttp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single"/>
          </w:rPr>
          <w:t>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w.e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single"/>
          </w:rPr>
          <w:t>k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spacing w:val="-3"/>
            <w:sz w:val="28"/>
            <w:szCs w:val="28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/</w:t>
        </w:r>
      </w:hyperlink>
    </w:p>
    <w:p>
      <w:pPr>
        <w:sectPr>
          <w:type w:val="nextPage"/>
          <w:pgSz w:w="11906" w:h="16838"/>
          <w:pgMar w:left="844" w:right="426" w:gutter="0" w:header="0" w:top="703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>P.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u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ка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ой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ратуры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Элек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обия,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о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алы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фии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тин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приятии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h</w:t>
      </w:r>
      <w:r>
        <w:rPr>
          <w:rFonts w:cs="Times New Roman" w:ascii="Times New Roman" w:hAnsi="Times New Roman"/>
          <w:sz w:val="28"/>
          <w:szCs w:val="28"/>
          <w:u w:val="single"/>
        </w:rPr>
        <w:t>ttp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//</w:t>
      </w:r>
      <w:r>
        <w:rPr>
          <w:rFonts w:cs="Times New Roman" w:ascii="Times New Roman" w:hAnsi="Times New Roman"/>
          <w:sz w:val="28"/>
          <w:szCs w:val="28"/>
          <w:u w:val="single"/>
        </w:rPr>
        <w:t>w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w</w:t>
      </w:r>
      <w:r>
        <w:rPr>
          <w:rFonts w:cs="Times New Roman" w:ascii="Times New Roman" w:hAnsi="Times New Roman"/>
          <w:sz w:val="28"/>
          <w:szCs w:val="28"/>
          <w:u w:val="single"/>
        </w:rPr>
        <w:t>w.a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sz w:val="28"/>
          <w:szCs w:val="28"/>
          <w:u w:val="single"/>
        </w:rPr>
        <w:t>p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ru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</w:rPr>
        <w:t>lib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sz w:val="28"/>
          <w:szCs w:val="28"/>
          <w:u w:val="single"/>
        </w:rPr>
        <w:t>ar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y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</w:p>
    <w:p>
      <w:pPr>
        <w:pStyle w:val="Heading1"/>
        <w:ind w:hanging="0"/>
        <w:rPr>
          <w:b/>
          <w:b/>
          <w:sz w:val="28"/>
          <w:szCs w:val="28"/>
        </w:rPr>
      </w:pPr>
      <w:bookmarkStart w:id="7" w:name="__RefHeading___Toc461368493"/>
      <w:bookmarkEnd w:id="7"/>
      <w:r>
        <w:rPr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widowControl w:val="false"/>
        <w:tabs>
          <w:tab w:val="clear" w:pos="720"/>
          <w:tab w:val="left" w:pos="2381" w:leader="none"/>
          <w:tab w:val="left" w:pos="2865" w:leader="none"/>
          <w:tab w:val="left" w:pos="4295" w:leader="none"/>
          <w:tab w:val="left" w:pos="6031" w:leader="none"/>
          <w:tab w:val="left" w:pos="8022" w:leader="none"/>
          <w:tab w:val="left" w:pos="9309" w:leader="none"/>
        </w:tabs>
        <w:autoSpaceDE w:val="false"/>
        <w:spacing w:lineRule="auto" w:line="237" w:before="0" w:after="0"/>
        <w:ind w:left="108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ль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ц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а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ое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сц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ны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 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п</w:t>
      </w:r>
      <w:r>
        <w:rPr>
          <w:rFonts w:cs="Times New Roman" w:ascii="Times New Roman" w:hAnsi="Times New Roman"/>
          <w:sz w:val="28"/>
          <w:szCs w:val="28"/>
        </w:rPr>
        <w:t>одав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ем</w:t>
        <w:tab/>
        <w:t>в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ц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  <w:tab/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их</w:t>
        <w:tab/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ий</w:t>
        <w:tab/>
        <w:t>и л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,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ин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ьных 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ледо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47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9"/>
        <w:gridCol w:w="4861"/>
      </w:tblGrid>
      <w:tr>
        <w:trPr>
          <w:trHeight w:val="974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341" w:right="2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н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я)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341" w:right="2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43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43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л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 телеф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в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ю с ц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ью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а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4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дания и тренинги</w:t>
            </w:r>
          </w:p>
        </w:tc>
      </w:tr>
      <w:tr>
        <w:trPr>
          <w:trHeight w:val="975" w:hRule="exact"/>
        </w:trPr>
        <w:tc>
          <w:tcPr>
            <w:tcW w:w="46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5" w:after="0"/>
              <w:ind w:left="108" w:right="4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адаптироваться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в трудовом коллекти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5" w:after="0"/>
              <w:ind w:left="108" w:right="4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5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, проведение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5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8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п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есс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з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ю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, и др.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ч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 з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е. 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.</w:t>
            </w:r>
          </w:p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л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6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о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б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 с п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ью с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чн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й и практические заня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ть соб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 ка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н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следований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ень 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б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е в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н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ф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ф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, проведение 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н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ч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 з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е и тренинги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93" w:right="839" w:gutter="0" w:header="0" w:top="1134" w:footer="0" w:bottom="70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534" w:leader="dot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nbook.biz/" TargetMode="External"/><Relationship Id="rId4" Type="http://schemas.openxmlformats.org/officeDocument/2006/relationships/hyperlink" Target="http://www.elobook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0:04:00Z</dcterms:created>
  <dc:creator>Пользователь</dc:creator>
  <dc:description/>
  <cp:keywords/>
  <dc:language>en-US</dc:language>
  <cp:lastModifiedBy>Александр Рудаев</cp:lastModifiedBy>
  <cp:lastPrinted>2018-11-07T13:19:00Z</cp:lastPrinted>
  <dcterms:modified xsi:type="dcterms:W3CDTF">2019-10-18T03:29:00Z</dcterms:modified>
  <cp:revision>69</cp:revision>
  <dc:subject/>
  <dc:title/>
</cp:coreProperties>
</file>