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 15.01.05–Сварщик (ручной и частично механизированной сварки (наплавки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Мате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робанько Ольга Станиславовна, 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65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 «Математика»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…………………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……………………………..........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учебной дисциплины и виды учебной работы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…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Математика»……………….…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276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786" w:hanging="0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общеобразовательной учебной дисциплины «Математика»  предназначена для изучения математик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Математика», примерной программы по учебной дисциплине «Математик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держание рабочей программы «Математика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изучение математики имеет свои особенности в зависимости от профиля профессиона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 – общее представление об идеях и методах математики, интеллектуальное развитие, овладение необходимыми конкретными знаниями и умениями, воспитательное воз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илизация целей математического образования отражается на выборе приоритетов в организации учебной деятельности студентов. Для техн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; преимущественной ориентации на алгоритмический стиль познавательной деяте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выбором различных подходов к введению основных понятий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огащением спектра стилей учебной деятельности за счет согласования с ведущими деятельностными характеристиками выбранной професс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фильная составляющая отражается в требованиях к подготовке обучающихся в част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умений: различие в уровне требований к сложности применяемых алгоритм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держание учебной дисциплины разработано в соответствии с основными содержательными линиями обучения математик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 СПО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Математика» является учебным предметом обязательной предметной области «Математика и информатика» ФКГОС средне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Математика» изучается в общеобразовательном цикле учебного плана  ОП СПО на базе основного общего образования с получением среднего общего образования (ППКРС</w:t>
      </w:r>
      <w:r>
        <w:rPr>
          <w:color w:val="000000"/>
          <w:sz w:val="28"/>
          <w:szCs w:val="28"/>
        </w:rPr>
        <w:t xml:space="preserve"> )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 учебная дисциплина «Математик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оение содержания учебной дисциплины «Математика» обеспечивает достижение студентами следующих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чностны</w:t>
            </w:r>
            <w:r>
              <w:rPr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етапредметных: </w:t>
            </w:r>
          </w:p>
          <w:p>
            <w:pPr>
              <w:pStyle w:val="Default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</w:t>
            </w:r>
            <w:r>
              <w:rPr>
                <w:color w:val="000000"/>
                <w:sz w:val="28"/>
                <w:szCs w:val="28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едметных: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ЕБ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азвитие понятия о числ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е и рациональные числа. Действительные числа. </w:t>
            </w:r>
            <w:r>
              <w:rPr>
                <w:i/>
                <w:iCs/>
                <w:sz w:val="28"/>
                <w:szCs w:val="28"/>
              </w:rPr>
              <w:t>Приближенные вычисл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 xml:space="preserve">Комплексные числ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рни, степени и логариф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</w:t>
            </w:r>
            <w:r>
              <w:rPr>
                <w:i/>
                <w:iCs/>
                <w:sz w:val="28"/>
                <w:szCs w:val="28"/>
              </w:rPr>
              <w:t xml:space="preserve">Свойства степени с действительным показателем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еобразование алгебраических выражений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и сравнение корней. Выполнение расчетов с радикал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прикладных задач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лиженные вычисления и решения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логарифмически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ая мера угла. Вращательное движение. Синус, косинус, тангенс и котангенс чис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приведения. Формулы сложения. Формулы удво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ормулы половинного уг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суммы тригонометрических функций в произведение и произведения в сумм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ражение тригонометрических функций через тангенс половинного арг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игонометрические уравнения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ие тригонометрические уравнения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стейшие тригонометрические неравенств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ый метод измерения углов вращения и связь с градусной мерой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: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ласть определения и множество значений; график функции, построение графиков функций, заданных различными способами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Свойства функции</w:t>
            </w:r>
            <w:r>
              <w:rPr>
                <w:color w:val="000000"/>
                <w:sz w:val="28"/>
                <w:szCs w:val="28"/>
              </w:rPr>
      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прерывности функц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ласть определения и область значений обратной функции. График обратной функ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. </w:t>
            </w:r>
            <w:r>
              <w:rPr>
                <w:color w:val="000000"/>
                <w:sz w:val="28"/>
                <w:szCs w:val="28"/>
              </w:rPr>
              <w:t xml:space="preserve">Определения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y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растяжение и сжатие вдоль осей координат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 – 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ные, логарифмические, тригонометрические урав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неравенств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пособы задания и свойства числовых последователь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уммирование последовательностей. Бесконечно убывающая геометрическая прогрессия и ее сумм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изводная. </w:t>
            </w:r>
            <w:r>
              <w:rPr>
                <w:color w:val="000000"/>
                <w:sz w:val="28"/>
                <w:szCs w:val="28"/>
              </w:rPr>
              <w:t xml:space="preserve">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изводные обратной функции и композиции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ервообразная и интеграл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ная, механический и геометрический смысл производно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теграл и первообразная. Теорема Ньютона-Лейбница. Применение интеграла к вычислению физических величин и площадей.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сильность уравнений, неравенств, сист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риемы их решения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еравенств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ригонометрические </w:t>
            </w:r>
            <w:r>
              <w:rPr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Основные приемы их решения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войств и графиков функций при решении уравнений и неравенств. </w:t>
            </w:r>
            <w:r>
              <w:rPr>
                <w:color w:val="000000"/>
                <w:sz w:val="28"/>
                <w:szCs w:val="28"/>
              </w:rPr>
              <w:t xml:space="preserve">Метод интервало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и уравнений. Равносильность уравнений. Преобразование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емы решения уравнений. Решение систем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свойств и графиков функций для решения уравнений и неравенст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А, СТАТИСТИКА И ТЕОРИЯ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теории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математической статис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данных (таблицы, диаграммы, графики)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енеральная совокупность, выборка, среднее арифметическое, медиана. Понятие о задачах математической статистик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ешение практических задач с применением вероятностных метод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ометрические преобразования пространства: параллельный перенос, симметрия относительно плоскост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лощадь ортогональной проекции. </w:t>
            </w:r>
            <w:r>
              <w:rPr>
                <w:color w:val="000000"/>
                <w:sz w:val="28"/>
                <w:szCs w:val="28"/>
              </w:rPr>
              <w:t xml:space="preserve">Изображение пространственных фигу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шины, ребра, грани многогранник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азвертка. Многогранные углы. Выпуклые многогранники. Теорема Эйлер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ма. Прямая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клонная </w:t>
            </w:r>
            <w:r>
              <w:rPr>
                <w:color w:val="000000"/>
                <w:sz w:val="28"/>
                <w:szCs w:val="28"/>
              </w:rPr>
              <w:t xml:space="preserve">призма. Правильная призма. Параллелепипед. Куб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амида. Правильная пирамида. Усеченная пирамида. Тетраэд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метрии в кубе, в параллелепипеде, в призме и пирамид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чения куба, призмы и пирамид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 враще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илиндр и конус. Усеченный конус. Основание, высота, боковая поверхность, образующая, развертка. Осевые сечения и сечения параллельные основанию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 и сфера, их сечения. Касательная плоскость к сфер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его измерение. Интегральная формула объем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бие тел. Отношения площадей поверхностей и объемов подобных тел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  <w:iCs/>
                <w:color w:val="000000"/>
                <w:sz w:val="28"/>
                <w:szCs w:val="28"/>
              </w:rPr>
              <w:t>плоскости и прямо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координат и векторов при решении математических и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ки и свойства параллельных и перпендикулярны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тояние от точки до плоскости, от прямой до плоскости, расстояние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 и его свойств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еорема о площади ортогональной проекции многоугольника. </w:t>
            </w:r>
            <w:r>
              <w:rPr>
                <w:color w:val="000000"/>
                <w:sz w:val="28"/>
                <w:szCs w:val="28"/>
              </w:rPr>
              <w:t xml:space="preserve">Взаимное расположение пространственных фигур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. Действия с векторами. Декартова система координат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 xml:space="preserve">Для внеаудиторных занятий студентам, наряду с решением задач и выполнения практических заданий,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индивидуальными заданиями, но могут предлагаться и группе студентов для совместного выполнения исследован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чебная  нагрузка (всего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85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Информационные  (лекционные)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Практически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нят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нтрольны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боты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ов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Решение задач, уравнений, неравенств и т.п.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Заполнение таблиц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09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готовка реферат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Конспектирование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одготовка  сообщений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рактическая работа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  </w:t>
                  </w: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Написание сочинение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Составление исторической справки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курс -133 часа</w:t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62"/>
        <w:gridCol w:w="9780"/>
        <w:gridCol w:w="1134"/>
        <w:gridCol w:w="1134"/>
        <w:gridCol w:w="23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 и экономике. Математика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в СПО.  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Математика и я» (сочи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нятия о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  <w:lang w:val="en-US"/>
              </w:rPr>
            </w:pPr>
            <w:r>
              <w:rPr>
                <w:b/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запись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Число ПИ 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ближ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олнить таблицу «Комплекс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n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Преобразование выражений, содержащих радик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Нахождение значений степен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й, содержащих степ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показате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Решение показательны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  <w:r>
              <w:rPr>
                <w:sz w:val="20"/>
                <w:szCs w:val="20"/>
              </w:rPr>
              <w:t xml:space="preserve"> «Переход к новому основанию. Преобразование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  <w:r>
              <w:rPr>
                <w:sz w:val="20"/>
                <w:szCs w:val="20"/>
              </w:rPr>
              <w:t xml:space="preserve"> «Логарифмирование и потенцирование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«Нахождение области определения логарифмическ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логарифм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ь с действительным показателем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шение иррациональных уравн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оказательны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менение свойств логариф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логарифмически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ямые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скост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е проектирование. </w:t>
            </w:r>
            <w:r>
              <w:rPr>
                <w:i/>
                <w:iCs/>
                <w:sz w:val="20"/>
                <w:szCs w:val="20"/>
              </w:rPr>
              <w:t>Площадь ортогональной про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 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ное расположение прямых и плоскостей в пространстве (тест, вопр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знь и деятельность ученых-математиков  (сообщение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араллельное проектирование. Площадь ортогональной проекции.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еометрия Евклида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Теорема о тре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торика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граммы. Число орб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Анаграммы. Число ор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Треугольник 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  <w:r>
              <w:rPr>
                <w:sz w:val="20"/>
                <w:szCs w:val="20"/>
              </w:rPr>
              <w:t xml:space="preserve"> «Формула бинома Ньют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ные понятия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омбинаторики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мещения, перестановки, соче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 Декартовы координаты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 xml:space="preserve">  «Расстояние между точками. 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Координаты середины отрезка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 Рав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и их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е уравнения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«Координаты и вектор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о теме «Действия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ательное движение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еревод градусной меры измерения углов в радианную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ус, косинус, 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значений основных тригонометрически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ригонометрические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Формулы при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Формулы с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 Преобразование суммы в произведение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Радианная мера уг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ить таблицу «Тригон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бразование тригонометрических выражений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 тригонометрических функц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(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 - 152 ча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, арккосинус, арктангенс и арккотанг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Решение простейших тригонометрически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 1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, их свойства и граф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функции. Область определения и область значени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  Ограничен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й.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 Исследование функции на возрастание и убы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Исследование функции по граф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Исследование линейной и дробно-линейно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9</w:t>
            </w:r>
            <w:r>
              <w:rPr>
                <w:sz w:val="20"/>
                <w:szCs w:val="20"/>
              </w:rPr>
              <w:t xml:space="preserve">  «Исследование квадратичной 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Исследование рациональ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функций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1</w:t>
            </w:r>
            <w:r>
              <w:rPr>
                <w:sz w:val="20"/>
                <w:szCs w:val="20"/>
              </w:rPr>
              <w:t>«Построение обрат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ойства функции. Построение графиков функции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ние функции и построение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ратные тригонометрические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и и круглые те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ченная пирам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  <w:r>
              <w:rPr>
                <w:sz w:val="20"/>
                <w:szCs w:val="20"/>
              </w:rPr>
              <w:t xml:space="preserve"> « Решение задач по теме «Усеченная 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 3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оверхность цили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, его элементы. Поверхность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ый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р и сфера. Взаимное расположение сферы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его измерение. Формулы для вычисления объемов многогранников 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Решение задач на вычисление объемов призмы и пирами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историческую справку «Возникновение назван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делей многогранников (практическ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полуправильные многогранники  (сообщ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ла вращения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а математического анализ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и его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и. Способы задания числовых последователь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Вычисление предела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  и её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  <w:r>
              <w:rPr>
                <w:sz w:val="20"/>
                <w:szCs w:val="20"/>
              </w:rPr>
              <w:t xml:space="preserve"> «Вычисление суммы бесконечно убывающей геометрической прогресси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Вычисление производных произведения и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5</w:t>
            </w:r>
            <w:r>
              <w:rPr>
                <w:sz w:val="20"/>
                <w:szCs w:val="20"/>
              </w:rPr>
              <w:t xml:space="preserve">  «Вычисление производной слож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  <w:r>
              <w:rPr>
                <w:sz w:val="20"/>
                <w:szCs w:val="20"/>
              </w:rPr>
              <w:t xml:space="preserve">  «Вычисление производ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касательной к графику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Уравнение касательной к графику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 и убывания функции. Точки экстрем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 «Исследование функции на моното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числен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Геометр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Физ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Применение производной к исследованию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теграл и его прим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Вычисление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7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Первообраз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площади криволинейной трапеции по готовому черте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площади криволинейной трапеции с помощью интегр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Сложение и умножение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№ 14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ории вероят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ние значения и их применение в статистике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авнения и неравен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9 «Решение уравнений 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уравнен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(1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834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студентов (на уровне учебных действий)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>Ознакомление с целями и задачами изучения математики при освоении профессий СПО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ЕБР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понятия о числ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находить ошибки в преобразованиях и вычислениях (относится ко всем пунктам программы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, логарифм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знакомиться с понятием корня </w:t>
            </w:r>
            <w:r>
              <w:rPr>
                <w:i/>
                <w:iCs/>
                <w:sz w:val="28"/>
                <w:szCs w:val="28"/>
              </w:rPr>
              <w:t>n-</w:t>
            </w:r>
            <w:r>
              <w:rPr>
                <w:sz w:val="28"/>
                <w:szCs w:val="28"/>
              </w:rPr>
              <w:t xml:space="preserve">й степени, свойствами радикалов и с правилами сравнением корн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расчеты по формулам, содержащим радикалы, осуществляя необходимые подстановки и преобразова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равносильность выражений с радикалами. Решать иррациона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онятием степени с действительным показател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ь значения степени, используя при необходимости инструментальные средств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корень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-й степени в виде степени с дробным показателе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е алгебра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выражений, применяя формулы, связанные со свойствами степеней и логарифмов.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>
          <w:trHeight w:val="239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я простейших тригонометр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о формулам и по тригонометрическому кругу простейшие тригонометрически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Арксинус, арккосинус, арктангенс числ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</w:t>
            </w:r>
            <w:r>
              <w:rPr>
                <w:sz w:val="28"/>
                <w:szCs w:val="28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нятие о непрерывности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еременной, примерами зависимостей между переменны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bCs/>
                <w:sz w:val="28"/>
                <w:szCs w:val="28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имерами функциональных зависимостей в реальных процессах из смежных дисциплин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вид функции по данному условию, решать задачи на экстрему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тны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учит</w:t>
            </w:r>
            <w:r>
              <w:rPr>
                <w:i/>
                <w:iCs/>
                <w:sz w:val="28"/>
                <w:szCs w:val="28"/>
              </w:rPr>
              <w:t xml:space="preserve">ь понятие обратной функции, </w:t>
            </w:r>
            <w:r>
              <w:rPr>
                <w:sz w:val="28"/>
                <w:szCs w:val="28"/>
              </w:rPr>
              <w:t xml:space="preserve">определять вид и </w:t>
            </w:r>
            <w:r>
              <w:rPr>
                <w:i/>
                <w:iCs/>
                <w:sz w:val="28"/>
                <w:szCs w:val="28"/>
              </w:rPr>
              <w:t xml:space="preserve">строить график обратной функции, находить ее область определения и область значений. </w:t>
            </w:r>
            <w:r>
              <w:rPr>
                <w:sz w:val="28"/>
                <w:szCs w:val="28"/>
              </w:rPr>
              <w:t xml:space="preserve">Применять свойства функций при исследовании уравнений и при решении задач на экстрему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Ознакомиться с понятием сложной функци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функций для сравнения значений степеней и логариф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графики степенных и логарифмических функц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i/>
                <w:iCs/>
                <w:sz w:val="28"/>
                <w:szCs w:val="28"/>
              </w:rPr>
              <w:t xml:space="preserve">Ознакомиться с понятием предела последовательност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ная и ее примен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роизвод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уравнение касательной в общем вид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образная и интеграл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интеграла и первообраз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авнения и системы уравн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неравенства и системы неравенств, применяя различны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Применять математические методы для решения содержательных задач из различных областей науки и практики.  Интерпретировать результаты, учитывать реальные ограничения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комбинатор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теории вероятносте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ление данных (таблицы, диаграммы, графики)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на чертежах и моделях расстояния и обосновывать свои 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i/>
                <w:iCs/>
                <w:sz w:val="28"/>
                <w:szCs w:val="28"/>
              </w:rPr>
              <w:t xml:space="preserve">Формулировать теорему о площади ортогональной проекции многоуголь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сечения, </w:t>
            </w:r>
            <w:r>
              <w:rPr>
                <w:i/>
                <w:iCs/>
                <w:sz w:val="28"/>
                <w:szCs w:val="28"/>
              </w:rPr>
              <w:t>развертки многогранников</w:t>
            </w:r>
            <w:r>
              <w:rPr>
                <w:sz w:val="28"/>
                <w:szCs w:val="28"/>
              </w:rPr>
              <w:t xml:space="preserve">, вычислять площади поверх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ображать основные многогранники и выполнять рисунки по условию задач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а и поверхности вращ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рения в геометр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оверхности пространственных тел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ординаты и вектор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вектора. </w:t>
            </w:r>
            <w:r>
              <w:rPr>
                <w:rFonts w:cs="Wingdings" w:ascii="Wingdings" w:hAnsi="Wingdings"/>
                <w:sz w:val="28"/>
                <w:szCs w:val="28"/>
              </w:rPr>
              <w:t></w:t>
            </w:r>
            <w:r>
              <w:rPr>
                <w:sz w:val="28"/>
                <w:szCs w:val="28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11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pageBreakBefore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ля  освоения рабочей программы учебной дисциплины «Математика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 кабинет, в котором существует  возможность свободного доступа в Интернет во время учебного занятия и в период  внеучебной  деятельности студ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мещение учебного кабинета удовлетворяет требованиям Санитарно-эпидемиологических правил и нормативов (СанПиН 2.4.2 № 178-02) и оснащено типовым  оборудованием, указанно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абинете имеется компьюте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 лицензионным программным обеспеч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 выходом в Интернет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состав учебно-методического и материально-технического обеспечения программы учебной дисциплины «Математика» входят: </w:t>
            </w:r>
          </w:p>
          <w:p>
            <w:pPr>
              <w:pStyle w:val="Style32"/>
              <w:numPr>
                <w:ilvl w:val="0"/>
                <w:numId w:val="2"/>
              </w:numPr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глядные пособия (портреты выдающихся ученых-математиков, комплект стереометрических тел); </w:t>
            </w:r>
          </w:p>
          <w:p>
            <w:pPr>
              <w:pStyle w:val="Style32"/>
              <w:numPr>
                <w:ilvl w:val="0"/>
                <w:numId w:val="2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чный фонд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библиотечный фонд входят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и по математике: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ашмаков М.И. Математика. Учебник для учреждений НПО и СПО. – М.: издательский центр «Академия», 2018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шмаков М.И. Математика: Сборник задач: учеб. Пособие для учреждений НПО и    СПО. – М., издательский центр «Академия», 2018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методические комплекты (УМК), обеспечивающие освоение учебной дисциплины Математика.</w:t>
            </w:r>
          </w:p>
          <w:p>
            <w:pPr>
              <w:pStyle w:val="Style32"/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роцессе освоения рабочей программы учебной дисциплины «Математика» студенты  имеют возможность доступа к электронным учебным материалам п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тематике, имеющимся в свободном доступе в системе Интернет (электронные книги, практикумы, тесты, материалы ЕГЭ и др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ашмаков М.И. Математика. Учебник для учреждений НПО и СПО. – М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Башмаков М.И. Математика: Сборник задач: учеб. Пособие для учреждений   НПО и      СПО. – М.,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Алимов Ш.А. и др. Алгебра и начала анализа. 10 (11) кл. – М.: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Башмаков М.И. Математика. Сборник задач профильной направленности: учеб.пособие. – М.: 201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лмогоров А.Н. и др. Алгебра и начала анализа. 10 (11) кл. – М., 201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school-collection.edu.ru – Электронный учебник «Математика в школе, XXI век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fcior.edu.ru - информационные, тренировочные и контрольные материал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ww.school-collection.edu.ru – Единая коллекции Цифровых образовательны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6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7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profobrazovanie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org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8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firo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hyperlink r:id="rId9"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Портал Math.ru: библиотека,    олимпиады, задачи, научные школы, учительская, история математики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.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>Материалы по математике в Единой коллекции цифровых образовательных ресурсов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school_collection.edu.ru/collection/matematika/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помощь школьнику и студенту (тесты по математике онлайн)</w:t>
            </w:r>
          </w:p>
          <w:p>
            <w:pPr>
              <w:pStyle w:val="Normal"/>
              <w:ind w:left="502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http://www.mathtest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ортал Allmath.ru – вся математика в одном месте http://www.allmath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Вся элементарная математика: Средняя математическая интернет – школ http://www.bymath.net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Дидактические материалы по информатике и математике   http://comp_science.narod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и по геометрии: информационно – поисковая система  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zadachi.mccme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ник для подготовки к олимпиадам по математике  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tasks.ceemat.ru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Интернет-библиотека физико-математической литературы http://ilib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афоризмах http://matematiku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риалы для математических кружков, факультативов, спецкурсов    http://www.mathematik.boom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ческий журнал "Квант" http://kvant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ланета  "Математика" http://math.child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рикладная математика: справочник http://www.pm298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Сайт "Домашнее задание": задачи на смекалку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www.domzadanie.ru</w:t>
              </w:r>
            </w:hyperlink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Сайт элементарной математики Дмитрия Гущина 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net.spb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Default"/>
              <w:jc w:val="both"/>
              <w:rPr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357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profobrazovanie.org/" TargetMode="External"/><Relationship Id="rId8" Type="http://schemas.openxmlformats.org/officeDocument/2006/relationships/hyperlink" Target="http://www.firo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hyperlink" Target="http://school_collection.edu.ru/collection/matematika/" TargetMode="External"/><Relationship Id="rId12" Type="http://schemas.openxmlformats.org/officeDocument/2006/relationships/hyperlink" Target="http://zadachi.mccme.ru/" TargetMode="External"/><Relationship Id="rId13" Type="http://schemas.openxmlformats.org/officeDocument/2006/relationships/hyperlink" Target="http://tasks.ceemat.ru/" TargetMode="External"/><Relationship Id="rId14" Type="http://schemas.openxmlformats.org/officeDocument/2006/relationships/hyperlink" Target="http://www.domzadanie.ru/" TargetMode="External"/><Relationship Id="rId15" Type="http://schemas.openxmlformats.org/officeDocument/2006/relationships/hyperlink" Target="http://www.mathnet.spb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33:00Z</dcterms:created>
  <dc:creator>Admin</dc:creator>
  <dc:description/>
  <cp:keywords/>
  <dc:language>en-US</dc:language>
  <cp:lastModifiedBy>User</cp:lastModifiedBy>
  <cp:lastPrinted>2019-02-10T17:38:00Z</cp:lastPrinted>
  <dcterms:modified xsi:type="dcterms:W3CDTF">2019-09-11T07:41:00Z</dcterms:modified>
  <cp:revision>97</cp:revision>
  <dc:subject/>
  <dc:title>ПРИМЕРНАЯ ПРОГРАММА УЧЕБНОЙ ДИСЦИПЛИНЫ</dc:title>
</cp:coreProperties>
</file>