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Иркутской области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Тайшетский промышленно-технологический техникум»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Географ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й программы (ОП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фессии СП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01.05 Сварщик (ручной и частично механизированной сварки (наплавки)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19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онд оценочных средств по учебной дисциплине «География»</w:t>
      </w:r>
      <w:r>
        <w:rPr>
          <w:rFonts w:eastAsia="Calibri"/>
          <w:bCs/>
          <w:sz w:val="28"/>
          <w:szCs w:val="28"/>
          <w:lang w:eastAsia="en-US"/>
        </w:rPr>
        <w:t xml:space="preserve"> »  </w:t>
      </w:r>
      <w:r>
        <w:rPr>
          <w:rFonts w:eastAsia="Calibri"/>
          <w:sz w:val="28"/>
          <w:szCs w:val="28"/>
          <w:lang w:eastAsia="en-US"/>
        </w:rPr>
        <w:t xml:space="preserve">разработан на основе  рабочей  программы по учебной дисциплине «География» для профессии  среднего  профессионального образования   подготовки квалифицированных рабочих, служащих технического  профиля </w:t>
      </w:r>
      <w:r>
        <w:rPr>
          <w:b/>
          <w:bCs/>
          <w:sz w:val="28"/>
          <w:szCs w:val="28"/>
        </w:rPr>
        <w:t>15.01.05 Сварщик (ручной и частично механизированной сварки (наплавки)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рганизация – разработчик: </w:t>
      </w:r>
      <w:r>
        <w:rPr>
          <w:sz w:val="28"/>
          <w:szCs w:val="28"/>
        </w:rPr>
        <w:t>Государственное бюджетное профессиональное  образовательное учреждение Иркутской области  «Тайшетский  промышленно – технологический техникум»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Жизневская Наталья Алексеевна,  преподаватель ГБПОУ ИО ТПТ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spacing w:before="0" w:after="200"/>
        <w:rPr/>
      </w:pPr>
      <w:r>
        <w:rPr>
          <w:sz w:val="28"/>
          <w:szCs w:val="28"/>
        </w:rPr>
        <w:tab/>
        <w:t>Рассмотрено и одобрено на заседании методический комиссии общеобразовательных дисциплин, протокол №9 от 23.05.2019г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едседатель МК 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3" r="-5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Снопкова И.В</w:t>
      </w:r>
      <w:r>
        <w:rPr>
          <w:rFonts w:cs="Calibri" w:ascii="Calibri" w:hAnsi="Calibri"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486"/>
        <w:gridCol w:w="541"/>
      </w:tblGrid>
      <w:tr>
        <w:trPr/>
        <w:tc>
          <w:tcPr>
            <w:tcW w:w="463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486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фонда  оценочных средств………………………………………...</w:t>
            </w:r>
          </w:p>
        </w:tc>
        <w:tc>
          <w:tcPr>
            <w:tcW w:w="541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1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бласть применения фонда оценочных средств………………………</w:t>
            </w:r>
          </w:p>
        </w:tc>
        <w:tc>
          <w:tcPr>
            <w:tcW w:w="541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  <w:r>
              <w:rPr/>
              <w:t xml:space="preserve"> </w:t>
            </w:r>
            <w:r>
              <w:rPr>
                <w:bCs/>
                <w:iCs/>
                <w:sz w:val="28"/>
                <w:szCs w:val="28"/>
              </w:rPr>
              <w:t>Сводные данные об объектах оценивания, основных показателях оценки, типах заданий, формах аттестации</w:t>
            </w:r>
          </w:p>
          <w:p>
            <w:pPr>
              <w:pStyle w:val="Defaul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486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Результаты освоения учебной дисциплины, подлежащие проверке</w:t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2.3. Контрольно-измерительные материалы для промежуточной аттестации по учебной дисциплине ………</w:t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ПАСПОРТ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ФОНДА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ОЦЕНОЧНЫХ СРЕД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1. Область применения фонда оценочных средст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онд оценочных средств  предназначен для оценки результатов освоения программы учебной дисциплины «География» </w:t>
      </w:r>
    </w:p>
    <w:p>
      <w:pPr>
        <w:pStyle w:val="Normal"/>
        <w:jc w:val="both"/>
        <w:rPr/>
      </w:pPr>
      <w:r>
        <w:rPr>
          <w:sz w:val="28"/>
          <w:szCs w:val="28"/>
        </w:rPr>
        <w:t>Ф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2.</w:t>
      </w:r>
      <w:r>
        <w:rPr>
          <w:rFonts w:eastAsia="+mj-ea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 Сводные данные об объектах оценивания, основных показателях оценки, типах заданий, формах аттестации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45"/>
        <w:gridCol w:w="2566"/>
        <w:gridCol w:w="141"/>
        <w:gridCol w:w="23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 и их критер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</w:t>
            </w:r>
          </w:p>
        </w:tc>
      </w:tr>
      <w:tr>
        <w:trPr>
          <w:trHeight w:val="1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- влад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едставлениями о современной географической науке, её участии в решении важнейших проблем человече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ждисциплинарные связи географ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традиционные и новые источники географической информаци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роль Интернет и геоинформационных систем в изучении географ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 2- ориентироваться в различных источниках географической информации, критически оценивать и интерпретировать информацию, получаемую от различных источников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зличные страны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траны с республиканской и монархической формами правления, унитарным и федеративным типами государственного устройства в различных регионах мир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,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 - владеть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еспеченность различными видами природных ресурсов отдельных регионов и стран   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направления использования ресурсов Мирового океан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. работе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4- владеть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ировую десятку стран с наибольшей     численностью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оказатели качества жизни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 с однородным и наиболее разнородным расовым, этническим религиозным составом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 с наибольшей и  наименьшей средней плотностью насел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У5- владеть умениями географического анализа и интерпретации разнообразной информац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дущие мировые и региональные экономические интеграционные группировк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траслей различных сфер хозяйственной деятельност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6- владеть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1- проблемы взаимодействия природы и общества, о природных и социально-экономических аспектах экологических пробл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обальные проблемы человечеств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оявления сырьевой, энергетической,  продовольственной и экологической проблем человечества, предлагать возможные пути их реш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лаб работе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З1- закономерности развития природы, размещения населения и хозяйства, о динамику и территориальные особенности процессов, протекающих в географическом пространств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овременные особенности экономико-географического положения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ые товарные статьи экспорта и импорта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дущих внешнеторговых партнеров Росс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</w:t>
      </w:r>
      <w:r>
        <w:rPr>
          <w:rFonts w:cs="Times New Roman" w:ascii="Times New Roman" w:hAnsi="Times New Roman"/>
          <w:i w:val="false"/>
        </w:rPr>
        <w:t xml:space="preserve">1. ЗАДАНИЯ ДЛЯ ПРОВЕДЕНИЯ </w:t>
      </w:r>
      <w:r>
        <w:rPr>
          <w:rFonts w:cs="Times New Roman" w:ascii="Times New Roman" w:hAnsi="Times New Roman"/>
          <w:i w:val="false"/>
          <w:lang w:val="ru-RU"/>
        </w:rPr>
        <w:t>ТЕКУЩЕГО КОНТРО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</w:t>
      </w:r>
      <w:r>
        <w:rPr/>
        <w:t xml:space="preserve"> </w:t>
      </w:r>
      <w:r>
        <w:rPr>
          <w:b/>
          <w:bCs/>
        </w:rPr>
        <w:t>ОБЩАЯ ХАРАКТЕРИСТИКА МИ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1. Введение в дисциплин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/>
          <w:bCs/>
          <w:i/>
        </w:rPr>
        <w:t>(Практическая работа)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№1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Формирование представление об источниках географической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№ 1 </w:t>
      </w:r>
    </w:p>
    <w:p>
      <w:pPr>
        <w:pStyle w:val="Normal"/>
        <w:numPr>
          <w:ilvl w:val="0"/>
          <w:numId w:val="106"/>
        </w:numPr>
        <w:ind w:left="0" w:hanging="360"/>
        <w:jc w:val="both"/>
        <w:rPr/>
      </w:pPr>
      <w:r>
        <w:rPr/>
        <w:t xml:space="preserve">Прочитайте текст. </w:t>
      </w:r>
    </w:p>
    <w:p>
      <w:pPr>
        <w:pStyle w:val="Normal"/>
        <w:numPr>
          <w:ilvl w:val="0"/>
          <w:numId w:val="106"/>
        </w:numPr>
        <w:ind w:left="0" w:hanging="360"/>
        <w:jc w:val="both"/>
        <w:rPr/>
      </w:pPr>
      <w:r>
        <w:rPr/>
        <w:t>Составьте схему «Источники географической информаци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етический материал:</w:t>
      </w:r>
    </w:p>
    <w:p>
      <w:pPr>
        <w:pStyle w:val="Normal"/>
        <w:shd w:fill="FFFFFF" w:val="clear"/>
        <w:textAlignment w:val="baseline"/>
        <w:rPr/>
      </w:pPr>
      <w:r>
        <w:rPr/>
        <w:t xml:space="preserve">      </w:t>
      </w:r>
      <w:r>
        <w:rPr/>
        <w:t xml:space="preserve">География – наука, изучая которую, не следует  бояться получить слишком много информации. Источников географической информации довольно много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</w:t>
      </w:r>
      <w:r>
        <w:rPr/>
        <w:t>Во-первых - географическая карта. Она обеспечивает единовременный  широкий и комплексный взгляд на изучаемую территорию. Неслучайно известный географ Н. Н. Баранский, основоположник советской экономической и социальной географии, назвал географическую карту «языком» географии.  Правда, географическую карту надо уметь читать, т. е.  владеть навыком получения от нее всей необходимой информации. Во вторых, это литература, причем самая разнообразная – справочная, научная, научно-популярная и даже художественная. В- третьих, это средства массовой</w:t>
        <w:tab/>
        <w:t xml:space="preserve"> информации (газеты,  журналы, телевизионные и радиопередачи, кинофильмы). В-четвертых,  это Интернет. В- пятых, это личные впечатления. При изучении особенностей территории никакая информация не будет лишней. Необходимо «впитывать» ее отовсюду - читать книги, газеты и журналы, смотреть телевизионные передачи и кинофильмы, пользоваться услугами сети Интернет, выезжать в туристические поездки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</w:t>
      </w:r>
      <w:r>
        <w:rPr/>
        <w:t>Современный мир стоит на пороге глобализации. В настоящее время товары, деньги, любая информация без труда преодолевают огромные расстояния и некогда кажущие неприступными бастионами государственные границы. В связи с  этим происходит неизбежное усреднение, или унификация, моделей поведения людей. Конечно этот процесс идет не легко. Но он объективен. Колоссальные различия в культурных  традициях тех или иных народов еще больше обостряют,  казалось бы, и без того острые межгосударственные и межнациональные противоречия. Осознать их природу, разобраться во всех их хитросплетениях как раз и может помочь географию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</w:t>
      </w:r>
      <w:r>
        <w:rPr>
          <w:b/>
          <w:i/>
        </w:rPr>
        <w:t>Географическая карта – особый источник информации  действительности.</w:t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>Географическая карта</w:t>
      </w:r>
      <w:r>
        <w:rPr>
          <w:shd w:fill="FFFFFF" w:val="clear"/>
        </w:rPr>
        <w:t> —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shd w:fill="FFFFFF" w:val="clear"/>
          </w:rPr>
          <w:t>изображени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одели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shd w:fill="FFFFFF" w:val="clear"/>
          </w:rPr>
          <w:t>земной поверхности, содержащее координатную сетку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shd w:fill="FFFFFF" w:val="clear"/>
          </w:rPr>
          <w:t>условными знакам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на </w:t>
      </w:r>
      <w:hyperlink r:id="rId8">
        <w:r>
          <w:rPr>
            <w:rStyle w:val="InternetLink"/>
            <w:color w:val="000000"/>
            <w:shd w:fill="FFFFFF" w:val="clear"/>
          </w:rPr>
          <w:t>плоскост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уменьшенном вид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700655" cy="1689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Статистические материалы. </w:t>
      </w:r>
    </w:p>
    <w:p>
      <w:pPr>
        <w:pStyle w:val="Normal"/>
        <w:jc w:val="both"/>
        <w:rPr>
          <w:b/>
          <w:b/>
        </w:rPr>
      </w:pPr>
      <w:r>
        <w:rPr>
          <w:b/>
          <w:shd w:fill="FFFFFF" w:val="clear"/>
        </w:rPr>
        <w:t>Статистические данные</w:t>
      </w:r>
      <w:r>
        <w:rPr>
          <w:shd w:fill="FFFFFF" w:val="clear"/>
        </w:rPr>
        <w:t xml:space="preserve"> - это составная часть глобальной информационной системы, которая формируется в соответствии с концепцией информатизации, разработанной в Российской Федерации.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Статистические материалы </w:t>
      </w:r>
      <w:r>
        <w:rPr>
          <w:shd w:fill="FFFFFF" w:val="clear"/>
        </w:rPr>
        <w:t>— это массовые количественные данные о важных указатели жизни</w:t>
      </w:r>
      <w:r>
        <w:rPr>
          <w:rStyle w:val="Appleconvertedspace"/>
          <w:shd w:fill="FFFFFF" w:val="clear"/>
        </w:rPr>
        <w:t> </w:t>
      </w:r>
      <w:hyperlink r:id="rId10">
        <w:r>
          <w:rPr>
            <w:rStyle w:val="InternetLink"/>
            <w:color w:val="000000"/>
            <w:shd w:fill="FFFFFF" w:val="clear"/>
          </w:rPr>
          <w:t>обществ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 соотношения между ними. Статистическими есть данные переписей населения, сбора налогов, расчета земель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Задание № 2 (</w:t>
      </w:r>
      <w:r>
        <w:rPr>
          <w:bCs/>
          <w:i/>
        </w:rPr>
        <w:t>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Тест № 1</w:t>
      </w:r>
    </w:p>
    <w:p>
      <w:pPr>
        <w:pStyle w:val="Normal"/>
        <w:jc w:val="both"/>
        <w:rPr/>
      </w:pPr>
      <w:r>
        <w:rPr>
          <w:b/>
        </w:rPr>
        <w:t>Стартовое тестирование по экономической и социальной географии России</w:t>
      </w:r>
    </w:p>
    <w:p>
      <w:pPr>
        <w:pStyle w:val="Normal"/>
        <w:numPr>
          <w:ilvl w:val="0"/>
          <w:numId w:val="116"/>
        </w:numPr>
        <w:ind w:left="0" w:hanging="360"/>
        <w:jc w:val="both"/>
        <w:rPr>
          <w:b/>
          <w:b/>
        </w:rPr>
      </w:pPr>
      <w:r>
        <w:rPr>
          <w:b/>
        </w:rPr>
        <w:t>Страны, имеющие сухопутные границы с Россией:</w:t>
      </w:r>
    </w:p>
    <w:p>
      <w:pPr>
        <w:pStyle w:val="Normal"/>
        <w:numPr>
          <w:ilvl w:val="0"/>
          <w:numId w:val="117"/>
        </w:numPr>
        <w:ind w:left="0" w:hanging="360"/>
        <w:jc w:val="both"/>
        <w:rPr/>
      </w:pPr>
      <w:r>
        <w:rPr/>
        <w:t>Швеция.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Норвег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Литва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Монгол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Финлянд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Армен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Китай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Белорусс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Туркмения</w:t>
      </w:r>
    </w:p>
    <w:p>
      <w:pPr>
        <w:pStyle w:val="Normal"/>
        <w:numPr>
          <w:ilvl w:val="0"/>
          <w:numId w:val="96"/>
        </w:numPr>
        <w:ind w:left="0" w:hanging="360"/>
        <w:jc w:val="both"/>
        <w:rPr>
          <w:b/>
          <w:b/>
        </w:rPr>
      </w:pPr>
      <w:r>
        <w:rPr>
          <w:b/>
        </w:rPr>
        <w:t>Город России с населением более 1 миллион человек:</w:t>
      </w:r>
    </w:p>
    <w:p>
      <w:pPr>
        <w:pStyle w:val="Normal"/>
        <w:numPr>
          <w:ilvl w:val="0"/>
          <w:numId w:val="118"/>
        </w:numPr>
        <w:ind w:left="0" w:hanging="360"/>
        <w:jc w:val="both"/>
        <w:rPr/>
      </w:pPr>
      <w:r>
        <w:rPr/>
        <w:t>Мурманск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Нижний Новгород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Магадан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Сочи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Серпухов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Киев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Орел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Южно-Сахалинск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Минск</w:t>
      </w:r>
    </w:p>
    <w:p>
      <w:pPr>
        <w:pStyle w:val="Normal"/>
        <w:numPr>
          <w:ilvl w:val="0"/>
          <w:numId w:val="96"/>
        </w:numPr>
        <w:ind w:left="0" w:hanging="360"/>
        <w:jc w:val="both"/>
        <w:rPr>
          <w:b/>
          <w:b/>
        </w:rPr>
      </w:pPr>
      <w:r>
        <w:rPr>
          <w:b/>
        </w:rPr>
        <w:t>Крупнейший бассейн по объемам коксующегося угля в России:</w:t>
      </w:r>
    </w:p>
    <w:p>
      <w:pPr>
        <w:pStyle w:val="Normal"/>
        <w:numPr>
          <w:ilvl w:val="0"/>
          <w:numId w:val="119"/>
        </w:numPr>
        <w:ind w:left="0" w:hanging="360"/>
        <w:jc w:val="both"/>
        <w:rPr/>
      </w:pPr>
      <w:r>
        <w:rPr/>
        <w:t>Канско-Ачински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Кузнецки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Подмосковны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Донецкий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Центр черной металлургии полного цикла в Ро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0"/>
        </w:numPr>
        <w:ind w:left="0" w:hanging="360"/>
        <w:jc w:val="both"/>
        <w:rPr/>
      </w:pPr>
      <w:r>
        <w:rPr/>
        <w:t>Мурманск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анкт-Петербург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агнитогор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Тонкорунное и полутонкорунное овцеводство наиболее развито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кономическом районе:</w:t>
      </w:r>
    </w:p>
    <w:p>
      <w:pPr>
        <w:pStyle w:val="Normal"/>
        <w:numPr>
          <w:ilvl w:val="0"/>
          <w:numId w:val="121"/>
        </w:numPr>
        <w:ind w:left="0" w:hanging="360"/>
        <w:jc w:val="both"/>
        <w:rPr/>
      </w:pPr>
      <w:r>
        <w:rPr/>
        <w:t>Северны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Северо - Кавказски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Центральны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Центрально-Черноземный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6.Транссибирская железнодорожная магистраль проходит по  террит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кономических районов России:</w:t>
      </w:r>
    </w:p>
    <w:p>
      <w:pPr>
        <w:pStyle w:val="Normal"/>
        <w:numPr>
          <w:ilvl w:val="0"/>
          <w:numId w:val="122"/>
        </w:numPr>
        <w:ind w:left="0" w:hanging="360"/>
        <w:jc w:val="both"/>
        <w:rPr/>
      </w:pPr>
      <w:r>
        <w:rPr/>
        <w:t>Северо – Кавказски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Уральски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Дальневосточны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Север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7.Расположите этапы текстильного производства  в технологическом порядке – от сырья до производства готовой ткани</w:t>
      </w:r>
    </w:p>
    <w:p>
      <w:pPr>
        <w:pStyle w:val="Normal"/>
        <w:numPr>
          <w:ilvl w:val="0"/>
          <w:numId w:val="123"/>
        </w:numPr>
        <w:ind w:left="0" w:hanging="360"/>
        <w:jc w:val="both"/>
        <w:rPr/>
      </w:pPr>
      <w:r>
        <w:rPr/>
        <w:t>Отделка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суровья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волокна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пряж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Три центра нефтеперерабатывающей промышленност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сположенные на Волге:</w:t>
      </w:r>
    </w:p>
    <w:p>
      <w:pPr>
        <w:pStyle w:val="Normal"/>
        <w:numPr>
          <w:ilvl w:val="0"/>
          <w:numId w:val="124"/>
        </w:numPr>
        <w:ind w:left="0" w:hanging="360"/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Саратов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Перм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Ярославл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Смоленск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Хабаровск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Волгоград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Рязан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Архангельск</w:t>
      </w:r>
    </w:p>
    <w:p>
      <w:pPr>
        <w:pStyle w:val="Normal"/>
        <w:jc w:val="both"/>
        <w:rPr>
          <w:b/>
          <w:b/>
        </w:rPr>
      </w:pPr>
      <w:r>
        <w:rPr>
          <w:b/>
        </w:rPr>
        <w:t>9.Определите субъект РФ по его краткому описанию:</w:t>
      </w:r>
    </w:p>
    <w:p>
      <w:pPr>
        <w:pStyle w:val="Normal"/>
        <w:jc w:val="both"/>
        <w:rPr/>
      </w:pPr>
      <w:r>
        <w:rPr/>
        <w:t>«Данный субъект расположен в восточной части страны, его территория не омывается водами Мирового океана. По его  территории протекает одна из крупнейших рек России с самым большим своим притоком. На этих  реках нет гидроэлектростанций. В субъекте отсутствуют атомные электростанции, но работают мощные тепловые электростанции на топливе, добываемом в этом же субъекте»</w:t>
      </w:r>
    </w:p>
    <w:p>
      <w:pPr>
        <w:pStyle w:val="Normal"/>
        <w:numPr>
          <w:ilvl w:val="0"/>
          <w:numId w:val="125"/>
        </w:numPr>
        <w:ind w:left="0" w:hanging="360"/>
        <w:jc w:val="both"/>
        <w:rPr/>
      </w:pPr>
      <w:r>
        <w:rPr/>
        <w:t>Приморский край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урманская область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Иркутская область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>Ханты-Мансийский автономный  округ</w:t>
      </w:r>
    </w:p>
    <w:p>
      <w:pPr>
        <w:pStyle w:val="Normal"/>
        <w:jc w:val="both"/>
        <w:rPr/>
      </w:pPr>
      <w:r>
        <w:rPr>
          <w:b/>
        </w:rPr>
        <w:t>10.Установите соответствие между  экономическими районами России и центрами производства легковых и грузовых  автомобилей:</w:t>
      </w:r>
    </w:p>
    <w:p>
      <w:pPr>
        <w:pStyle w:val="Normal"/>
        <w:jc w:val="both"/>
        <w:rPr>
          <w:i/>
          <w:i/>
        </w:rPr>
      </w:pPr>
      <w:r>
        <w:rPr>
          <w:i/>
        </w:rPr>
        <w:t>Экономические регионы                            Центры производ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России                                              легковых и грузовых автомобилей</w:t>
      </w:r>
    </w:p>
    <w:p>
      <w:pPr>
        <w:pStyle w:val="Normal"/>
        <w:numPr>
          <w:ilvl w:val="0"/>
          <w:numId w:val="126"/>
        </w:numPr>
        <w:ind w:left="0" w:hanging="360"/>
        <w:jc w:val="both"/>
        <w:rPr/>
      </w:pPr>
      <w:r>
        <w:rPr/>
        <w:t>Волго-Вятский                               А. Серпухов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Поволжский                                   Б. Набережные челны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Центральный                                 В. Ижевск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Уральский                                      Г. Нижний Новгород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Д. Таганр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90_______ мин.</w:t>
      </w:r>
    </w:p>
    <w:p>
      <w:pPr>
        <w:pStyle w:val="Normal"/>
        <w:rPr/>
      </w:pPr>
      <w:r>
        <w:rPr/>
        <w:t>3. Вы можете воспользоваться учебником, конспектом лекций</w: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/>
      </w:pPr>
      <w:r>
        <w:rPr/>
        <w:t>Критерии оценки: 0 ошибок  –»5», 1-3 ошибки – «4», 4-5 ошибок –»3», 6 и более – «2».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2</w:t>
      </w:r>
      <w:r>
        <w:rPr/>
        <w:t xml:space="preserve"> </w:t>
      </w:r>
      <w:r>
        <w:rPr>
          <w:b/>
        </w:rPr>
        <w:t>Политическое устройство ми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Тест № 2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ариант -1</w:t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1.Что изображается на политической карте мир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океаны</w:t>
      </w:r>
    </w:p>
    <w:p>
      <w:pPr>
        <w:pStyle w:val="Normal"/>
        <w:autoSpaceDE w:val="false"/>
        <w:rPr>
          <w:bCs/>
        </w:rPr>
      </w:pPr>
      <w:r>
        <w:rPr>
          <w:bCs/>
        </w:rPr>
        <w:t>Б) географическое положение ст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флора и фауна</w:t>
      </w:r>
    </w:p>
    <w:p>
      <w:pPr>
        <w:pStyle w:val="Normal"/>
        <w:autoSpaceDE w:val="false"/>
        <w:rPr>
          <w:bCs/>
        </w:rPr>
      </w:pPr>
      <w:r>
        <w:rPr>
          <w:bCs/>
        </w:rPr>
        <w:t>Д) полезные ископаемые</w:t>
      </w:r>
    </w:p>
    <w:p>
      <w:pPr>
        <w:pStyle w:val="Normal"/>
        <w:autoSpaceDE w:val="false"/>
        <w:rPr/>
      </w:pPr>
      <w:r>
        <w:rPr>
          <w:bCs/>
        </w:rPr>
        <w:t>Е) численность насел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2. Независимые государства делятся н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онархии и колонии</w:t>
      </w:r>
    </w:p>
    <w:p>
      <w:pPr>
        <w:pStyle w:val="Normal"/>
        <w:autoSpaceDE w:val="false"/>
        <w:rPr>
          <w:bCs/>
        </w:rPr>
      </w:pPr>
      <w:r>
        <w:rPr>
          <w:bCs/>
        </w:rPr>
        <w:t>Б) монархии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С) протектораты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отектораты и монархии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лонии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3. В Саудовской Аравии царствует?</w:t>
      </w:r>
    </w:p>
    <w:p>
      <w:pPr>
        <w:pStyle w:val="Normal"/>
        <w:autoSpaceDE w:val="false"/>
        <w:rPr>
          <w:bCs/>
        </w:rPr>
      </w:pPr>
      <w:r>
        <w:rPr>
          <w:bCs/>
        </w:rPr>
        <w:t>А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Е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4. Бывшие колонии и владения Германии, которые после ее поражения в Первой мировой войне были переданы в управление странам-победительницам это?</w:t>
      </w:r>
    </w:p>
    <w:p>
      <w:pPr>
        <w:pStyle w:val="Normal"/>
        <w:autoSpaceDE w:val="false"/>
        <w:rPr>
          <w:bCs/>
        </w:rPr>
      </w:pPr>
      <w:r>
        <w:rPr>
          <w:bCs/>
        </w:rPr>
        <w:t>А) коло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ротекторат</w:t>
      </w:r>
    </w:p>
    <w:p>
      <w:pPr>
        <w:pStyle w:val="Normal"/>
        <w:autoSpaceDE w:val="false"/>
        <w:rPr>
          <w:bCs/>
        </w:rPr>
      </w:pPr>
      <w:r>
        <w:rPr>
          <w:bCs/>
        </w:rPr>
        <w:t>С) мандатная территор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заморский департамент</w:t>
      </w:r>
    </w:p>
    <w:p>
      <w:pPr>
        <w:pStyle w:val="Normal"/>
        <w:autoSpaceDE w:val="false"/>
        <w:rPr>
          <w:bCs/>
        </w:rPr>
      </w:pPr>
      <w:r>
        <w:rPr>
          <w:bCs/>
        </w:rPr>
        <w:t>Е) ассоциированное государство</w:t>
      </w:r>
    </w:p>
    <w:p>
      <w:pPr>
        <w:pStyle w:val="Normal"/>
        <w:autoSpaceDE w:val="false"/>
        <w:rPr/>
      </w:pPr>
      <w:r>
        <w:rPr>
          <w:bCs/>
        </w:rPr>
        <w:t>5. Монархия, в которой глава государства одновременно выполняет функцию религиозного руководител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6. Монархия, господствующая в Ватикане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/>
      </w:pPr>
      <w:r>
        <w:rPr>
          <w:bCs/>
        </w:rPr>
        <w:t>7. Республика, в которой функцию исполнительной власти выполняет премьер-министр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отектора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олон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ндатно – территор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8. США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9. Республика Кыргыстан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</w:rPr>
        <w:t>10. Государства, в которых административно-территориальные единицы подчиняются непосредственно центральному правительству, и в них реализуется общий закон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1. Административно-территориальное устройство Япон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2. Административно-территориальное устройство СШ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3. Столица Япон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4. Столица Индонез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5. Столица Тур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Анкар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Бангкок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6. Столица Финлянд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7. Столица Португал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Люксембург</w:t>
      </w:r>
    </w:p>
    <w:p>
      <w:pPr>
        <w:pStyle w:val="Normal"/>
        <w:autoSpaceDE w:val="false"/>
        <w:rPr>
          <w:bCs/>
        </w:rPr>
      </w:pPr>
      <w:r>
        <w:rPr>
          <w:bCs/>
        </w:rPr>
        <w:t>С) Лиссабон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дрид</w:t>
      </w:r>
    </w:p>
    <w:p>
      <w:pPr>
        <w:pStyle w:val="Normal"/>
        <w:autoSpaceDE w:val="false"/>
        <w:rPr/>
      </w:pPr>
      <w:r>
        <w:rPr>
          <w:bCs/>
        </w:rPr>
        <w:t>18. Любляна - столица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ольш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Словак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лов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орват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Эстония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ариант -2.</w:t>
      </w:r>
    </w:p>
    <w:p>
      <w:pPr>
        <w:pStyle w:val="Normal"/>
        <w:autoSpaceDE w:val="false"/>
        <w:rPr/>
      </w:pPr>
      <w:r>
        <w:rPr>
          <w:bCs/>
        </w:rPr>
        <w:t>1. На сколько периодов делятся все события, относящиеся к формированию политической карты мир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на 3</w:t>
      </w:r>
    </w:p>
    <w:p>
      <w:pPr>
        <w:pStyle w:val="Normal"/>
        <w:autoSpaceDE w:val="false"/>
        <w:rPr>
          <w:bCs/>
        </w:rPr>
      </w:pPr>
      <w:r>
        <w:rPr>
          <w:bCs/>
        </w:rPr>
        <w:t>Б) на 4</w:t>
      </w:r>
    </w:p>
    <w:p>
      <w:pPr>
        <w:pStyle w:val="Normal"/>
        <w:autoSpaceDE w:val="false"/>
        <w:rPr>
          <w:bCs/>
        </w:rPr>
      </w:pPr>
      <w:r>
        <w:rPr>
          <w:bCs/>
        </w:rPr>
        <w:t>С) на 2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а 5</w:t>
      </w:r>
    </w:p>
    <w:p>
      <w:pPr>
        <w:pStyle w:val="Normal"/>
        <w:autoSpaceDE w:val="false"/>
        <w:rPr>
          <w:bCs/>
        </w:rPr>
      </w:pPr>
      <w:r>
        <w:rPr>
          <w:bCs/>
        </w:rPr>
        <w:t>Е) нет правильного ответа</w:t>
      </w:r>
    </w:p>
    <w:p>
      <w:pPr>
        <w:pStyle w:val="Normal"/>
        <w:autoSpaceDE w:val="false"/>
        <w:rPr>
          <w:bCs/>
        </w:rPr>
      </w:pPr>
      <w:r>
        <w:rPr>
          <w:bCs/>
        </w:rPr>
        <w:t>2. В настоящее время сколько насчитывается монархий?</w:t>
      </w:r>
    </w:p>
    <w:p>
      <w:pPr>
        <w:pStyle w:val="Normal"/>
        <w:autoSpaceDE w:val="false"/>
        <w:rPr>
          <w:bCs/>
        </w:rPr>
      </w:pPr>
      <w:r>
        <w:rPr>
          <w:bCs/>
        </w:rPr>
        <w:t>А) 35</w:t>
      </w:r>
    </w:p>
    <w:p>
      <w:pPr>
        <w:pStyle w:val="Normal"/>
        <w:autoSpaceDE w:val="false"/>
        <w:rPr>
          <w:bCs/>
        </w:rPr>
      </w:pPr>
      <w:r>
        <w:rPr>
          <w:bCs/>
        </w:rPr>
        <w:t>Б) 29</w:t>
      </w:r>
    </w:p>
    <w:p>
      <w:pPr>
        <w:pStyle w:val="Normal"/>
        <w:autoSpaceDE w:val="false"/>
        <w:rPr>
          <w:bCs/>
        </w:rPr>
      </w:pPr>
      <w:r>
        <w:rPr>
          <w:bCs/>
        </w:rPr>
        <w:t>С) 30</w:t>
      </w:r>
    </w:p>
    <w:p>
      <w:pPr>
        <w:pStyle w:val="Normal"/>
        <w:autoSpaceDE w:val="false"/>
        <w:rPr>
          <w:bCs/>
        </w:rPr>
      </w:pPr>
      <w:r>
        <w:rPr>
          <w:bCs/>
        </w:rPr>
        <w:t>Д) 40</w:t>
      </w:r>
    </w:p>
    <w:p>
      <w:pPr>
        <w:pStyle w:val="Normal"/>
        <w:autoSpaceDE w:val="false"/>
        <w:rPr>
          <w:bCs/>
        </w:rPr>
      </w:pPr>
      <w:r>
        <w:rPr>
          <w:bCs/>
        </w:rPr>
        <w:t>Е) 25</w:t>
      </w:r>
    </w:p>
    <w:p>
      <w:pPr>
        <w:pStyle w:val="Normal"/>
        <w:autoSpaceDE w:val="false"/>
        <w:rPr/>
      </w:pPr>
      <w:r>
        <w:rPr>
          <w:bCs/>
        </w:rPr>
        <w:t>3. Страна, сформированная на основе неравного договора и находящаяся под «покровительством» более сильного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коло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ротекторат</w:t>
      </w:r>
    </w:p>
    <w:p>
      <w:pPr>
        <w:pStyle w:val="Normal"/>
        <w:autoSpaceDE w:val="false"/>
        <w:rPr>
          <w:bCs/>
        </w:rPr>
      </w:pPr>
      <w:r>
        <w:rPr>
          <w:bCs/>
        </w:rPr>
        <w:t>С) мандатная территор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заморский департамент</w:t>
      </w:r>
    </w:p>
    <w:p>
      <w:pPr>
        <w:pStyle w:val="Normal"/>
        <w:autoSpaceDE w:val="false"/>
        <w:rPr>
          <w:bCs/>
        </w:rPr>
      </w:pPr>
      <w:r>
        <w:rPr>
          <w:bCs/>
        </w:rPr>
        <w:t>Е) ассоциирова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4. В каком году была сформирована ООН?</w:t>
      </w:r>
    </w:p>
    <w:p>
      <w:pPr>
        <w:pStyle w:val="Normal"/>
        <w:autoSpaceDE w:val="false"/>
        <w:rPr>
          <w:bCs/>
        </w:rPr>
      </w:pPr>
      <w:r>
        <w:rPr>
          <w:bCs/>
        </w:rPr>
        <w:t>А) 1999</w:t>
      </w:r>
    </w:p>
    <w:p>
      <w:pPr>
        <w:pStyle w:val="Normal"/>
        <w:autoSpaceDE w:val="false"/>
        <w:rPr>
          <w:bCs/>
        </w:rPr>
      </w:pPr>
      <w:r>
        <w:rPr>
          <w:bCs/>
        </w:rPr>
        <w:t>Б) 1995</w:t>
      </w:r>
    </w:p>
    <w:p>
      <w:pPr>
        <w:pStyle w:val="Normal"/>
        <w:autoSpaceDE w:val="false"/>
        <w:rPr>
          <w:bCs/>
        </w:rPr>
      </w:pPr>
      <w:r>
        <w:rPr>
          <w:bCs/>
        </w:rPr>
        <w:t>С) 1945</w:t>
      </w:r>
    </w:p>
    <w:p>
      <w:pPr>
        <w:pStyle w:val="Normal"/>
        <w:autoSpaceDE w:val="false"/>
        <w:rPr>
          <w:bCs/>
        </w:rPr>
      </w:pPr>
      <w:r>
        <w:rPr>
          <w:bCs/>
        </w:rPr>
        <w:t>Д) 1955</w:t>
      </w:r>
    </w:p>
    <w:p>
      <w:pPr>
        <w:pStyle w:val="Normal"/>
        <w:autoSpaceDE w:val="false"/>
        <w:rPr>
          <w:bCs/>
        </w:rPr>
      </w:pPr>
      <w:r>
        <w:rPr>
          <w:bCs/>
        </w:rPr>
        <w:t>Е)1972</w:t>
      </w:r>
    </w:p>
    <w:p>
      <w:pPr>
        <w:pStyle w:val="Normal"/>
        <w:autoSpaceDE w:val="false"/>
        <w:rPr/>
      </w:pPr>
      <w:r>
        <w:rPr>
          <w:bCs/>
        </w:rPr>
        <w:t>5. Какая наука занимается исследованием особенностей стран мира и их взаимоотношений?</w:t>
      </w:r>
    </w:p>
    <w:p>
      <w:pPr>
        <w:pStyle w:val="Normal"/>
        <w:autoSpaceDE w:val="false"/>
        <w:rPr>
          <w:bCs/>
        </w:rPr>
      </w:pPr>
      <w:r>
        <w:rPr>
          <w:bCs/>
        </w:rPr>
        <w:t>А) геополит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олитическая география</w:t>
      </w:r>
    </w:p>
    <w:p>
      <w:pPr>
        <w:pStyle w:val="Normal"/>
        <w:autoSpaceDE w:val="false"/>
        <w:rPr>
          <w:bCs/>
        </w:rPr>
      </w:pPr>
      <w:r>
        <w:rPr>
          <w:bCs/>
        </w:rPr>
        <w:t>В) политолог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оциолог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тнология</w:t>
      </w:r>
    </w:p>
    <w:p>
      <w:pPr>
        <w:pStyle w:val="Normal"/>
        <w:autoSpaceDE w:val="false"/>
        <w:rPr/>
      </w:pPr>
      <w:r>
        <w:rPr>
          <w:bCs/>
        </w:rPr>
        <w:t>6. Монархия, в которой власть монарха ограничивается конституцией, т.е. законодательная власть принадлежит парламенту, а исполнительная – правительству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7. Монархия, в которой правители обладают неограниченной властью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8. Республика, в которой президент наряду с функцией главы государства выполняет и функцию главы правитель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отектора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олон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ндатно – территор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9. Аргентина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10. Республика Казахстан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</w:rPr>
        <w:t>11. По форме государственного устройства независимые государства делятся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А) Президентскую республику и Парламентскую республику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Б) Абсолютную монархию и федератив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С) Теократическую монархию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Д) Федеративное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Е) Президентскую республику и унитарное государство</w:t>
      </w:r>
    </w:p>
    <w:p>
      <w:pPr>
        <w:pStyle w:val="Normal"/>
        <w:autoSpaceDE w:val="false"/>
        <w:rPr/>
      </w:pPr>
      <w:r>
        <w:rPr>
          <w:bCs/>
        </w:rPr>
        <w:t>12. Государство, в которых сохраняется определенная политическая и экономическая самостоятельность членов федерации, входящих в его состав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3. Административно-территориальное устройство Фран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/>
      </w:pPr>
      <w:r>
        <w:rPr>
          <w:bCs/>
        </w:rPr>
        <w:t>14. Административно-территориальное устройство Российской Федера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5. Столица Саудовской Арав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6. Столица Иран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анил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Исламабад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7. Столица Норвег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8. Столица Швейцар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9. Столица Канады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ехико</w:t>
      </w:r>
    </w:p>
    <w:p>
      <w:pPr>
        <w:pStyle w:val="Normal"/>
        <w:autoSpaceDE w:val="false"/>
        <w:rPr>
          <w:bCs/>
        </w:rPr>
      </w:pPr>
      <w:r>
        <w:rPr>
          <w:bCs/>
        </w:rPr>
        <w:t>Б) Вашингтон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амберра</w:t>
      </w:r>
    </w:p>
    <w:p>
      <w:pPr>
        <w:pStyle w:val="Normal"/>
        <w:autoSpaceDE w:val="false"/>
        <w:rPr>
          <w:bCs/>
        </w:rPr>
      </w:pPr>
      <w:r>
        <w:rPr>
          <w:bCs/>
        </w:rPr>
        <w:t>Д) Отт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Е) Буэнос-Айрес</w:t>
      </w:r>
    </w:p>
    <w:p>
      <w:pPr>
        <w:pStyle w:val="Normal"/>
        <w:autoSpaceDE w:val="false"/>
        <w:rPr>
          <w:bCs/>
        </w:rPr>
      </w:pPr>
      <w:r>
        <w:rPr>
          <w:bCs/>
        </w:rPr>
        <w:t>20. Братислава – столица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ольш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Словак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лов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орват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Эстони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практическая работа)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№ 2</w:t>
      </w:r>
    </w:p>
    <w:p>
      <w:pPr>
        <w:pStyle w:val="Normal"/>
        <w:rPr>
          <w:spacing w:val="-1"/>
          <w:u w:val="single"/>
        </w:rPr>
      </w:pPr>
      <w:r>
        <w:rPr>
          <w:spacing w:val="-1"/>
          <w:u w:val="single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</w:rPr>
        <w:t xml:space="preserve">Цель: </w:t>
      </w:r>
      <w:r>
        <w:rPr/>
        <w:t xml:space="preserve"> формирование знаний учащихся о социально-экономической типологии (дифференциации) стран мира, умений и навыков в составлении классификационных таблиц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  <w:t>1. Заполните таблицу:</w:t>
      </w:r>
    </w:p>
    <w:p>
      <w:pPr>
        <w:pStyle w:val="Normal"/>
        <w:shd w:fill="FFFFFF" w:val="clear"/>
        <w:jc w:val="center"/>
        <w:rPr/>
      </w:pPr>
      <w:r>
        <w:rPr/>
        <w:t>Типология стран мира по уровню социально-экономического развития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логическая групп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социально-экономическая характерист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, млн.долл. США</w:t>
            </w:r>
          </w:p>
          <w:p>
            <w:pPr>
              <w:pStyle w:val="Normal"/>
              <w:jc w:val="center"/>
              <w:rPr/>
            </w:pPr>
            <w:r>
              <w:rPr/>
              <w:t>ВВП/чел., долл. СШ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ы стран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  <w:t>2. Сделайте вывод о размещении стран по регионам мира и их отношении к различным социально-экономическим типа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а 1.3. География мировых природных ресурсов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 № 3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Определение и сравнение обеспеченности различных регионов и стран мира основными видами природных ресурсов.</w:t>
      </w:r>
    </w:p>
    <w:p>
      <w:pPr>
        <w:pStyle w:val="Normal"/>
        <w:jc w:val="both"/>
        <w:rPr/>
      </w:pPr>
      <w:r>
        <w:rPr>
          <w:bCs/>
          <w:u w:val="single"/>
        </w:rPr>
        <w:t>Цель работы:</w:t>
      </w:r>
      <w:r>
        <w:rPr>
          <w:bCs/>
        </w:rPr>
        <w:t xml:space="preserve"> формирование у учащихся умений и навыков составлять характеристику мировых природных ресурсов, используя разные источники информации – статистические данные, карты, графики, диаграммы, картосхемы.</w:t>
      </w:r>
    </w:p>
    <w:p>
      <w:pPr>
        <w:pStyle w:val="Normal"/>
        <w:ind w:firstLine="708"/>
        <w:jc w:val="both"/>
        <w:rPr/>
      </w:pPr>
      <w:r>
        <w:rPr>
          <w:bCs/>
        </w:rPr>
        <w:t>Составьте характеристику природных ресурсов мира, с использованием различных источников информации (анализ карт, картосхем, таблиц, графиков, диаграмм, текста), по плану.</w:t>
      </w:r>
    </w:p>
    <w:p>
      <w:pPr>
        <w:pStyle w:val="Normal"/>
        <w:jc w:val="both"/>
        <w:rPr>
          <w:bCs/>
        </w:rPr>
      </w:pPr>
      <w:r>
        <w:rPr>
          <w:bCs/>
        </w:rPr>
        <w:t>План характеристики и оценки мировых природных ресурсов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Значение и характер использования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Состав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География размещения и оценка запасов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5 наиболее ресурсообеспеченных стран мира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Экологические проблемы. Пути их реш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иды мировых природных ресурсов: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минеральные топлив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минеральные руд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минеральные неруд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водные и гидроэнергетически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земель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лес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агроклиматически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рекреацион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ресурсы Мирового океан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№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География мировых природных ресурсов. Загрязнение и охрана окружающей среды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Выберите один правильный ответ</w:t>
      </w:r>
    </w:p>
    <w:p>
      <w:pPr>
        <w:pStyle w:val="Normal"/>
        <w:rPr/>
      </w:pPr>
      <w:r>
        <w:rPr/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еталлические руды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энергия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ая вода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</w:t>
      </w:r>
    </w:p>
    <w:p>
      <w:pPr>
        <w:pStyle w:val="Normal"/>
        <w:rPr/>
      </w:pPr>
      <w:r>
        <w:rPr/>
        <w:t>А2  Какое утверждение об обеспеченности природными ресурсами является верным?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е земли занимают 70% мирового земельного фонда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пресной воды составляют 40% общего объема гидросферы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отные земли в основном распределены в лесных, лесостепных и степных зонах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существует около 6 тысяч угольных бассейнов</w:t>
      </w:r>
    </w:p>
    <w:p>
      <w:pPr>
        <w:pStyle w:val="Normal"/>
        <w:rPr/>
      </w:pPr>
      <w:r>
        <w:rPr/>
        <w:t>А3 В «оловянный пояс» входят государства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жир, Египет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ланд, Малайзия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бия, Зимбабве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ак, Кувейт</w:t>
      </w:r>
    </w:p>
    <w:p>
      <w:pPr>
        <w:pStyle w:val="Normal"/>
        <w:rPr/>
      </w:pPr>
      <w:r>
        <w:rPr/>
        <w:t>А4 Наиболее эффективным путем преодоления дефицита воды является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водных ресурсов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снение вод Мирового океана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айсбергов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требления воды населением</w:t>
      </w:r>
    </w:p>
    <w:p>
      <w:pPr>
        <w:pStyle w:val="Normal"/>
        <w:rPr/>
      </w:pPr>
      <w:r>
        <w:rPr/>
        <w:t>А5 Охране природы способствует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развитие транспорта на электрической тяге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аскадов ГЭС на реках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ЭС с газа на уголь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нсивного земледелия в зоне влажных экваториальных лесов</w:t>
      </w:r>
    </w:p>
    <w:p>
      <w:pPr>
        <w:pStyle w:val="Normal"/>
        <w:rPr/>
      </w:pPr>
      <w:r>
        <w:rPr/>
        <w:t>А6 Охране гидросферы способствует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использования минеральных удобрений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ошение полей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 болот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скусственных каналов</w:t>
      </w:r>
    </w:p>
    <w:p>
      <w:pPr>
        <w:pStyle w:val="Normal"/>
        <w:rPr/>
      </w:pPr>
      <w:r>
        <w:rPr/>
        <w:t>А7 Засоление почв характерно для природной зоны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ь и полупустынь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ги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х тропических лесов</w:t>
      </w:r>
    </w:p>
    <w:p>
      <w:pPr>
        <w:pStyle w:val="Normal"/>
        <w:rPr/>
      </w:pPr>
      <w:r>
        <w:rPr/>
        <w:t>А8  Примером рационального природопользования является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нефтепродуктов на морских судах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льтивация земель в районах добычи угля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ядерных отходов на полигонах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одохранилищ на равнинных реках</w:t>
      </w:r>
    </w:p>
    <w:p>
      <w:pPr>
        <w:pStyle w:val="Normal"/>
        <w:rPr/>
      </w:pPr>
      <w:r>
        <w:rPr/>
        <w:t>А9. Площади  обрабатываемых земель  преобладают в странах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Африк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Ази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й Америки</w:t>
      </w:r>
    </w:p>
    <w:p>
      <w:pPr>
        <w:pStyle w:val="Normal"/>
        <w:rPr/>
      </w:pPr>
      <w:r>
        <w:rPr/>
        <w:t>А10. Какое утверждение о природопользовании верно?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лав древесины по рекам является самым экологически чистым способом ее транспортировки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зация отходов относится к природосберегающим технологиям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оведниках охраняют только животных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роительство водохранилищ на реках не оказывает никакого отрицательного воздействия на природу</w:t>
      </w:r>
    </w:p>
    <w:p>
      <w:pPr>
        <w:pStyle w:val="Normal"/>
        <w:rPr/>
      </w:pPr>
      <w:r>
        <w:rPr/>
        <w:t>А11 Особый тип охраняемых территорий с малоизмененными живописными ландшафтами, с богатой флорой и фауной, где охрана природы сочетается с рекреационными функциями территории, называется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ным заповед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 природным парком</w:t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rPr/>
      </w:pPr>
      <w:r>
        <w:rPr/>
        <w:t>В1. Установите соответствие между видами природных ресурсов  и природными ресурсами, к которым они относятся</w:t>
      </w:r>
    </w:p>
    <w:p>
      <w:pPr>
        <w:pStyle w:val="Normal"/>
        <w:rPr/>
      </w:pPr>
      <w:r>
        <w:rPr/>
        <w:t xml:space="preserve">Вид природных ресурсов                                                  Природные ресурсы    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невозобновимые                        А) солнечная энергия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                                                     Б) пресная вода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возобновимые                            В) уран</w:t>
      </w:r>
    </w:p>
    <w:p>
      <w:pPr>
        <w:pStyle w:val="Normal"/>
        <w:rPr/>
      </w:pPr>
      <w:r>
        <w:rPr/>
        <w:t>В2  Какие три природных ресурса относятся к неисчерпаемым?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ие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течения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ветра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енные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</w:t>
      </w:r>
    </w:p>
    <w:p>
      <w:pPr>
        <w:pStyle w:val="Normal"/>
        <w:rPr/>
      </w:pPr>
      <w:r>
        <w:rPr/>
        <w:t>В3 Расположите регионы по мере увеличения их доли в мировых общегеологических запасах природного газ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Азия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Normal"/>
        <w:rPr/>
      </w:pPr>
      <w:r>
        <w:rPr/>
        <w:t>В4 Выберите из перечисленных стран три страны, являющиеся лидерами по доказанным запасам нефти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довская Аравия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суэла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ша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ейт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АР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</w:t>
      </w:r>
    </w:p>
    <w:p>
      <w:pPr>
        <w:pStyle w:val="Normal"/>
        <w:rPr/>
      </w:pPr>
      <w:r>
        <w:rPr/>
        <w:t>В5 Какие три страны являются лидерами в мире по размерам площади пашни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                           4) Мексика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ер                         5) Россия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                        6) Аргентина</w:t>
      </w:r>
    </w:p>
    <w:p>
      <w:pPr>
        <w:pStyle w:val="Normal"/>
        <w:rPr/>
      </w:pPr>
      <w:r>
        <w:rPr/>
        <w:t>В6  Расставьте регионы мира по уменьшению лесной площади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Азия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Часть 3</w:t>
      </w:r>
    </w:p>
    <w:p>
      <w:pPr>
        <w:pStyle w:val="Normal"/>
        <w:rPr/>
      </w:pPr>
      <w:r>
        <w:rPr/>
        <w:t xml:space="preserve">С1. Каковы негативные последствия строительства водохранилищ на равнинных реках? Укажите не менее двух последствий </w:t>
      </w:r>
    </w:p>
    <w:p>
      <w:pPr>
        <w:pStyle w:val="Normal"/>
        <w:rPr/>
      </w:pPr>
      <w:r>
        <w:rPr/>
        <w:t>С2 Известно, что среди экономических районов России лидером по загрязнению воздуха сернистым ангидридом является Восточно-Сибирский экономический район. С какими отраслями хозяйства связано подобное загрязнение? Укажите не менее двух прич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Часть 1</w:t>
      </w:r>
    </w:p>
    <w:p>
      <w:pPr>
        <w:pStyle w:val="Normal"/>
        <w:rPr/>
      </w:pPr>
      <w:r>
        <w:rPr/>
        <w:t>Выберите один правильный ответ</w:t>
      </w:r>
    </w:p>
    <w:p>
      <w:pPr>
        <w:pStyle w:val="Normal"/>
        <w:rPr/>
      </w:pPr>
      <w:r>
        <w:rPr/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ый уголь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энергетика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ая вода</w:t>
      </w:r>
    </w:p>
    <w:p>
      <w:pPr>
        <w:pStyle w:val="Normal"/>
        <w:rPr/>
      </w:pPr>
      <w:r>
        <w:rPr/>
        <w:t>А2 Какое утверждение об обеспеченности природными ресурсами стран мира является верным?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 обладает крупнейшими запасами каменного угля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 территории Саудовской Аравии расположены крупнейшие месторождения бокситов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стран Южной Европы обладают гидроэнергетическим потенциалом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 является лидером по заготовке промышленного леса</w:t>
      </w:r>
    </w:p>
    <w:p>
      <w:pPr>
        <w:pStyle w:val="Normal"/>
        <w:rPr/>
      </w:pPr>
      <w:r>
        <w:rPr/>
        <w:t>А3 Основным районом добычи фосфоритов среди перечисленных является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, о.Мадагаскар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Науру, Марокко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ентина, Австралия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инам, Венесуэла</w:t>
      </w:r>
    </w:p>
    <w:p>
      <w:pPr>
        <w:pStyle w:val="Normal"/>
        <w:rPr/>
      </w:pPr>
      <w:r>
        <w:rPr/>
        <w:t>А4 Особо охраняемыми территориями, полностью изъятыми их хозяйственного использования, где ведутся систематические научные наблюдения, являются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пар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природы</w:t>
      </w:r>
    </w:p>
    <w:p>
      <w:pPr>
        <w:pStyle w:val="Normal"/>
        <w:rPr/>
      </w:pPr>
      <w:r>
        <w:rPr/>
        <w:t>А5 Подтопление и заболачивание земель чаще всего происходит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рытой добыче полезных ископаемых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рубки лесов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водохранилищ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правильной обработки почв</w:t>
      </w:r>
    </w:p>
    <w:p>
      <w:pPr>
        <w:pStyle w:val="Normal"/>
        <w:rPr/>
      </w:pPr>
      <w:r>
        <w:rPr/>
        <w:t>А6 Засоление почвы в основном вызвано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й вспашкой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м орошением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м болот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м севооборота</w:t>
      </w:r>
    </w:p>
    <w:p>
      <w:pPr>
        <w:pStyle w:val="Normal"/>
        <w:rPr/>
      </w:pPr>
      <w:r>
        <w:rPr/>
        <w:t>А7 Основным источником загрязнения океана является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 рыбопереработки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й мусор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транспорт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ча морских животных</w:t>
      </w:r>
    </w:p>
    <w:p>
      <w:pPr>
        <w:pStyle w:val="Normal"/>
        <w:rPr/>
      </w:pPr>
      <w:r>
        <w:rPr/>
        <w:t>А8 Площади пастбищ преобладают в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Африке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Азии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й Европе</w:t>
      </w:r>
    </w:p>
    <w:p>
      <w:pPr>
        <w:pStyle w:val="Normal"/>
        <w:rPr/>
      </w:pPr>
      <w:r>
        <w:rPr/>
        <w:t>А9 Высокую долю обеспеченности лесами на душу населения имеет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он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лия</w:t>
      </w:r>
    </w:p>
    <w:p>
      <w:pPr>
        <w:pStyle w:val="Normal"/>
        <w:rPr/>
      </w:pPr>
      <w:r>
        <w:rPr/>
        <w:t>А10 Примером рационального природопользования является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автомобильного транспорта на газ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 болот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амкнутых циклов на производствах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е высоких труб на предприятиях</w:t>
      </w:r>
    </w:p>
    <w:p>
      <w:pPr>
        <w:pStyle w:val="Normal"/>
        <w:rPr/>
      </w:pPr>
      <w:r>
        <w:rPr/>
        <w:t>А11 Участки территории, навечно изъятые из хозяйственного использования для сохранения в естественном состоянии всего природного комплекса, называют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ичеств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и природными парк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ами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</w:t>
      </w:r>
    </w:p>
    <w:p>
      <w:pPr>
        <w:pStyle w:val="Normal"/>
        <w:rPr/>
      </w:pPr>
      <w:r>
        <w:rPr/>
        <w:t>В1 Установите соответствие между видами природных ресурсов и природными ресурсами, к которым они относятся</w:t>
      </w:r>
    </w:p>
    <w:p>
      <w:pPr>
        <w:pStyle w:val="Normal"/>
        <w:rPr/>
      </w:pPr>
      <w:r>
        <w:rPr/>
        <w:t>Вид природных ресурсов                                                           Природные ресурсы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невозобновимые                        А) геотермальная энергия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                                                     Б) рыбные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возобновимые                            В) апатиты</w:t>
      </w:r>
    </w:p>
    <w:p>
      <w:pPr>
        <w:pStyle w:val="Normal"/>
        <w:rPr/>
      </w:pPr>
      <w:r>
        <w:rPr/>
        <w:t>В2Расположите земли по мере уменьшения их доли в площадях мирового земельного фонд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я, сады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продуктивные земли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а, пастбищ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</w:t>
      </w:r>
    </w:p>
    <w:p>
      <w:pPr>
        <w:pStyle w:val="Normal"/>
        <w:rPr/>
      </w:pPr>
      <w:r>
        <w:rPr/>
        <w:t>В3 Выберите из перечисленных стран три страны, являющиеся лидерами по общегеологическим запасам угля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онезия             4) Венесуэла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ия                      5) Китай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                       6) Австралия</w:t>
      </w:r>
    </w:p>
    <w:p>
      <w:pPr>
        <w:pStyle w:val="Normal"/>
        <w:rPr/>
      </w:pPr>
      <w:r>
        <w:rPr/>
        <w:t>В4 Расставьте регионы мира по уменьшению  доли в  мировых запасах нефти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Америка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 Азия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и Океания</w:t>
      </w:r>
    </w:p>
    <w:p>
      <w:pPr>
        <w:pStyle w:val="Normal"/>
        <w:rPr/>
      </w:pPr>
      <w:r>
        <w:rPr/>
        <w:t>В5 Расставьте регионы мира по уменьшению  доли  в мировых ресурсах пресной воды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я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Америка</w:t>
      </w:r>
    </w:p>
    <w:p>
      <w:pPr>
        <w:pStyle w:val="Normal"/>
        <w:rPr/>
      </w:pPr>
      <w:r>
        <w:rPr/>
        <w:t>В6 Выберите три примера нерационального природопользования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ЭС на газ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тходов в качестве вторичного сырья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асирование склонов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токсичных веществ в глубоководных впадинах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меров китобойного промысла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шахтных террикон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асть 3</w:t>
      </w:r>
    </w:p>
    <w:p>
      <w:pPr>
        <w:pStyle w:val="Normal"/>
        <w:rPr/>
      </w:pPr>
      <w:r>
        <w:rPr/>
        <w:t>С1  Известно, что внесение азотных удобрений в почву имеет негативные последствия, особенно в тех случаях, если доза этих удобрений – значительна. Укажите не менее двух негативных последствий, к которым приводит подобная химическая мелио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 Являясь мощным стимулом развития мирового транспорта, автомобильный транспорт является  одним из основных источников загрязнения окружающей среды. К каким негативным последствиям приводит увеличение количества автомобильного транспорта? Укажите не менее двух причин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а 1.4 География  населения мир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4 </w:t>
      </w:r>
    </w:p>
    <w:p>
      <w:pPr>
        <w:pStyle w:val="Normal"/>
        <w:rPr>
          <w:b/>
          <w:b/>
        </w:rPr>
      </w:pPr>
      <w:r>
        <w:rPr/>
        <w:t>1. Численность населения мира составляет: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10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3,5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ыше 6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оло 7 млрд чел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2. Выделите страны с наименьшими показателями естественного прироста населения (2 варианта ответа):</w:t>
      </w:r>
    </w:p>
    <w:p>
      <w:pPr>
        <w:pStyle w:val="ListParagraph"/>
        <w:numPr>
          <w:ilvl w:val="0"/>
          <w:numId w:val="12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ман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в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3. Выделите регион, для которого характерны наивысшие показатели смертности населения:</w:t>
      </w:r>
    </w:p>
    <w:p>
      <w:pPr>
        <w:pStyle w:val="ListParagraph"/>
        <w:numPr>
          <w:ilvl w:val="0"/>
          <w:numId w:val="12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вроп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4. Выделите страны, население которых составляет более 100 млн человек:</w:t>
      </w:r>
    </w:p>
    <w:p>
      <w:pPr>
        <w:pStyle w:val="ListParagraph"/>
        <w:numPr>
          <w:ilvl w:val="0"/>
          <w:numId w:val="12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гер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5. Выделите верное утверждение:</w:t>
      </w:r>
    </w:p>
    <w:p>
      <w:pPr>
        <w:pStyle w:val="ListParagraph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Занятость женщин в общественном производстве не оказывает влияния на общий уровень рождаемости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Первая фаза демографического перехода характеризуется высокой рождаемостью при резком сокращении смертности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/>
      </w:pPr>
      <w:r>
        <w:rPr>
          <w:sz w:val="24"/>
          <w:szCs w:val="24"/>
        </w:rPr>
        <w:t>Вторая фаза демографического перехода характеризуется очень высоким естественным приростом вследствие перехода от малодетной семьи к многодетной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6. Выделите страны с наибольшими показателями средней плотности населения (2 варианта ответа):</w:t>
      </w:r>
    </w:p>
    <w:p>
      <w:pPr>
        <w:pStyle w:val="ListParagraph"/>
        <w:numPr>
          <w:ilvl w:val="0"/>
          <w:numId w:val="13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Южная Коре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ргентин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дерланд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7. Выделите страну, столица которой является крупнейшим городом мира:</w:t>
      </w:r>
    </w:p>
    <w:p>
      <w:pPr>
        <w:pStyle w:val="ListParagraph"/>
        <w:numPr>
          <w:ilvl w:val="0"/>
          <w:numId w:val="13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8. Выделите самую многонациональную страну в мире:</w:t>
      </w:r>
    </w:p>
    <w:p>
      <w:pPr>
        <w:pStyle w:val="ListParagraph"/>
        <w:numPr>
          <w:ilvl w:val="0"/>
          <w:numId w:val="1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рланд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жир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9. Выделите два крупнейших по численности народа мира (2 варианта ответа):</w:t>
      </w:r>
    </w:p>
    <w:p>
      <w:pPr>
        <w:pStyle w:val="ListParagraph"/>
        <w:numPr>
          <w:ilvl w:val="0"/>
          <w:numId w:val="1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сские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тальян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яки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индустанц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0. Выделите страны, где верующая часть населения исповедует преимущественно католицизм (2 варианта ответа):</w:t>
      </w:r>
    </w:p>
    <w:p>
      <w:pPr>
        <w:pStyle w:val="ListParagraph"/>
        <w:numPr>
          <w:ilvl w:val="0"/>
          <w:numId w:val="13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ксика 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ипет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1. Выделите столицы стран, где верующая част населения исповедует преимущественно протестантизм (3 варианта ответа):</w:t>
      </w:r>
    </w:p>
    <w:p>
      <w:pPr>
        <w:pStyle w:val="ListParagraph"/>
        <w:numPr>
          <w:ilvl w:val="0"/>
          <w:numId w:val="1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ло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лин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фия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ондон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иж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аршав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2. Выделите столицы стран, где верующая часть населения исповедует преимущественно православие:</w:t>
      </w:r>
    </w:p>
    <w:p>
      <w:pPr>
        <w:pStyle w:val="ListParagraph"/>
        <w:numPr>
          <w:ilvl w:val="0"/>
          <w:numId w:val="137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инск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ев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лград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шинев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вышеперечисленные вариант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3. Выделите исламские страны Азии (3 варианта ответа):</w:t>
      </w:r>
    </w:p>
    <w:p>
      <w:pPr>
        <w:pStyle w:val="ListParagraph"/>
        <w:numPr>
          <w:ilvl w:val="0"/>
          <w:numId w:val="13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бания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кмения 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иланд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4. Определите понятие РАЗМЕЩЕНИЯ НАСЕЛЕНИЯ:</w:t>
      </w:r>
    </w:p>
    <w:p>
      <w:pPr>
        <w:pStyle w:val="ListParagraph"/>
        <w:numPr>
          <w:ilvl w:val="0"/>
          <w:numId w:val="139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вышения роли городов в жизни общества, широкое распространение городского образа жизни и городской культуры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распределения и перераспределения населения по определенной территории, в результате которого появляется сеть поселений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Результат пространственного распределения населения, его «рисунок» на территории Земли на определенный период времени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еремещение людей через границы тех или иных территорий с переменой места жительства навсегда или на более или менее продолжительное врем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РАЗДЕЛ 2. МИРОВОЕ ХОЗЯЙСТВО</w:t>
      </w:r>
    </w:p>
    <w:p>
      <w:pPr>
        <w:pStyle w:val="Normal"/>
        <w:rPr>
          <w:b/>
          <w:b/>
        </w:rPr>
      </w:pPr>
      <w:r>
        <w:rPr>
          <w:b/>
        </w:rPr>
        <w:t>Тема 2.1 Современные особенности развития мирового хозяйств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5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.Выделите верные утверждения (2 варианта ответа):</w:t>
      </w:r>
    </w:p>
    <w:p>
      <w:pPr>
        <w:pStyle w:val="ListParagraph"/>
        <w:numPr>
          <w:ilvl w:val="0"/>
          <w:numId w:val="14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твалы в местах добычи полезных ископаемых являются примерами антропогенного воздействия на природу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На территории крупных городов только жилые кварталы являются антропогенными ландшафтами, а парковые зоны и скверы – природными, не подвергшимися влиянию человека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загрязненными реками Азии являются Дунай, Рейн, Сена, Волга и Днепр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Бедленды – это территории, на которых вследствие интенсивной человеческой деятельности уничтожены естественные почвенные покровы и сложившиеся биоценозы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2. Выделите неверные утверждения (2 варианта ответа):</w:t>
      </w:r>
    </w:p>
    <w:p>
      <w:pPr>
        <w:pStyle w:val="ListParagraph"/>
        <w:numPr>
          <w:ilvl w:val="0"/>
          <w:numId w:val="14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сечные ландшафты связаны с вырубкой лесов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астбищные ландшафты сформировались в результате распашки территории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литебные комплексы – это ландшафты населенных пунктов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генные ландшафты образовались в результате неумеренного выпаса скот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3. Выделите верное утверждение. Кислотные дожди являются результатом загрязне</w:t>
      </w:r>
      <w:r>
        <w:rPr>
          <w:sz w:val="24"/>
          <w:szCs w:val="24"/>
        </w:rPr>
        <w:t>ния:</w:t>
      </w:r>
    </w:p>
    <w:p>
      <w:pPr>
        <w:pStyle w:val="ListParagraph"/>
        <w:numPr>
          <w:ilvl w:val="0"/>
          <w:numId w:val="14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 xml:space="preserve">Биологического; 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брационного;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имического;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плового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4. Выделите верные утверждения, характеризующие проблемы загрязнения литосферы:</w:t>
      </w:r>
    </w:p>
    <w:p>
      <w:pPr>
        <w:pStyle w:val="ListParagraph"/>
        <w:numPr>
          <w:ilvl w:val="0"/>
          <w:numId w:val="14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Накопление углекислого газа приводит к увеличению «парникового эффекта»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почвенного покрова происходит в результате накопления избыточных минеральных удобрений, ядохимикатов и органических соединений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Сброс тепловых вод приводит к уменьшению концентрации кислорода и нарушению природного режима водоемов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Мусорные свалки, занимающие обширные территории около городов, являются острейшей проблемой современности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ы все вышеперечисленные утверждения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5.Выделите неисчерпаемые виды природных ресурсов (2 варианта ответа):</w:t>
      </w:r>
    </w:p>
    <w:p>
      <w:pPr>
        <w:pStyle w:val="ListParagraph"/>
        <w:numPr>
          <w:ilvl w:val="0"/>
          <w:numId w:val="14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корастущие растения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ивная энергия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менный уголь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хотные земли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6. Выделите исчерпаемые и неисчерпаемые виды природных ресурсов (2 варианта ответа):</w:t>
      </w:r>
    </w:p>
    <w:p>
      <w:pPr>
        <w:pStyle w:val="ListParagraph"/>
        <w:numPr>
          <w:ilvl w:val="0"/>
          <w:numId w:val="14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родный газ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елезные руды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 Выделите неметаллические полезные ископаемые:</w:t>
      </w:r>
    </w:p>
    <w:p>
      <w:pPr>
        <w:pStyle w:val="ListParagraph"/>
        <w:numPr>
          <w:ilvl w:val="0"/>
          <w:numId w:val="14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рганцевые руд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иметаллические руд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фелин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ранит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.  Выделите топливные минеральные ресурсы:</w:t>
      </w:r>
    </w:p>
    <w:p>
      <w:pPr>
        <w:pStyle w:val="ListParagraph"/>
        <w:numPr>
          <w:ilvl w:val="0"/>
          <w:numId w:val="14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рамор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рф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фть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лауберова соль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9. Выделите страну, обладающую наибольшим запасом нефти:</w:t>
      </w:r>
    </w:p>
    <w:p>
      <w:pPr>
        <w:pStyle w:val="ListParagraph"/>
        <w:numPr>
          <w:ilvl w:val="0"/>
          <w:numId w:val="1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тар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Выделите страну, обладающую наибольшими запасами природного газа:</w:t>
      </w:r>
    </w:p>
    <w:p>
      <w:pPr>
        <w:pStyle w:val="ListParagraph"/>
        <w:numPr>
          <w:ilvl w:val="0"/>
          <w:numId w:val="14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АЭ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кар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1.Выделите регион, обладающий, наибольшими по совокупности запасами ископаемого угля и железных руд:</w:t>
      </w:r>
    </w:p>
    <w:p>
      <w:pPr>
        <w:pStyle w:val="ListParagraph"/>
        <w:numPr>
          <w:ilvl w:val="0"/>
          <w:numId w:val="1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вропа (без СНГ)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зия 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12.Выделите группу стран, обладающих одновременно крупными запасами медных и полиметаллических руд:</w:t>
      </w:r>
    </w:p>
    <w:p>
      <w:pPr>
        <w:pStyle w:val="ListParagraph"/>
        <w:numPr>
          <w:ilvl w:val="0"/>
          <w:numId w:val="15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ехия, Германия, Нидерланды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ахстан, Австралия, Канада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рия, Пакистан, Таиланд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агвай, Мексика, Чил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3.Выделите три страны Северного лесного пояса, обладающие большими запасами древесины (2 варианта ответа):</w:t>
      </w:r>
    </w:p>
    <w:p>
      <w:pPr>
        <w:pStyle w:val="ListParagraph"/>
        <w:numPr>
          <w:ilvl w:val="0"/>
          <w:numId w:val="1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4.Выделите страну, обладающую наименьшим показателем обеспеченности пашней на душу населения, но при этом имеющую высокоразвитое лесное хозяйство:</w:t>
      </w:r>
    </w:p>
    <w:p>
      <w:pPr>
        <w:pStyle w:val="ListParagraph"/>
        <w:numPr>
          <w:ilvl w:val="0"/>
          <w:numId w:val="1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5.Выделите регион, на долю которого в мире приходится наибольшая площадь пастбищ и лугов:</w:t>
      </w:r>
    </w:p>
    <w:p>
      <w:pPr>
        <w:pStyle w:val="ListParagraph"/>
        <w:numPr>
          <w:ilvl w:val="0"/>
          <w:numId w:val="15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Европ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Азия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Южная Аме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.Выделите страну, обладающую наибольшими запасами полного речного стока:</w:t>
      </w:r>
    </w:p>
    <w:p>
      <w:pPr>
        <w:pStyle w:val="ListParagraph"/>
        <w:numPr>
          <w:ilvl w:val="0"/>
          <w:numId w:val="15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7.Какие из перечисленных видов ресурсов характеризуются такими показателями, как территория, качество почв, климат, рельеф, растительность и т.д.</w:t>
      </w:r>
    </w:p>
    <w:p>
      <w:pPr>
        <w:pStyle w:val="ListParagraph"/>
        <w:numPr>
          <w:ilvl w:val="0"/>
          <w:numId w:val="15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8.Какие из перечисленных ресурсов представляют собой энергию движущейся воды?</w:t>
      </w:r>
    </w:p>
    <w:p>
      <w:pPr>
        <w:pStyle w:val="ListParagraph"/>
        <w:numPr>
          <w:ilvl w:val="0"/>
          <w:numId w:val="15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9.Какие из ресурсов включают в себя запасы древесины, продовольственные ресурсы (грибы, плоды, ягоды)?</w:t>
      </w:r>
    </w:p>
    <w:p>
      <w:pPr>
        <w:pStyle w:val="ListParagraph"/>
        <w:numPr>
          <w:ilvl w:val="0"/>
          <w:numId w:val="1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.Что относится к неисчерпаемым ресурсам?</w:t>
      </w:r>
    </w:p>
    <w:p>
      <w:pPr>
        <w:pStyle w:val="ListParagraph"/>
        <w:numPr>
          <w:ilvl w:val="0"/>
          <w:numId w:val="1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тения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ивотные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нергия солнца, воды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ва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.2 География отраслей первичной сферы мирового хозяйств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6 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Выделите верное утверждение: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тадия «молодости» мировой экономики характеризуется небольшим временным периодом, связанным с охотой, рыболовством, сбором дикорастущих плодов всеми членами родовой общины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ериод становления и развития промышленного производства, начавшийся с английской промышленной революции, характеризуется существенным ухудшением экологической обстановки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истема мирового хозяйства развивалась независимо от общественно-социальных исторических процессов становления человеческой цивилизации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Выделите верное утверждение: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 xml:space="preserve">«индустриальный» этап развития мирового хозяйства начался во второй половине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 в Нидерландах и продолжается до сих пор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мволами промышленной революции является ЭВМ и АЭС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характерной чертой современной НТР стало превращение науки в ведущую производительную силу общества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Во время промышленной революции на смену ремесленной мастерской пришла мануфактур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3.Выделите неверное утверждение (2 варианта ответа):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мировая экономика является постиндустриальной, т.е. в ней ведущую роль играет сфера услуг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остиндустриальное хозяйство характеризуется насыщением рынка не только всевозможными товарами, но и разнообразными услугами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В истории развития мировой экономики этап аграрного хозяйства стал естественным продолжением развития экономических отношений, сложившихся в период индустриализаци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4. Выделите характерные черты современного этапа НТР (3 варианта ответа):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ьютеризация всех сфер жизни общества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Механизация, связанная с внедрением различных механизмов и машин с паровым или электрическим приводом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ука превращаются в ведущую производительную силу общества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ый отказ от использования сырья в целях сохранения природной среды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технологии использования ресурсов земных недр и Мирового океан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5.  Выделите отрасли хозяйственной деятельности, которые относятся к производственной сфере (4 варианта ответа):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ая деятельность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ыболов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рговля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6. Выделите отрасли непроизводственной сферы (3 варианта ответа):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ывающая промышленность 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Лесное хозяйство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атывающая промышленность 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Бытовое обслуживание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Культура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Финансово-кредитная сфер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7.  Выделите группу стран, относящихся к Центру мировой экономики: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анция, Германия, Япония, США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, Мексика, Китай, Россия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ад, Бутан, Зимбабве, Афганистан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8. Выделите страны, относящиеся к Периферии мировой экономики (3 варианта ответа):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талия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джикистан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урунди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фиопия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9. Выделите верные утверждения: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отраслевой структуры промышленного производства развитых стран мира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отраслевой структуры хозяйства беднейших развивающихся стран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траны с переходной экономикой получили такое название вследствие замедления темпов роста добывающей промышленности и ускоренного развития отраслей обрабатывающей промышленност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0. Выделите верные утверждения: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современной территориальной структуры мирового хозяйства характерно выделение трех мировых экономических центров: США, Европа и Япония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олю многочисленной группы развивающихся стран приходится </w:t>
      </w:r>
      <w:r>
        <w:rPr>
          <w:rFonts w:eastAsia="Times New Roman"/>
          <w:sz w:val="24"/>
          <w:szCs w:val="24"/>
        </w:rPr>
        <w:t xml:space="preserve"> мирового валового продукта, вычисленного по официальному курсу национальных валют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Среди регионов мира по абсолютным объемам производства валового регионального продукта выделяются Латинская Америка и Африк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1. Выделите страну, которая занимает лидирующие позиции в мире по производству ВВП, причем вычисленного как по официальному курсу национальной валюты, так и по паритету покупательной способности национальной валюты: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ерман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анц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2.Что значит термин ГЛОБАЛИЗАЦИЯ мировой экономики?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3.Определите значение термина РЕГИОНАЛЬНАЯ ИНТЕГРАЦИЯ: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>14.     Установите соответствие: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326"/>
      </w:tblGrid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мировой экономики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сваивающе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А) начало – 70-80-е гг.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и завершение примерно через 200 лет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грар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леолит (2 млн лет назад – до 10 тыс. лет до н.э.), мезолит (10-5 тыс. лет до н.э.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дустриаль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) неолит (3-5 тыс. лет до н.э.) до раннего нового времени (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– середина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в.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устриаль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Г) 70-е гг.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в США – до настоящего време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2.3 География отраслей вторичной сферы мирового хозяйства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Практическая работа № 7</w:t>
      </w:r>
    </w:p>
    <w:p>
      <w:pPr>
        <w:pStyle w:val="Normal"/>
        <w:rPr>
          <w:b/>
          <w:b/>
          <w:bCs/>
        </w:rPr>
      </w:pPr>
      <w:r>
        <w:rPr/>
        <w:t>Тема: Определение особенностей размещения минерального топлива в различных странах и регионах ми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  ресурсообеспеченности  стран  и  регионов 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Вариант 1</w:t>
      </w:r>
    </w:p>
    <w:p>
      <w:pPr>
        <w:pStyle w:val="Normal"/>
        <w:rPr/>
      </w:pPr>
      <w:r>
        <w:rPr>
          <w:u w:val="single"/>
        </w:rPr>
        <w:t>Оценка ресурсообеспеченности отдельных стран некоторыми видами минерального сырья в годах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ообеспеченность отдельных стран некоторыми видами минерального сырь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54"/>
        <w:gridCol w:w="719"/>
        <w:gridCol w:w="1176"/>
        <w:gridCol w:w="853"/>
        <w:gridCol w:w="718"/>
        <w:gridCol w:w="1176"/>
        <w:gridCol w:w="853"/>
        <w:gridCol w:w="718"/>
        <w:gridCol w:w="1176"/>
      </w:tblGrid>
      <w:tr>
        <w:trPr>
          <w:trHeight w:val="69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а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рд. тонн 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быч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н. тонн 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сурсообеспеченност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в годах )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numPr>
          <w:ilvl w:val="0"/>
          <w:numId w:val="99"/>
        </w:numPr>
        <w:ind w:left="0" w:hanging="360"/>
        <w:rPr/>
      </w:pPr>
      <w:r>
        <w:rPr/>
        <w:t xml:space="preserve">Используя имеющиеся статистические данные, заполните таблицу, рассчитав ресурс обеспеченность в годах отдельных стран и регионов мира важнейшими видами минеральных ресурсов, вычисления сделать по формуле: </w:t>
      </w:r>
    </w:p>
    <w:p>
      <w:pPr>
        <w:pStyle w:val="Normal"/>
        <w:jc w:val="center"/>
        <w:rPr/>
      </w:pPr>
      <w:r>
        <w:rPr/>
        <w:t>Р = З/Д, где</w:t>
      </w:r>
    </w:p>
    <w:p>
      <w:pPr>
        <w:pStyle w:val="Normal"/>
        <w:jc w:val="center"/>
        <w:rPr/>
      </w:pPr>
      <w:r>
        <w:rPr/>
        <w:t xml:space="preserve">Р – ресурсообеспеченность (в годах),     З – запасы,            Д – добыча; </w:t>
      </w:r>
    </w:p>
    <w:p>
      <w:pPr>
        <w:pStyle w:val="Normal"/>
        <w:rPr/>
      </w:pPr>
      <w:r>
        <w:rPr/>
        <w:t xml:space="preserve">2. выявите отдельные страны и группы стран с максимальными и минимальными показателями ресурсообеспеченности каждым видом минерального сырья; </w:t>
      </w:r>
    </w:p>
    <w:p>
      <w:pPr>
        <w:pStyle w:val="Normal"/>
        <w:rPr/>
      </w:pPr>
      <w:r>
        <w:rPr/>
        <w:t xml:space="preserve">3. сделайте вывод о ресурсообеспеченности стран и регионов мира отдельными видами минеральных ресурсов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Вариант 2</w:t>
      </w:r>
    </w:p>
    <w:p>
      <w:pPr>
        <w:pStyle w:val="Normal"/>
        <w:rPr/>
      </w:pPr>
      <w:r>
        <w:rPr>
          <w:u w:val="single"/>
        </w:rPr>
        <w:t>Оценка ресурсообеспеченности отдельных стран некоторыми видами минерального сырья на душу населения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ообеспеченность отдельных стран некоторыми видами минерального сырь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95"/>
        <w:gridCol w:w="751"/>
        <w:gridCol w:w="1515"/>
        <w:gridCol w:w="1455"/>
        <w:gridCol w:w="895"/>
        <w:gridCol w:w="751"/>
        <w:gridCol w:w="1515"/>
      </w:tblGrid>
      <w:tr>
        <w:trPr>
          <w:trHeight w:val="405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а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рд. тонн 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сел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млн. человек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сурсообеспеченност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тонн на душу населения )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Используя имеющиеся статистические данные, заполните таблицу, рассчитайте ресурсообеспеченность на душу населения стран и регионов мира отдельными видами минеральных ресурсов, вычисления сделать по формуле: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Р = З/Н, где</w:t>
      </w:r>
    </w:p>
    <w:p>
      <w:pPr>
        <w:pStyle w:val="Normal"/>
        <w:jc w:val="center"/>
        <w:rPr/>
      </w:pPr>
      <w:r>
        <w:rPr/>
        <w:t xml:space="preserve">Р – ресурсообеспеченность в годах,           З – запасы,     Н – численность населения страны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</w:tabs>
        <w:ind w:left="0" w:hanging="360"/>
        <w:rPr/>
      </w:pPr>
      <w:r>
        <w:rPr/>
        <w:t xml:space="preserve">Выявите отдельные страны и группы стран с максимальными и минимальными показателями ресурсообеспеченности каждым видом минерального сырья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284" w:leader="none"/>
        </w:tabs>
        <w:ind w:left="0" w:hanging="360"/>
        <w:rPr/>
      </w:pPr>
      <w:r>
        <w:rPr/>
        <w:t xml:space="preserve">Сделайте вывод о ресурсообеспеченности стран и регионов мира отдельными видами минеральных ресурс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4 География отраслей третичной сферы миро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</w:t>
      </w:r>
      <w:r>
        <w:rPr>
          <w:i/>
        </w:rPr>
        <w:t>(практическая рабо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1</w:t>
      </w:r>
    </w:p>
    <w:p>
      <w:pPr>
        <w:pStyle w:val="Normal"/>
        <w:rPr/>
      </w:pPr>
      <w:r>
        <w:rPr/>
        <w:t>Тема: Определение основных направлений международной торговли; факторов, определяющих международную специализацию стран и регионов мира.</w:t>
      </w:r>
    </w:p>
    <w:p>
      <w:pPr>
        <w:pStyle w:val="Normal"/>
        <w:rPr>
          <w:b/>
          <w:b/>
        </w:rPr>
      </w:pPr>
      <w:r>
        <w:rPr>
          <w:b/>
        </w:rPr>
        <w:t xml:space="preserve">Цели работы: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 и регионов мира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Последовательность выполн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both"/>
        <w:rPr/>
      </w:pPr>
      <w:r>
        <w:rPr/>
        <w:t xml:space="preserve">1. Используя карты атласа, текст учебника [1] на стр. 230 - 231 и справочную литературу, на контурной карте мира стрелками различного цвета нанесите пути транспортировки основных экспортных товаров Австралии. </w:t>
      </w:r>
    </w:p>
    <w:p>
      <w:pPr>
        <w:pStyle w:val="Normal"/>
        <w:jc w:val="both"/>
        <w:rPr/>
      </w:pPr>
      <w:r>
        <w:rPr/>
        <w:t xml:space="preserve">2. Подпишите названия стран - основных потребителей австралийской продукции. </w:t>
      </w:r>
    </w:p>
    <w:p>
      <w:pPr>
        <w:pStyle w:val="Normal"/>
        <w:jc w:val="both"/>
        <w:rPr/>
      </w:pPr>
      <w:r>
        <w:rPr/>
        <w:t xml:space="preserve">3. Нанесите стрелками разного цвета основные пути австралийского импорта; </w:t>
      </w:r>
    </w:p>
    <w:p>
      <w:pPr>
        <w:pStyle w:val="Normal"/>
        <w:jc w:val="both"/>
        <w:rPr/>
      </w:pPr>
      <w:r>
        <w:rPr/>
        <w:t xml:space="preserve">4. Подпишите названия основных стран – поставщиков Австралии. </w:t>
      </w:r>
    </w:p>
    <w:p>
      <w:pPr>
        <w:pStyle w:val="Normal"/>
        <w:jc w:val="both"/>
        <w:rPr/>
      </w:pPr>
      <w:r>
        <w:rPr/>
        <w:t xml:space="preserve">5. Сделайте вывод о главных внешнеэкономических партнёрах Австралии и о структуре её импорта и экспор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Normal"/>
        <w:jc w:val="both"/>
        <w:rPr/>
      </w:pPr>
      <w:r>
        <w:rPr/>
        <w:t xml:space="preserve">1. Используя карты атласа, текст учебника [1] и справочную литературу, на контурной карте мира стрелками различного цвета нанесите пути транспортировки основных экспортных товаров Японии. </w:t>
      </w:r>
    </w:p>
    <w:p>
      <w:pPr>
        <w:pStyle w:val="Normal"/>
        <w:jc w:val="both"/>
        <w:rPr/>
      </w:pPr>
      <w:r>
        <w:rPr/>
        <w:t xml:space="preserve">2. Подпишите названия стран - основных потребителей японской продукции. </w:t>
      </w:r>
    </w:p>
    <w:p>
      <w:pPr>
        <w:pStyle w:val="Normal"/>
        <w:jc w:val="both"/>
        <w:rPr/>
      </w:pPr>
      <w:r>
        <w:rPr/>
        <w:t xml:space="preserve">3. Нанесите стрелками разного цвета основные пути японского  импорта; </w:t>
      </w:r>
    </w:p>
    <w:p>
      <w:pPr>
        <w:pStyle w:val="Normal"/>
        <w:jc w:val="both"/>
        <w:rPr/>
      </w:pPr>
      <w:r>
        <w:rPr/>
        <w:t xml:space="preserve">4. Подпишите названия основных стран – поставщиков Японии. </w:t>
      </w:r>
    </w:p>
    <w:p>
      <w:pPr>
        <w:pStyle w:val="Normal"/>
        <w:jc w:val="both"/>
        <w:rPr/>
      </w:pPr>
      <w:r>
        <w:rPr/>
        <w:t xml:space="preserve">5. Сделайте вывод о главных внешнеэкономических партнёрах Японии и о структуре её импорта и экспорт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jc w:val="both"/>
        <w:rPr/>
      </w:pPr>
      <w:r>
        <w:rPr/>
        <w:t>Выберите три страны Восточной Европы и дайте их характеристику по план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нести на контурную карту границы выбранных стран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нести на карту с помощью условных знаков те ресурсы, которыми богаты выбранные страны.</w:t>
      </w:r>
    </w:p>
    <w:p>
      <w:pPr>
        <w:pStyle w:val="Normal"/>
        <w:numPr>
          <w:ilvl w:val="0"/>
          <w:numId w:val="70"/>
        </w:numPr>
        <w:ind w:left="0" w:hanging="360"/>
        <w:jc w:val="both"/>
        <w:rPr/>
      </w:pPr>
      <w:r>
        <w:rPr/>
        <w:t>С помощью круговых диаграмм указать крупнейшие промышленные центры стран и отрасли их специализации. Стрелками различного цвета показать экспортируемую и импортируемую продукцию и сырье.</w:t>
      </w:r>
    </w:p>
    <w:p>
      <w:pPr>
        <w:pStyle w:val="Normal"/>
        <w:numPr>
          <w:ilvl w:val="0"/>
          <w:numId w:val="70"/>
        </w:numPr>
        <w:ind w:left="0" w:hanging="360"/>
        <w:jc w:val="both"/>
        <w:rPr/>
      </w:pPr>
      <w:r>
        <w:rPr/>
        <w:t>Оценить возможность каждой страны обмениваться с другими странами своей продукцией, сырьем, трудовыми ресурсам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графия отраслей мирового хозяйс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1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Дайте определение понятия « мировая экономика»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 характерна структура ВВП, при веде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932"/>
        <w:gridCol w:w="2884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ера услуг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11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55%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34%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ДР Конго      б) Бельгия          в)   ЮАР               г) Китай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3.Какая из перечисленных стран является одним из крупнейших экспортеров пшеницы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льша      б) Мексика      в) Канада      г) ЮАР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4. Какая из следующих особенностей не характерна для химической промышленности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есьма узкая сырьевая база                б) большая материалоемкос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ольшая водоемкос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г) способность к созданию конструкционных материалов с заранее заданными свойствам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5. Какие из перечисленных три страны являются крупными производителями хлопка-волокна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а) Азербайджан         б)Китай       в) Нигер        г) США        д) Аргентина      е) Инд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Для какой страны характерна наибольшая длина железных дорог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встралия       б) Аргентина       в) США     г) Япон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7. В « большую семерку» не входит стран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итай         б) Япония     в) Великобритания       г) Канад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. МГРТ установлено ООН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Б. МГРТ складывается исторически под влиянием природных условий и ресурсов, особенностей  насел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. МГРТ не может быть изменено страной самостоятельно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. Природные условия и ресурсы не влияют на МГРТ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 между странами-лидерами   и продукцией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. Китай                                     1. Электроэнерг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Б. Саудовская Аравия            2. Судостроени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. США                                        3. Неф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. Япония                                    4. Стал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10. Почему во французском городе Гавр наряду с судостроением развита нефтепереработка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11. Чем объяснить вхождение в группу мировых лидеров по выплавке меди ряда развивающихся стран ( Замбия, ДР Конго, Чили и т.д.)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 2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Расшифруйте аббревиатуру  НТР. Дайте определение понятия «НТР»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характерна структура ВВП, показа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832"/>
        <w:gridCol w:w="3037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25%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3%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аудовская Аравия       б) Норвегия         в) Пакистан        г) Чили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Выберите три страны, являющихся лидерами по выплавке стали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США            б)  Испания          в) Япония            г)  Китай          д) Украина        е) Казахстан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4.  Для какой страны отраслью специализации является электронное машиностроение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Кувейт          б) Норвегия         в) Португалия      г) ФРГ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Для какого моря наиболее характерно нефтяное загрязнение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Восточно-Сибирского        б) Северного      в) Лаптевых     г) Берингово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ая из перечисленных стран лидирует в выращивании риса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иланд       б) Аргентина       в) Венгрия          г) Монгол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В структуре  мировой промышленности ведущее место  как по числу занятых в произ</w:t>
      </w:r>
      <w:r>
        <w:rPr>
          <w:rFonts w:eastAsia="Calibri"/>
          <w:lang w:eastAsia="en-US"/>
        </w:rPr>
        <w:t>водстве,  так и по стоимости продукции  занима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электроэнергетика              б) топливная промышленност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машиностроение                 г) химическая промышленност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В экспорте стран Африки преобладают машины и оборудовани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. При размещении предприятий черной и цветной металлургии важную роль играет экологический фактор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Япония является лидером по выпуску хлопчатобумажных тканей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Общая протяженность железнодорожной сети растет очень быстро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9. Установите соответствие между странами мира и выпускаемыми ими марками автомобилей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  США                                            1. «Вольво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Япония                                        2. «Форд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  ФРГ                                              3. «Хонда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 Швеция                                        4. «Мерседес»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В таких странах как Республика Корея, Япония доля электроэнергии, вырабатываемой на АЭС больше, чем во многих других регионах мира. Чем это можно объяснить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Как научно-технический прогресс влияет на развитие транспорта? Приведите конкретные примеры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3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айте определение понятия и расшифруйте аббревиатуру МГРТ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</w:rPr>
        <w:t xml:space="preserve"> </w:t>
      </w:r>
      <w:r>
        <w:rPr/>
        <w:t>Для какой страны мира характерная структура ВВП, показа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6"/>
        <w:gridCol w:w="303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спублика Корея             б) Афганистан        в)  Казахстан          г) Росс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 Выберите три страны-лидера по выплавке алюминия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Канада        б) Великобритания      в) Греция        г) США       д) Китай       е) Румы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. Какая из перечисленных стран является крупным производителем кукурузы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Канада         б) Венесуэла          в) США          г) Груз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из перечисленных стран специализируется на добыче нефт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Венесуэла           б) Индия           в) Бразилия          г) Исла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ой вид текстильного производства объединяет Бразилию, Узбекистан, Пакистан, Египет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льняное          б) шерстяное          в) шелковое         г) хлопчатобумажное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7. Страной-лидером по площади орошаемых земель являетс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  б) Саудовская Аравия         в) Индия          г) Егип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Лидерство в мировом пассажирообороте принадлежит морскому транспорту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. Главное преимущество автомобильного транспорта доставка груза « от двери к двери»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Самым крупным портом мира является Севастополь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В протяженности трубопроводного транспорта лидирует Аргентина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: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Поголовье животных                   страна-лидер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 крупный рогатый скот                   1.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тонкорунные овцы                         2. США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 Свиньи                                                3. Австрал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 Бройлеры                                          4. И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0. Почему особенно большой разрыв возник между районами добычи и потребления нефт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1. Какие природные условия необходимы для возделывания:   - сахарной свекл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i/>
          <w:lang w:eastAsia="en-US"/>
        </w:rPr>
        <w:t>-  подсолнечника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4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сшифруйте аббревиатуру ВВП, дайте определение этого поняти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ая из перечисленных стран имеет аграрную структуру экономик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Чад         б) Таиланд           в) Алжир           г) Чил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Выберите три страны-лидера по производству бумаги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б) Индонезия       в) Канада      г) Мексика     д) США      е) Финля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.Овцеводство играет наибольшую роль в районах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развитого земледелия         б) лесной зоны    в) сухих степей, предгорий и полупустын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высокой плотности населе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страна лидирует в доле электроэнергии, вырабатываемой на АЭС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лоруссия             б) Франция         в) Бразилия       г)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ие три особенности характерны  для развития современного мирового хозяйства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Использование достижений «зеленой революции» во всех странах мира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вышение наукоемкости производства  в экономически развитых странах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Уменьшение доли грузоперевозок, осуществляемых морским транспортом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кращение объемов производства сплавов легких металлов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7.Страной-лидером по доле расходов на НИОКР является 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 ФРГ      б) Канада      в) Испания     г) Республика Коре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По сбору какой сельскохозяйственной культуры Россия входит  в пятерку лидеров 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 сахарной свеклы      б) риса        в) картофеля      г) капуст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9. Установите соответствие между отраслями хозяйства и главными факторами их размещения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нефтехимическая                                 1. Энергоемкост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электроника                                          2. Обеспеченности трудовыми ресурсам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. Текстильная                                            3. Приближенности к морским портам  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Выплавка алюминия                            4.  Наукоемкост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Чем можно объяснить концентрацию предприятий черной металлургии Японии в Токийском и Осакском районах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Почему по тоннажу торгового морского флота и  числу судов лидируют Панама и Либерия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 5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сшифруйте аббревиатуру ТНК и дайте определение этого пон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характерна структура ВВП, приведенная в таблице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6"/>
        <w:gridCol w:w="303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41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11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48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льгия                б) Бразилия             в) Канада                г) Комбодж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3. Выберите три страны, являющихся крупнейшими экспортерами   чая  на мировой рынок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б) Эфиопия    в) Индия       г) Индонезия     д) Шри-Ланка     е) Китай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4.Какая из перечисленных стран входит в состав лидеров по добыче железной руды и ее экспорту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Япония        б) Республика Корея         в) ДР Конго      г)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из перечисленных стран лидирует в мировом авиастроени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оссия       б) США      в) Италия      г) Венгр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6.По производству какой сельскохозяйственной культуры Россия входит в  тройку мировых лидеров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кукурузы        б) риса       в) лука       г) льн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Какое утверждение об изменениях в природной среде  под влиянием хозяйственной деятельности человека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троительство водохранилищ приводит к понижению уровня грунтовых вод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) Перевод ТЭС с газа на мазут уменьшает количество вредных выбросов  в атмосферу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Сведение лесов в долинах рек уменьшает смыв почв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В городах 60-70% атмосферного загрязнения дает автомобильный транспорт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Одним из крупнейших портов мира являетс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ингапур     б) Находка       в) Тубаран     г) Порт-Хедленд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 между странами и минеральными ресурсами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Марокко                             1. Олово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Малайзия                           2. Бокситы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Ямайка                                3. Медные руды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Чили                                     4. Фосфорит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Крупным импортером минерального сырья сегодня являются не только относительно</w:t>
      </w:r>
      <w:r>
        <w:rPr>
          <w:rFonts w:eastAsia="Calibri"/>
          <w:lang w:eastAsia="en-US"/>
        </w:rPr>
        <w:t xml:space="preserve"> бдные сырьем страны Западной  Европы и Япония, но и США – одна из крупнейших горнодобывающих стран мира. Чем это объяснить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1. Что такое технопарки? Какова их роль в современном хозяйстве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6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Что такое отрасль международной специализац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Какая из перечисленных стран  имеет постиндустриальную структуру экономики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идерланды          б) Китай        в) Саудовская Аравия     г) Казахста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ие три страны являются лидерами по производству химических волокон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йвань            б) ФРГ           в) США       г) Монголия      д)  Армения      е) Китай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</w:t>
      </w:r>
      <w:r>
        <w:rPr>
          <w:rFonts w:eastAsia="Calibri"/>
          <w:i/>
          <w:lang w:eastAsia="en-US"/>
        </w:rPr>
        <w:t>4.   Ведущее место в мире по развитию космической техники и технологий занима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ФРГ        б) Канада        в) Россия       г) Австрал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5.   Какая из перечисленных стран является одним из крупнейших производителей и экспортеров какао-бобов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 б) Кот-д Ивуар      в) Ливия       г) Эфиоп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  Россия занимает первое место в мире по производству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рна         б) природного газа      в) медной руды      г) кукуруз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  В каком из высказываний содержится информация о международном географическом разделении труда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оссия не является членом ОПЕК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) К великим горнодобывающим странам относятся Китай и Индия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64% электроэнергии в мире вырабатывается на ТЭС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г) Экономический профиль различных стран легко узнаваем по выпускаемой ими продукции: Грузия – цитрусовые, вино;   Индия – чай;    Бразилия – кофе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  Наибольшую длину железных дорог име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ША          б) Россия        в) Бразилия           г) И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  Установите соответствия между терминами и их значением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 xml:space="preserve">А. специализация            1. Сотрудничество нескольких предприятий по совместному выпуску 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</w:t>
      </w:r>
      <w:r>
        <w:rPr>
          <w:rFonts w:eastAsia="Calibri"/>
          <w:lang w:eastAsia="en-US"/>
        </w:rPr>
        <w:t>готовой  продукции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кооперирование         2. Сосредоточение  на небольшой территории нескольких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промышленных предприяти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 xml:space="preserve">В. Концентрация            3. Резкое усиление и либерализация межгосударственных потоков 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товаров, капиталов, услуг и т.д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Г. Глобализация             4. Выпуск определенного вида продукции или оказание однородных услуг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  До середины двадцатого века об экономической мощи страны судили по уровню развития черной металлургии. В настоящее время  объемы производства чугуна и стали в экономически развитых странах сокращаются, а в развивающихся странах темпы роста этой отрасли  довольно высокие.  Чем это объяснить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   Как вы понимаете выражения: « интенсивный характер животноводства» и  экстенсивный характер  животноводства 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</w:t>
        <w:tab/>
        <w:t>. РЕГИОНЫ МИ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1  География населения и хозяйства Зарубежной Европ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Установление взаимосвязей между природно-ресурсным потенциалом ведущих стран Зарубежной Европы и размещением населения и хозяйства.</w:t>
      </w:r>
    </w:p>
    <w:p>
      <w:pPr>
        <w:pStyle w:val="Normal"/>
        <w:rPr/>
      </w:pPr>
      <w:r>
        <w:rPr>
          <w:b/>
          <w:i/>
        </w:rPr>
        <w:t xml:space="preserve">Цель: </w:t>
      </w:r>
      <w:r>
        <w:rPr/>
        <w:t xml:space="preserve">Развитие и конкретизация знаний учащихся о неравномерности социально-экономического развития отдельных стран и регионов мира (районов внутри страны), о тесных взаимосвязях между размещением населения, хозяйства, природными условиями разных территорий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/>
      </w:pPr>
      <w:r>
        <w:rPr>
          <w:bCs/>
          <w:i/>
          <w:iCs/>
        </w:rPr>
        <w:t xml:space="preserve">Ход работы: </w:t>
      </w:r>
      <w:r>
        <w:rPr>
          <w:bCs/>
          <w:iCs/>
        </w:rPr>
        <w:t>Выберите один из регионов Европы, выполните предложенные задания:</w:t>
      </w:r>
    </w:p>
    <w:p>
      <w:pPr>
        <w:pStyle w:val="Normal"/>
        <w:rPr/>
      </w:pPr>
      <w:r>
        <w:rPr>
          <w:bCs/>
          <w:i/>
          <w:iCs/>
        </w:rPr>
        <w:t>Вариант 1.</w:t>
      </w:r>
      <w:r>
        <w:rPr>
          <w:bCs/>
        </w:rPr>
        <w:t xml:space="preserve"> </w:t>
      </w:r>
      <w:r>
        <w:rPr/>
        <w:t> Северная Европа.</w:t>
      </w:r>
    </w:p>
    <w:p>
      <w:pPr>
        <w:pStyle w:val="Normal"/>
        <w:rPr/>
      </w:pPr>
      <w:r>
        <w:rPr>
          <w:bCs/>
          <w:i/>
          <w:iCs/>
        </w:rPr>
        <w:t>Вариант 2.</w:t>
      </w:r>
      <w:r>
        <w:rPr>
          <w:bCs/>
        </w:rPr>
        <w:t xml:space="preserve">  </w:t>
      </w:r>
      <w:r>
        <w:rPr/>
        <w:t xml:space="preserve"> Западная Европа.</w:t>
      </w:r>
    </w:p>
    <w:p>
      <w:pPr>
        <w:pStyle w:val="Normal"/>
        <w:rPr/>
      </w:pPr>
      <w:r>
        <w:rPr>
          <w:bCs/>
          <w:i/>
          <w:iCs/>
        </w:rPr>
        <w:t xml:space="preserve">Вариант 3. </w:t>
      </w:r>
      <w:r>
        <w:rPr>
          <w:bCs/>
        </w:rPr>
        <w:t> </w:t>
      </w:r>
      <w:r>
        <w:rPr/>
        <w:t>Южная Европа.</w:t>
      </w:r>
    </w:p>
    <w:p>
      <w:pPr>
        <w:pStyle w:val="Normal"/>
        <w:rPr/>
      </w:pPr>
      <w:r>
        <w:rPr>
          <w:bCs/>
          <w:i/>
          <w:iCs/>
        </w:rPr>
        <w:t xml:space="preserve">Вариант 4. </w:t>
      </w:r>
      <w:r>
        <w:rPr>
          <w:bCs/>
        </w:rPr>
        <w:t> </w:t>
      </w:r>
      <w:r>
        <w:rPr/>
        <w:t>Восточная Европа.</w:t>
      </w:r>
    </w:p>
    <w:p>
      <w:pPr>
        <w:pStyle w:val="Normal"/>
        <w:numPr>
          <w:ilvl w:val="0"/>
          <w:numId w:val="166"/>
        </w:numPr>
        <w:spacing w:lineRule="auto" w:line="276"/>
        <w:ind w:left="0" w:hanging="360"/>
        <w:rPr/>
      </w:pPr>
      <w:r>
        <w:rPr/>
        <w:t xml:space="preserve">Используя текст учебника Максаковского В.П. , атлас (стр. 40 - 43), знания, полученные при изучении курса 7 класса и дополнительную литературу, в зависимости от номера варианта раскройте содержание  предложенной схемы,  для  чего: </w:t>
      </w:r>
    </w:p>
    <w:p>
      <w:pPr>
        <w:pStyle w:val="Normal"/>
        <w:rPr/>
      </w:pPr>
      <w:r>
        <w:rPr/>
        <w:t>а)  выделите  характерные черты  экономико-географического  положения;</w:t>
      </w:r>
    </w:p>
    <w:p>
      <w:pPr>
        <w:pStyle w:val="Normal"/>
        <w:rPr/>
      </w:pPr>
      <w:r>
        <w:rPr/>
        <w:t>б)  назовите  особенности  природных  условий  (рельефа  и  климата),  влияющих  на  жизнь,  быт  и  деятельность  человека  и  развитие хозяйства  региона;</w:t>
      </w:r>
    </w:p>
    <w:p>
      <w:pPr>
        <w:pStyle w:val="Normal"/>
        <w:rPr/>
      </w:pPr>
      <w:r>
        <w:rPr/>
        <w:t>в)  перечислите  природные  ресурсы,  которыми  обеспечен  данный  регион;</w:t>
      </w:r>
    </w:p>
    <w:p>
      <w:pPr>
        <w:pStyle w:val="Normal"/>
        <w:rPr/>
      </w:pPr>
      <w:r>
        <w:rPr/>
        <w:t>г)  опишите  особенности  размещения, состава,  городского  и  сельского  населения,  трудовых  ресурсов,  жизни  и  деятельности  населения  региона  и  назовите  крупнейшие  города  региона;</w:t>
      </w:r>
    </w:p>
    <w:p>
      <w:pPr>
        <w:pStyle w:val="Normal"/>
        <w:rPr/>
      </w:pPr>
      <w:r>
        <w:rPr/>
        <w:t>д)  назовите  отрасли  промышленной  и  сельскохозяйственной  специализации  региона;</w:t>
      </w:r>
    </w:p>
    <w:p>
      <w:pPr>
        <w:pStyle w:val="Normal"/>
        <w:rPr/>
      </w:pPr>
      <w:r>
        <w:rPr/>
        <w:t>е)  охарактеризуйте  развитие  транспорта  и  туризма  в  регионе.</w:t>
      </w:r>
    </w:p>
    <w:p>
      <w:pPr>
        <w:pStyle w:val="Normal"/>
        <w:rPr/>
      </w:pPr>
      <w:r>
        <w:rPr/>
        <w:t xml:space="preserve">2. Сделайте вывод о влиянии природных условий и ресурсов на особенности жизни и быта населения и хозяйство региона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2  География населения и хозяйства Зарубежной Аз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4, 15,16</w:t>
      </w:r>
    </w:p>
    <w:p>
      <w:pPr>
        <w:pStyle w:val="Style24"/>
        <w:shd w:fill="FFFFFF" w:val="clear"/>
        <w:spacing w:lineRule="atLeas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</w:rPr>
        <w:t>Цель работы</w:t>
      </w:r>
      <w:r>
        <w:rPr/>
        <w:t>: Составить сравнительную характеристику регионов Зарубежной Азии, выделить черты сходства и различий регионов по заданным признакам.</w:t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</w:rPr>
        <w:t>Необходимое время:</w:t>
      </w:r>
      <w:r>
        <w:rPr>
          <w:rStyle w:val="Appleconvertedspace"/>
        </w:rPr>
        <w:t> </w:t>
      </w:r>
      <w:r>
        <w:rPr/>
        <w:t>2 урока.</w:t>
      </w:r>
    </w:p>
    <w:p>
      <w:pPr>
        <w:pStyle w:val="Style24"/>
        <w:shd w:fill="FFFFFF" w:val="clear"/>
        <w:spacing w:lineRule="atLeast" w:line="300" w:before="0" w:after="0"/>
        <w:jc w:val="center"/>
        <w:rPr>
          <w:b/>
          <w:b/>
          <w:bCs/>
        </w:rPr>
      </w:pPr>
      <w:r>
        <w:rPr>
          <w:b/>
          <w:bCs/>
        </w:rPr>
        <w:t>Самостоятельная работа с источниками информации</w:t>
      </w:r>
    </w:p>
    <w:p>
      <w:pPr>
        <w:pStyle w:val="Style24"/>
        <w:shd w:fill="FFFFFF" w:val="clear"/>
        <w:spacing w:lineRule="atLeast" w:line="300" w:before="0" w:after="0"/>
        <w:rPr/>
      </w:pPr>
      <w:r>
        <w:rPr/>
        <w:t>Задание студентам: Используя предложенные источники информации, заполните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26"/>
        <w:gridCol w:w="1284"/>
        <w:gridCol w:w="1184"/>
        <w:gridCol w:w="1416"/>
        <w:gridCol w:w="1159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. Аз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Аз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ая Аз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. и Вост. Аз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вост. Аз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егиона и разме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р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особенности сельского хозяй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 Примерная численность, религии, нар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отрасли промышл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Наиболее развитые ви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ги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24"/>
        <w:spacing w:lineRule="atLeast" w:line="300" w:before="0" w:after="0"/>
        <w:rPr/>
      </w:pPr>
      <w:r>
        <w:rPr>
          <w:b/>
          <w:bCs/>
          <w:shd w:fill="FFFFFF" w:val="clear"/>
        </w:rPr>
        <w:t>3. Сделать выводы о сходстве и различии регионов Зарубежной Азии.4. Заключительный этап. (Фронтальный опрос)</w:t>
      </w:r>
    </w:p>
    <w:p>
      <w:pPr>
        <w:pStyle w:val="Style24"/>
        <w:shd w:fill="FFFFFF" w:val="clear"/>
        <w:spacing w:lineRule="atLeast" w:line="300" w:before="0" w:after="0"/>
        <w:rPr/>
      </w:pPr>
      <w:r>
        <w:rPr/>
        <w:t>Учитывая то, что обобщение материала вызывает у учащихся трудности, сформулировать выводы по таблице можно с помощью учителя и зафиксировать их в тетради после таблицы.</w:t>
      </w:r>
    </w:p>
    <w:p>
      <w:pPr>
        <w:pStyle w:val="Style24"/>
        <w:shd w:fill="FFFFFF" w:val="clear"/>
        <w:spacing w:lineRule="atLeast" w:line="300" w:before="0" w:after="0"/>
        <w:rPr>
          <w:b/>
          <w:b/>
          <w:bCs/>
        </w:rPr>
      </w:pPr>
      <w:r>
        <w:rPr>
          <w:b/>
          <w:bCs/>
        </w:rPr>
        <w:t>Источники информаци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Максаковский. Экономическая и социальная география мира. 10 кл.(учебник) Т.7, §1; «визитная карточка стран мира»на форзац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Атлас «Экономическая и социальная география мира»10 к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«Экономическая и социальная география мира. 10 класс». Электронное учебное пособиею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/>
        <w:rPr>
          <w:b/>
          <w:b/>
        </w:rPr>
      </w:pPr>
      <w:r>
        <w:rPr>
          <w:b/>
        </w:rPr>
        <w:t>Тема 3.3 География населения и хозяйства Африки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рактическая работа № 18</w:t>
      </w:r>
    </w:p>
    <w:p>
      <w:pPr>
        <w:pStyle w:val="Normal"/>
        <w:shd w:fill="FFFFFF" w:val="clear"/>
        <w:spacing w:lineRule="atLeast" w:line="300"/>
        <w:rPr/>
      </w:pPr>
      <w:r>
        <w:rPr/>
        <w:t>Тема: Установление взаимосвязей между природно-ресурсным потенциалом различных территорий Африки и размещением населения и хозяйства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Цель работы:</w:t>
      </w:r>
    </w:p>
    <w:p>
      <w:pPr>
        <w:pStyle w:val="Normal"/>
        <w:numPr>
          <w:ilvl w:val="0"/>
          <w:numId w:val="74"/>
        </w:numPr>
        <w:spacing w:lineRule="auto" w:line="276"/>
        <w:ind w:left="0" w:hanging="360"/>
        <w:jc w:val="both"/>
        <w:rPr/>
      </w:pPr>
      <w:r>
        <w:rPr>
          <w:rFonts w:eastAsia="Calibri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74"/>
        </w:numPr>
        <w:spacing w:lineRule="auto" w:line="276"/>
        <w:ind w:left="0" w:hanging="360"/>
        <w:jc w:val="both"/>
        <w:rPr>
          <w:rFonts w:eastAsia="Calibri"/>
        </w:rPr>
      </w:pPr>
      <w:r>
        <w:rPr>
          <w:rFonts w:eastAsia="Calibri"/>
          <w:iCs/>
        </w:rPr>
        <w:t>Составление комплексной географической характеристики стран разных типов и крупных</w:t>
      </w:r>
      <w:r>
        <w:rPr>
          <w:rFonts w:eastAsia="Calibri"/>
          <w:iCs/>
          <w:color w:val="3E443C"/>
        </w:rPr>
        <w:t xml:space="preserve"> регионов мира; определение их географической специфик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борудование: </w:t>
      </w:r>
    </w:p>
    <w:p>
      <w:pPr>
        <w:pStyle w:val="Normal"/>
        <w:jc w:val="both"/>
        <w:rPr/>
      </w:pPr>
      <w:r>
        <w:rPr>
          <w:rFonts w:eastAsia="Calibri"/>
        </w:rPr>
        <w:t>карты атласа « «Африка», тетрадь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артосхемы, графики и рисунки  учебник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нструкционные кар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нтурные кар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цветные ручк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Ход занятия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Для выполнения работы отводится время-1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удентам необходимо вспомнить:</w:t>
      </w:r>
    </w:p>
    <w:p>
      <w:pPr>
        <w:pStyle w:val="Normal"/>
        <w:numPr>
          <w:ilvl w:val="0"/>
          <w:numId w:val="49"/>
        </w:numPr>
        <w:ind w:left="0" w:hanging="360"/>
        <w:jc w:val="both"/>
        <w:rPr/>
      </w:pPr>
      <w:r>
        <w:rPr>
          <w:rFonts w:eastAsia="Calibri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</w:t>
      </w:r>
      <w:r>
        <w:rPr>
          <w:rFonts w:eastAsia="Calibri"/>
          <w:i/>
          <w:iCs/>
        </w:rPr>
        <w:t xml:space="preserve"> </w:t>
      </w:r>
    </w:p>
    <w:p>
      <w:pPr>
        <w:pStyle w:val="Normal"/>
        <w:numPr>
          <w:ilvl w:val="0"/>
          <w:numId w:val="49"/>
        </w:numPr>
        <w:ind w:left="0" w:hanging="360"/>
        <w:jc w:val="both"/>
        <w:rPr>
          <w:rFonts w:eastAsia="Calibri"/>
          <w:i/>
          <w:i/>
          <w:iCs/>
        </w:rPr>
      </w:pPr>
      <w:r>
        <w:rPr>
          <w:rFonts w:eastAsia="Calibri"/>
        </w:rPr>
        <w:t>Типы стран. Экономически развитые и развивающиеся страны (главные; высокоразвитые страны Зарубежной Азии, Африки; страны переселенческого типа; клю</w:t>
        <w:softHyphen/>
        <w:t>чевые страны; страны внешне-ориентированного развития; новые индуст</w:t>
        <w:softHyphen/>
        <w:t>риальные страны и др. группы).</w:t>
      </w:r>
    </w:p>
    <w:p>
      <w:pPr>
        <w:pStyle w:val="Normal"/>
        <w:numPr>
          <w:ilvl w:val="0"/>
          <w:numId w:val="49"/>
        </w:numPr>
        <w:ind w:left="0" w:hanging="360"/>
        <w:rPr/>
      </w:pPr>
      <w:r>
        <w:rPr>
          <w:rFonts w:eastAsia="Calibri"/>
        </w:rPr>
        <w:t xml:space="preserve"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 Азии, Африки, Австралии. </w:t>
      </w:r>
    </w:p>
    <w:p>
      <w:pPr>
        <w:pStyle w:val="Normal"/>
        <w:numPr>
          <w:ilvl w:val="0"/>
          <w:numId w:val="49"/>
        </w:numPr>
        <w:ind w:left="0" w:hanging="360"/>
        <w:rPr>
          <w:rFonts w:eastAsia="Calibri"/>
        </w:rPr>
      </w:pPr>
      <w:r>
        <w:rPr>
          <w:rFonts w:eastAsia="Calibri"/>
        </w:rPr>
        <w:t>Выполнение практической работы по вопросам и заданиям инструкционной карты.</w:t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  <w:t>Задания включают в себя три  аспекта: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  <w:u w:val="single"/>
        </w:rPr>
      </w:pPr>
      <w:r>
        <w:rPr>
          <w:rFonts w:eastAsia="Calibri"/>
        </w:rPr>
        <w:t>ориентируются на выявление теоретических знаний;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  <w:u w:val="single"/>
        </w:rPr>
      </w:pPr>
      <w:r>
        <w:rPr>
          <w:rFonts w:eastAsia="Calibri"/>
        </w:rPr>
        <w:t>ориентируются на владение фактическим материалом;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</w:rPr>
      </w:pPr>
      <w:r>
        <w:rPr>
          <w:rFonts w:eastAsia="Calibri"/>
        </w:rPr>
        <w:t>предполагают проверку умений и навыков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1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Задание №1:</w:t>
      </w:r>
      <w:r>
        <w:rPr>
          <w:rFonts w:eastAsia="Calibri"/>
          <w:lang w:eastAsia="en-US"/>
        </w:rPr>
        <w:t xml:space="preserve"> (работа в контурной карте)  Афр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одпишите на карте названия 3 стран, расположенных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Южно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Западно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Восточной Африке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. Выделите штриховкой страны Африки, отличающиеся большой площадью территории, количеством проживающего населения, высоким уровнем экономического развития (3 примера)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. С помощью условных знаков покажите  месторождения полезных ископаемых Африки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4. Подпишите названия морей, проливов и каналов, расположенных вдоль берегов Африки. Оцените их значение  для морского транспорта и внешних экономичесих связей.                       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Задание №2:</w:t>
      </w:r>
      <w:r>
        <w:rPr>
          <w:rFonts w:eastAsia="Calibri"/>
          <w:lang w:eastAsia="en-US"/>
        </w:rPr>
        <w:t xml:space="preserve"> (работа в тетради) на основе полученных знани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еречислите субрегионы 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Назовите особенности ЭГП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Назовите особенности процесса урбанизации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Что собой представляет образ африканского типа город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5.Назовите особенности воспроизводства, состава и размещения  населения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Какие культурные достижения Африки вы знаете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7.Чем характеризуется  отраслевая структура хозяйства Африки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Какие изменения произошли в территориальной структуре хозяйства Африки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4 География населения и хозяйства Северной Америки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5 География населения и хозяйства Латинской Америк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</w:t>
      </w:r>
      <w:r>
        <w:rPr>
          <w:rFonts w:eastAsia="Calibri"/>
          <w:i/>
          <w:lang w:eastAsia="en-US"/>
        </w:rPr>
        <w:t>(практическое задание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ая работа № 19, 20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Тема: Установление взаимосвязей между природно-ресурсным потенциалом различных территорий  Северной  и Латинской Америки и размещением населения и хозяйств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 рабо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eastAsia="Calibri"/>
          <w:lang w:eastAsia="en-US"/>
        </w:rPr>
        <w:t>Составление комплексной географической характеристики стран разных типов и крупных регионов мира; определение их географической специф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орудование: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карты атласа «Северная Америка», «Латинская Америка», тетрадь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тосхемы, графики и рисунки  учебника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кционные карты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урные карты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цветные руч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Ход занят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выполнения работы отводится время-1 час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 Студентам необходимо вспомнить: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 Типы стран. Экономически развитые и развивающиеся страны (главные; высокоразвитые страны Северной и Латинской Америки; страны переселенческого типа; ключевые страны; страны внешне-ориентированного развития; новые индустриальные страны и др.группы)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Северной и Латинской Аме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Выполнение практической работы по вопросам и заданиям инструкционной карты.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Задания включают в себя три  аспекта: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ориентируются на выявление теоретических знаний;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ориентируются на владение фактическим материалом;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предполагают проверку умений и навыков.</w:t>
      </w:r>
    </w:p>
    <w:p>
      <w:pPr>
        <w:pStyle w:val="Normal"/>
        <w:spacing w:lineRule="auto" w:line="276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Инструкционная карта практической работы №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ние №1:(работа в контурной карте)  Северная и Латинская Амер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одпишите все страны, расположенные в Северной Америке, и их столицы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Отметьте крупные города на юге Канады и востоке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Подпишите названия городов США, расположенных на берегах Миссисипи и в районе Великих озер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Обозначьте границы и подпишите самые большие по площади и самые населенные страны Латинской  Америки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5.Покажите сельскохозяйственную специализацию западных и восточных районов Латинской Аме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ние №2: (работа в тетради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Что включает в себя понятие «Северная Америка»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Из каких частей состоит территория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Охарактеризуйте ЭГП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Охарактеризуйте США по политическим признакам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ой тип воспроизводства населения преобладает в США? Пояснит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Назовите основные этнические группы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7.Назовите факторы, обеспечивающие прирост населения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Что такое современная американская нация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9.Охарактеризуйте североамериканский тип город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0.Как развиваются процессы урбанизации и субурбанизации в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1.Назовите крупные мегалополисы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2.Что такое ВВП и ВНП? В чем их различия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3.Назовите особенности промышленности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4.Что характерно для с/х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5.Что представляет собой транспортная система США?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16. Перечислите отрасли промышленного производства. Какие из них занимают лидирующую позицию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7.Назовите главные отрасли и районы сельскохозяйственного производств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8.Почему Северо-Восток называют мастерской нации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9. Назовите особенности Среднего Запад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0.Какие перемены произошли на Юге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1.Почему Запад самый молодой и динамичный район США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6 География населения и хозяйства Австралии и Океании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4.</w:t>
        <w:tab/>
        <w:t>РОССИЯ В СОВРЕМЕННОМ МИРЕ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4.1 Россия на политической карте мир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ЗАДАНИЕ </w:t>
      </w:r>
      <w:r>
        <w:rPr>
          <w:rFonts w:eastAsia="Calibri"/>
          <w:i/>
          <w:lang w:eastAsia="en-US"/>
        </w:rPr>
        <w:t>(практическое задание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ая работа № 23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Тема: Определение роли России и ее отдельных регионов в международном географическом разделении труд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Цель работы: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ы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4.</w:t>
        <w:tab/>
        <w:t>Развитие умений оценивать основные показатели  экономико-географической характеристики страны, используя различные источники информации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довательность выполнения работы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уя текст учебника и карты атласа, применяя знания, полученные в 8-9 классах, выполните задания: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1. На контурной карте мира нанесите границы России и границы её главных экономических районов, подпишите названия соседних с Россией стран и регионов, моря и океаны, омывающие её берега.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2. Используя карты атласа, условными знаками нанесите важнейшие месторождения полезных ископаемых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3. Условными знаками отметьте регионы, обладающие лесными, рыбными, агроклиматическими, гидроэнергетическими и рекреационными ресурсами.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4. Условными знаками нанесите на карту основные районы добывающей и обрабатывающей промышленности, отразив специализацию каждого промышленного район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Штриховкой одного цвета обозначьте сельскохозяйственные районы с преобладанием растениеводства, а другого цвета - животноводства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делайте вывод о развитии и специализации промышленности и сельского хозяйства России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7. Обозначьте на карте страны, которые являются торговыми партнерами России в качестве экспортеров или импортеров какой-либо продукци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 Стрелками различного цвета показать экспортируемую и импортируемую продукцию и сырь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9. Сделайте вывод о структуре российского экспорта и импорт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2.2.  ДИФФЕРЕНЦИРОВАННЫЙ ЗАЧЕТ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На выполнение дифференцированного зачета отводится 80 минут.</w:t>
      </w:r>
    </w:p>
    <w:p>
      <w:pPr>
        <w:pStyle w:val="Normal"/>
        <w:ind w:firstLine="709"/>
        <w:jc w:val="both"/>
        <w:rPr/>
      </w:pPr>
      <w:r>
        <w:rPr/>
        <w:t>Для дифференцированного зачета разработано 2 варианта, каждый из которых состоит из вопросов 3 уровней, различающихся по  форме и сложности тестовых заданий. Задания включают в себя вопросы по модулям: «Общая экономико-географическая характеристика мира» и «Региональная география».</w:t>
      </w:r>
    </w:p>
    <w:p>
      <w:pPr>
        <w:pStyle w:val="Normal"/>
        <w:ind w:firstLine="709"/>
        <w:jc w:val="both"/>
        <w:rPr/>
      </w:pPr>
      <w:r>
        <w:rPr/>
        <w:t>В первой части работы предложены 14 заданий первого уровня сложности с  выбором  одного правильного ответа. Каждое правильно выполненное задание оценивается в 0,5 балла. Максимальное количество баллов первой части – 7 баллов.</w:t>
      </w:r>
    </w:p>
    <w:p>
      <w:pPr>
        <w:pStyle w:val="Normal"/>
        <w:ind w:firstLine="709"/>
        <w:jc w:val="both"/>
        <w:rPr/>
      </w:pPr>
      <w:r>
        <w:rPr/>
        <w:t>Во второй части работы предложены задания второго уровня сложности  - это тесты на установление соответствия, а также знание политической карты мира. Каждое задание этой части оценивается в 1 балл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>Задания третьего уровня требуют полного знания политической карты мира, и географическое положение стран. Каждое задание этой части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ind w:firstLine="709"/>
        <w:jc w:val="both"/>
        <w:rPr/>
      </w:pPr>
      <w:r>
        <w:rPr/>
        <w:t>Максимальное количество баллов за правильно выполненные 18 заданий  -  12 баллов. Одно исправление или зачеркивание в оформлении задания – снижение балла на 0,5.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Распределение баллов за решение заданий студент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48"/>
        <w:gridCol w:w="3147"/>
      </w:tblGrid>
      <w:tr>
        <w:trPr>
          <w:trHeight w:val="3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- 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 бал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 балло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- 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бал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бал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баллов: 12 баллов</w:t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Таблица 2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ритерии оценивания зад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63"/>
        <w:gridCol w:w="6578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итерии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-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правильный ответ на поставленный вопрос, оформлен без исправлений.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-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ыполнено в полном объеме, правильно, без исправлений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вопрос неполный, но правильный. Дана правильная характеристика 2 стран.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правильное соответствие между государством и особенностями их географического положения или типологического распределения стран мира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становлено соответствие половины стран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  установлено соответствие только 1/3 стра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мму баллов, начисленных за все правильно выполненные задания, переводят в оценку по 5-ти бальной системе оценивания учебных достижений студентов по специальной шкале, приведенной ниже, в таблице.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Таблица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ересчета тестовых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ценку по 5-ти бальной системе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бранных балл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по 5-ти бальной системе оценивания учебных достижений студентов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 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 - 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 - 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 - 1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первого уровня</w:t>
      </w:r>
    </w:p>
    <w:p>
      <w:pPr>
        <w:pStyle w:val="Normal"/>
        <w:ind w:firstLine="708"/>
        <w:rPr/>
      </w:pPr>
      <w:r>
        <w:rPr>
          <w:i/>
        </w:rPr>
        <w:t>Задания первого уровня имеют только один правильный, из предложенных четырех. Выберите ответ и отметьте его в бланке ответов. Оценивается в 0,5 баллов.</w:t>
      </w:r>
    </w:p>
    <w:p>
      <w:pPr>
        <w:pStyle w:val="Normal"/>
        <w:rPr/>
      </w:pPr>
      <w:r>
        <w:rPr/>
        <w:t>1</w:t>
      </w:r>
      <w:r>
        <w:rPr>
          <w:b/>
          <w:bCs/>
        </w:rPr>
        <w:t>. Выберите ответ, в котором верно указаны три крупнейшие по численности населения страны мира:</w:t>
      </w:r>
    </w:p>
    <w:p>
      <w:pPr>
        <w:pStyle w:val="Normal"/>
        <w:rPr/>
      </w:pPr>
      <w:r>
        <w:rPr/>
        <w:t>а) Россия, Китай, США;     в)  Китай, Индия, США;</w:t>
      </w:r>
    </w:p>
    <w:p>
      <w:pPr>
        <w:pStyle w:val="Normal"/>
        <w:rPr/>
      </w:pPr>
      <w:r>
        <w:rPr/>
        <w:t>б)  Индия, Россия, ФРГ;     г)  Китай, Бразилия, Кана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акая из стран не входит в «большую семерку»?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США;                           в)   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Бразилия;                    г) 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3. Укажите государство республику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Япония;                     в)    Германия;</w:t>
      </w:r>
    </w:p>
    <w:p>
      <w:pPr>
        <w:pStyle w:val="Normal"/>
        <w:rPr/>
      </w:pPr>
      <w:r>
        <w:rPr/>
        <w:t>                   </w:t>
      </w:r>
      <w:r>
        <w:rPr/>
        <w:t>б)    Дания;                       г)    Великобрит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4. Страна, имеющая только морские границы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  Афганистан;                   в)   Турц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Куба;                               г)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5. Наибольшую протяженность с севера на юг имеет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Перу;                     в)    Венесуэл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Чили;                     г)    Боливия.     </w:t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6. Назовите столицу Канады: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а)  Монреаль;              в) Торонто;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б)  Оттава;                   г) Виннипе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7. Главной «горячей точкой» мира является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Европа;                          в)    Ближний Восток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Южная Америка;         г)     Австра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 Нефтеэкспортирующие  страны расположены в районе:</w:t>
      </w:r>
    </w:p>
    <w:p>
      <w:pPr>
        <w:pStyle w:val="Normal"/>
        <w:rPr/>
      </w:pPr>
      <w:r>
        <w:rPr/>
        <w:t>              </w:t>
      </w:r>
      <w:r>
        <w:rPr/>
        <w:t>а)  Персидского залива;           в) Балтийского мор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 Аравийского моря;              г) Бенгаль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 Выбрать строку, где все государства обладают богатыми лесными ресурс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</w:t>
      </w:r>
      <w:r>
        <w:rPr/>
        <w:t>а) Россия, Канада, Бразилия;   б) Бразилия, Япония, Монгол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</w:t>
      </w:r>
      <w:r>
        <w:rPr/>
        <w:t>в) Россия, Польша, Китай;       г) США, Италия, Алжир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Какая из перечисленных городских агломераций является наиболее крупной по численности населения?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Стамбул;                             б) Лондон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Пекин;                                 г) Мехико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 Показатель высокого уровня экономического развития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численность населения;    б) ВВП на душу населе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плотность населения;        г) цены на газеты и журналы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Укажите главную отрасль промышленности Зарубежной Европы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а) топливная промышленность;        б) черная металлург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в) машиностроение;                            г) пищевая промышленность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По форме государственного строя страны мира бывают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) демократиями                    б) республиками       </w:t>
      </w:r>
    </w:p>
    <w:p>
      <w:pPr>
        <w:pStyle w:val="Normal"/>
        <w:rPr/>
      </w:pPr>
      <w:r>
        <w:rPr/>
        <w:t xml:space="preserve">                    </w:t>
      </w:r>
      <w:r>
        <w:rPr/>
        <w:t>в) федерациями                      г) конфедерациям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Выберите государство, возникшие в конце ХХв.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) Италия                                б) Киргизия                           </w:t>
      </w:r>
    </w:p>
    <w:p>
      <w:pPr>
        <w:pStyle w:val="Normal"/>
        <w:rPr/>
      </w:pPr>
      <w:r>
        <w:rPr/>
        <w:t xml:space="preserve">                    </w:t>
      </w:r>
      <w:r>
        <w:rPr/>
        <w:t>в) Монголия                           г) Польша    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  Установите соответствие между страной и её столицей: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1. Мексика                      А. София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2. Египет                         Б.  Рим</w:t>
      </w:r>
    </w:p>
    <w:p>
      <w:pPr>
        <w:pStyle w:val="Normal"/>
        <w:rPr/>
      </w:pPr>
      <w:r>
        <w:rPr/>
        <w:t>                   </w:t>
      </w:r>
      <w:r>
        <w:rPr/>
        <w:t>3. Италия                        В.  Мехико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4. Болгария                     Г.  Каи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58"/>
      </w:tblGrid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Стран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Отрасль специ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1. Алжир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2. Замб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3. Эфиоп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Производство цветных метал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. Производство сельскохозяйственной продукц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. Добыча неф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7.  Определите страну по её краткой характеристике:</w:t>
      </w:r>
    </w:p>
    <w:p>
      <w:pPr>
        <w:pStyle w:val="Normal"/>
        <w:spacing w:before="0" w:after="0"/>
        <w:contextualSpacing/>
        <w:jc w:val="both"/>
        <w:rPr/>
      </w:pPr>
      <w:r>
        <w:rPr/>
        <w:t>«Обладает выгодным экономико-географическим положением, граничит с высокоразвитой страной и имеет вывод к двум океанам. Столица – один из самых древних городов Нового Света, на территории которого сохранились очаги древней цивилизации. Имеются крупные запасы руд цветных металлов и нефти. По уровню развития экономики относится к «ключевым» странам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А. Мексик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Б. Австралия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В. Китай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i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>
          <w:b/>
          <w:b/>
        </w:rPr>
      </w:pPr>
      <w:r>
        <w:rPr>
          <w:b/>
        </w:rPr>
        <w:t>18. Распределите указанные страны по особенностям географического положени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 xml:space="preserve">Алжир;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Бразилия; 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Великобритан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Венгрия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3919855" cy="1102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. внутриконтинентальные 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имеющие выход к морям и океа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остров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расположенные на полуостров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архипела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86.8pt;mso-wrap-distance-left:9pt;mso-wrap-distance-right:0pt;mso-wrap-distance-top:0pt;mso-wrap-distance-bottom:0pt;margin-top:11.25pt;mso-position-vertical-relative:text;margin-left:15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. внутриконтинентальные                                    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имеющие выход к морям и океана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островные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расположенные на полуостровах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архипела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нд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ран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дагаскар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лайз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онгол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Непал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Норвег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льдивы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тал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Куба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>
          <w:b/>
          <w:b/>
        </w:rPr>
      </w:pPr>
      <w:r>
        <w:rPr/>
        <w:t xml:space="preserve">Филиппины;                  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первого уровня</w:t>
      </w:r>
    </w:p>
    <w:p>
      <w:pPr>
        <w:pStyle w:val="Normal"/>
        <w:ind w:firstLine="708"/>
        <w:rPr/>
      </w:pPr>
      <w:r>
        <w:rPr>
          <w:i/>
        </w:rPr>
        <w:t>Задания первого уровня имеют только один правильный, из предложенных четырех. Выберите ответ и отметьте его в бланке ответов .Оценивается в 0,5 баллов.</w:t>
      </w:r>
    </w:p>
    <w:p>
      <w:pPr>
        <w:pStyle w:val="Normal"/>
        <w:rPr/>
      </w:pPr>
      <w:r>
        <w:rPr>
          <w:b/>
        </w:rPr>
        <w:t>1</w:t>
      </w:r>
      <w:r>
        <w:rPr>
          <w:b/>
          <w:bCs/>
        </w:rPr>
        <w:t>. Выделите ответ, в котором верно указаны три крупнейшие по площади  страны мира:</w:t>
      </w:r>
    </w:p>
    <w:p>
      <w:pPr>
        <w:pStyle w:val="Normal"/>
        <w:rPr/>
      </w:pPr>
      <w:r>
        <w:rPr/>
        <w:t>а) Россия, Канада, Китай;     в)  Китай, Индия, США;</w:t>
      </w:r>
    </w:p>
    <w:p>
      <w:pPr>
        <w:pStyle w:val="Normal"/>
        <w:rPr/>
      </w:pPr>
      <w:r>
        <w:rPr/>
        <w:t>б)  Индия, Китай, ФРГ;         г)  Австралия, Бразилия, Кан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bCs/>
        </w:rPr>
        <w:t>. Какая из стран не входит в «большую семерку»?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Аргентина;                 в)   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Япония;                      г) 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3.       Укажите государство монархию: </w:t>
      </w:r>
    </w:p>
    <w:p>
      <w:pPr>
        <w:pStyle w:val="Normal"/>
        <w:rPr/>
      </w:pPr>
      <w:r>
        <w:rPr/>
        <w:t xml:space="preserve">        </w:t>
      </w:r>
      <w:r>
        <w:rPr/>
        <w:t>а)    Россия;                              в)    Польш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Франция;                         г)    Великобрит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4.       Какая из перечисленных стран не является страной СНГ?</w:t>
      </w:r>
    </w:p>
    <w:p>
      <w:pPr>
        <w:pStyle w:val="Normal"/>
        <w:rPr/>
      </w:pPr>
      <w:r>
        <w:rPr/>
        <w:t xml:space="preserve">        </w:t>
      </w:r>
      <w:r>
        <w:rPr/>
        <w:t>а)    Россия;                         в)    Польш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Белоруссия;                 г)    Казахста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5.       Выберите страну, имеющую выход к морю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Афганистан;                  в)   Норвег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Монголия;                     г)   Непа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6.        Укажите самую северную столицу стран  мира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Вашингтон;          в)    Лондон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Рейкьявик;           г)     Мадрид.   </w:t>
      </w:r>
    </w:p>
    <w:p>
      <w:pPr>
        <w:pStyle w:val="Normal"/>
        <w:rPr/>
      </w:pPr>
      <w:r>
        <w:rPr/>
        <w:t xml:space="preserve">  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7.    Назовите столицу США: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а)  Нью-Йорк;                в) Чикаго;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б)  Вашингтон;              г) Лос-Анджеле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8.    Главной «горячей точкой» мира является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Европа;                      в)    Ближний Восток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Южная Америка;     г)     Австр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9.    Какая из стран не входит в южный лесной пояс?   </w:t>
      </w:r>
    </w:p>
    <w:p>
      <w:pPr>
        <w:pStyle w:val="Normal"/>
        <w:rPr/>
      </w:pPr>
      <w:r>
        <w:rPr/>
        <w:t xml:space="preserve">              </w:t>
      </w:r>
      <w:r>
        <w:rPr/>
        <w:t>а) Бразилия;                    в)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 Нигерия;                      г) Индоне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10.    В наибольшей мере отдыхающих и туристов привлекает страна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 Конго;                        в) Исланд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  Франция;                   г) Поль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  Нефтеэкспортирующие  страны расположены в районе:</w:t>
      </w:r>
    </w:p>
    <w:p>
      <w:pPr>
        <w:pStyle w:val="Normal"/>
        <w:rPr/>
      </w:pPr>
      <w:r>
        <w:rPr/>
        <w:t>              </w:t>
      </w:r>
      <w:r>
        <w:rPr/>
        <w:t>а)  Черного моря;                     в) Персидского залив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 Финского залива;                г) Бенгаль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 Найдите ошибку в перечне Африканских стран, не имеющих выхода к океану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Египет;                               б) Чад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ЮАР;                                  г) Алж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.  Наиболее богаты минеральными ресурс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Россия, США, Канада, Китай;          б) Япония, Швейцария, Великобрита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ЮАР, Германия, Норвегия, ОАЭ;   г) Китай, Монголия, Турция, Украин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Данные о численности населения Земли получают в результате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а) опроса населения;              б) переписи  населе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в) анкетирования;                   г) сбора подписей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  Установите соответствие между страной и её столицей: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1.  Япония                        А. Мадрид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2.  Польша                       Б.  Афины</w:t>
      </w:r>
    </w:p>
    <w:p>
      <w:pPr>
        <w:pStyle w:val="Normal"/>
        <w:rPr/>
      </w:pPr>
      <w:r>
        <w:rPr/>
        <w:t>                   </w:t>
      </w:r>
      <w:r>
        <w:rPr/>
        <w:t>3.  Испания                      В.  Варшава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4.  Греция                         Г.  Токи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454"/>
      </w:tblGrid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Страна</w:t>
            </w:r>
          </w:p>
        </w:tc>
        <w:tc>
          <w:tcPr>
            <w:tcW w:w="5454" w:type="dxa"/>
            <w:tcBorders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Отрасль специ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1. Кувейт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2. Южная Коре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3. Куб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Новая индустриальная стра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. Социалистическая стра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. Страна экспортер неф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17.  Определите страну по её краткой характеристики:</w:t>
      </w:r>
      <w:r>
        <w:rPr>
          <w:rFonts w:eastAsia="&amp;#xd"/>
        </w:rPr>
        <w:br/>
      </w:r>
      <w:r>
        <w:rPr/>
        <w:t>«Эта древняя страна расположена на архипелаге, входит в первую десятку стран по численности населения. Бедна природными ресурсами, на добывающие отрасли приходится лишь 0,3% ВВП. Страна высокоурбанизирована, в ней насчитывается 12 городов – «миллионеров». Основная отрасль промышленности – многоотраслевое, высокотехнологическое машиностроение, продукция которого преобладает в структуре экспорта страны».</w:t>
      </w:r>
    </w:p>
    <w:p>
      <w:pPr>
        <w:pStyle w:val="Normal"/>
        <w:rPr/>
      </w:pPr>
      <w:r>
        <w:rPr/>
        <w:t xml:space="preserve">                      </w:t>
      </w:r>
      <w:r>
        <w:rPr/>
        <w:t>А. Япония;</w:t>
      </w:r>
    </w:p>
    <w:p>
      <w:pPr>
        <w:pStyle w:val="Normal"/>
        <w:rPr/>
      </w:pPr>
      <w:r>
        <w:rPr/>
        <w:t xml:space="preserve">                      </w:t>
      </w:r>
      <w:r>
        <w:rPr/>
        <w:t>Б. Китай;</w:t>
      </w:r>
    </w:p>
    <w:p>
      <w:pPr>
        <w:pStyle w:val="Normal"/>
        <w:rPr/>
      </w:pPr>
      <w:r>
        <w:rPr/>
        <w:t xml:space="preserve">                     </w:t>
      </w:r>
      <w:r>
        <w:rPr/>
        <w:t>В. США;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i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/>
      </w:pPr>
      <w:r>
        <w:rPr>
          <w:b/>
        </w:rPr>
        <w:t>18. Распределите указанные страны по типологии стран мира</w:t>
      </w:r>
      <w:r>
        <w:rPr/>
        <w:t>: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 xml:space="preserve">Канада;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687195</wp:posOffset>
                </wp:positionV>
                <wp:extent cx="3037205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. «Большая семерка»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новые индустриальны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нефтеэкспортирующ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остсоциалистическ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менее развитые стра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69pt;mso-wrap-distance-left:9pt;mso-wrap-distance-right:0pt;mso-wrap-distance-top:0pt;mso-wrap-distance-bottom:0pt;margin-top:132.85pt;mso-position-vertical-relative:page;margin-left:22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</w:tblGrid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. «Большая семерка»                                   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новые индустриальны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нефтеэкспортирующ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постсоциалистическ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менее развитые стра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Бразилия; 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Сингапур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Венгр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нд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ран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тал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зраиль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Лив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Алжир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Украина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Афганистан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Груз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Эфиоп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>
          <w:b/>
          <w:b/>
        </w:rPr>
      </w:pPr>
      <w:r>
        <w:rPr/>
        <w:t xml:space="preserve">ФРГ;                  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2.3.КОНТРОЛЬНО-ИЗМЕРИТЕЛЬНЫЕ МАТЕРИАЛЫ ДЛЯ ПРОВЕДЕНИЯ ПРОМЕЖУТОЧНОЙ АТТЕСТАЦИИ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 xml:space="preserve">3.1. </w:t>
      </w:r>
      <w:r>
        <w:rPr>
          <w:rFonts w:eastAsia="Calibri"/>
          <w:b/>
          <w:sz w:val="28"/>
          <w:szCs w:val="28"/>
          <w:lang w:eastAsia="en-US"/>
        </w:rPr>
        <w:t xml:space="preserve">Перечень вопросов для проведения дифференцированного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чета по предмету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Какова история формирования и развития современной политической карты мира? Причины сдвигов на политической карте мира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.</w:t>
        <w:tab/>
        <w:t>Какие типологические черты стран могут быть использованы при их классификации по уровню социально-экономического развити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.</w:t>
        <w:tab/>
        <w:t>Классификация стран по площади, численности населения и геграфическому положению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</w:t>
        <w:tab/>
        <w:t>Классификация стран по форме правления и форме АТД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5.</w:t>
        <w:tab/>
        <w:t>Что называют природными ресурсами? Какие принципы являются основой различных классификаций природных ресурсов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6.</w:t>
        <w:tab/>
        <w:t>В чем заключается рациональное использование возобновимых и невозобновимых природных ресурсов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>Что такое ресурсообеспеченность и в чем она выражаетс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8.</w:t>
        <w:tab/>
        <w:t>Что изучает наука демография? Назовите стадии демографического переход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  <w:tab/>
        <w:t>Воспроизводство населения: понятие и два тип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>Демографическая политика и ее особенности в разных странах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</w:t>
        <w:tab/>
        <w:t>Половой состав населения Земл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</w:t>
        <w:tab/>
        <w:t>Размещение населения  по планете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3.</w:t>
        <w:tab/>
        <w:t>На какие возрастные группы принято делить население? Почему в большинстве стран и регионов мира в структуре населения пожилой возрастной группы преобладают женщины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4.</w:t>
        <w:tab/>
        <w:t xml:space="preserve"> Этнический состав населения. На какие группы делятся все страны мира по особенностям своего национального состав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</w:t>
        <w:tab/>
        <w:t>Религиозный состав населения Земли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6.</w:t>
        <w:tab/>
        <w:t xml:space="preserve">В чем сущность научно-технической революции? Какие характерные черты современной научно-технической революции вы можете выделить?                               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</w:t>
        <w:tab/>
        <w:t>Составные части НТР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</w:t>
        <w:tab/>
        <w:t>Мировое хозяйство и его модели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9.</w:t>
        <w:tab/>
        <w:t>Отрасль международной специализации и условия, необходимые для ее возникнов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</w:t>
        <w:tab/>
        <w:t>Международная экономическая интеграция и ее виды-региональная и отраслева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</w:t>
        <w:tab/>
        <w:t>Топливная промышленность и электроэнергетика мира. Металлургия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</w:t>
        <w:tab/>
        <w:t>Химическая, лесная и легкая промышленность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</w:t>
        <w:tab/>
        <w:t>Сельское хозяйство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</w:t>
        <w:tab/>
        <w:t>Глобальные проблемы человечества: экологическая проблема и пути ее реш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</w:t>
        <w:tab/>
        <w:t>Глобальные проблемы человечества: продовольственная проблема пути ее решения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6.</w:t>
        <w:tab/>
        <w:t>Глобальные проблемы человечества: энергетическая и сырьевая проблема пути ее решения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7.</w:t>
        <w:tab/>
        <w:t>Общая характеристика населения и хозяйства стран Зарубежной Европы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</w:t>
        <w:tab/>
        <w:t>Общая характеристика населения и хозяйства стран Зарубежной Аз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</w:t>
        <w:tab/>
        <w:t>Общая характеристика населения и хозяйства стран Аф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</w:t>
        <w:tab/>
        <w:t>Общая характеристика населения и хозяйства США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1.</w:t>
        <w:tab/>
        <w:t>Общая характеристика населения и хозяйства стран Латинской Аме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</w:t>
        <w:tab/>
        <w:t>Общая характеристика населения и хозяйства Австрал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ru-RU"/>
        </w:rPr>
        <w:t>2</w:t>
      </w:r>
      <w:r>
        <w:rPr>
          <w:rFonts w:cs="Times New Roman" w:ascii="Times New Roman" w:hAnsi="Times New Roman"/>
          <w:i w:val="false"/>
          <w:iCs w:val="false"/>
        </w:rPr>
        <w:t>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960"/>
        <w:gridCol w:w="3009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АКЕТ  ЭКЗАМЕНАТОР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  <w:u w:val="single"/>
              </w:rPr>
              <w:t>Задание :</w:t>
            </w:r>
            <w:r>
              <w:rPr>
                <w:iCs/>
                <w:sz w:val="28"/>
                <w:szCs w:val="28"/>
              </w:rPr>
              <w:t xml:space="preserve"> Теоретическое и практическое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оказывать на карте различные страны мира.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7"/>
              </w:numPr>
              <w:ind w:left="0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развитых и развивающихся стран по уровню социально-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7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ет страны с республиканской и монархической формами правления, унитарным и федеративным типами государственного устройства.</w:t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7"/>
              </w:numPr>
              <w:tabs>
                <w:tab w:val="clear" w:pos="708"/>
                <w:tab w:val="left" w:pos="80" w:leader="none"/>
              </w:tabs>
              <w:spacing w:lineRule="auto" w:line="240" w:before="0" w:after="0"/>
              <w:ind w:left="0" w:hanging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и характеризовать различные типы стран по уровню социально-экономического развит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Объяснять основные направления экологизации 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хозяйственной деятельности человека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делять различные типы природо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беспеченность различными видами природных ресурсов отдельных регионов и стран 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ывает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ывает основные направления использования  ресурсов Мирового океана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мировую десятку стран с наибольшей численностью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основные показатели качества жизни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примеры стран с однородным и наиболее разнородным расовым,    этническим религиозным составом насел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стран с наибольшей и наименьшей средней плотностью населен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зывать ведущие мировые и региональные экономические интеграционные группиров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одить примеры отраслей различных сфер хозяйствен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определение понятий «Международное географическое разделение труда», «Международная специализация», «Международное кооперирование»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ет характерные черты современной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технической революции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делять характерные черты «зеленой револю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водить примеры стран, являющихся ведущими мировыми производителями различных в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 растениеводства и животноводст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различных видов минерального сырь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ет на карте и характеризует основные горнопромышленные и сельскохозяйственны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ы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черных и цветных металлов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страны с наиболее высоким уровнем развития машиностро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есто (время) выполнения задания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iCs/>
                <w:sz w:val="28"/>
                <w:szCs w:val="28"/>
                <w:u w:val="single"/>
              </w:rPr>
              <w:t xml:space="preserve"> задание выполняется в  аудитор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аксимальное время выполнения задания: ____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>_______ минут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Вы можете воспользоватьс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справочным материалом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ru-RU"/>
              </w:rPr>
              <w:t>Интернет (при выполнении практических зада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Требования охраны труда: __________</w:t>
            </w:r>
            <w:r>
              <w:rPr>
                <w:sz w:val="28"/>
                <w:szCs w:val="28"/>
                <w:u w:val="single"/>
              </w:rPr>
              <w:t>Инструктаж по ТБ</w:t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орудование: __</w:t>
            </w:r>
            <w:r>
              <w:rPr>
                <w:sz w:val="28"/>
                <w:szCs w:val="28"/>
                <w:u w:val="single"/>
              </w:rPr>
              <w:t>ПК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autoSpaceDE w:val="false"/>
              <w:rPr/>
            </w:pPr>
            <w:r>
              <w:rPr/>
              <w:t>Шкала оценки образовательных достижений (для всех заданий)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6"/>
              <w:gridCol w:w="4688"/>
            </w:tblGrid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цент результативности (правильных ответов)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Оценка уровня подготовки балл (отметка) вербальный аналог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90 ÷ 100 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5»-отлич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 ÷ 8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4»- хорош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 ÷ 7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3»- удовлетворитель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ее 70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2»- неудовлетворительн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 "/>
      <w:lvlJc w:val="left"/>
      <w:pPr>
        <w:tabs>
          <w:tab w:val="num" w:pos="0"/>
        </w:tabs>
        <w:ind w:left="144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96"/>
    <w:lvlOverride w:ilvl="0">
      <w:startOverride w:val="1"/>
    </w:lvlOverride>
  </w:num>
  <w:num w:numId="117">
    <w:abstractNumId w:val="37"/>
    <w:lvlOverride w:ilvl="0">
      <w:startOverride w:val="1"/>
    </w:lvlOverride>
  </w:num>
  <w:num w:numId="118">
    <w:abstractNumId w:val="76"/>
    <w:lvlOverride w:ilvl="0">
      <w:startOverride w:val="1"/>
    </w:lvlOverride>
  </w:num>
  <w:num w:numId="119">
    <w:abstractNumId w:val="7"/>
    <w:lvlOverride w:ilvl="0">
      <w:startOverride w:val="1"/>
    </w:lvlOverride>
  </w:num>
  <w:num w:numId="120">
    <w:abstractNumId w:val="2"/>
    <w:lvlOverride w:ilvl="0">
      <w:startOverride w:val="1"/>
    </w:lvlOverride>
  </w:num>
  <w:num w:numId="121">
    <w:abstractNumId w:val="63"/>
    <w:lvlOverride w:ilvl="0">
      <w:startOverride w:val="1"/>
    </w:lvlOverride>
  </w:num>
  <w:num w:numId="122">
    <w:abstractNumId w:val="82"/>
    <w:lvlOverride w:ilvl="0">
      <w:startOverride w:val="1"/>
    </w:lvlOverride>
  </w:num>
  <w:num w:numId="123">
    <w:abstractNumId w:val="12"/>
    <w:lvlOverride w:ilvl="0">
      <w:startOverride w:val="1"/>
    </w:lvlOverride>
  </w:num>
  <w:num w:numId="124">
    <w:abstractNumId w:val="102"/>
    <w:lvlOverride w:ilvl="0">
      <w:startOverride w:val="1"/>
    </w:lvlOverride>
  </w:num>
  <w:num w:numId="125">
    <w:abstractNumId w:val="5"/>
    <w:lvlOverride w:ilvl="0">
      <w:startOverride w:val="1"/>
    </w:lvlOverride>
  </w:num>
  <w:num w:numId="126">
    <w:abstractNumId w:val="15"/>
    <w:lvlOverride w:ilvl="0">
      <w:startOverride w:val="1"/>
    </w:lvlOverride>
  </w:num>
  <w:num w:numId="127">
    <w:abstractNumId w:val="93"/>
    <w:lvlOverride w:ilvl="0">
      <w:startOverride w:val="1"/>
    </w:lvlOverride>
  </w:num>
  <w:num w:numId="128">
    <w:abstractNumId w:val="97"/>
    <w:lvlOverride w:ilvl="0">
      <w:startOverride w:val="1"/>
    </w:lvlOverride>
  </w:num>
  <w:num w:numId="129">
    <w:abstractNumId w:val="58"/>
    <w:lvlOverride w:ilvl="0">
      <w:startOverride w:val="1"/>
    </w:lvlOverride>
  </w:num>
  <w:num w:numId="130">
    <w:abstractNumId w:val="26"/>
    <w:lvlOverride w:ilvl="0">
      <w:startOverride w:val="1"/>
    </w:lvlOverride>
  </w:num>
  <w:num w:numId="131">
    <w:abstractNumId w:val="20"/>
    <w:lvlOverride w:ilvl="0">
      <w:startOverride w:val="1"/>
    </w:lvlOverride>
  </w:num>
  <w:num w:numId="132">
    <w:abstractNumId w:val="109"/>
    <w:lvlOverride w:ilvl="0">
      <w:startOverride w:val="1"/>
    </w:lvlOverride>
  </w:num>
  <w:num w:numId="133">
    <w:abstractNumId w:val="114"/>
    <w:lvlOverride w:ilvl="0">
      <w:startOverride w:val="1"/>
    </w:lvlOverride>
  </w:num>
  <w:num w:numId="134">
    <w:abstractNumId w:val="91"/>
    <w:lvlOverride w:ilvl="0">
      <w:startOverride w:val="1"/>
    </w:lvlOverride>
  </w:num>
  <w:num w:numId="135">
    <w:abstractNumId w:val="16"/>
    <w:lvlOverride w:ilvl="0">
      <w:startOverride w:val="1"/>
    </w:lvlOverride>
  </w:num>
  <w:num w:numId="136">
    <w:abstractNumId w:val="73"/>
    <w:lvlOverride w:ilvl="0">
      <w:startOverride w:val="1"/>
    </w:lvlOverride>
  </w:num>
  <w:num w:numId="137">
    <w:abstractNumId w:val="40"/>
    <w:lvlOverride w:ilvl="0">
      <w:startOverride w:val="1"/>
    </w:lvlOverride>
  </w:num>
  <w:num w:numId="138">
    <w:abstractNumId w:val="66"/>
    <w:lvlOverride w:ilvl="0">
      <w:startOverride w:val="1"/>
    </w:lvlOverride>
  </w:num>
  <w:num w:numId="139">
    <w:abstractNumId w:val="60"/>
    <w:lvlOverride w:ilvl="0">
      <w:startOverride w:val="1"/>
    </w:lvlOverride>
  </w:num>
  <w:num w:numId="140">
    <w:abstractNumId w:val="31"/>
    <w:lvlOverride w:ilvl="0">
      <w:startOverride w:val="1"/>
    </w:lvlOverride>
  </w:num>
  <w:num w:numId="141">
    <w:abstractNumId w:val="10"/>
    <w:lvlOverride w:ilvl="0">
      <w:startOverride w:val="1"/>
    </w:lvlOverride>
  </w:num>
  <w:num w:numId="142">
    <w:abstractNumId w:val="19"/>
    <w:lvlOverride w:ilvl="0">
      <w:startOverride w:val="1"/>
    </w:lvlOverride>
  </w:num>
  <w:num w:numId="143">
    <w:abstractNumId w:val="35"/>
    <w:lvlOverride w:ilvl="0">
      <w:startOverride w:val="1"/>
    </w:lvlOverride>
  </w:num>
  <w:num w:numId="144">
    <w:abstractNumId w:val="92"/>
    <w:lvlOverride w:ilvl="0">
      <w:startOverride w:val="1"/>
    </w:lvlOverride>
  </w:num>
  <w:num w:numId="145">
    <w:abstractNumId w:val="34"/>
    <w:lvlOverride w:ilvl="0">
      <w:startOverride w:val="1"/>
    </w:lvlOverride>
  </w:num>
  <w:num w:numId="146">
    <w:abstractNumId w:val="95"/>
    <w:lvlOverride w:ilvl="0">
      <w:startOverride w:val="1"/>
    </w:lvlOverride>
  </w:num>
  <w:num w:numId="147">
    <w:abstractNumId w:val="59"/>
    <w:lvlOverride w:ilvl="0">
      <w:startOverride w:val="1"/>
    </w:lvlOverride>
  </w:num>
  <w:num w:numId="148">
    <w:abstractNumId w:val="9"/>
    <w:lvlOverride w:ilvl="0">
      <w:startOverride w:val="1"/>
    </w:lvlOverride>
  </w:num>
  <w:num w:numId="149">
    <w:abstractNumId w:val="90"/>
    <w:lvlOverride w:ilvl="0">
      <w:startOverride w:val="1"/>
    </w:lvlOverride>
  </w:num>
  <w:num w:numId="150">
    <w:abstractNumId w:val="24"/>
    <w:lvlOverride w:ilvl="0">
      <w:startOverride w:val="1"/>
    </w:lvlOverride>
  </w:num>
  <w:num w:numId="151">
    <w:abstractNumId w:val="42"/>
    <w:lvlOverride w:ilvl="0">
      <w:startOverride w:val="1"/>
    </w:lvlOverride>
  </w:num>
  <w:num w:numId="152">
    <w:abstractNumId w:val="85"/>
    <w:lvlOverride w:ilvl="0">
      <w:startOverride w:val="1"/>
    </w:lvlOverride>
  </w:num>
  <w:num w:numId="153">
    <w:abstractNumId w:val="69"/>
    <w:lvlOverride w:ilvl="0">
      <w:startOverride w:val="1"/>
    </w:lvlOverride>
  </w:num>
  <w:num w:numId="154">
    <w:abstractNumId w:val="53"/>
    <w:lvlOverride w:ilvl="0">
      <w:startOverride w:val="1"/>
    </w:lvlOverride>
  </w:num>
  <w:num w:numId="155">
    <w:abstractNumId w:val="111"/>
    <w:lvlOverride w:ilvl="0">
      <w:startOverride w:val="1"/>
    </w:lvlOverride>
  </w:num>
  <w:num w:numId="156">
    <w:abstractNumId w:val="33"/>
    <w:lvlOverride w:ilvl="0">
      <w:startOverride w:val="1"/>
    </w:lvlOverride>
  </w:num>
  <w:num w:numId="157">
    <w:abstractNumId w:val="30"/>
    <w:lvlOverride w:ilvl="0">
      <w:startOverride w:val="1"/>
    </w:lvlOverride>
  </w:num>
  <w:num w:numId="158">
    <w:abstractNumId w:val="48"/>
    <w:lvlOverride w:ilvl="0">
      <w:startOverride w:val="1"/>
    </w:lvlOverride>
  </w:num>
  <w:num w:numId="159">
    <w:abstractNumId w:val="84"/>
    <w:lvlOverride w:ilvl="0">
      <w:startOverride w:val="1"/>
    </w:lvlOverride>
  </w:num>
  <w:num w:numId="160">
    <w:abstractNumId w:val="25"/>
    <w:lvlOverride w:ilvl="0">
      <w:startOverride w:val="1"/>
    </w:lvlOverride>
  </w:num>
  <w:num w:numId="161">
    <w:abstractNumId w:val="43"/>
    <w:lvlOverride w:ilvl="0">
      <w:startOverride w:val="1"/>
    </w:lvlOverride>
  </w:num>
  <w:num w:numId="162">
    <w:abstractNumId w:val="41"/>
    <w:lvlOverride w:ilvl="0">
      <w:startOverride w:val="1"/>
    </w:lvlOverride>
  </w:num>
  <w:num w:numId="163">
    <w:abstractNumId w:val="47"/>
    <w:lvlOverride w:ilvl="0">
      <w:startOverride w:val="1"/>
    </w:lvlOverride>
  </w:num>
  <w:num w:numId="164">
    <w:abstractNumId w:val="4"/>
    <w:lvlOverride w:ilvl="0">
      <w:startOverride w:val="1"/>
    </w:lvlOverride>
  </w:num>
  <w:num w:numId="165">
    <w:abstractNumId w:val="8"/>
    <w:lvlOverride w:ilvl="0">
      <w:startOverride w:val="1"/>
    </w:lvlOverride>
  </w:num>
  <w:num w:numId="16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5">
    <w:name w:val="Стиль Абзац списка + По левому краю"/>
    <w:basedOn w:val="21"/>
    <w:qFormat/>
    <w:pPr>
      <w:numPr>
        <w:ilvl w:val="0"/>
        <w:numId w:val="77"/>
      </w:numPr>
      <w:spacing w:before="0" w:after="0"/>
      <w:contextualSpacing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before="280" w:after="119"/>
    </w:pPr>
    <w:rPr/>
  </w:style>
  <w:style w:type="paragraph" w:styleId="23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48;&#1079;&#1086;&#1073;&#1088;&#1072;&#1078;&#1077;&#1085;&#1080;&#1077;" TargetMode="External"/><Relationship Id="rId6" Type="http://schemas.openxmlformats.org/officeDocument/2006/relationships/hyperlink" Target="https://ru.wikipedia.org/wiki/&#1043;&#1077;&#1086;&#1075;&#1088;&#1072;&#1092;&#1080;&#1095;&#1077;&#1089;&#1082;&#1072;&#1103;_&#1086;&#1073;&#1086;&#1083;&#1086;&#1095;&#1082;&#1072;" TargetMode="External"/><Relationship Id="rId7" Type="http://schemas.openxmlformats.org/officeDocument/2006/relationships/hyperlink" Target="https://ru.wikipedia.org/wiki/&#1059;&#1089;&#1083;&#1086;&#1074;&#1085;&#1099;&#1077;_&#1079;&#1085;&#1072;&#1082;&#1080;_(&#1050;&#1072;&#1088;&#1090;&#1086;&#1075;&#1088;&#1072;&#1092;&#1080;&#1103;)" TargetMode="External"/><Relationship Id="rId8" Type="http://schemas.openxmlformats.org/officeDocument/2006/relationships/hyperlink" Target="https://ru.wikipedia.org/wiki/&#1055;&#1083;&#1086;&#1089;&#1082;&#1086;&#1089;&#1090;&#1100;_(&#1075;&#1077;&#1086;&#1084;&#1077;&#1090;&#1088;&#1080;&#1103;)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regesty.ru/obshhestvo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37:00Z</dcterms:created>
  <dc:creator>Работа</dc:creator>
  <dc:description/>
  <cp:keywords/>
  <dc:language>en-US</dc:language>
  <cp:lastModifiedBy>Александр Рудаев</cp:lastModifiedBy>
  <cp:lastPrinted>2017-12-27T09:39:00Z</cp:lastPrinted>
  <dcterms:modified xsi:type="dcterms:W3CDTF">2019-09-23T02:03:00Z</dcterms:modified>
  <cp:revision>33</cp:revision>
  <dc:subject/>
  <dc:title/>
</cp:coreProperties>
</file>