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ркут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Тайшетский промышленно-технологический техникум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ические указания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выполнению самостоя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09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>по учебной дисциплине</w:t>
        <w:tab/>
        <w:tab/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усский язык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образовательной программы (ОП)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фессии СПО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8.01.02 - Продавец, контролер – кассир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2019</w:t>
      </w:r>
    </w:p>
    <w:p>
      <w:pPr>
        <w:pStyle w:val="Normal"/>
        <w:spacing w:before="0" w:after="200"/>
        <w:ind w:left="284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е указания  по выполнению самостоятельной работы по учебной дисциплине «Русский язык»  разработаны на основе рабочей программы учебной дисциплины «Русский язык» для профессии  среднего  профессионального образования   подготовки квалифицированных рабочих, служащих</w:t>
      </w:r>
      <w:r>
        <w:rPr>
          <w:rFonts w:cs="Times New Roman" w:ascii="Times New Roman" w:hAnsi="Times New Roman"/>
          <w:sz w:val="28"/>
          <w:szCs w:val="28"/>
        </w:rPr>
        <w:t xml:space="preserve"> естественно-научного  профиля: 38.01.02 - Продавец, контролер – касси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Тайшетский промышленно-технологически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Корчаги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юбовь Сергеевна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БПОУ ИО ТПТТ.</w:t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 самостоятельных работ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 изучении учебной дисциплин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ий язык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937"/>
        <w:gridCol w:w="4036"/>
        <w:gridCol w:w="906"/>
        <w:gridCol w:w="1614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и практические занятия, самостоятельная работа учащихс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1. Русский язык среди других языков мира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доклад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2. Языковой портрет современн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доклад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3. Написание  репортажа в стенную газету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здание стенгазеты.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, орфоэпия, графика, орфограф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вуков языка в тексте: звукопись, анафора, аллитер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ология и фразеолог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ные словари русского языка. Происхождение русского языка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лады, сообщения</w:t>
            </w:r>
          </w:p>
        </w:tc>
      </w:tr>
      <w:tr>
        <w:trPr>
          <w:trHeight w:val="132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6. Русская фразеология как средство экспрессивности в русском языке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сообщ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, словообразование, орфограф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7. Строение русского слова. Способы образования слов в русском языке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ов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8. Исторические изменения в структуре слова.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сообщение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 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фология и орфограф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9. Грамматические нормы русского языка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сообщение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10. Лексико-грамматические разряды имен существительных (на материале произведений художественной литературы).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11. Прилагательные, их разряды, синтаксическая и стилистическая роль (на примере лирики русских поэтов)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12. Вопрос о причастии и деепричастии в русской грамматике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сообщение.</w:t>
            </w:r>
          </w:p>
        </w:tc>
      </w:tr>
      <w:tr>
        <w:trPr/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нтаксис и пунктуац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13. Односоставные предложения в русском  языке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сообщение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14. Монолог и диалог. Особенности построения  и употребления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.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15. Использование сложных предложений в реч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сообщение</w:t>
            </w:r>
          </w:p>
        </w:tc>
      </w:tr>
      <w:tr>
        <w:trPr/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16. Порядок слов в предложении и его роль в организации художественного текста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ат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требованиям ФКГОС  СПО и НПО, рабочего учебного плана и рабочей программы по учебной дисциплине </w:t>
      </w:r>
      <w:r>
        <w:rPr>
          <w:rFonts w:cs="Times New Roman" w:ascii="Times New Roman" w:hAnsi="Times New Roman"/>
          <w:b/>
          <w:sz w:val="24"/>
          <w:szCs w:val="24"/>
        </w:rPr>
        <w:t>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  каждый обучающийся обязан выполнить   определенный  объем внеаудиторной самостоятельной работы.</w:t>
      </w:r>
    </w:p>
    <w:p>
      <w:pPr>
        <w:pStyle w:val="NoSpacing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Цель методических указаний состоит в обеспечении эффективности самостоятельной работы,  определении ее содержания, установления требований к оформлению и результатам самостоятельной работы.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самостоятельной работы по дисциплине: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Symbol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истематизация, закрепление, углубление и расширение полученных теоретических знаний и практических умений обучающихся по русскому языку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й работы: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Symbol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умений пользоваться основной и дополнительной литературой, справочниками и словарями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Symbol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 и активности обучающихся: творческой инициативы, самостоятельности, ответственности, организованности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ормирование самостоятельности мышления, способностей к саморазвитию, совершенствованию и самоорганизации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Symbol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формирование общих и профессиональных компетенций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Symbol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звитие исследовательских ум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предусматривает формирование </w:t>
      </w:r>
      <w:r>
        <w:rPr>
          <w:rFonts w:cs="Times New Roman" w:ascii="Times New Roman" w:hAnsi="Times New Roman"/>
          <w:i/>
          <w:sz w:val="24"/>
          <w:szCs w:val="24"/>
        </w:rPr>
        <w:t>общих компетенций</w:t>
      </w:r>
      <w:r>
        <w:rPr>
          <w:rFonts w:cs="Times New Roman" w:ascii="Times New Roman" w:hAnsi="Times New Roman"/>
          <w:sz w:val="24"/>
          <w:szCs w:val="24"/>
        </w:rPr>
        <w:t xml:space="preserve"> по специальности:</w:t>
      </w:r>
    </w:p>
    <w:p>
      <w:pPr>
        <w:pStyle w:val="List"/>
        <w:widowControl w:val="false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 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самостоятельной работы студентов педагогом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ровень усвоения студентом учебного материал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мение использовать теоретические знания при выполнении практических и ситуационных задач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овень сформированности общеучебных умений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ность и чёткость изложения материал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формления материала в соответствии с требованиям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ровень самостоятельности при выполнении самостоятельной работы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казатели творческой деятельност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ние новой проблемы в знакомой ситуаци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е комбинирование известных способов деятельности в новой ситуаци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дение возможных путей решения данной проблем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принципиально нового способа решения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Язык и речь. Функциональные стили реч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. </w:t>
      </w: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 в современном мире. Формы существования русского национального язык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 № 1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ий язык среди других языков мира. Сообщение, доклад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расширить представления о функциях русского языка, о роли русского языка в современном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Default"/>
        <w:rPr/>
      </w:pPr>
      <w:r>
        <w:rPr>
          <w:color w:val="000000"/>
        </w:rPr>
        <w:t>1.Антонова Е.С., Воителева Т.М. Русский язык:  учебник для учреждений нач. и сред. проф. образования. –М.: 2012;</w:t>
      </w:r>
    </w:p>
    <w:p>
      <w:pPr>
        <w:pStyle w:val="Default"/>
        <w:rPr/>
      </w:pPr>
      <w:r>
        <w:rPr>
          <w:color w:val="000000"/>
        </w:rPr>
        <w:t xml:space="preserve">2.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3. Горшкова К. В., Хабургаев Г. 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ческая грамматика русского языка: Учебное пособие для ун-тов. – М., 19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Русский язык: Энциклопедия / Гл. ред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. П. Фили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; Ред. колл.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Р. И. Аванес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В. И. Борковски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. А. Ганиева и др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Институт русского язык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 – М., 197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5. </w:t>
      </w:r>
      <w:hyperlink r:id="rId8">
        <w:r>
          <w:rPr>
            <w:rStyle w:val="InternetLink"/>
            <w:rFonts w:cs="Times New Roman" w:ascii="Times New Roman" w:hAnsi="Times New Roman"/>
            <w:iCs/>
            <w:sz w:val="24"/>
            <w:szCs w:val="24"/>
            <w:lang w:eastAsia="ru-RU"/>
          </w:rPr>
          <w:t>Успенский Б. А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я русского литературного языка (XI—XVII вв). – 3-е изд., испр. и доп. – М., 20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ремя выполнения 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ть сообщение о значении русского языка в современном мире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Содержание работы</w:t>
      </w:r>
    </w:p>
    <w:p>
      <w:pPr>
        <w:pStyle w:val="Normal"/>
        <w:spacing w:before="0" w:after="200"/>
        <w:ind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задания рекомендуется работа с учебниками.</w:t>
      </w:r>
    </w:p>
    <w:p>
      <w:pPr>
        <w:pStyle w:val="Normal"/>
        <w:spacing w:before="0" w:after="200"/>
        <w:ind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читать статьи «Слово о русском языке» в учебнике Н. Гольцовой на с. 5-8, «Общие сведения о языке»  в учебнике А. Власенкова на с. 131- 137</w:t>
      </w:r>
    </w:p>
    <w:p>
      <w:pPr>
        <w:pStyle w:val="Normal"/>
        <w:spacing w:before="0" w:after="200"/>
        <w:ind w:firstLine="1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йти в статьях материал о функциях русского языка и его роли в современном ми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сообщения, доклада, реферата. Она должна быть актуальной, проблемной, конкретно сформулированн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литературу по выбранной теме. Сделать все необходимые вы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должно быть не меньше 3-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 текст, разбить его смысловые  на части, выделить непонятные слова, найти их знач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ть необходимые выпи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ообщение, доклад, рефер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, доклад, реферат должно иметь определённую структу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содержит мотивацию и актуальность выбранной темы, цель написания сообщения, доклада, рефер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скрывается на 2-3 страницах. Материал содержит различные точки зрения на излагаемую тему. Материал разбивается на смысловые части. Каждая часть заканчивается выво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автор выражает своё отношение к теме. Вывод не должен противоречить  выводам каждой ч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3 недели до защиты дать сообщение, доклад, реферат на рецензиро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е должно быть больше 7минут. Автор называет тему сообщения, доклада, реферата и объясняет свой выбор и актуальность темы. Далее кратко характеризуются использованные источники. Затем кратко излагаются основные идеи работы и выводы. В ходе выступления обязательно высказывается своё аргументированное мн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 задают вопросы. Отвечать нужно кратко, корректно и чёт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рецензия (если име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автор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left="5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 сообщений, докладов, рефератов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97"/>
        <w:gridCol w:w="1753"/>
        <w:gridCol w:w="1822"/>
        <w:gridCol w:w="1458"/>
        <w:gridCol w:w="16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честв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чество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3 балл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ние демонстратив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 до 3 балл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демонстрационного материала (до 3-х баллов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ладение научной и специальной терминологией (до 3-х балл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е выводы (до 3-х балл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 –выступление произвело яркое впечатлен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ответил кратко и точно на большинство вопрос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автор представил убедительно демонстрационный материал и хорошо в нём ориентирует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к демонстрационному материалу нет претенз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свободное владение общенаучной и специальной терминологи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выводы аргументированы и совпадают с заявленной темой  и целями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балла – кроме текста доклада, хорошо владеет иллюстрированным материалом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не умеет чётко отвечать на вопросы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использовался части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хорошо оформлен, но допущены неточ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использованы общенаучные и частично специальные термины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нет чёткости в аргументаци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выстроен чётко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алл – не ответил на большинство вопросов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демонстрационный материал представлен, но докладчиком не использовал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небрежно оформле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ладеет базов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ыводы есть, но не аргументирован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алла – доклад рассказывает, но не объясняет суть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читывает текст доклада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Язык и речь. Функциональные стили реч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ема «Признаки разговорной речи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евербальные средства общения.</w:t>
      </w:r>
      <w:r>
        <w:rPr>
          <w:rFonts w:cs="Times New Roman" w:ascii="Times New Roman" w:hAnsi="Times New Roman"/>
          <w:b/>
          <w:sz w:val="24"/>
          <w:szCs w:val="24"/>
        </w:rPr>
        <w:t xml:space="preserve"> Совершенствование культуры разговорной реч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2. Языковой портрет современника</w:t>
      </w:r>
      <w:r>
        <w:rPr>
          <w:rFonts w:cs="Times New Roman" w:ascii="Times New Roman" w:hAnsi="Times New Roman"/>
          <w:sz w:val="24"/>
          <w:szCs w:val="24"/>
        </w:rPr>
        <w:t>. Сообщение, доклад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сформировать представление о качествах хороше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дагов Р. А.. Как мы говорим и пишем. – М.: Московский университет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льтов Х., Мокиенко В. М., Никитина Т. Г. Толковый словарь русского школьного и студенческого жаргона. – М.: АСТ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просы языкознания. - М.: Наука. №1. 2004. - с.4-34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чёв М. А. Словарь современного молодёжного жаргона. М.: Эксмо, 200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есов В.В. Язык города. – М.: Едиториал УРС, 200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ысин 2003 - Л. П. Крысин. Речевое общение и социальные роли говорящих // Социально-лингвистические исследования. М.: Институт русского языка им. В.В.Виноградова РАН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аптева О.А. Как учёные говорят. – М.: Наука. №1 ж-л «Русская речь», 1995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арин</w:t>
      </w:r>
      <w:r>
        <w:rPr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А. К лингвистической характеристике города. Несколько предпосылок // Известия ЛГПИ им. А. И. Герцена. Вып. 1. Л., 1977. – с.189-1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викова С.И. Большой словарь молодёжного сленга. – М.: Просвещение, 2003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викова С. И. Бытие и язык. – Новосибирск:, 2004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китина Т. Г. Так говорит молодёжь: словарь молодёжного сленга. – М.: ФПб, 1998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567" w:hanging="36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иколаева</w:t>
      </w:r>
      <w:r>
        <w:rPr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. М. «Социолингвистический портрет» и методы его описания // Русский язык и современность. Проблемы и перспективы развития русистики. Доклады Всесоюзной научной конференции. Часть 2. М., 1991. Скворцов Л.И. Об оценках языка молодежи (жаргон и языковая политика) // Вопросы культуры речи, вып. 5. М.: Наука, 1964.</w:t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rPr>
          <w:rFonts w:ascii="roboto;Times New Roman" w:hAnsi="roboto;Times New Roman" w:cs="roboto;Times New Roman"/>
          <w:color w:val="000000"/>
          <w:sz w:val="24"/>
          <w:szCs w:val="24"/>
          <w:lang w:eastAsia="ru-RU"/>
        </w:rPr>
      </w:pPr>
      <w:r>
        <w:rPr>
          <w:rFonts w:cs="roboto;Times New Roman" w:ascii="roboto;Times New Roman" w:hAnsi="roboto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contextualSpacing/>
        <w:rPr>
          <w:rFonts w:ascii="roboto;Times New Roman" w:hAnsi="roboto;Times New Roman" w:cs="roboto;Times New Roman"/>
          <w:b/>
          <w:b/>
          <w:color w:val="000000"/>
          <w:lang w:eastAsia="ru-RU"/>
        </w:rPr>
      </w:pPr>
      <w:r>
        <w:rPr>
          <w:rFonts w:cs="roboto;Times New Roman" w:ascii="roboto;Times New Roman" w:hAnsi="roboto;Times New Roman"/>
          <w:b/>
          <w:color w:val="000000"/>
          <w:lang w:eastAsia="ru-RU"/>
        </w:rPr>
        <w:t>Время выполнения  4 ча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ть сообщение, в котором показать языковой портрет современника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Дать теоретические основы изучения речевого портрета в современной лингвистике </w:t>
      </w:r>
    </w:p>
    <w:p>
      <w:pPr>
        <w:pStyle w:val="Style13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Показать особенности лексикона современных студентов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сообщения, доклада, реферата. Она должна быть актуальной, проблемной, конкретно сформулированн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литературу по выбранной теме. Сделать все необходимые вы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должно быть не меньше 3-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 текст, разбить его смысловые  на части, выделить непонятные слова, найти их знач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ть необходимые выпи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ообщение, доклад, рефер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, доклад, реферат должно иметь определённую структу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содержит мотивацию и актуальность выбранной темы, цель написания сообщения, доклада, рефер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скрывается на 2-3 страницах. Материал содержит различные точки зрения на излагаемую тему. Материал разбивается на смысловые части. Каждая часть заканчивается выво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автор выражает своё отношение к теме. Вывод не должен противоречить  выводам каждой ч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3 недели до защиты дать сообщение, доклад, реферат на рецензиро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е должно быть больше 7минут. Автор называет тему сообщения, доклада, реферата и объясняет свой выбор и актуальность темы. Далее кратко характеризуются использованные источники. Затем кратко излагаются основные идеи работы и выводы. В ходе выступления обязательно высказывается своё аргументированное мн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 задают вопросы. Отвечать нужно кратко, корректно и чёт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рецензия (если име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автор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left="5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 сообщений, докладов, рефератов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97"/>
        <w:gridCol w:w="1753"/>
        <w:gridCol w:w="1822"/>
        <w:gridCol w:w="1458"/>
        <w:gridCol w:w="16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честв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чество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3 балл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ние демонстратив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 до 3 балл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демонстрационного материала (до 3-х баллов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ладение научной и специальной терминологией (до 3-х балл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е выводы (до 3-х балл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 –выступление произвело яркое впечатлен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ответил кратко и точно на большинство вопрос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автор представил убедительно демонстрационный материал и хорошо в нём ориентирует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к демонстрационному материалу нет претенз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свободное владение общенаучной и специальной терминологи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выводы аргументированы и совпадают с заявленной темой  и целями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балла – кроме текста доклада, хорошо владеет иллюстрированным материалом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не умеет чётко отвечать на вопросы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использовался части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хорошо оформлен, но допущены неточ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использованы общенаучные и частично специальные термины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нет чёткости в аргументаци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выстроен чётко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алл – не ответил на большинство вопросов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демонстрационный материал представлен, но докладчиком не использовал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небрежно оформле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ладеет базов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ыводы есть, но не аргументирован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алла – доклад рассказывает, но не объясняет суть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читывает текст доклада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roboto;Times New Roman" w:hAnsi="roboto;Times New Roman" w:cs="roboto;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roboto;Times New Roman" w:ascii="roboto;Times New Roman" w:hAnsi="roboto;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Язык и речь. Функциональные стили реч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ублицистический стиль речи: лексические, морфологические, синтаксические особенности. Основные жанры публицистического стиля реч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3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писание репортажа в стенную газету. Коллективное создание стенной газет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сформировать навык распознавания текста публицистического стиля на основе знаний его особеннос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Default"/>
        <w:rPr/>
      </w:pPr>
      <w:r>
        <w:rPr>
          <w:color w:val="000000"/>
        </w:rPr>
        <w:t>1.Антонова Е.С., Воителева Т.М. Русский язык:  учебник для учреждений нач. и сред. проф. образования. –М.: 2012;</w:t>
      </w:r>
    </w:p>
    <w:p>
      <w:pPr>
        <w:pStyle w:val="Default"/>
        <w:rPr/>
      </w:pPr>
      <w:r>
        <w:rPr>
          <w:color w:val="000000"/>
        </w:rPr>
        <w:t xml:space="preserve">2.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3. Горшкова К. В., Хабургаев Г. 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торическая грамматика русского языка: Учебное пособие для ун-тов. – М., 19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Русский язык: Энциклопедия / Гл. ред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. П. Фили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; Ред. колл.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Р. И. Аванес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В. И. Борковски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. А. Ганиева и др.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Институт русского язык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 – М., 1979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b/>
          <w:b/>
          <w:color w:val="000000"/>
          <w:lang w:eastAsia="ru-RU"/>
        </w:rPr>
      </w:pPr>
      <w:r>
        <w:rPr>
          <w:rFonts w:cs="roboto;Times New Roman" w:ascii="roboto;Times New Roman" w:hAnsi="roboto;Times New Roman"/>
          <w:b/>
          <w:color w:val="000000"/>
          <w:lang w:eastAsia="ru-RU"/>
        </w:rPr>
        <w:t>Время выполнения 4 часа</w:t>
      </w:r>
    </w:p>
    <w:p>
      <w:pPr>
        <w:pStyle w:val="Normal"/>
        <w:shd w:fill="FFFFFF" w:val="clear"/>
        <w:spacing w:lineRule="auto" w:line="240" w:before="0" w:after="0"/>
        <w:rPr>
          <w:rFonts w:ascii="roboto;Times New Roman" w:hAnsi="roboto;Times New Roman" w:cs="roboto;Times New Roman"/>
          <w:b/>
          <w:b/>
          <w:color w:val="000000"/>
          <w:lang w:eastAsia="ru-RU"/>
        </w:rPr>
      </w:pPr>
      <w:r>
        <w:rPr>
          <w:rFonts w:cs="roboto;Times New Roman" w:ascii="roboto;Times New Roman" w:hAnsi="roboto;Times New Roman"/>
          <w:b/>
          <w:color w:val="000000"/>
          <w:lang w:eastAsia="ru-RU"/>
        </w:rPr>
        <w:t>Зад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писать репортаж на одну из тем: «На уроке литературы» «Спортивный праздник» «Большая перемена в техникуме» «Экскурсия по родному городу»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но  выбрать свою тему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овая формула репортажа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 собирать информацию на мест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 самый сильный образ сделать лицом и далее использовать как “красную нить”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  факты искать не только на месте, но и по телефону, и в архивах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  образы, переживания и факты перемежать в волнующем темпе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    подавать информацию понятн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spacing w:lineRule="auto" w:line="240" w:before="0" w:after="0"/>
        <w:ind w:left="1134" w:right="1134" w:hanging="113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ор темы.</w:t>
      </w:r>
    </w:p>
    <w:p>
      <w:pPr>
        <w:pStyle w:val="Normal"/>
        <w:spacing w:lineRule="auto" w:line="240" w:before="0" w:after="0"/>
        <w:ind w:left="1134" w:right="1134" w:hanging="113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ор собеседников.</w:t>
      </w:r>
    </w:p>
    <w:p>
      <w:pPr>
        <w:pStyle w:val="Normal"/>
        <w:spacing w:lineRule="auto" w:line="240" w:before="0" w:after="0"/>
        <w:ind w:left="1134" w:right="1134" w:hanging="113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бор мест действия.</w:t>
      </w:r>
    </w:p>
    <w:p>
      <w:pPr>
        <w:pStyle w:val="Normal"/>
        <w:spacing w:lineRule="auto" w:line="240" w:before="0" w:after="0"/>
        <w:ind w:left="1134" w:right="1134" w:hanging="113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ание вопросов.</w:t>
      </w:r>
    </w:p>
    <w:p>
      <w:pPr>
        <w:pStyle w:val="Normal"/>
        <w:spacing w:lineRule="auto" w:line="240" w:before="0" w:after="0"/>
        <w:ind w:left="1134" w:right="1134" w:hanging="113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ировка вопросов.</w:t>
      </w:r>
    </w:p>
    <w:p>
      <w:pPr>
        <w:pStyle w:val="Normal"/>
        <w:spacing w:lineRule="auto" w:line="240" w:before="0" w:after="0"/>
        <w:ind w:left="1134" w:right="1134" w:hanging="113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озиц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дел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нетика, орфоэпия, графика, орфограф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лагозвучие речи. Звукопись как изобразительное средство. Ассонанс. Аллитерация.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4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ь: закрепление знаний о звуках русского язы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ункционирование звуков языка в тексте: звукопись, анафора, аллитерация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Защита рефера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тонова Е.С., Воителева Т.М. Русский язык:  учебник для учреждений нач. и сред. проф. образования. –М.: 2012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шкова К. В., Хабургаев Г. А. Историческая грамматика русского языка: Учебное пособие для ун-тов. – М., 1996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Русский язык: Энциклопедия / Гл. ред.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. П. Фил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Ред. колл.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. И. Аване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. И. Борков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. А. Ганиева и др.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итут русского язы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</w:rPr>
        <w:t>. – М., 1979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Журавлев А.П. Фонетическое значение / А. П. Журавлев. – Л., 1974. – 160 с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Журавлев А. П. Звук и смысл / А. П. Журавлев. – М.: Просвещение, 1991. – 16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ремя выполнения 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34" w:right="1134" w:hanging="113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писать реферат по теме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лагозвучие речи. Звукопись как изобразительное средство. Ассонанс. Аллитерация.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план основной части</w:t>
      </w:r>
    </w:p>
    <w:p>
      <w:pPr>
        <w:pStyle w:val="Style13"/>
        <w:numPr>
          <w:ilvl w:val="0"/>
          <w:numId w:val="5"/>
        </w:numPr>
        <w:shd w:fill="FEFEFE" w:val="clear"/>
        <w:spacing w:before="150" w:after="150"/>
        <w:ind w:left="502" w:right="150" w:hanging="360"/>
        <w:contextualSpacing/>
        <w:rPr/>
      </w:pPr>
      <w:r>
        <w:rPr>
          <w:rStyle w:val="StrongEmphasis"/>
          <w:b w:val="false"/>
          <w:color w:val="222222"/>
        </w:rPr>
        <w:t>Приемы  усиления фонетической выразительности речи</w:t>
      </w:r>
      <w:r>
        <w:rPr>
          <w:color w:val="222222"/>
        </w:rPr>
        <w:t>.</w:t>
      </w:r>
    </w:p>
    <w:p>
      <w:pPr>
        <w:pStyle w:val="Style13"/>
        <w:numPr>
          <w:ilvl w:val="0"/>
          <w:numId w:val="5"/>
        </w:numPr>
        <w:shd w:fill="FEFEFE" w:val="clear"/>
        <w:spacing w:before="150" w:after="150"/>
        <w:ind w:left="502" w:right="150" w:hanging="360"/>
        <w:contextualSpacing/>
        <w:rPr/>
      </w:pPr>
      <w:r>
        <w:rPr>
          <w:rStyle w:val="StrongEmphasis"/>
          <w:b w:val="false"/>
          <w:color w:val="222222"/>
        </w:rPr>
        <w:t>Звукопись</w:t>
      </w:r>
      <w:r>
        <w:rPr>
          <w:color w:val="222222"/>
        </w:rPr>
        <w:t>- прием усиления изобразительности текста с помощью повторения ударных и безударных слогов, гласных и согласных звуков.</w:t>
      </w:r>
    </w:p>
    <w:p>
      <w:pPr>
        <w:pStyle w:val="Style13"/>
        <w:numPr>
          <w:ilvl w:val="0"/>
          <w:numId w:val="5"/>
        </w:numPr>
        <w:shd w:fill="FEFEFE" w:val="clear"/>
        <w:spacing w:before="150" w:after="150"/>
        <w:ind w:left="502" w:right="150" w:hanging="360"/>
        <w:contextualSpacing/>
        <w:rPr>
          <w:bCs/>
          <w:color w:val="222222"/>
        </w:rPr>
      </w:pPr>
      <w:r>
        <w:rPr>
          <w:rStyle w:val="StrongEmphasis"/>
          <w:b w:val="false"/>
          <w:iCs/>
          <w:color w:val="222222"/>
        </w:rPr>
        <w:t>«Звуковая  инструментовка»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(</w:t>
      </w:r>
      <w:r>
        <w:rPr>
          <w:rStyle w:val="StrongEmphasis"/>
          <w:b w:val="false"/>
          <w:iCs/>
          <w:color w:val="222222"/>
        </w:rPr>
        <w:t>«инструментовка согласных»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и «гармония гласных»).</w:t>
      </w:r>
    </w:p>
    <w:p>
      <w:pPr>
        <w:pStyle w:val="Style13"/>
        <w:numPr>
          <w:ilvl w:val="0"/>
          <w:numId w:val="5"/>
        </w:numPr>
        <w:shd w:fill="FEFEFE" w:val="clear"/>
        <w:spacing w:before="150" w:after="150"/>
        <w:ind w:left="502" w:right="150" w:hanging="360"/>
        <w:contextualSpacing/>
        <w:rPr>
          <w:bCs/>
          <w:color w:val="222222"/>
        </w:rPr>
      </w:pPr>
      <w:r>
        <w:rPr>
          <w:color w:val="222222"/>
        </w:rPr>
        <w:t xml:space="preserve"> </w:t>
      </w:r>
      <w:r>
        <w:rPr>
          <w:color w:val="222222"/>
        </w:rPr>
        <w:t xml:space="preserve">Разнообразные  типы  звуковой инструментовки: </w:t>
      </w:r>
      <w:r>
        <w:rPr>
          <w:rStyle w:val="StrongEmphasis"/>
          <w:b w:val="false"/>
          <w:color w:val="222222"/>
        </w:rPr>
        <w:t>аллитерация,</w:t>
      </w:r>
      <w:r>
        <w:rPr>
          <w:rStyle w:val="Appleconvertedspace"/>
          <w:color w:val="222222"/>
        </w:rPr>
        <w:t> </w:t>
      </w:r>
      <w:r>
        <w:rPr>
          <w:rStyle w:val="StrongEmphasis"/>
          <w:b w:val="false"/>
          <w:color w:val="222222"/>
        </w:rPr>
        <w:t>ассонанс</w:t>
      </w:r>
      <w:r>
        <w:rPr>
          <w:color w:val="222222"/>
        </w:rPr>
        <w:t>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написанию реферата</w:t>
      </w:r>
    </w:p>
    <w:p>
      <w:pPr>
        <w:pStyle w:val="Normal"/>
        <w:spacing w:lineRule="auto" w:line="240" w:before="0" w:after="0"/>
        <w:ind w:left="-142" w:firstLine="14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</w:t>
      </w:r>
      <w:r>
        <w:rPr>
          <w:rFonts w:cs="Times New Roman" w:ascii="Times New Roman" w:hAnsi="Times New Roman"/>
          <w:sz w:val="24"/>
          <w:szCs w:val="24"/>
        </w:rPr>
        <w:t xml:space="preserve"> — письменная работа объемом 10-18 печатных страниц, выполняемая студентом в течение длительного срока (от одной недели до месяца).</w:t>
        <w:br/>
        <w:t xml:space="preserve">       Реферат (от лат. referrer — докладывать, сообщать) — краткое точное изложение сущности какого-либо вопроса, темы на основе одной или нескольких книг, монографий или других первоисточников. Реферат должен содержать основные фактические сведения и выводы по рассматриваемому вопросу.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Структура реферата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Титульный лист (заполняется по единой форме,  см. приложение 1)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сле титульного листа на отдельной странице следует оглавление (план, содержание), в котором указаны названия всех разделов (пунктов плана) реферата и номера страниц, указывающие начало этих разделов в тексте реферата. После оглавления следует введение. Объем введения составляет 1,5-2 страницы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часть реферата может иметь одну или несколько глав, состоящих из 2-3 параграфов (подпунктов, разделов) и предполагает осмысленное и логичное изложение главных положений и идей, содержащихся в изученной литературе. В тексте обязательны ссылки на первоисточники. В том случае если цитируется или используется чья-либо неординарная мысль, идея, вывод, приводится какой-либо цифрой материал, таблицу - обязательно сделайте ссылку на того автора у кого вы взяли данный материал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 содержит главные выводы, и итоги из текста основной части, в нем отмечается, как выполнены задачи и достигнуты ли цели, сформулированные во введении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может включать графики, таблицы, расчеты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иблиография (список литературы) здесь указывается реально использованная для написания реферата литература. Список составляется согласно правилам библиографического описания.</w:t>
      </w:r>
    </w:p>
    <w:p>
      <w:pPr>
        <w:pStyle w:val="Normal"/>
        <w:spacing w:lineRule="auto" w:line="240" w:before="0" w:after="0"/>
        <w:ind w:left="-142" w:firstLine="14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Этапы работы над реферат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firstLine="142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дготовительный этап работы. Формулировка темы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тельная работа над рефератом начинается с формулировки темы. Тема выражает содержание будущего текста, фиксируя как предмет исследования, так и его ожидаемый результат.   Подготовительный этап работы завершается созданием конспектов, фиксирующих основные тезисы и аргумент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текс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ие требования к тексту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кст реферата должен подчиняться определенным требованиям: он должен раскрывать тему, обладать связностью и цельностью.</w:t>
        <w:br/>
        <w:t>Универсальный план текста, помимо формулировки темы, предполагает изложение вводного материала, основного текста и заключения. Все научные работы - от реферата до докторской диссертации - строятся по этому плану, поэтому важно с самого начала научиться придерживаться данной схемы.</w:t>
        <w:br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введению.</w:t>
      </w:r>
      <w:r>
        <w:rPr>
          <w:rFonts w:cs="Times New Roman" w:ascii="Times New Roman" w:hAnsi="Times New Roman"/>
          <w:sz w:val="24"/>
          <w:szCs w:val="24"/>
        </w:rPr>
        <w:t xml:space="preserve"> Введение - начальная часть текста. Оно имеет своей целью сориентировать читателя в дальнейшем изложении.</w:t>
        <w:br/>
        <w:t>Во введении аргументируется актуальность исследования, - т.е. выявляется практическое и теоретическое значение данного исследования. Далее констатируется, что сделано в данной области предшественниками; перечисляются положения, которые должны быть обоснованы. Введение может также содержать обзор источников или экспериментальных данных, уточнение исходных понятий и терминов, сведения о методах исследования. Во введении обязательно формулируются цель и задачи реферата.</w:t>
        <w:br/>
        <w:t>Объем введения - в среднем около 10% от общего объема реферата.</w:t>
        <w:br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реферата.</w:t>
      </w:r>
      <w:r>
        <w:rPr>
          <w:rFonts w:cs="Times New Roman" w:ascii="Times New Roman" w:hAnsi="Times New Roman"/>
          <w:sz w:val="24"/>
          <w:szCs w:val="24"/>
        </w:rPr>
        <w:t xml:space="preserve"> Основная часть реферата раскрывает содержание темы. Она наиболее значительна по объему, наиболее значима и ответственна. В ней обосновываются основные тезисы реферата, приводятся развернутые аргументы, предполагаются гипотезы, касающиеся существа обсуждаемого вопроса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материала основной части подчиняется собственному плану, что отражается в разделении текста на главы, параграфы, пункты. 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  <w:r>
        <w:rPr>
          <w:rFonts w:cs="Times New Roman" w:ascii="Times New Roman" w:hAnsi="Times New Roman"/>
          <w:sz w:val="24"/>
          <w:szCs w:val="24"/>
        </w:rPr>
        <w:t xml:space="preserve"> Заключение — последняя часть реферата. В ней краткой и сжатой форме излагаются полученные результаты, представляющие собой ответ на главный вопрос исследования. Здесь же могут намечаться и дальнейшие перспективы развития темы. Небольшое по объему сообщение также не может обойтись без заключительной части - пусть это будут две-три фразы. Но в них должен подводиться итог проделанной работы.</w:t>
        <w:br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sz w:val="24"/>
          <w:szCs w:val="24"/>
        </w:rPr>
        <w:t>. Реферат любого уровня сложности обязательно сопровождается списком используемой литературы. Названия книг в списке располагают по алфавиту с указанием выходных данных использованных книг, а также источников, нормативных актов.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ребования к оформлению реферата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ъемы рефератов колеблются от 10-18 печатных страниц. Работа выполняется на одной стороне листа формата А4. По всем сторонам листа оставляются поля размером 20 мм, рекомендуется шрифт 12-14, интервал – 1или 1,5. Все листы реферата должны быть пронумерованы. Каждый вопрос в тексте должен иметь заголовок в точном соответствии с наименованием в плане-оглавлении. 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Критерии оценки реферата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5 ставится</w:t>
      </w:r>
      <w:r>
        <w:rPr>
          <w:rFonts w:cs="Times New Roman" w:ascii="Times New Roman" w:hAnsi="Times New Roman"/>
          <w:sz w:val="24"/>
          <w:szCs w:val="24"/>
        </w:rPr>
        <w:t>, если выполнены все требования к написанию и защите реферата: обозначена проблема и обоснована 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4</w:t>
      </w:r>
      <w:r>
        <w:rPr>
          <w:rFonts w:cs="Times New Roman" w:ascii="Times New Roman" w:hAnsi="Times New Roman"/>
          <w:sz w:val="24"/>
          <w:szCs w:val="24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3</w:t>
      </w:r>
      <w:r>
        <w:rPr>
          <w:rFonts w:cs="Times New Roman" w:ascii="Times New Roman" w:hAnsi="Times New Roman"/>
          <w:sz w:val="24"/>
          <w:szCs w:val="24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2</w:t>
      </w:r>
      <w:r>
        <w:rPr>
          <w:rFonts w:cs="Times New Roman" w:ascii="Times New Roman" w:hAnsi="Times New Roman"/>
          <w:sz w:val="24"/>
          <w:szCs w:val="24"/>
        </w:rPr>
        <w:t xml:space="preserve"> – тема реферата не раскрыта, обнаруживается существенное непонимание проблемы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1</w:t>
      </w:r>
      <w:r>
        <w:rPr>
          <w:rFonts w:cs="Times New Roman" w:ascii="Times New Roman" w:hAnsi="Times New Roman"/>
          <w:sz w:val="24"/>
          <w:szCs w:val="24"/>
        </w:rPr>
        <w:t xml:space="preserve"> – реферат   не представл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Лексикология и фразеолог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ктивный и пассивный словарный запас; архаизмы, историзмы, неологизмы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остоятельная работа № 5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ные словари русского языка. Доклады, со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ь: расширить представления о создателях словарей русского язы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тонова Е.С., Воителева Т.М. Русский язык:  учебник для учреждений нач. и сред. проф. образования. –М.: 2012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шкова К. В., Хабургаев Г. А. Историческая грамматика русского языка: Учебное пособие для ун-тов. – М., 1996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Русский язык: Энциклопедия / Гл. ред.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. П. Фил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Ред. колл.: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. И. Аване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В. И. Борков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. А. Ганиева и др.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итут русского язы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</w:rPr>
        <w:t>. – М., 197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5. Валгина Н.С., Розенталь Д.Э., Фомина М.И. Словари русского языка. Типы словарей/ Современный русский язык. – М, 200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4 час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аписать сообщения теме «Главные словари русского языка». </w:t>
      </w:r>
    </w:p>
    <w:p>
      <w:pPr>
        <w:pStyle w:val="Normal"/>
        <w:tabs>
          <w:tab w:val="clear" w:pos="708"/>
          <w:tab w:val="left" w:pos="284" w:leader="none"/>
        </w:tabs>
        <w:ind w:firstLine="18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держание работы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знакомиться со статьями в учебнике  «Лексикография» &amp; 12,  «Владимир Даль», «Дмитрий Николаевич Ушаков», «Сергей Иванович Ожегов» в разделе «Из истории русского языкознания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 библиотеке кабинета имеются толковые словари Д. Ушакова, С. Ожегова. Ознакомиться с ними. Выяснить их назначение. Изучить структуру словаря, рассмотреть словарные статьи: пометы, сокращения, примеры толкования некоторых сл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делать необходимые выписк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авила составления выписок см. на с. 178 учебника А. Власенков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1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исать доклад.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сообщения, доклада, реферата. Она должна быть актуальной, проблемной, конкретно сформулированн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литературу по выбранной теме. Сделать все необходимые вы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должно быть не меньше 3-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 текст, разбить его смысловые  на части, выделить непонятные слова, найти их знач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ть необходимые выпи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ообщение, доклад, рефер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, доклад, реферат должно иметь определённую структу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содержит мотивацию и актуальность выбранной темы, цель написания сообщения, доклада, рефер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скрывается на 2-3 страницах. Материал содержит различные точки зрения на излагаемую тему. Материал разбивается на смысловые части. Каждая часть заканчивается выво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автор выражает своё отношение к теме. Вывод не должен противоречить  выводам каждой ч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3 недели до защиты дать сообщение, доклад, реферат на рецензиро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е должно быть больше 7минут. Автор называет тему сообщения, доклада, реферата и объясняет свой выбор и актуальность темы. Далее кратко характеризуются использованные источники. Затем кратко излагаются основные идеи работы и выводы. В ходе выступления обязательно высказывается своё аргументированное мн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 задают вопросы. Отвечать нужно кратко, корректно и чёт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рецензия (если име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автор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left="5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 сообщений, докладов, рефератов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97"/>
        <w:gridCol w:w="1753"/>
        <w:gridCol w:w="1822"/>
        <w:gridCol w:w="1458"/>
        <w:gridCol w:w="16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честв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чество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3 балл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ние демонстратив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 до 3 балл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демонстрационного материала (до 3-х баллов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ладение научной и специальной терминологией (до 3-х балл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е выводы (до 3-х балл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 –выступление произвело яркое впечатлен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ответил кратко и точно на большинство вопрос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автор представил убедительно демонстрационный материал и хорошо в нём ориентирует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к демонстрационному материалу нет претенз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свободное владение общенаучной и специальной терминологи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выводы аргументированы и совпадают с заявленной темой  и целями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балла – кроме текста доклада, хорошо владеет иллюстрированным материалом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не умеет чётко отвечать на вопросы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использовался части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хорошо оформлен, но допущены неточ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использованы общенаучные и частично специальные термины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нет чёткости в аргументаци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выстроен чётко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алл – не ответил на большинство вопросов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демонстрационный материал представлен, но докладчиком не использовал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небрежно оформле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ладеет базов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ыводы есть, но не аргументирован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алла – доклад рассказывает, но не объясняет суть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читывает текст доклада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rFonts w:ascii="roboto;Times New Roman" w:hAnsi="roboto;Times New Roman" w:cs="roboto;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roboto;Times New Roman" w:ascii="roboto;Times New Roman" w:hAnsi="roboto;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Лексикология и фразеология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«</w:t>
      </w:r>
      <w:r>
        <w:rPr>
          <w:rFonts w:cs="Times New Roman" w:ascii="Times New Roman" w:hAnsi="Times New Roman"/>
          <w:b/>
          <w:bCs/>
          <w:sz w:val="24"/>
          <w:szCs w:val="24"/>
        </w:rPr>
        <w:t>Фразеология. Фразеологические единицы и их употребл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мостоятельная работа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ая фразеология как средство экспрессивности в русском языке. Доклады, сообщ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Цель: закрепить понятие «фразеологические обороты», умение распознавать их в тексте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40" w:before="0" w:after="0"/>
        <w:ind w:left="284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латов К.С. Собирал человек слова. – М., 1966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веденская, Л. А., Баранов, М. Т. Русское слово. –  М., 1983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ков, А. В., Жуков, В. П. Школьный фразеологический словарь русского языка. – М., 1989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упщиков Ю.В. К истокам слова. –  Л.,1968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40" w:before="0" w:after="0"/>
        <w:ind w:left="284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шакова О.Д. Почему так говорят. – СПб., 2007.</w:t>
        <w:br/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исать  реферат о фразеологизмах, выбрав их из списка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hanging="5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еологизмы, пришедшие из Библии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hanging="5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еологизмы, пришедшие из мифологии разных стран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5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еологизмы, пришедшие из художественных произведений или других видов искусств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57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разеологизмы, пришедшие из устного народного творчества (поговорки, пословицы, присказки и т.д.)</w:t>
      </w:r>
    </w:p>
    <w:p>
      <w:pPr>
        <w:pStyle w:val="Normal"/>
        <w:ind w:hanging="578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Содержание рабо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57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Найти в справочнике «Русский язык» определение понятия «Фразеологизмы.Крылатые слова и выражения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знакомиться с содержанием книг Ашукин Н. С., Ашукина М. Г. «Крылатые слова», Вартаньян Э. А. «Из жизни слов», где раскрывается происхождение некоторых крылатых слов и выраже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йти крылатые слова и выражения в комедии А. С. Грибоедова «Горе от ума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ъяснить их значение. В случае затруднения обратиться к толковым словарям русского языка.</w:t>
      </w:r>
    </w:p>
    <w:p>
      <w:pPr>
        <w:pStyle w:val="Normal"/>
        <w:tabs>
          <w:tab w:val="clear" w:pos="708"/>
          <w:tab w:val="left" w:pos="284" w:leader="none"/>
        </w:tabs>
        <w:ind w:hanging="578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сообщения, доклада, реферата. Она должна быть актуальной, проблемной, конкретно сформулированн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литературу по выбранной теме. Сделать все необходимые вы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должно быть не меньше 3-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 текст, разбить его смысловые  на части, выделить непонятные слова, найти их знач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ть необходимые выпи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ообщение, доклад, рефер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, доклад, реферат должно иметь определённую структу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содержит мотивацию и актуальность выбранной темы, цель написания сообщения, доклада, рефер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скрывается на 2-3 страницах. Материал содержит различные точки зрения на излагаемую тему. Материал разбивается на смысловые части. Каждая часть заканчивается выво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автор выражает своё отношение к теме. Вывод не должен противоречить  выводам каждой ч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3 недели до защиты дать сообщение, доклад, реферат на рецензирова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ыступление не должно быть больше 7минут. Автор называет тему сообщения, доклада, реферата и объясняет свой выбор и актуальность темы. Далее кратко характеризуются использованные источники. Затем кратко излагаются основные идеи работы и выводы. В ходе выступления обязательно высказывается своё аргументированное мн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 задают вопросы. Отвечать нужно кратко, корректно и чёт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рецензия (если име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автор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left="5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 сообщений, докладов, рефератов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97"/>
        <w:gridCol w:w="1753"/>
        <w:gridCol w:w="1822"/>
        <w:gridCol w:w="1458"/>
        <w:gridCol w:w="16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честв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чество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3 балл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ние демонстратив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 до 3 балл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демонстрационного материала (до 3-х баллов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ладение научной и специальной терминологией (до 3-х балл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е выводы (до 3-х балл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 –выступление произвело яркое впечатлен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ответил кратко и точно на большинство вопрос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автор представил убедительно демонстрационный материал и хорошо в нём ориентирует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к демонстрационному материалу нет претенз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свободное владение общенаучной и специальной терминологи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выводы аргументированы и совпадают с заявленной темой  и целями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балла – кроме текста доклада, хорошо владеет иллюстрированным материалом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не умеет чётко отвечать на вопросы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использовался части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хорошо оформлен, но допущены неточ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использованы общенаучные и частично специальные термины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нет чёткости в аргументаци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выстроен чётко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алл – не ответил на большинство вопросов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демонстрационный материал представлен, но докладчиком не использовал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небрежно оформле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ладеет базов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ыводы есть, но не аргументирован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алла – доклад рассказывает, но не объясняет суть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читывает текст доклада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орфемика, словообразование, орфограф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Тема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торение. Состав слова. Понятие морфемы как значимой части слова. Многозначность морфем. Синонимия и антонимия морфем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7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русского слова. Способы образования слов в русском языке. Защита реферат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закрепить словообразовательные понятия, умение делать словообразовательный разбор слова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тонова Е.С., Воителева Т.М. Русский язык:  учебник для учреждений нач. и сред. проф. образования. –М.: 2012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шкова К. В., Хабургаев Г. А. Историческая грамматика русского языка: Учебное пособие для ун-тов. – М., 1996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Русский язык: Энциклопедия / Гл. ред.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. П. Фил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Ред. колл.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. И. Аване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. И. Борков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. А. Ганиева и др.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итут русского язы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</w:rPr>
        <w:t>. – М., 197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Написать реферат по тем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план основной ч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Типы образования слов в русском языке </w:t>
        <w:br/>
        <w:t>2 Лексико-семантическое словообразование </w:t>
        <w:br/>
        <w:t>3. Лексико-синтаксическое словообразование </w:t>
        <w:br/>
        <w:t>4. Морфолого-синтаксическое словообразование </w:t>
        <w:br/>
        <w:t>5. Морфологическое словообразование </w:t>
        <w:br/>
        <w:t>6. Способы образования слов в русском языке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написанию реферата</w:t>
      </w:r>
    </w:p>
    <w:p>
      <w:pPr>
        <w:pStyle w:val="Normal"/>
        <w:spacing w:lineRule="auto" w:line="240" w:before="0" w:after="0"/>
        <w:ind w:left="-142" w:firstLine="14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</w:t>
      </w:r>
      <w:r>
        <w:rPr>
          <w:rFonts w:cs="Times New Roman" w:ascii="Times New Roman" w:hAnsi="Times New Roman"/>
          <w:sz w:val="24"/>
          <w:szCs w:val="24"/>
        </w:rPr>
        <w:t xml:space="preserve"> — письменная работа объемом 10-18 печатных страниц, выполняемая студентом в течение длительного срока (от одной недели до месяца).</w:t>
        <w:br/>
        <w:t xml:space="preserve">       Реферат (от лат. referrer — докладывать, сообщать) — краткое точное изложение сущности какого-либо вопроса, темы на основе одной или нескольких книг, монографий или других первоисточников. Реферат должен содержать основные фактические сведения и выводы по рассматриваемому вопросу.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Структура реферата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Титульный лист (заполняется по единой форме,  см. приложение 1)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сле титульного листа на отдельной странице следует оглавление (план, содержание), в котором указаны названия всех разделов (пунктов плана) реферата и номера страниц, указывающие начало этих разделов в тексте реферата. После оглавления следует введение. Объем введения составляет 1,5-2 страницы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часть реферата может иметь одну или несколько глав, состоящих из 2-3 параграфов (подпунктов, разделов) и предполагает осмысленное и логичное изложение главных положений и идей, содержащихся в изученной литературе. В тексте обязательны ссылки на первоисточники. В том случае если цитируется или используется чья-либо неординарная мысль, идея, вывод, приводится какой-либо цифрой материал, таблицу - обязательно сделайте ссылку на того автора у кого вы взяли данный материал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 содержит главные выводы, и итоги из текста основной части, в нем отмечается, как выполнены задачи и достигнуты ли цели, сформулированные во введении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может включать графики, таблицы, расчеты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иблиография (список литературы) здесь указывается реально использованная для написания реферата литература. Список составляется согласно правилам библиографического описания.</w:t>
      </w:r>
    </w:p>
    <w:p>
      <w:pPr>
        <w:pStyle w:val="Normal"/>
        <w:spacing w:lineRule="auto" w:line="240" w:before="0" w:after="0"/>
        <w:ind w:left="-142" w:firstLine="142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Этапы работы над реферат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дготовительный этап работы. Формулировка темы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тельная работа над рефератом начинается с формулировки темы. Тема выражает содержание будущего текста, фиксируя как предмет исследования, так и его ожидаемый результат.   Подготовительный этап работы завершается созданием конспектов, фиксирующих основные тезисы и аргумент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firstLine="142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текс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ие требования к тексту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кст реферата должен подчиняться определенным требованиям: он должен раскрывать тему, обладать связностью и цельностью.</w:t>
        <w:br/>
        <w:t>Универсальный план текста, помимо формулировки темы, предполагает изложение вводного материала, основного текста и заключения. Все научные работы - от реферата до докторской диссертации - строятся по этому плану, поэтому важно с самого начала научиться придерживаться данной схемы.</w:t>
        <w:br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введению.</w:t>
      </w:r>
      <w:r>
        <w:rPr>
          <w:rFonts w:cs="Times New Roman" w:ascii="Times New Roman" w:hAnsi="Times New Roman"/>
          <w:sz w:val="24"/>
          <w:szCs w:val="24"/>
        </w:rPr>
        <w:t xml:space="preserve"> Введение - начальная часть текста. Оно имеет своей целью сориентировать читателя в дальнейшем изложении.</w:t>
        <w:br/>
        <w:t>Во введении аргументируется актуальность исследования, - т.е. выявляется практическое и теоретическое значение данного исследования. Далее констатируется, что сделано в данной области предшественниками; перечисляются положения, которые должны быть обоснованы. Введение может также содержать обзор источников или экспериментальных данных, уточнение исходных понятий и терминов, сведения о методах исследования. Во введении обязательно формулируются цель и задачи реферата.</w:t>
        <w:br/>
        <w:t>Объем введения - в среднем около 10% от общего объема реферата.</w:t>
        <w:br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реферата.</w:t>
      </w:r>
      <w:r>
        <w:rPr>
          <w:rFonts w:cs="Times New Roman" w:ascii="Times New Roman" w:hAnsi="Times New Roman"/>
          <w:sz w:val="24"/>
          <w:szCs w:val="24"/>
        </w:rPr>
        <w:t xml:space="preserve"> Основная часть реферата раскрывает содержание темы. Она наиболее значительна по объему, наиболее значима и ответственна. В ней обосновываются основные тезисы реферата, приводятся развернутые аргументы, предполагаются гипотезы, касающиеся существа обсуждаемого вопроса.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материала основной части подчиняется собственному плану, что отражается в разделении текста на главы, параграфы, пункты. 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  <w:r>
        <w:rPr>
          <w:rFonts w:cs="Times New Roman" w:ascii="Times New Roman" w:hAnsi="Times New Roman"/>
          <w:sz w:val="24"/>
          <w:szCs w:val="24"/>
        </w:rPr>
        <w:t xml:space="preserve"> Заключение — последняя часть реферата. В ней краткой и сжатой форме излагаются полученные результаты, представляющие собой ответ на главный вопрос исследования. Здесь же могут намечаться и дальнейшие перспективы развития темы. Небольшое по объему сообщение также не может обойтись без заключительной части - пусть это будут две-три фразы. Но в них должен подводиться итог проделанной работы.</w:t>
        <w:br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sz w:val="24"/>
          <w:szCs w:val="24"/>
        </w:rPr>
        <w:t>. Реферат любого уровня сложности обязательно сопровождается списком используемой литературы. Названия книг в списке располагают по алфавиту с указанием выходных данных использованных книг, а также источников, нормативных актов.</w:t>
      </w:r>
    </w:p>
    <w:p>
      <w:pPr>
        <w:pStyle w:val="Normal"/>
        <w:spacing w:lineRule="auto" w:line="240" w:before="0" w:after="0"/>
        <w:ind w:left="-142" w:firstLine="142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ребования к оформлению реферата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ъемы рефератов колеблются от 10-18 печатных страниц. Работа выполняется на одной стороне листа формата А4. По всем сторонам листа оставляются поля размером 20 мм, рекомендуется шрифт 12-14, интервал – 1или 1,5. Все листы реферата должны быть пронумерованы. Каждый вопрос в тексте должен иметь заголовок в точном соответствии с наименованием в плане-оглавлении. 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Критерии оценки реферата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5 ставится</w:t>
      </w:r>
      <w:r>
        <w:rPr>
          <w:rFonts w:cs="Times New Roman" w:ascii="Times New Roman" w:hAnsi="Times New Roman"/>
          <w:sz w:val="24"/>
          <w:szCs w:val="24"/>
        </w:rPr>
        <w:t>, если выполнены все требования к написанию и защите реферата: обозначена проблема и обоснована 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4</w:t>
      </w:r>
      <w:r>
        <w:rPr>
          <w:rFonts w:cs="Times New Roman" w:ascii="Times New Roman" w:hAnsi="Times New Roman"/>
          <w:sz w:val="24"/>
          <w:szCs w:val="24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3</w:t>
      </w:r>
      <w:r>
        <w:rPr>
          <w:rFonts w:cs="Times New Roman" w:ascii="Times New Roman" w:hAnsi="Times New Roman"/>
          <w:sz w:val="24"/>
          <w:szCs w:val="24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2</w:t>
      </w:r>
      <w:r>
        <w:rPr>
          <w:rFonts w:cs="Times New Roman" w:ascii="Times New Roman" w:hAnsi="Times New Roman"/>
          <w:sz w:val="24"/>
          <w:szCs w:val="24"/>
        </w:rPr>
        <w:t xml:space="preserve"> – тема реферата не раскрыта, обнаруживается существенное непонимание проблемы.</w:t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1</w:t>
      </w:r>
      <w:r>
        <w:rPr>
          <w:rFonts w:cs="Times New Roman" w:ascii="Times New Roman" w:hAnsi="Times New Roman"/>
          <w:sz w:val="24"/>
          <w:szCs w:val="24"/>
        </w:rPr>
        <w:t xml:space="preserve"> – реферат   не представлен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сторические изменения в структуре слова.  Доклад, сообщение</w:t>
      </w:r>
    </w:p>
    <w:p>
      <w:pPr>
        <w:pStyle w:val="Normal"/>
        <w:spacing w:lineRule="auto" w:line="240" w:before="0" w:after="0"/>
        <w:ind w:left="-567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</w:t>
      </w:r>
      <w:r>
        <w:rPr>
          <w:rFonts w:cs="Times New Roman" w:ascii="Times New Roman" w:hAnsi="Times New Roman"/>
          <w:sz w:val="24"/>
          <w:szCs w:val="24"/>
        </w:rPr>
        <w:t xml:space="preserve"> — письменная работа объемом 10-18 печатных страниц, выполняемая студентом в течение длительного срока (от одной недели до месяца).</w:t>
        <w:br/>
        <w:t xml:space="preserve">       Реферат (от лат. referrer — докладывать, сообщать) — краткое точное изложение сущности какого-либо вопроса, темы на основе одной или нескольких книг, монографий или других первоисточников. Реферат должен содержать основные фактические сведения и выводы по рассматриваемому вопросу.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Структура реферата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Титульный лист (заполняется по единой форме,  см. приложение 1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сле титульного листа на отдельной странице следует оглавление (план, содержание), в котором указаны названия всех разделов (пунктов плана) реферата и номера страниц, указывающие начало этих разделов в тексте реферата. После оглавления следует введение. Объем введения составляет 1,5-2 страницы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ая часть реферата может иметь одну или несколько глав, состоящих из 2-3 параграфов (подпунктов, разделов) и предполагает осмысленное и логичное изложение главных положений и идей, содержащихся в изученной литературе. В тексте обязательны ссылки на первоисточники. В том случае если цитируется или используется чья-либо неординарная мысль, идея, вывод, приводится какой-либо цифрой материал, таблицу - обязательно сделайте ссылку на того автора у кого вы взяли данный материал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ключение содержит главные выводы, и итоги из текста основной части, в нем отмечается, как выполнены задачи и достигнуты ли цели, сформулированные во введении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может включать графики, таблицы, расчеты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иблиография (список литературы) здесь указывается реально использованная для написания реферата литература. Список составляется согласно правилам библиографического описания.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Этапы работы над реферат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одготовительный этап работы. Формулировка темы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тельная работа над рефератом начинается с формулировки темы. Тема выражает содержание будущего текста, фиксируя как предмет исследования, так и его ожидаемый результат.   Подготовительный этап работы завершается созданием конспектов, фиксирующих основные тезисы и аргумент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здание текс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ие требования к тексту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екст реферата должен подчиняться определенным требованиям: он должен раскрывать тему, обладать связностью и цельностью.</w:t>
        <w:br/>
        <w:t>Универсальный план текста, помимо формулировки темы, предполагает изложение вводного материала, основного текста и заключения. Все научные работы - от реферата до докторской диссертации - строятся по этому плану, поэтому важно с самого начала научиться придерживаться данной схемы.</w:t>
        <w:br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введению.</w:t>
      </w:r>
      <w:r>
        <w:rPr>
          <w:rFonts w:cs="Times New Roman" w:ascii="Times New Roman" w:hAnsi="Times New Roman"/>
          <w:sz w:val="24"/>
          <w:szCs w:val="24"/>
        </w:rPr>
        <w:t xml:space="preserve"> Введение - начальная часть текста. Оно имеет своей целью сориентировать читателя в дальнейшем изложении.</w:t>
        <w:br/>
        <w:t>Во введении аргументируется актуальность исследования, - т.е. выявляется практическое и теоретическое значение данного исследования. Далее констатируется, что сделано в данной области предшественниками; перечисляются положения, которые должны быть обоснованы. Введение может также содержать обзор источников или экспериментальных данных, уточнение исходных понятий и терминов, сведения о методах исследования. Во введении обязательно формулируются цель и задачи реферата.</w:t>
        <w:br/>
        <w:t>Объем введения - в среднем около 10% от общего объема реферата.</w:t>
        <w:br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Основная часть реферата.</w:t>
      </w:r>
      <w:r>
        <w:rPr>
          <w:rFonts w:cs="Times New Roman" w:ascii="Times New Roman" w:hAnsi="Times New Roman"/>
          <w:sz w:val="24"/>
          <w:szCs w:val="24"/>
        </w:rPr>
        <w:t xml:space="preserve"> Основная часть реферата раскрывает содержание темы. Она наиболее значительна по объему, наиболее значима и ответственна. В ней обосновываются основные тезисы реферата, приводятся развернутые аргументы, предполагаются гипотезы, касающиеся существа обсуждаемого вопрос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материала основной части подчиняется собственному плану, что отражается в разделении текста на главы, параграфы, пункты.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  <w:r>
        <w:rPr>
          <w:rFonts w:cs="Times New Roman" w:ascii="Times New Roman" w:hAnsi="Times New Roman"/>
          <w:sz w:val="24"/>
          <w:szCs w:val="24"/>
        </w:rPr>
        <w:t xml:space="preserve"> Заключение — последняя часть реферата. В ней краткой и сжатой форме излагаются полученные результаты, представляющие собой ответ на главный вопрос исследования. Здесь же могут намечаться и дальнейшие перспективы развития темы. Небольшое по объему сообщение также не может обойтись без заключительной части - пусть это будут две-три фразы. Но в них должен подводиться итог проделанной работы.</w:t>
        <w:br/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sz w:val="24"/>
          <w:szCs w:val="24"/>
        </w:rPr>
        <w:t>. Реферат любого уровня сложности обязательно сопровождается списком используемой литературы. Названия книг в списке располагают по алфавиту с указанием выходных данных использованных книг, а также источников, нормативных актов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ребования к оформлению реферата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ъемы рефератов колеблются от 10-18 печатных страниц. Работа выполняется на одной стороне листа формата А4. По всем сторонам листа оставляются поля размером 20 мм, рекомендуется шрифт 12-14, интервал – 1или 1,5. Все листы реферата должны быть пронумерованы. Каждый вопрос в тексте должен иметь заголовок в точном соответствии с наименованием в плане-оглавлении. 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Критерии оценки реферата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5 ставится</w:t>
      </w:r>
      <w:r>
        <w:rPr>
          <w:rFonts w:cs="Times New Roman" w:ascii="Times New Roman" w:hAnsi="Times New Roman"/>
          <w:sz w:val="24"/>
          <w:szCs w:val="24"/>
        </w:rPr>
        <w:t>, если выполнены все требования к написанию и защите реферата: обозначена проблема и обоснована 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4</w:t>
      </w:r>
      <w:r>
        <w:rPr>
          <w:rFonts w:cs="Times New Roman" w:ascii="Times New Roman" w:hAnsi="Times New Roman"/>
          <w:sz w:val="24"/>
          <w:szCs w:val="24"/>
        </w:rPr>
        <w:t xml:space="preserve"> –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3</w:t>
      </w:r>
      <w:r>
        <w:rPr>
          <w:rFonts w:cs="Times New Roman" w:ascii="Times New Roman" w:hAnsi="Times New Roman"/>
          <w:sz w:val="24"/>
          <w:szCs w:val="24"/>
        </w:rPr>
        <w:t xml:space="preserve"> –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2</w:t>
      </w:r>
      <w:r>
        <w:rPr>
          <w:rFonts w:cs="Times New Roman" w:ascii="Times New Roman" w:hAnsi="Times New Roman"/>
          <w:sz w:val="24"/>
          <w:szCs w:val="24"/>
        </w:rPr>
        <w:t xml:space="preserve"> – тема реферата не раскрыта, обнаруживается существенное непонимание проблемы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1</w:t>
      </w:r>
      <w:r>
        <w:rPr>
          <w:rFonts w:cs="Times New Roman" w:ascii="Times New Roman" w:hAnsi="Times New Roman"/>
          <w:sz w:val="24"/>
          <w:szCs w:val="24"/>
        </w:rPr>
        <w:t xml:space="preserve"> – реферат   не представлен.</w:t>
      </w:r>
    </w:p>
    <w:p>
      <w:pPr>
        <w:pStyle w:val="Normal"/>
        <w:spacing w:lineRule="auto" w:line="240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орфемика, словообразование, орфография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 № 8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торические изменения в структуре слова.  Доклад, сообщение</w:t>
      </w:r>
    </w:p>
    <w:p>
      <w:pPr>
        <w:pStyle w:val="Normal"/>
        <w:spacing w:lineRule="auto" w:line="240"/>
        <w:ind w:lef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рассмотреть процесс исторических изменений в структуре слова на примере художественных произведений</w:t>
      </w:r>
    </w:p>
    <w:p>
      <w:pPr>
        <w:pStyle w:val="Normal"/>
        <w:spacing w:lineRule="auto" w:line="240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тонова Е.С., Воителева Т.М. Русский язык:  учебник для учреждений нач. и сред. проф. образования. –М.: 2012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шкова К. В., Хабургаев Г. А. Историческая грамматика русского языка: Учебное пособие для ун-тов. – М., 1996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Русский язык: Энциклопедия / Гл. ред.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Ф. П. Фил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Ред. колл.: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. И. Аване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В. И. Борков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. А. Ганиева и др.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итут русского язы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</w:rPr>
        <w:t>. – М., 197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4 часа</w:t>
      </w:r>
    </w:p>
    <w:p>
      <w:pPr>
        <w:pStyle w:val="Normal"/>
        <w:spacing w:lineRule="auto" w:line="240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дания</w:t>
      </w:r>
    </w:p>
    <w:p>
      <w:pPr>
        <w:pStyle w:val="Normal"/>
        <w:spacing w:lineRule="auto" w:line="240"/>
        <w:ind w:left="-426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ь сообщения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Теоретический анализ исторических изменений в структуре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Исторический характер морфологической структуры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лное и неполное опрощение; его причи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богащение языка в связи с процессом перераз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Усложнение и декорреля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Замещение и диффуз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сти практическое исследование исторических изменений в структуре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меры опрощ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меры переразло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римеры усложнения и декорреля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римеры замещения и диффуз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сообщения, доклада, реферата. Она должна быть актуальной, проблемной, конкретно сформулированн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литературу по выбранной теме. Сделать все необходимые вы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должно быть не меньше 3-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 текст, разбить его смысловые  на части, выделить непонятные слова, найти их знач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ть необходимые выпи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ообщение, доклад, рефер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, доклад, реферат должно иметь определённую структу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содержит мотивацию и актуальность выбранной темы, цель написания сообщения, доклада, рефер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скрывается на 2-3 страницах. Материал содержит различные точки зрения на излагаемую тему. Материал разбивается на смысловые части. Каждая часть заканчивается выво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автор выражает своё отношение к теме. Вывод не должен противоречить  выводам каждой ч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3 недели до защиты дать сообщение, доклад, реферат на рецензиро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е должно быть больше 7минут. Автор называет тему сообщения, доклада, реферата и объясняет свой выбор и актуальность темы. Далее кратко характеризуются использованные источники. Затем кратко излагаются основные идеи работы и выводы. В ходе выступления обязательно высказывается своё аргументированное мн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 задают вопросы. Отвечать нужно кратко, корректно и чёт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рецензия (если име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автор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left="5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 сообщений, докладов, рефератов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97"/>
        <w:gridCol w:w="1753"/>
        <w:gridCol w:w="1822"/>
        <w:gridCol w:w="1458"/>
        <w:gridCol w:w="16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честв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чество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3 балл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ние демонстратив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 до 3 балл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демонстрационного материала (до 3-х баллов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ладение научной и специальной терминологией (до 3-х балл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е выводы (до 3-х балл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 –выступление произвело яркое впечатлен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ответил кратко и точно на большинство вопрос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автор представил убедительно демонстрационный материал и хорошо в нём ориентирует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к демонстрационному материалу нет претенз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свободное владение общенаучной и специальной терминологи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выводы аргументированы и совпадают с заявленной темой  и целями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балла – кроме текста доклада, хорошо владеет иллюстрированным материалом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не умеет чётко отвечать на вопросы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использовался части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хорошо оформлен, но допущены неточ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использованы общенаучные и частично специальные термины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нет чёткости в аргументаци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выстроен чётко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алл – не ответил на большинство вопросов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демонстрационный материал представлен, но докладчиком не использовал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небрежно оформле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ладеет базов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ыводы есть, но не аргументирован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алла – доклад рассказывает, но не объясняет суть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читывает текст доклада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№ 5. Морфология и орфограф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ие нормы русского языка. Доклад, сообщ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ассмотрение основных грамматических норм современного русского языка и типичных ошибок их наруш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Литератур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нтонова Е.С., Воителева Т.М. Русский язык:  учебник для учреждений нач. и сред. проф. образования. –М.: 2012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ршкова К. В., Хабургаев Г. А. Историческая грамматика русского языка: Учебное пособие для ун-тов. – М., 1996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Русский язык: Энциклопедия / Гл. ред.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. П. Фили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Ред. колл.: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. И. Аване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В. И. Борковск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Т. А. Ганиева и др.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ститут русского язы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 СССР</w:t>
        </w:r>
      </w:hyperlink>
      <w:r>
        <w:rPr>
          <w:rFonts w:cs="Times New Roman" w:ascii="Times New Roman" w:hAnsi="Times New Roman"/>
          <w:sz w:val="24"/>
          <w:szCs w:val="24"/>
        </w:rPr>
        <w:t>. – М., 1979</w:t>
      </w:r>
    </w:p>
    <w:p>
      <w:pPr>
        <w:pStyle w:val="Style13"/>
        <w:spacing w:before="168" w:after="0"/>
        <w:contextualSpacing/>
        <w:rPr/>
      </w:pPr>
      <w:r>
        <w:rPr>
          <w:color w:val="000000"/>
        </w:rPr>
        <w:t>5.Битехтина Н.Б. , Грушевская Л.Ю. Живая грамматика русского языка / A Living Russian Grammar. Intermediate II. Ч. II. Средний этап. - М.: КРЭФ-Р, 2009. - 208с.</w:t>
      </w:r>
    </w:p>
    <w:p>
      <w:pPr>
        <w:pStyle w:val="Style13"/>
        <w:spacing w:before="168" w:after="0"/>
        <w:contextualSpacing/>
        <w:rPr/>
      </w:pPr>
      <w:r>
        <w:rPr>
          <w:color w:val="000000"/>
        </w:rPr>
        <w:t>6.Караулов Ю.Н. Ассоциативная грамматика русского языка. Изд.2 . - М.: ЛКИ, 2010. - 328с.</w:t>
      </w:r>
    </w:p>
    <w:p>
      <w:pPr>
        <w:pStyle w:val="Style13"/>
        <w:spacing w:before="168" w:after="0"/>
        <w:contextualSpacing/>
        <w:rPr/>
      </w:pPr>
      <w:r>
        <w:rPr>
          <w:color w:val="000000"/>
        </w:rPr>
        <w:t>7.Нормы русского литературного языка. Учебник для вузов. - М.: Флинта, 2010. - 168с.</w:t>
      </w:r>
    </w:p>
    <w:p>
      <w:pPr>
        <w:pStyle w:val="Style13"/>
        <w:spacing w:before="168" w:after="0"/>
        <w:contextualSpacing/>
        <w:rPr/>
      </w:pPr>
      <w:r>
        <w:rPr>
          <w:color w:val="000000"/>
        </w:rPr>
        <w:t>8.Сиротинина О.Б. Разговорная речь в системе функциональных стилей современного русского литературного языка: Грамматика. Изд.3, стереот. - М.: Книжный дом ЛИБРОКОМ, 2009. -312с.</w:t>
      </w:r>
    </w:p>
    <w:p>
      <w:pPr>
        <w:pStyle w:val="Style13"/>
        <w:spacing w:before="168" w:after="0"/>
        <w:contextualSpacing/>
        <w:rPr/>
      </w:pPr>
      <w:r>
        <w:rPr>
          <w:color w:val="000000"/>
        </w:rPr>
        <w:t>9.Соловьева Н.Н. Какое слово выбрать? Лексические и грамматические нормы русского литературного языка. - М.: ОНИКС, «Мир образования», 2008. - 128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4 час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ь доклад по выбранной тем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дания</w:t>
      </w:r>
    </w:p>
    <w:p>
      <w:pPr>
        <w:pStyle w:val="Style13"/>
        <w:spacing w:lineRule="atLeast" w:line="360" w:before="240" w:after="240"/>
        <w:contextualSpacing/>
        <w:jc w:val="both"/>
        <w:rPr>
          <w:color w:val="222222"/>
        </w:rPr>
      </w:pPr>
      <w:r>
        <w:rPr>
          <w:color w:val="222222"/>
        </w:rPr>
        <w:t>1. Понятие норма, её вариантность в современном русском языке</w:t>
      </w:r>
    </w:p>
    <w:p>
      <w:pPr>
        <w:pStyle w:val="Style13"/>
        <w:spacing w:lineRule="atLeast" w:line="360" w:before="240" w:after="240"/>
        <w:contextualSpacing/>
        <w:jc w:val="both"/>
        <w:rPr>
          <w:color w:val="222222"/>
        </w:rPr>
      </w:pPr>
      <w:r>
        <w:rPr>
          <w:color w:val="222222"/>
        </w:rPr>
        <w:t>2. Понятие «грамматика» в современном русском языке</w:t>
      </w:r>
    </w:p>
    <w:p>
      <w:pPr>
        <w:pStyle w:val="Style13"/>
        <w:spacing w:lineRule="atLeast" w:line="360" w:before="240" w:after="240"/>
        <w:contextualSpacing/>
        <w:jc w:val="both"/>
        <w:rPr>
          <w:color w:val="222222"/>
        </w:rPr>
      </w:pPr>
      <w:r>
        <w:rPr>
          <w:color w:val="222222"/>
        </w:rPr>
        <w:t>3. Морфологические нормы современного русского языка</w:t>
      </w:r>
    </w:p>
    <w:p>
      <w:pPr>
        <w:pStyle w:val="Style13"/>
        <w:spacing w:lineRule="atLeast" w:line="360" w:before="240" w:after="240"/>
        <w:contextualSpacing/>
        <w:jc w:val="both"/>
        <w:rPr>
          <w:color w:val="222222"/>
        </w:rPr>
      </w:pPr>
      <w:r>
        <w:rPr>
          <w:color w:val="222222"/>
        </w:rPr>
        <w:t>4. Синтаксические нормы в современном русском языке</w:t>
      </w:r>
    </w:p>
    <w:p>
      <w:pPr>
        <w:pStyle w:val="Style13"/>
        <w:spacing w:lineRule="atLeast" w:line="360" w:before="240" w:after="240"/>
        <w:contextualSpacing/>
        <w:jc w:val="both"/>
        <w:rPr>
          <w:color w:val="222222"/>
        </w:rPr>
      </w:pPr>
      <w:r>
        <w:rPr>
          <w:color w:val="222222"/>
        </w:rPr>
        <w:t>5. Роль словарей для формирования грамматических нор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Лексико-грамматические разряды имен существительных (на материале произведений художественной литературы).  Рефера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Прилагательные, их разряды, синтаксическая и стилистическая роль (на примере лирики русских поэтов). Рефера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8. Вопрос о причастии и деепричастии в русской грамматике. Доклад, сообще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№6. Синтаксис и пунктуац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носоставные предложения в русском  языке. Доклад, сообщ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 </w:t>
      </w:r>
    </w:p>
    <w:p>
      <w:pPr>
        <w:pStyle w:val="Style13"/>
        <w:spacing w:before="280" w:after="280"/>
        <w:contextualSpacing/>
        <w:rPr/>
      </w:pPr>
      <w:r>
        <w:rPr/>
        <w:t>Литература:</w:t>
      </w:r>
    </w:p>
    <w:p>
      <w:pPr>
        <w:pStyle w:val="Normal"/>
        <w:numPr>
          <w:ilvl w:val="0"/>
          <w:numId w:val="7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а Е.С., Воителева Т.М. Русский язык:  учебник для учреждений нач. и сред. проф. образования. –М.: 2012;</w:t>
      </w:r>
    </w:p>
    <w:p>
      <w:pPr>
        <w:pStyle w:val="Normal"/>
        <w:numPr>
          <w:ilvl w:val="0"/>
          <w:numId w:val="7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шкова К. В., Хабургаев Г. А. Историческая грамматика русского языка: Учебное пособие для ун-тов. – М., 1996</w:t>
      </w:r>
    </w:p>
    <w:p>
      <w:pPr>
        <w:pStyle w:val="Normal"/>
        <w:numPr>
          <w:ilvl w:val="0"/>
          <w:numId w:val="7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Валгина. Синтаксис современного русского языка - М., 1978, с. 160 и далее.</w:t>
      </w:r>
    </w:p>
    <w:p>
      <w:pPr>
        <w:pStyle w:val="Normal"/>
        <w:numPr>
          <w:ilvl w:val="0"/>
          <w:numId w:val="7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С. Скобликова. Современный русский язык. Синтаксис простого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Colrefru"/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</w:rPr>
        <w:t>. - М., 1979, с. 101 и далее.</w:t>
      </w:r>
    </w:p>
    <w:p>
      <w:pPr>
        <w:pStyle w:val="Normal"/>
        <w:numPr>
          <w:ilvl w:val="0"/>
          <w:numId w:val="7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Бабайцева. Односоставны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Colrefru"/>
          <w:rFonts w:cs="Times New Roman" w:ascii="Times New Roman" w:hAnsi="Times New Roman"/>
          <w:sz w:val="24"/>
          <w:szCs w:val="24"/>
        </w:rPr>
        <w:t>предложе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современном русском языке. - М., 1968.</w:t>
      </w:r>
    </w:p>
    <w:p>
      <w:pPr>
        <w:pStyle w:val="Normal"/>
        <w:numPr>
          <w:ilvl w:val="0"/>
          <w:numId w:val="7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енков А. И., Рыбченкова Л.М. Русский язык 10-11 классы: учебник для общеобразовательных учреждений, базовый уровень. – М. «Просвещение»: 2011;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 часа</w:t>
      </w:r>
    </w:p>
    <w:p>
      <w:pPr>
        <w:pStyle w:val="Style13"/>
        <w:spacing w:before="280" w:after="280"/>
        <w:contextualSpacing/>
        <w:rPr/>
      </w:pPr>
      <w:r>
        <w:rPr/>
        <w:t>Вопросы:</w:t>
      </w:r>
    </w:p>
    <w:p>
      <w:pPr>
        <w:pStyle w:val="Style13"/>
        <w:spacing w:before="280" w:after="280"/>
        <w:contextualSpacing/>
        <w:rPr/>
      </w:pPr>
      <w:r>
        <w:rPr/>
        <w:t>1. Общие сведения об односоставных предложениях. Краткая история вопроса. Основные классификации.</w:t>
      </w:r>
    </w:p>
    <w:p>
      <w:pPr>
        <w:pStyle w:val="Style13"/>
        <w:spacing w:before="280" w:after="280"/>
        <w:contextualSpacing/>
        <w:rPr/>
      </w:pPr>
      <w:r>
        <w:rPr/>
        <w:t>2. Разновидности членимых односоставных предложений:</w:t>
      </w:r>
    </w:p>
    <w:p>
      <w:pPr>
        <w:pStyle w:val="Style13"/>
        <w:spacing w:before="280" w:after="280"/>
        <w:contextualSpacing/>
        <w:rPr/>
      </w:pPr>
      <w:r>
        <w:rPr/>
        <w:t>1) глагольного типа;</w:t>
      </w:r>
    </w:p>
    <w:p>
      <w:pPr>
        <w:pStyle w:val="Style13"/>
        <w:spacing w:before="280" w:after="280"/>
        <w:contextualSpacing/>
        <w:rPr/>
      </w:pPr>
      <w:r>
        <w:rPr/>
        <w:t>2) именного тип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сообщения, доклада, реферата. Она должна быть актуальной, проблемной, конкретно сформулированн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литературу по выбранной теме. Сделать все необходимые вы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должно быть не меньше 3-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 текст, разбить его смысловые  на части, выделить непонятные слова, найти их знач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ть необходимые выпи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ообщение, доклад, рефер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, доклад, реферат должно иметь определённую структу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содержит мотивацию и актуальность выбранной темы, цель написания сообщения, доклада, рефер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скрывается на 2-3 страницах. Материал содержит различные точки зрения на излагаемую тему. Материал разбивается на смысловые части. Каждая часть заканчивается выво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автор выражает своё отношение к теме. Вывод не должен противоречить  выводам каждой ч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3 недели до защиты дать сообщение, доклад, реферат на рецензиро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е должно быть больше 7минут. Автор называет тему сообщения, доклада, реферата и объясняет свой выбор и актуальность темы. Далее кратко характеризуются использованные источники. Затем кратко излагаются основные идеи работы и выводы. В ходе выступления обязательно высказывается своё аргументированное мн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 задают вопросы. Отвечать нужно кратко, корректно и чёт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рецензия (если име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автор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left="5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 сообщений, докладов, рефератов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97"/>
        <w:gridCol w:w="1753"/>
        <w:gridCol w:w="1822"/>
        <w:gridCol w:w="1458"/>
        <w:gridCol w:w="16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честв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чество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3 балл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ние демонстратив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 до 3 балл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демонстрационного материала (до 3-х баллов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ладение научной и специальной терминологией (до 3-х балл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е выводы (до 3-х балл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 –выступление произвело яркое впечатлен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ответил кратко и точно на большинство вопрос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автор представил убедительно демонстрационный материал и хорошо в нём ориентирует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к демонстрационному материалу нет претенз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свободное владение общенаучной и специальной терминологи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выводы аргументированы и совпадают с заявленной темой  и целями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балла – кроме текста доклада, хорошо владеет иллюстрированным материалом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не умеет чётко отвечать на вопросы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использовался части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хорошо оформлен, но допущены неточ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использованы общенаучные и частично специальные термины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нет чёткости в аргументаци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выстроен чётко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алл – не ответил на большинство вопросов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демонстрационный материал представлен, но докладчиком не использовал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небрежно оформле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ладеет базов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ыводы есть, но не аргументирован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алла – доклад рассказывает, но не объясняет суть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читывает текст доклада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№6. Синтаксис и пунктуаци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нолог и диалог. Особенности построения  и употребления. Сообще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ойскунский А. Е. “ Я говорю, мы говорим ”, М, Просвещение,198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в я т о r о р И. П., О некоторых особенностях синтаксиса диалогической речи в современном русском языке, [Калуга], 1960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пер П. “Основы искусства речи”, М, 1995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Ш а р о й к о О. И., Структура диалогической речи в произведениях советской прозы, Одесса, 196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тонова Е.С., Воителева Т.М. Русский язык:  учебник для учреждений нач. и сред. проф. образования. –М.: 2012;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Горшкова К. В., Хабургаев Г. А. Историческая грамматика русского языка: Учебное пособие для ун-тов. – М., 1996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 час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лан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firstLine="36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ва типа связной речи - диалог и монолог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thedifference.ru/chem-otlichaetsya-monolog-ot-dialoga/" \l "h2_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Что такое монолог и диалог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10"/>
        </w:numPr>
        <w:spacing w:before="0" w:after="20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thedifference.ru/chem-otlichaetsya-monolog-ot-dialoga/" \l "h2_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равнение монолога и диалога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numPr>
          <w:ilvl w:val="0"/>
          <w:numId w:val="10"/>
        </w:numPr>
        <w:spacing w:before="0" w:after="200"/>
        <w:ind w:left="0" w:firstLine="360"/>
        <w:contextualSpacing/>
        <w:rPr/>
      </w:pP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тличие монолога от диалога</w:t>
        </w:r>
        <w:r>
          <w:rPr>
            <w:rStyle w:val="InternetLink"/>
          </w:rPr>
          <w:t xml:space="preserve">          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№6. Синтаксис и пунктуац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мостоятельная работа № 1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сложных предложений в реч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лад, сообщ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9 класса общеобразовательных учреждений / С. Г. Бархударов, С. Е. Крючков, Л. Ю. Максимов, Л. А. Чешко. – 24-е издание. – М.: Просвещение, 2002. – 143 с.: ил. – ISBN 5-09-011074-3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ина Н.А., Гармаш С.В., Диденко С.А., Кобякова Г.Н. Русский язык. 9-й класс. Подготовка к государственной итоговой аттестации – 2010: учебно-методическое пособие для подготовки к итоговой аттестации/ под ред. Н.А. Сениной. – Ростов н/Д: Легион, 2009. – 360 с. – (Государственная итоговая аттестация)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Л. Островский Как сделать презентацию к уроку. Первое сентября 2010. Фестиваль педагогических идей «Открытый урок».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 час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 Написать доклад, сообщение по плану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infopp.ru/topiki_po_anglijskomu_yazyku/referat_stilistika_slozhnogo.html" \l "__RefHeading___Toc291788184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1. Употребление сложных предложений в разговорном стил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потребление сложных предложений в книжных стиля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infopp.ru/topiki_po_anglijskomu_yazyku/referat_stilistika_slozhnogo.html" \l "__RefHeading___Toc29178818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.1 Официально-деловой стил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Публицистический стил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infopp.ru/topiki_po_anglijskomu_yazyku/referat_stilistika_slozhnogo.html" \l "__RefHeading___Toc291788188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2.3 Научный стил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Художественный стил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://www.infopp.ru/topiki_po_anglijskomu_yazyku/referat_stilistika_slozhnogo.html" \l "__RefHeading___Toc29178819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3. Стилистическая роль союзных слов и союзов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Синтаксис и пунктуация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 16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слов в предложении и его роль в организации художественного текс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фера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</w:rPr>
        <w:br/>
        <w:t>1. Ковтунова И.И. Современный русский язык. Порядок слов и актуальное членение предложения. М., 1976.</w:t>
        <w:br/>
        <w:t>2. Лингвистический энциклопедический словарь. М., 1990. С.388 (порядок слов).</w:t>
        <w:br/>
        <w:t>3. Розенталь Д.Э., Теленкова М.А. Словарь-справочник лингвистических терминов. М., 1985. (Актуальное членение предложения, инверсия, порядок слов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2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Написать реферат  по план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Структурные типы порядка слов в предложении: </w:t>
        <w:br/>
        <w:t>- прогрессивный, или последовательный (определяющее слово идет за определяемым – «читать книгу») – регрессивный (определяющее предшествует определяемому – «новая книга»);</w:t>
        <w:br/>
        <w:t>- контактный –дистантный (компоненты группы находятся рядом – компоненты группы разъединены другими словами «новую читать книгу»);</w:t>
        <w:br/>
        <w:t>- свободный – связанный, или фиксированный (возможность свободной расстановки слов ограничена); </w:t>
        <w:br/>
        <w:t>- объективный (нейтральный)- расстановка слов соответствует движению мысли – субъективный (эмоциональный);</w:t>
        <w:br/>
        <w:t>- прямой (доминирующий в данном языке) – обратный, или инвертированный (отступление от обычного порядка слов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Какую роль играет порядок слов в русском язык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Что такое инверсия? Каковы особенности ее использо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готовке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тему сообщения, доклада, реферата. Она должна быть актуальной, проблемной, конкретно сформулированн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план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рать литературу по выбранной теме. Сделать все необходимые выпис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должно быть не меньше 3-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ть  текст, разбить его смысловые  на части, выделить непонятные слова, найти их значение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делать необходимые выпи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ть сообщение, доклад, рефера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е, доклад, реферат должно иметь определённую структуру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содержит мотивацию и актуальность выбранной темы, цель написания сообщения, доклада, рефера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раскрывается на 2-3 страницах. Материал содержит различные точки зрения на излагаемую тему. Материал разбивается на смысловые части. Каждая часть заканчивается выво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автор выражает своё отношение к теме. Вывод не должен противоречить  выводам каждой част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сообщений, докладов, реферат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-3 недели до защиты дать сообщение, доклад, реферат на рецензиров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е не должно быть больше 7минут. Автор называет тему сообщения, доклада, реферата и объясняет свой выбор и актуальность темы. Далее кратко характеризуются использованные источники. Затем кратко излагаются основные идеи работы и выводы. В ходе выступления обязательно высказывается своё аргументированное мн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и задают вопросы. Отвечать нужно кратко, корректно и чётк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ывается рецензия (если имеетс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ое слово автора</w:t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0"/>
        <w:ind w:left="57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ритерии оценки  сообщений, докладов, рефератов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97"/>
        <w:gridCol w:w="1753"/>
        <w:gridCol w:w="1822"/>
        <w:gridCol w:w="1458"/>
        <w:gridCol w:w="16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ачество выступл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5 баллов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чество ответов на вопрос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о 3 баллов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ние демонстративного матери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 до 3 баллов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формление демонстрационного материала (до 3-х баллов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ладение научной и специальной терминологией (до 3-х баллов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бобщающие выводы (до 3-х баллов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баллов –выступление произвело яркое впечатлени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ответил кратко и точно на большинство вопросов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автор представил убедительно демонстрационный материал и хорошо в нём ориентирует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к демонстрационному материалу нет претензий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свободное владение общенаучной и специальной терминологией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 выводы аргументированы и совпадают с заявленной темой  и целями работ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балла – кроме текста доклада, хорошо владеет иллюстрированным материалом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не умеет чётко отвечать на вопросы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 –использовался части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хорошо оформлен, но допущены неточ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использованы общенаучные и частично специальные термины;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балла – нет чёткости в аргументации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балла –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выстроен чётко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балл – не ответил на большинство вопросов;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демонстрационный материал представлен, но докладчиком не использовалс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небрежно оформле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ладеет базовым материал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выводы есть, но не аргументированы;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балла – доклад рассказывает, но не объясняет суть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балл – зачитывает текст доклада;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Максимум –20  баллов                                     «5» - 18 – 20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4» - 11 – 17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3» - менее  10  баллов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Цитата HTML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Colrefru">
    <w:name w:val="colrefr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80;&#1083;&#1080;&#1085;,_&#1060;&#1077;&#1076;&#1086;&#1090;_&#1055;&#1077;&#1090;&#1088;&#1086;&#1074;&#1080;&#1095;" TargetMode="External"/><Relationship Id="rId4" Type="http://schemas.openxmlformats.org/officeDocument/2006/relationships/hyperlink" Target="http://ru.wikipedia.org/wiki/&#1040;&#1074;&#1072;&#1085;&#1077;&#1089;&#1086;&#1074;,_&#1056;&#1091;&#1073;&#1077;&#1085;_&#1048;&#1074;&#1072;&#1085;&#1086;&#1074;&#1080;&#1095;" TargetMode="External"/><Relationship Id="rId5" Type="http://schemas.openxmlformats.org/officeDocument/2006/relationships/hyperlink" Target="http://ru.wikipedia.org/wiki/&#1041;&#1086;&#1088;&#1082;&#1086;&#1074;&#1089;&#1082;&#1080;&#1081;,_&#1042;&#1080;&#1082;&#1090;&#1086;&#1088;_&#1048;&#1074;&#1072;&#1085;&#1086;&#1074;&#1080;&#1095;" TargetMode="External"/><Relationship Id="rId6" Type="http://schemas.openxmlformats.org/officeDocument/2006/relationships/hyperlink" Target="http://ru.wikipedia.org/wiki/&#1048;&#1085;&#1089;&#1090;&#1080;&#1090;&#1091;&#1090;_&#1088;&#1091;&#1089;&#1089;&#1082;&#1086;&#1075;&#1086;_&#1103;&#1079;&#1099;&#1082;&#1072;_&#1080;&#1084;&#1077;&#1085;&#1080;_&#1042;._&#1042;._&#1042;&#1080;&#1085;&#1086;&#1075;&#1088;&#1072;&#1076;&#1086;&#1074;&#1072;_&#1056;&#1040;&#1053;" TargetMode="External"/><Relationship Id="rId7" Type="http://schemas.openxmlformats.org/officeDocument/2006/relationships/hyperlink" Target="http://ru.wikipedia.org/wiki/&#1040;&#1053;_&#1057;&#1057;&#1057;&#1056;" TargetMode="External"/><Relationship Id="rId8" Type="http://schemas.openxmlformats.org/officeDocument/2006/relationships/hyperlink" Target="http://ru.wikipedia.org/wiki/&#1059;&#1089;&#1087;&#1077;&#1085;&#1089;&#1082;&#1080;&#1081;,_&#1041;&#1086;&#1088;&#1080;&#1089;_&#1040;&#1085;&#1076;&#1088;&#1077;&#1077;&#1074;&#1080;&#1095;" TargetMode="External"/><Relationship Id="rId9" Type="http://schemas.openxmlformats.org/officeDocument/2006/relationships/hyperlink" Target="http://ru.wikipedia.org/wiki/&#1060;&#1080;&#1083;&#1080;&#1085;,_&#1060;&#1077;&#1076;&#1086;&#1090;_&#1055;&#1077;&#1090;&#1088;&#1086;&#1074;&#1080;&#1095;" TargetMode="External"/><Relationship Id="rId10" Type="http://schemas.openxmlformats.org/officeDocument/2006/relationships/hyperlink" Target="http://ru.wikipedia.org/wiki/&#1040;&#1074;&#1072;&#1085;&#1077;&#1089;&#1086;&#1074;,_&#1056;&#1091;&#1073;&#1077;&#1085;_&#1048;&#1074;&#1072;&#1085;&#1086;&#1074;&#1080;&#1095;" TargetMode="External"/><Relationship Id="rId11" Type="http://schemas.openxmlformats.org/officeDocument/2006/relationships/hyperlink" Target="http://ru.wikipedia.org/wiki/&#1041;&#1086;&#1088;&#1082;&#1086;&#1074;&#1089;&#1082;&#1080;&#1081;,_&#1042;&#1080;&#1082;&#1090;&#1086;&#1088;_&#1048;&#1074;&#1072;&#1085;&#1086;&#1074;&#1080;&#1095;" TargetMode="External"/><Relationship Id="rId12" Type="http://schemas.openxmlformats.org/officeDocument/2006/relationships/hyperlink" Target="http://ru.wikipedia.org/wiki/&#1048;&#1085;&#1089;&#1090;&#1080;&#1090;&#1091;&#1090;_&#1088;&#1091;&#1089;&#1089;&#1082;&#1086;&#1075;&#1086;_&#1103;&#1079;&#1099;&#1082;&#1072;_&#1080;&#1084;&#1077;&#1085;&#1080;_&#1042;._&#1042;._&#1042;&#1080;&#1085;&#1086;&#1075;&#1088;&#1072;&#1076;&#1086;&#1074;&#1072;_&#1056;&#1040;&#1053;" TargetMode="External"/><Relationship Id="rId13" Type="http://schemas.openxmlformats.org/officeDocument/2006/relationships/hyperlink" Target="http://ru.wikipedia.org/wiki/&#1040;&#1053;_&#1057;&#1057;&#1057;&#1056;" TargetMode="External"/><Relationship Id="rId14" Type="http://schemas.openxmlformats.org/officeDocument/2006/relationships/hyperlink" Target="http://ru.wikipedia.org/wiki/&#1060;&#1080;&#1083;&#1080;&#1085;,_&#1060;&#1077;&#1076;&#1086;&#1090;_&#1055;&#1077;&#1090;&#1088;&#1086;&#1074;&#1080;&#1095;" TargetMode="External"/><Relationship Id="rId15" Type="http://schemas.openxmlformats.org/officeDocument/2006/relationships/hyperlink" Target="http://ru.wikipedia.org/wiki/&#1040;&#1074;&#1072;&#1085;&#1077;&#1089;&#1086;&#1074;,_&#1056;&#1091;&#1073;&#1077;&#1085;_&#1048;&#1074;&#1072;&#1085;&#1086;&#1074;&#1080;&#1095;" TargetMode="External"/><Relationship Id="rId16" Type="http://schemas.openxmlformats.org/officeDocument/2006/relationships/hyperlink" Target="http://ru.wikipedia.org/wiki/&#1041;&#1086;&#1088;&#1082;&#1086;&#1074;&#1089;&#1082;&#1080;&#1081;,_&#1042;&#1080;&#1082;&#1090;&#1086;&#1088;_&#1048;&#1074;&#1072;&#1085;&#1086;&#1074;&#1080;&#1095;" TargetMode="External"/><Relationship Id="rId17" Type="http://schemas.openxmlformats.org/officeDocument/2006/relationships/hyperlink" Target="http://ru.wikipedia.org/wiki/&#1048;&#1085;&#1089;&#1090;&#1080;&#1090;&#1091;&#1090;_&#1088;&#1091;&#1089;&#1089;&#1082;&#1086;&#1075;&#1086;_&#1103;&#1079;&#1099;&#1082;&#1072;_&#1080;&#1084;&#1077;&#1085;&#1080;_&#1042;._&#1042;._&#1042;&#1080;&#1085;&#1086;&#1075;&#1088;&#1072;&#1076;&#1086;&#1074;&#1072;_&#1056;&#1040;&#1053;" TargetMode="External"/><Relationship Id="rId18" Type="http://schemas.openxmlformats.org/officeDocument/2006/relationships/hyperlink" Target="http://ru.wikipedia.org/wiki/&#1040;&#1053;_&#1057;&#1057;&#1057;&#1056;" TargetMode="External"/><Relationship Id="rId19" Type="http://schemas.openxmlformats.org/officeDocument/2006/relationships/hyperlink" Target="http://ru.wikipedia.org/wiki/&#1060;&#1080;&#1083;&#1080;&#1085;,_&#1060;&#1077;&#1076;&#1086;&#1090;_&#1055;&#1077;&#1090;&#1088;&#1086;&#1074;&#1080;&#1095;" TargetMode="External"/><Relationship Id="rId20" Type="http://schemas.openxmlformats.org/officeDocument/2006/relationships/hyperlink" Target="http://ru.wikipedia.org/wiki/&#1040;&#1074;&#1072;&#1085;&#1077;&#1089;&#1086;&#1074;,_&#1056;&#1091;&#1073;&#1077;&#1085;_&#1048;&#1074;&#1072;&#1085;&#1086;&#1074;&#1080;&#1095;" TargetMode="External"/><Relationship Id="rId21" Type="http://schemas.openxmlformats.org/officeDocument/2006/relationships/hyperlink" Target="http://ru.wikipedia.org/wiki/&#1041;&#1086;&#1088;&#1082;&#1086;&#1074;&#1089;&#1082;&#1080;&#1081;,_&#1042;&#1080;&#1082;&#1090;&#1086;&#1088;_&#1048;&#1074;&#1072;&#1085;&#1086;&#1074;&#1080;&#1095;" TargetMode="External"/><Relationship Id="rId22" Type="http://schemas.openxmlformats.org/officeDocument/2006/relationships/hyperlink" Target="http://ru.wikipedia.org/wiki/&#1048;&#1085;&#1089;&#1090;&#1080;&#1090;&#1091;&#1090;_&#1088;&#1091;&#1089;&#1089;&#1082;&#1086;&#1075;&#1086;_&#1103;&#1079;&#1099;&#1082;&#1072;_&#1080;&#1084;&#1077;&#1085;&#1080;_&#1042;._&#1042;._&#1042;&#1080;&#1085;&#1086;&#1075;&#1088;&#1072;&#1076;&#1086;&#1074;&#1072;_&#1056;&#1040;&#1053;" TargetMode="External"/><Relationship Id="rId23" Type="http://schemas.openxmlformats.org/officeDocument/2006/relationships/hyperlink" Target="http://ru.wikipedia.org/wiki/&#1040;&#1053;_&#1057;&#1057;&#1057;&#1056;" TargetMode="External"/><Relationship Id="rId24" Type="http://schemas.openxmlformats.org/officeDocument/2006/relationships/hyperlink" Target="http://ru.wikipedia.org/wiki/&#1060;&#1080;&#1083;&#1080;&#1085;,_&#1060;&#1077;&#1076;&#1086;&#1090;_&#1055;&#1077;&#1090;&#1088;&#1086;&#1074;&#1080;&#1095;" TargetMode="External"/><Relationship Id="rId25" Type="http://schemas.openxmlformats.org/officeDocument/2006/relationships/hyperlink" Target="http://ru.wikipedia.org/wiki/&#1040;&#1074;&#1072;&#1085;&#1077;&#1089;&#1086;&#1074;,_&#1056;&#1091;&#1073;&#1077;&#1085;_&#1048;&#1074;&#1072;&#1085;&#1086;&#1074;&#1080;&#1095;" TargetMode="External"/><Relationship Id="rId26" Type="http://schemas.openxmlformats.org/officeDocument/2006/relationships/hyperlink" Target="http://ru.wikipedia.org/wiki/&#1041;&#1086;&#1088;&#1082;&#1086;&#1074;&#1089;&#1082;&#1080;&#1081;,_&#1042;&#1080;&#1082;&#1090;&#1086;&#1088;_&#1048;&#1074;&#1072;&#1085;&#1086;&#1074;&#1080;&#1095;" TargetMode="External"/><Relationship Id="rId27" Type="http://schemas.openxmlformats.org/officeDocument/2006/relationships/hyperlink" Target="http://ru.wikipedia.org/wiki/&#1048;&#1085;&#1089;&#1090;&#1080;&#1090;&#1091;&#1090;_&#1088;&#1091;&#1089;&#1089;&#1082;&#1086;&#1075;&#1086;_&#1103;&#1079;&#1099;&#1082;&#1072;_&#1080;&#1084;&#1077;&#1085;&#1080;_&#1042;._&#1042;._&#1042;&#1080;&#1085;&#1086;&#1075;&#1088;&#1072;&#1076;&#1086;&#1074;&#1072;_&#1056;&#1040;&#1053;" TargetMode="External"/><Relationship Id="rId28" Type="http://schemas.openxmlformats.org/officeDocument/2006/relationships/hyperlink" Target="http://ru.wikipedia.org/wiki/&#1040;&#1053;_&#1057;&#1057;&#1057;&#1056;" TargetMode="External"/><Relationship Id="rId29" Type="http://schemas.openxmlformats.org/officeDocument/2006/relationships/hyperlink" Target="http://ru.wikipedia.org/wiki/&#1060;&#1080;&#1083;&#1080;&#1085;,_&#1060;&#1077;&#1076;&#1086;&#1090;_&#1055;&#1077;&#1090;&#1088;&#1086;&#1074;&#1080;&#1095;" TargetMode="External"/><Relationship Id="rId30" Type="http://schemas.openxmlformats.org/officeDocument/2006/relationships/hyperlink" Target="http://ru.wikipedia.org/wiki/&#1040;&#1074;&#1072;&#1085;&#1077;&#1089;&#1086;&#1074;,_&#1056;&#1091;&#1073;&#1077;&#1085;_&#1048;&#1074;&#1072;&#1085;&#1086;&#1074;&#1080;&#1095;" TargetMode="External"/><Relationship Id="rId31" Type="http://schemas.openxmlformats.org/officeDocument/2006/relationships/hyperlink" Target="http://ru.wikipedia.org/wiki/&#1041;&#1086;&#1088;&#1082;&#1086;&#1074;&#1089;&#1082;&#1080;&#1081;,_&#1042;&#1080;&#1082;&#1090;&#1086;&#1088;_&#1048;&#1074;&#1072;&#1085;&#1086;&#1074;&#1080;&#1095;" TargetMode="External"/><Relationship Id="rId32" Type="http://schemas.openxmlformats.org/officeDocument/2006/relationships/hyperlink" Target="http://ru.wikipedia.org/wiki/&#1048;&#1085;&#1089;&#1090;&#1080;&#1090;&#1091;&#1090;_&#1088;&#1091;&#1089;&#1089;&#1082;&#1086;&#1075;&#1086;_&#1103;&#1079;&#1099;&#1082;&#1072;_&#1080;&#1084;&#1077;&#1085;&#1080;_&#1042;._&#1042;._&#1042;&#1080;&#1085;&#1086;&#1075;&#1088;&#1072;&#1076;&#1086;&#1074;&#1072;_&#1056;&#1040;&#1053;" TargetMode="External"/><Relationship Id="rId33" Type="http://schemas.openxmlformats.org/officeDocument/2006/relationships/hyperlink" Target="http://ru.wikipedia.org/wiki/&#1040;&#1053;_&#1057;&#1057;&#1057;&#1056;" TargetMode="External"/><Relationship Id="rId34" Type="http://schemas.openxmlformats.org/officeDocument/2006/relationships/hyperlink" Target="http://ru.wikipedia.org/wiki/&#1060;&#1080;&#1083;&#1080;&#1085;,_&#1060;&#1077;&#1076;&#1086;&#1090;_&#1055;&#1077;&#1090;&#1088;&#1086;&#1074;&#1080;&#1095;" TargetMode="External"/><Relationship Id="rId35" Type="http://schemas.openxmlformats.org/officeDocument/2006/relationships/hyperlink" Target="http://ru.wikipedia.org/wiki/&#1040;&#1074;&#1072;&#1085;&#1077;&#1089;&#1086;&#1074;,_&#1056;&#1091;&#1073;&#1077;&#1085;_&#1048;&#1074;&#1072;&#1085;&#1086;&#1074;&#1080;&#1095;" TargetMode="External"/><Relationship Id="rId36" Type="http://schemas.openxmlformats.org/officeDocument/2006/relationships/hyperlink" Target="http://ru.wikipedia.org/wiki/&#1041;&#1086;&#1088;&#1082;&#1086;&#1074;&#1089;&#1082;&#1080;&#1081;,_&#1042;&#1080;&#1082;&#1090;&#1086;&#1088;_&#1048;&#1074;&#1072;&#1085;&#1086;&#1074;&#1080;&#1095;" TargetMode="External"/><Relationship Id="rId37" Type="http://schemas.openxmlformats.org/officeDocument/2006/relationships/hyperlink" Target="http://ru.wikipedia.org/wiki/&#1048;&#1085;&#1089;&#1090;&#1080;&#1090;&#1091;&#1090;_&#1088;&#1091;&#1089;&#1089;&#1082;&#1086;&#1075;&#1086;_&#1103;&#1079;&#1099;&#1082;&#1072;_&#1080;&#1084;&#1077;&#1085;&#1080;_&#1042;._&#1042;._&#1042;&#1080;&#1085;&#1086;&#1075;&#1088;&#1072;&#1076;&#1086;&#1074;&#1072;_&#1056;&#1040;&#1053;" TargetMode="External"/><Relationship Id="rId38" Type="http://schemas.openxmlformats.org/officeDocument/2006/relationships/hyperlink" Target="http://ru.wikipedia.org/wiki/&#1040;&#1053;_&#1057;&#1057;&#1057;&#1056;" TargetMode="External"/><Relationship Id="rId39" Type="http://schemas.openxmlformats.org/officeDocument/2006/relationships/hyperlink" Target="../in/&#1050;&#1054;&#1057;%20&#1057;&#1056;&#1057;%202016/&#1054;&#1090;&#1083;&#1080;&#1095;&#1080;&#1077;%20&#1084;&#1086;&#1085;&#1086;&#1083;&#1086;&#1075;&#1072;%20&#1086;&#1090;%20&#1076;&#1080;&#1072;&#1083;&#1086;&#1075;&#1072;%20&#1055;&#1086;&#1076;&#1088;&#1086;&#1073;&#1085;&#1077;&#1077;:&#160;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27:00Z</dcterms:created>
  <dc:creator>Пользователь Windows</dc:creator>
  <dc:description/>
  <cp:keywords/>
  <dc:language>en-US</dc:language>
  <cp:lastModifiedBy>RePack by Diakov</cp:lastModifiedBy>
  <cp:lastPrinted>2018-04-12T07:49:00Z</cp:lastPrinted>
  <dcterms:modified xsi:type="dcterms:W3CDTF">2019-06-20T08:09:00Z</dcterms:modified>
  <cp:revision>19</cp:revision>
  <dc:subject/>
  <dc:title>Государственное бюджетное профессиональное образовательное учреждение Иркутской области</dc:title>
</cp:coreProperties>
</file>