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на контрольно-кассовой технике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ы с покупателям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20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абочая</w:t>
      </w:r>
      <w:r>
        <w:rPr>
          <w:rFonts w:eastAsia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программа </w:t>
      </w:r>
      <w:r>
        <w:rPr>
          <w:rFonts w:eastAsia="Calibri"/>
          <w:sz w:val="28"/>
          <w:szCs w:val="28"/>
          <w:lang w:eastAsia="en-US"/>
        </w:rPr>
        <w:t xml:space="preserve">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(далее ГБПОУ ИО ТПТТ),</w:t>
      </w:r>
      <w:r>
        <w:rPr>
          <w:sz w:val="28"/>
          <w:szCs w:val="28"/>
        </w:rPr>
        <w:t xml:space="preserve"> разработана на основе Федерального государственного образовательного стандарта среднего профессионального образования и примерной программы профессионального модуля «Работа на контрольно-кассовой технике и расчеты с покупателями» по профессии  </w:t>
      </w:r>
      <w:r>
        <w:rPr>
          <w:rFonts w:eastAsia="Calibri"/>
          <w:bCs/>
          <w:sz w:val="28"/>
          <w:szCs w:val="28"/>
          <w:lang w:eastAsia="en-US"/>
        </w:rPr>
        <w:t xml:space="preserve"> среднего профессионального образования (далее СПО) подготовки квалифицированных рабочих, служащих социально-экономического профиля:</w:t>
      </w:r>
      <w:r>
        <w:rPr>
          <w:b/>
          <w:sz w:val="28"/>
          <w:szCs w:val="28"/>
        </w:rPr>
        <w:t xml:space="preserve"> 38.01.02 </w:t>
      </w:r>
      <w:r>
        <w:rPr>
          <w:b/>
          <w:bCs/>
          <w:sz w:val="28"/>
          <w:szCs w:val="28"/>
        </w:rPr>
        <w:t>Продавец, контролер-касси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я Иркутской области «Тайшетский промышленно-технолог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аев Александр Викторович, преподаватель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хина Ольга Владимировна, мастер производственного обуче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ореликов Андрей Николаевич мастер производственного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4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4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4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4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4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4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4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4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4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4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4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4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ена и одобрена на заседании методической комиссии профессионального цик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«23» мая 2019г. №       9                        Председатель комиссии   _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07390" cy="389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92" r="-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_     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</w:t>
      </w:r>
      <w:r>
        <w:rPr>
          <w:sz w:val="28"/>
          <w:szCs w:val="28"/>
          <w:vertAlign w:val="superscript"/>
        </w:rPr>
        <w:t>(номер протокола)                                                                                               (подпись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  <w:sz w:val="28"/>
                <w:szCs w:val="28"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  <w:sz w:val="28"/>
                <w:szCs w:val="28"/>
              </w:rPr>
              <w:t>2. результаты освоения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  <w:sz w:val="28"/>
                <w:szCs w:val="28"/>
              </w:rPr>
              <w:t>3. СТРУКТУРА И СОДЕРЖАНИЕ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  <w:sz w:val="28"/>
                <w:szCs w:val="28"/>
              </w:rPr>
              <w:t>4. условия реализации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  <w:sz w:val="28"/>
                <w:szCs w:val="28"/>
              </w:rPr>
              <w:t>5. Контроль и оценка результатов освоения РАБОЧЕЙ ПРОГРАММЫ профессионального модуля (вида профессиональной деятельности</w:t>
            </w:r>
            <w:r>
              <w:rPr>
                <w:b/>
                <w:bCs/>
                <w:sz w:val="28"/>
                <w:szCs w:val="28"/>
              </w:rPr>
              <w:t>)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та на контрольно-кассовой технике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ы с покупател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– является частью   образовательной программы в соответствии с ФГОС по профессии   СПО </w:t>
      </w:r>
      <w:r>
        <w:rPr>
          <w:b/>
          <w:sz w:val="28"/>
          <w:szCs w:val="28"/>
        </w:rPr>
        <w:t xml:space="preserve">  Продавец, контролер-кассир</w:t>
      </w:r>
      <w:r>
        <w:rPr>
          <w:sz w:val="28"/>
          <w:szCs w:val="28"/>
        </w:rPr>
        <w:t xml:space="preserve"> 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 xml:space="preserve">Работа на контрольно-кассовой технике и расчеты с покупателями  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облюдать правила эксплуатации контрольно-кассовой техники (ККТ) и выполнять расчетные операции с покупателя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рять платежеспособность государственных денежных знак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рять качество и количество продаваемых товаров, качество упаковки, наличие маркировки, правильность цен на товары и услуг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формлять документы по кассовым операция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сохранности товарно-материальных цен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может быть использована по профессиональной подготовке по профессии рабочих: 12965 Контролер – кассир, 17351 Продавец непродовольственных товаров, 17353 Продавец продовольственных това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рабочей программы – требования к результатам осво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рабочей программы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эксплуатации контрольно-кассовой техники (ККТ) и обслуживания покупа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одготовку ККТ различных ви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работать на ККТ различных видов: автономных, пассивных системных, активных системных (компьютеризированных кассовых машинах – </w:t>
      </w:r>
      <w:r>
        <w:rPr>
          <w:sz w:val="28"/>
          <w:szCs w:val="28"/>
          <w:lang w:val="en-US"/>
        </w:rPr>
        <w:t>POS</w:t>
      </w:r>
      <w:r>
        <w:rPr>
          <w:sz w:val="28"/>
          <w:szCs w:val="28"/>
        </w:rPr>
        <w:t xml:space="preserve"> терминалах), фискальных регистратор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странять мелкие неисправности при работе на КК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спознавать платежеспособность государственных денежных зна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заключительные операции при работе на КК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формлять документы по кассовым операци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соблюдать правила по технике безопас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регламентирующие применение КК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а расчетов и обслуживания   покупа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типовые правила обслуживания эксплуатации ККТ и правила регист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ю устройства КК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ные режимы КК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технического обслуживания КК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знаки платежеспособности государственных денежных знаков, порядок получения, хранения и выдачи денежных средств, отличительные признаки платежных средств безналичного рас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а оформления документов по кассовым операц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Количество часов на освоение рабочей программы профессионального модуля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Всего –</w:t>
      </w:r>
      <w:r>
        <w:rPr>
          <w:b/>
          <w:caps/>
          <w:sz w:val="28"/>
          <w:szCs w:val="28"/>
        </w:rPr>
        <w:t xml:space="preserve">  447 </w:t>
      </w:r>
      <w:r>
        <w:rPr>
          <w:b/>
          <w:sz w:val="28"/>
          <w:szCs w:val="28"/>
        </w:rPr>
        <w:t>часов, в том числе:</w:t>
      </w:r>
      <w:r>
        <w:rPr>
          <w:b/>
          <w:cap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sz w:val="28"/>
          <w:szCs w:val="28"/>
        </w:rPr>
        <w:t>Максимальной учебной нагрузки обучающегося</w:t>
      </w:r>
      <w:r>
        <w:rPr>
          <w:b/>
          <w:caps/>
          <w:sz w:val="28"/>
          <w:szCs w:val="28"/>
        </w:rPr>
        <w:t xml:space="preserve"> – </w:t>
      </w:r>
      <w:r>
        <w:rPr>
          <w:caps/>
          <w:sz w:val="28"/>
          <w:szCs w:val="28"/>
        </w:rPr>
        <w:t xml:space="preserve">123 </w:t>
      </w:r>
      <w:r>
        <w:rPr>
          <w:sz w:val="28"/>
          <w:szCs w:val="28"/>
        </w:rPr>
        <w:t>часа, включая: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Обязательной аудиторной нагрузки обучающегося - 82 часа;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Самостоятельной работы обучающегося –  41 час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ебной и производственной практики – 32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2. результаты освоения рабочей программы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Результатом освоения рабочей программы профессионального модуля является овладение обучающимися видом профессиональной деятельности </w:t>
      </w:r>
      <w:r>
        <w:rPr>
          <w:b/>
          <w:sz w:val="28"/>
          <w:szCs w:val="28"/>
        </w:rPr>
        <w:t>Работа на контрольно-кассовой технике и расчеты с покупателями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796"/>
      </w:tblGrid>
      <w:tr>
        <w:trPr>
          <w:trHeight w:val="65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ть правила эксплуатации контрольно-кассовой технике (ККТ) и выполнять расчетные операции с покупателями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ять платежеспособность государственных денежных знаков.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ять качество и количество продаваемых товаров, качество упаковки, наличие маркировки, правильность цен на товары и услуги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документы по кассовым операциям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контроль сохранности товарно-материальных ценностей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3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4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5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</w:tr>
      <w:tr>
        <w:trPr>
          <w:trHeight w:val="67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8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рабочей программы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3.1. Тематический план рабочей программы профессионального модуля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3526"/>
        <w:gridCol w:w="1674"/>
        <w:gridCol w:w="901"/>
        <w:gridCol w:w="1651"/>
        <w:gridCol w:w="1830"/>
        <w:gridCol w:w="1183"/>
        <w:gridCol w:w="1958"/>
      </w:tblGrid>
      <w:tr>
        <w:trPr>
          <w:trHeight w:val="435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я разделов рабочей программы профессионального модул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ind w:left="283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ind w:left="283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ind w:left="283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ind w:left="283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енная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ind w:left="283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ind w:left="283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ind w:left="283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ind w:left="283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ind w:left="283" w:hanging="283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ind w:left="283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ind w:left="283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ind w:left="283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ind w:left="283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 1-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Расчетные операции с покупателями на КК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ind w:left="283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К 4-5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2.  </w:t>
            </w:r>
            <w:r>
              <w:rPr>
                <w:sz w:val="20"/>
                <w:szCs w:val="20"/>
              </w:rPr>
              <w:t>Документальное оформление кассовых операц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ind w:left="283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>
                <w:b/>
              </w:rPr>
              <w:t>Производственная практика</w:t>
            </w:r>
            <w:r>
              <w:rPr/>
              <w:t>, часов</w:t>
            </w:r>
            <w:r>
              <w:rPr>
                <w:b/>
              </w:rPr>
              <w:t xml:space="preserve">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83" w:hanging="283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4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283" w:hanging="283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рабоч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114"/>
        <w:gridCol w:w="557"/>
        <w:gridCol w:w="834"/>
        <w:gridCol w:w="529"/>
        <w:gridCol w:w="10202"/>
        <w:gridCol w:w="22"/>
        <w:gridCol w:w="834"/>
        <w:gridCol w:w="1111"/>
      </w:tblGrid>
      <w:tr>
        <w:trPr/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рабочей программы, междисциплинарных курсов (МДК) и тем</w:t>
            </w:r>
          </w:p>
        </w:tc>
        <w:tc>
          <w:tcPr>
            <w:tcW w:w="10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Расчетные операции с покупателями на ККТ</w:t>
            </w:r>
          </w:p>
        </w:tc>
        <w:tc>
          <w:tcPr>
            <w:tcW w:w="10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highlight w:val="lightGray"/>
              </w:rPr>
            </w:pPr>
            <w:r>
              <w:rPr>
                <w:b/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rFonts w:eastAsia="Calibri"/>
                <w:b/>
                <w:bCs/>
                <w:szCs w:val="20"/>
              </w:rPr>
              <w:t xml:space="preserve">МДК 1. 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сплуатация контрольно-кассовой техники</w:t>
            </w:r>
          </w:p>
        </w:tc>
        <w:tc>
          <w:tcPr>
            <w:tcW w:w="10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0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pacing w:lineRule="exact" w:line="200"/>
              <w:jc w:val="center"/>
              <w:rPr/>
            </w:pPr>
            <w:r>
              <w:rPr>
                <w:b/>
              </w:rPr>
              <w:t>Тема 1.1.</w:t>
            </w:r>
            <w:r>
              <w:rPr/>
              <w:t xml:space="preserve">  Назначение и устройство контрольно-кассовых машин</w:t>
            </w:r>
          </w:p>
          <w:p>
            <w:pPr>
              <w:pStyle w:val="Footnot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Footnot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Footnot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Footnot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Footnot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Footnot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Footnot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Footnot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Footnot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Способы расчетов с покупателями.</w:t>
            </w:r>
          </w:p>
          <w:p>
            <w:pPr>
              <w:pStyle w:val="Footnote"/>
              <w:spacing w:lineRule="exact" w:line="200"/>
              <w:jc w:val="both"/>
              <w:rPr/>
            </w:pPr>
            <w:r>
              <w:rPr/>
              <w:t xml:space="preserve">Применение контрольно-кассовых машин в торговом процессе.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pacing w:lineRule="exact" w:line="200"/>
              <w:jc w:val="both"/>
              <w:rPr>
                <w:b/>
                <w:b/>
              </w:rPr>
            </w:pPr>
            <w:r>
              <w:rPr/>
              <w:t>Классификация контрольно-кассовых машин: автономные ККМ, пассивные системы ККМ, активные ККМ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стройство контрольно-кассовых машин. </w:t>
            </w:r>
            <w:r>
              <w:rPr>
                <w:sz w:val="20"/>
                <w:szCs w:val="20"/>
              </w:rPr>
              <w:t>Основные узлы ККМ: устройство ввода, устройство индикации, оперативно-запоминающее устройство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узлы ККМ: чекопечатающее устройство, замок режимов и ключи, кожух, базис, тумблер, электропривод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 схемы классификации контрольно-кассовых машин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сновными узлами ККМ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00"/>
              <w:jc w:val="center"/>
              <w:rPr/>
            </w:pPr>
            <w:r>
              <w:rPr>
                <w:b/>
              </w:rPr>
              <w:t>Тема 1.2.</w:t>
            </w:r>
            <w:r>
              <w:rPr/>
              <w:t xml:space="preserve"> Характеристика отдельных типов</w:t>
            </w:r>
          </w:p>
          <w:p>
            <w:pPr>
              <w:pStyle w:val="Footnote"/>
              <w:spacing w:lineRule="exact" w:line="200"/>
              <w:jc w:val="center"/>
              <w:rPr/>
            </w:pPr>
            <w:r>
              <w:rPr/>
              <w:t>контрольно-кассовых машин</w:t>
            </w:r>
          </w:p>
          <w:p>
            <w:pPr>
              <w:pStyle w:val="Footnot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Footer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лектронная контрольно-кассовая машина «АМС 100Ф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вода информации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Устройство индикации. Печатающее устройство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00"/>
              <w:jc w:val="both"/>
              <w:rPr>
                <w:b/>
                <w:b/>
              </w:rPr>
            </w:pPr>
            <w:r>
              <w:rPr/>
              <w:t>Порядок работы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0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электронной контрольно-кассовой машине «АМС 100Ф»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электронной контрольно-кассовой машине «АМС 100Ф»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мелких неисправностей при работ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мелких неисправностей при работ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ктронная кассовая машина ЭКР-3102 Ф. </w:t>
            </w:r>
            <w:r>
              <w:rPr>
                <w:sz w:val="20"/>
                <w:szCs w:val="20"/>
              </w:rPr>
              <w:t>Устройство ввода информаци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ндикаци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00"/>
              <w:jc w:val="both"/>
              <w:rPr/>
            </w:pPr>
            <w:r>
              <w:rPr/>
              <w:t>Замок режимов, ключ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00"/>
              <w:jc w:val="both"/>
              <w:rPr/>
            </w:pPr>
            <w:r>
              <w:rPr/>
              <w:t>Порядок работы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0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электронной  кассовой  машине ЭКР-3102Ф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электронной  кассовой  машине ЭКР-3102Ф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электронной  кассовой  машине ЭКР-3102Ф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электронной  кассовой  машине ЭКР-3102Ф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электронной  кассовой  машине ЭКР-3102Ф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электронной  кассовой  машине ЭКР-3102Ф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мелких неисправностей при работ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мелких неисправностей при работ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00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00"/>
              <w:jc w:val="both"/>
              <w:rPr/>
            </w:pPr>
            <w:r>
              <w:rPr>
                <w:b/>
              </w:rPr>
              <w:t xml:space="preserve">Электронная контрольно-кассовая машина «САМСУНГ -250 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»</w:t>
            </w:r>
          </w:p>
          <w:p>
            <w:pPr>
              <w:pStyle w:val="Footnote"/>
              <w:spacing w:lineRule="exact" w:line="200"/>
              <w:jc w:val="both"/>
              <w:rPr/>
            </w:pPr>
            <w:r>
              <w:rPr/>
              <w:t>Устройство ввода информации. Устройство индикации, печатающее устройство. Замок режимов и ключ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00"/>
              <w:jc w:val="both"/>
              <w:rPr>
                <w:b/>
                <w:b/>
              </w:rPr>
            </w:pPr>
            <w:r>
              <w:rPr/>
              <w:t>Порядок работы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0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на электронной  контрольно-кассовой  машине  «САМСУНГ -250 </w:t>
            </w:r>
            <w:r>
              <w:rPr>
                <w:sz w:val="20"/>
                <w:szCs w:val="20"/>
                <w:lang w:val="en-US"/>
              </w:rPr>
              <w:t>RF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мелких неисправностей при работ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00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00"/>
              <w:jc w:val="both"/>
              <w:rPr/>
            </w:pPr>
            <w:r>
              <w:rPr>
                <w:b/>
              </w:rPr>
              <w:t xml:space="preserve">Электронная контрольно-кассовая машина «САМСУНГ -4615 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вода информации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Устройство индикации, индикатор кассира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00"/>
              <w:jc w:val="both"/>
              <w:rPr/>
            </w:pPr>
            <w:r>
              <w:rPr/>
              <w:t>Печатающее устройство (принтер), замок режимов и ключи. Порядок работы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0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на электронной  контрольно-кассовой  машине «САМСУНГ -4615 </w:t>
            </w:r>
            <w:r>
              <w:rPr>
                <w:sz w:val="20"/>
                <w:szCs w:val="20"/>
                <w:lang w:val="en-US"/>
              </w:rPr>
              <w:t>RF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мелких неисправностей при работ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00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контрольно-кассовая машина «Касби -02Ф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вода информаци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стройство индикации, индикатор кассира. Печатающее устройство (принтер),  замок режимов и  ключ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00"/>
              <w:jc w:val="both"/>
              <w:rPr>
                <w:b/>
                <w:b/>
              </w:rPr>
            </w:pPr>
            <w:r>
              <w:rPr/>
              <w:t>Порядок работы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0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электронной   контрольно-кассовой машине «Касби -02Ф»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мелких неисправностей при работ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ая контрольно-кассовая машина «ШТРИХ – М950Ф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ввода информации, устройство индикации, печатающее устройство.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00"/>
              <w:jc w:val="both"/>
              <w:rPr/>
            </w:pPr>
            <w:r>
              <w:rPr/>
              <w:t>Оперативно-запоминающее устройство, блок фискальной памяти, блок питания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лючатель режимов работы, ключи, дополнительные возможности.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работы.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электронной контрольно-кассовой  машине  «ШТРИХ – М950Ф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мелких неисправностей при работ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Электронная контрольно-регистрирующая машина «ЭЛВЕС – 0103Ф» </w:t>
            </w:r>
            <w:r>
              <w:rPr>
                <w:sz w:val="20"/>
                <w:szCs w:val="20"/>
              </w:rPr>
              <w:t>Устройство ввода информаци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ндикатор кассира, индикатор покупателя. Печатающее устройство,  замок режимов и ключ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аботы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электронной контрольно-регистрирующей  машине  «ЭЛВЕС – 0103Ф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электронной контрольно-регистрирующей  машине  «ЭЛВЕС – 0103Ф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электронной контрольно-регистрирующей  машине  «ЭЛВЕС – 0103Ф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мелких неисправностей при работ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ассовый </w:t>
            </w:r>
            <w:r>
              <w:rPr>
                <w:b/>
                <w:sz w:val="20"/>
                <w:szCs w:val="20"/>
                <w:lang w:val="en-US"/>
              </w:rPr>
              <w:t>POS</w:t>
            </w:r>
            <w:r>
              <w:rPr>
                <w:b/>
                <w:sz w:val="20"/>
                <w:szCs w:val="20"/>
              </w:rPr>
              <w:t xml:space="preserve"> терминал. </w:t>
            </w:r>
            <w:r>
              <w:rPr>
                <w:sz w:val="20"/>
                <w:szCs w:val="20"/>
              </w:rPr>
              <w:t xml:space="preserve">Принцип работы кассовых </w:t>
            </w:r>
            <w:r>
              <w:rPr>
                <w:sz w:val="20"/>
                <w:szCs w:val="20"/>
                <w:lang w:val="en-US"/>
              </w:rPr>
              <w:t>POS</w:t>
            </w:r>
            <w:r>
              <w:rPr>
                <w:sz w:val="20"/>
                <w:szCs w:val="20"/>
              </w:rPr>
              <w:t xml:space="preserve"> терминалов. Кассовые программы.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виатура кассового </w:t>
            </w:r>
            <w:r>
              <w:rPr>
                <w:sz w:val="20"/>
                <w:szCs w:val="20"/>
                <w:lang w:val="en-US"/>
              </w:rPr>
              <w:t>POS</w:t>
            </w:r>
            <w:r>
              <w:rPr>
                <w:sz w:val="20"/>
                <w:szCs w:val="20"/>
              </w:rPr>
              <w:t xml:space="preserve"> терминала. Режим «Регистрация». Режим «Продажа». Режим «Платеж».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«Сброс чека». Режим «Повтор чека». Режим «Товарный отчет»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«Калькулятор». Режим «Возврат». Режим «Конец  работы»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а на кассовом </w:t>
            </w:r>
            <w:r>
              <w:rPr>
                <w:sz w:val="20"/>
                <w:szCs w:val="20"/>
                <w:lang w:val="en-US"/>
              </w:rPr>
              <w:t>POS</w:t>
            </w:r>
            <w:r>
              <w:rPr>
                <w:sz w:val="20"/>
                <w:szCs w:val="20"/>
              </w:rPr>
              <w:t xml:space="preserve"> терминал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а на кассовом </w:t>
            </w:r>
            <w:r>
              <w:rPr>
                <w:sz w:val="20"/>
                <w:szCs w:val="20"/>
                <w:lang w:val="en-US"/>
              </w:rPr>
              <w:t>POS</w:t>
            </w:r>
            <w:r>
              <w:rPr>
                <w:sz w:val="20"/>
                <w:szCs w:val="20"/>
              </w:rPr>
              <w:t xml:space="preserve"> терминал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а на кассовом </w:t>
            </w:r>
            <w:r>
              <w:rPr>
                <w:sz w:val="20"/>
                <w:szCs w:val="20"/>
                <w:lang w:val="en-US"/>
              </w:rPr>
              <w:t>POS</w:t>
            </w:r>
            <w:r>
              <w:rPr>
                <w:sz w:val="20"/>
                <w:szCs w:val="20"/>
              </w:rPr>
              <w:t xml:space="preserve"> терминал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а на кассовом </w:t>
            </w:r>
            <w:r>
              <w:rPr>
                <w:sz w:val="20"/>
                <w:szCs w:val="20"/>
                <w:lang w:val="en-US"/>
              </w:rPr>
              <w:t>POS</w:t>
            </w:r>
            <w:r>
              <w:rPr>
                <w:sz w:val="20"/>
                <w:szCs w:val="20"/>
              </w:rPr>
              <w:t xml:space="preserve"> терминал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а на кассовом </w:t>
            </w:r>
            <w:r>
              <w:rPr>
                <w:sz w:val="20"/>
                <w:szCs w:val="20"/>
                <w:lang w:val="en-US"/>
              </w:rPr>
              <w:t>POS</w:t>
            </w:r>
            <w:r>
              <w:rPr>
                <w:sz w:val="20"/>
                <w:szCs w:val="20"/>
              </w:rPr>
              <w:t xml:space="preserve"> терминал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а на кассовом </w:t>
            </w:r>
            <w:r>
              <w:rPr>
                <w:sz w:val="20"/>
                <w:szCs w:val="20"/>
                <w:lang w:val="en-US"/>
              </w:rPr>
              <w:t>POS</w:t>
            </w:r>
            <w:r>
              <w:rPr>
                <w:sz w:val="20"/>
                <w:szCs w:val="20"/>
              </w:rPr>
              <w:t xml:space="preserve"> терминал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иповые правила эксплуатации контрольно-кассовых машин. </w:t>
            </w:r>
            <w:r>
              <w:rPr>
                <w:sz w:val="20"/>
                <w:szCs w:val="20"/>
              </w:rPr>
              <w:t>Обязанности кассира (контролера-кассира). Техническое обслуживание ККМ. Техника безопасности при работе на контрольно-кассовой техник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изнаки платежеспособности государственных денежных знаков. </w:t>
            </w:r>
            <w:r>
              <w:rPr>
                <w:sz w:val="20"/>
                <w:szCs w:val="20"/>
              </w:rPr>
              <w:t>Отличительные особенности банкнот Банка России. Локальные водяные знаки. Лицевая сторона банкнот. Оборотная сторона банкнот. Работа кассира с банкнотами. Монеты и их особенност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платежеспособность государственных денежных знаков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платежеспособность государственных денежных знаков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при изучении раздела 1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00"/>
              <w:jc w:val="both"/>
              <w:rPr/>
            </w:pPr>
            <w:r>
              <w:rPr/>
              <w:t xml:space="preserve">Доклад на тему: Электронная контрольно-кассовая машина «САМСУНГ -4615 </w:t>
            </w:r>
            <w:r>
              <w:rPr>
                <w:lang w:val="en-US"/>
              </w:rPr>
              <w:t>RF</w:t>
            </w:r>
            <w:r>
              <w:rPr/>
              <w:t>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на тему: Алгоритм пробития различных чеков на контрольно-кассовой машине</w:t>
            </w:r>
            <w:r>
              <w:rPr/>
              <w:t xml:space="preserve"> «АМС 100Ф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презентации с использованием интернет ресурсов на тему: Правила работы на контрольно-кассовой машине </w:t>
            </w:r>
            <w:r>
              <w:rPr/>
              <w:t>«АМС 100Ф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на тему: Алгоритм пробития различных чеков на контрольно-кассовой машине «Касби-02Ф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презентации с использованием интернет ресурсов на тему: Правила работы на контрольно-кассовой машине </w:t>
            </w:r>
            <w:r>
              <w:rPr/>
              <w:t>«</w:t>
            </w:r>
            <w:r>
              <w:rPr>
                <w:sz w:val="20"/>
                <w:szCs w:val="20"/>
              </w:rPr>
              <w:t>Касби -02Ф</w:t>
            </w:r>
            <w:r>
              <w:rPr/>
              <w:t>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на тему: Алгоритм пробития различных чеков на контрольно-кассовой машине ЭКР-3102Ф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презентации с использованием интернет ресурсов на тему: Правила работы на контрольно-кассовой машине </w:t>
            </w:r>
            <w:r>
              <w:rPr/>
              <w:t>«</w:t>
            </w:r>
            <w:r>
              <w:rPr>
                <w:sz w:val="20"/>
                <w:szCs w:val="20"/>
              </w:rPr>
              <w:t>ЭКР 3102Ф</w:t>
            </w:r>
            <w:r>
              <w:rPr/>
              <w:t>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презентации с использованием интернет ресурсов на тему: Правила работы на контрольно-кассовой машине «САМСУНГ - 250 </w:t>
            </w:r>
            <w:r>
              <w:rPr>
                <w:sz w:val="20"/>
                <w:szCs w:val="20"/>
                <w:lang w:val="en-US"/>
              </w:rPr>
              <w:t>RF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презентации с использованием интернет ресурсов на тему: Правила работы на контрольно-кассовой машине «САМСУНГ - 4615 </w:t>
            </w:r>
            <w:r>
              <w:rPr>
                <w:sz w:val="20"/>
                <w:szCs w:val="20"/>
                <w:lang w:val="en-US"/>
              </w:rPr>
              <w:t>RF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презентации с использованием интернет ресурсов на тему: Правила работы на контрольно-кассовой машине </w:t>
            </w:r>
            <w:r>
              <w:rPr/>
              <w:t>«</w:t>
            </w:r>
            <w:r>
              <w:rPr>
                <w:sz w:val="20"/>
                <w:szCs w:val="20"/>
              </w:rPr>
              <w:t>ШТРИХ – М950Ф</w:t>
            </w:r>
            <w:r>
              <w:rPr/>
              <w:t>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презентации с использованием интернет ресурсов на тему: Правила работы на контрольно-кассовой машине </w:t>
            </w:r>
            <w:r>
              <w:rPr/>
              <w:t>«</w:t>
            </w:r>
            <w:r>
              <w:rPr>
                <w:sz w:val="20"/>
                <w:szCs w:val="20"/>
              </w:rPr>
              <w:t>ЭЛВЕС – 0103Ф</w:t>
            </w:r>
            <w:r>
              <w:rPr/>
              <w:t>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 на тему: Алгоритм пробития различных чеков на кассовом </w:t>
            </w:r>
            <w:r>
              <w:rPr>
                <w:sz w:val="20"/>
                <w:szCs w:val="20"/>
                <w:lang w:val="en-US"/>
              </w:rPr>
              <w:t>POS</w:t>
            </w:r>
            <w:r>
              <w:rPr>
                <w:sz w:val="20"/>
                <w:szCs w:val="20"/>
              </w:rPr>
              <w:t xml:space="preserve"> термина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презентации с использованием интернет ресурсов на тему: Правила работы на кассовом  </w:t>
            </w:r>
            <w:r>
              <w:rPr>
                <w:sz w:val="20"/>
                <w:szCs w:val="20"/>
                <w:lang w:val="en-US"/>
              </w:rPr>
              <w:t>POS</w:t>
            </w:r>
            <w:r>
              <w:rPr>
                <w:sz w:val="20"/>
                <w:szCs w:val="20"/>
              </w:rPr>
              <w:t xml:space="preserve"> термина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3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электронной контрольно-кассовой машине «АМС 100Ф»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электронной   контрольно-кассовой машине «Касби -02Ф»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электронной   контрольно-кассовой машине «Касби -02Ф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электронной  кассовой  машине ЭКР-3102Ф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электронной  кассовой  машине ЭКР-3102Ф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на электронной  контрольно-кассовой  машине  «САМСУНГ -250 </w:t>
            </w:r>
            <w:r>
              <w:rPr>
                <w:sz w:val="20"/>
                <w:szCs w:val="20"/>
                <w:lang w:val="en-US"/>
              </w:rPr>
              <w:t>RF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 электронной  контрольно-кассовой  машине  «САМСУНГ -250 </w:t>
            </w:r>
            <w:r>
              <w:rPr>
                <w:sz w:val="20"/>
                <w:szCs w:val="20"/>
                <w:lang w:val="en-US"/>
              </w:rPr>
              <w:t>RF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 электронной  контрольно-кассовой  машине «САМСУНГ -4615 </w:t>
            </w:r>
            <w:r>
              <w:rPr>
                <w:sz w:val="20"/>
                <w:szCs w:val="20"/>
                <w:lang w:val="en-US"/>
              </w:rPr>
              <w:t>RF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на электронной  контрольно-кассовой  машине «САМСУНГ -4615 </w:t>
            </w:r>
            <w:r>
              <w:rPr>
                <w:sz w:val="20"/>
                <w:szCs w:val="20"/>
                <w:lang w:val="en-US"/>
              </w:rPr>
              <w:t>RF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электронной контрольно-кассовой  машине  «ШТРИХ – М950Ф»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электронной контрольно-кассовой  машине  «ШТРИХ – М950Ф»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электронной контрольно-регистрирующей  машине  «ЭЛВЕС – 0103Ф»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электронной контрольно-регистрирующей  машине  «ЭЛВЕС – 0103Ф»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 кассовом </w:t>
            </w:r>
            <w:r>
              <w:rPr>
                <w:sz w:val="20"/>
                <w:szCs w:val="20"/>
                <w:lang w:val="en-US"/>
              </w:rPr>
              <w:t>POS</w:t>
            </w:r>
            <w:r>
              <w:rPr>
                <w:sz w:val="20"/>
                <w:szCs w:val="20"/>
              </w:rPr>
              <w:t xml:space="preserve"> терминале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 кассовом </w:t>
            </w:r>
            <w:r>
              <w:rPr>
                <w:sz w:val="20"/>
                <w:szCs w:val="20"/>
                <w:lang w:val="en-US"/>
              </w:rPr>
              <w:t>POS</w:t>
            </w:r>
            <w:r>
              <w:rPr>
                <w:sz w:val="20"/>
                <w:szCs w:val="20"/>
              </w:rPr>
              <w:t xml:space="preserve"> терминале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2  </w:t>
            </w:r>
            <w:r>
              <w:rPr>
                <w:sz w:val="20"/>
                <w:szCs w:val="20"/>
              </w:rPr>
              <w:t>Документальное оформление кассовых операций</w:t>
            </w:r>
          </w:p>
        </w:tc>
        <w:tc>
          <w:tcPr>
            <w:tcW w:w="1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1. </w:t>
            </w:r>
            <w:r>
              <w:rPr>
                <w:sz w:val="20"/>
                <w:szCs w:val="20"/>
              </w:rPr>
              <w:t xml:space="preserve"> Эксплуатация контрольно-кассовой техники</w:t>
            </w:r>
          </w:p>
        </w:tc>
        <w:tc>
          <w:tcPr>
            <w:tcW w:w="1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caps/>
                <w:sz w:val="20"/>
                <w:szCs w:val="20"/>
              </w:rPr>
              <w:t xml:space="preserve"> 2.1.</w:t>
            </w:r>
            <w:r>
              <w:rPr>
                <w:cap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Регистрация ККТ</w:t>
            </w:r>
          </w:p>
        </w:tc>
        <w:tc>
          <w:tcPr>
            <w:tcW w:w="1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№ 54-ФЗ от 22.05.2003 «О применении контрольно-кассовой технике при осуществлении наличных денежных расчетов или расчетов с использованием платежных карт». Государственный реестр ККТ. Центр технического обслуживания КК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К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работ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алгоритма регистрации ККТ. Оформление заявления о регистрации КК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акта о переводе показаний суммирующих денежных счетчиков на нули и регистрации контрольных счетчиков ККМ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акта о снятии показаний контрольных и суммирующих денежных счетчиков при сдаче ККМ в ремонт и при возвращении её в организацию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ма 2.2  </w:t>
            </w:r>
            <w:r>
              <w:rPr>
                <w:sz w:val="20"/>
                <w:szCs w:val="20"/>
              </w:rPr>
              <w:t xml:space="preserve"> Учет движения денежных средств</w:t>
            </w:r>
          </w:p>
        </w:tc>
        <w:tc>
          <w:tcPr>
            <w:tcW w:w="1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атериальная ответственность в торговле. </w:t>
            </w:r>
            <w:r>
              <w:rPr>
                <w:sz w:val="20"/>
                <w:szCs w:val="20"/>
              </w:rPr>
              <w:t>Понятие материальной ответственности. Основные признаки материальной ответственност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атериальной ответственност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материальной ответственност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работ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договора материальной ответственности.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размера ущерба при коллективной форме материальной ответственности.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дажа товаров за наличный расчет. </w:t>
            </w:r>
            <w:r>
              <w:rPr>
                <w:sz w:val="20"/>
                <w:szCs w:val="20"/>
              </w:rPr>
              <w:t xml:space="preserve">Определение торговой выручки за день.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нал кассира-операциониста.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личных денег главной кассой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0"/>
                <w:szCs w:val="20"/>
              </w:rPr>
              <w:t>б</w:t>
            </w:r>
            <w:r>
              <w:rPr>
                <w:b/>
                <w:sz w:val="20"/>
                <w:szCs w:val="20"/>
              </w:rPr>
              <w:t>езналичные формы расче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латежными поручениями.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латежными требованиями-поручениями.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аккредитивами.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чекам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работ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журнала кассира-операциониста. Оформление справки отчета кассира-операциониста. Оформление приходного кассового ордера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возврата денежных сумм покупателям по неиспользованным кассовым чекам. Оформление акта о проверки наличных денежных средств кассы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ифференцированный зачё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3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амостоятельная работа при изучении раздела 2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и с использованием интернет - ресурсов на тему: Требования к КК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и с использованием интернет - ресурсов на тему: Алгоритм регистрации КК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на тему: Оформление заявления о регистрации КК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на тему: Наличные и безналичные формы расче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и с использованием интернет - ресурсов на тему: Оформление акта о переводе показаний суммирующих денежных счетчиков на нули и регистрации контрольных счетчиков ККМ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 на тему: Оформление договора материальной ответственности.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на тему: Определение размера ущерба при коллективной форме материальной ответственност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и с использованием интернет - ресурсов на тему: Оформление журнала кассира-операциониста. Оформление справки отчета кассира-операциониста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и с использованием интернет - ресурсов на тему: Оформление возврата денежных сумм покупателям по неиспользованным кассовым чекам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и с использованием интернет - ресурсов на тему: Оформление акта о проверки наличных денежных средств кассы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3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ение заявления о регистрации КК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ение акта о переводе показаний суммирующих денежных счетчиков на нули и регистрации контрольных счетчиков КК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ение акта о переводе показаний суммирующих денежных счетчиков на нули и регистрации контрольных счетчиков КК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формление акта о снятии показаний контрольных и суммирующих денежных счетчиков при сдаче ККМ в ремонт и при возвращении её в организацию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ение акта о снятии показаний контрольных и суммирующих денежных счетчиков при сдаче ККМ в ремонт и при возвращении её в организацию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ение договора материальной ответственн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ение размера ущерба при коллективной форме материальной ответственн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ение размера ущерба при коллективной форме материальной ответственн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ение журнала  кассира-операционис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ение журнала  кассира-операционис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ение справки отчета кассира-операционис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ение приходного кассового орде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ение возврата денежных сумм покупателям по неиспользованным кассовым чека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ение акта о проверки наличных денежных средств касс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ение акта о проверки наличных денежных средств кассы. Дифференцированный зачё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служивание покупателей с применением КК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служивание покупателей с применением КК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формление документов по кассовым операция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формление документов по кассовым операция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акта о проверки наличных денежных средств кассы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акта о проверки наличных денежных средств кассы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акта о переводе показаний суммирующих денежных счетчиков на нули и регистрации контрольных счетчиков ККМ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акта о переводе показаний суммирующих денежных счетчиков на нули и регистрации контрольных счетчиков ККМ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акта о снятии показаний контрольных и суммирующих денежных счетчиков при сдаче ККМ в ремонт и при возвращении её в организацию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акта о снятии показаний контрольных и суммирующих денежных счетчиков при сдаче ККМ в ремонт и при возвращении её в организацию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журнала  кассира-операционис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283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формление журнала  кассира-операционис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риходного кассового ордера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риходного кассового ордера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оговора материальной ответственност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оговора материальной ответственност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акта о проверки наличных денежных средств касс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акта о проверки наличных денежных средств кассы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я справки отчета кассира – операциониста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283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Оформления справки отчета кассира – операционис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личных денег главной кассой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орговой выручки за ден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кончание работы на контрольно – кассовой машине в конце  рабочего дн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кончание работы на контрольно – кассовой машине в конце рабочего дня. Дифференцированный зачё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1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экзамен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3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851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4. условия реализации рабочей программ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Для реализации рабочей программы в наличии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0"/>
        </w:rPr>
        <w:t>лаборатории торгово-технологического оборудования, учебного магазин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-</w:t>
      </w:r>
      <w:r>
        <w:rPr>
          <w:sz w:val="28"/>
        </w:rPr>
        <w:t xml:space="preserve"> автоматизированное рабочее место преподавател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sz w:val="28"/>
        </w:rPr>
        <w:t>- микрокалькуляторы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ое оборудование (экран, проектор, ноутбук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</w:rPr>
        <w:t>- лицензионное программное обеспечение профессионального на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рабочие места в лаборатории торгово-технологического оборудования: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sz w:val="28"/>
        </w:rPr>
        <w:t>- рабочие места по количеству обучающихся:</w:t>
      </w:r>
      <w:r>
        <w:rPr>
          <w:sz w:val="28"/>
          <w:szCs w:val="20"/>
        </w:rPr>
        <w:t xml:space="preserve"> 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rPr>
          <w:sz w:val="28"/>
        </w:rPr>
      </w:pPr>
      <w:r>
        <w:rPr>
          <w:sz w:val="28"/>
        </w:rPr>
        <w:t xml:space="preserve">- контрольно-кассовая техника; 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>- весоизмерительное оборудование;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  <w:szCs w:val="20"/>
        </w:rPr>
        <w:t>- немеханическое оборудование;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>- образцы товаров;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>- комплект технологических карт по темам программы;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 огнетушитель. 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>Оборудование и рабочие места в учебном</w:t>
      </w:r>
      <w:r>
        <w:rPr>
          <w:bCs/>
          <w:sz w:val="28"/>
          <w:szCs w:val="28"/>
        </w:rPr>
        <w:t xml:space="preserve"> магазине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- рабочее место преподавателя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sz w:val="28"/>
        </w:rPr>
        <w:t xml:space="preserve"> </w:t>
      </w:r>
      <w:r>
        <w:rPr>
          <w:sz w:val="28"/>
        </w:rPr>
        <w:t>- рабочие места по количеству обучающихся:</w:t>
      </w:r>
      <w:r>
        <w:rPr>
          <w:sz w:val="28"/>
          <w:szCs w:val="20"/>
        </w:rPr>
        <w:t xml:space="preserve"> 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контрольно-кассовая техника; 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- весоизмерительн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 xml:space="preserve">- </w:t>
      </w:r>
      <w:r>
        <w:rPr>
          <w:bCs/>
          <w:sz w:val="28"/>
          <w:szCs w:val="28"/>
        </w:rPr>
        <w:t>торговый инвентарь для продовольственных и не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- оборудование для размещения продовольственных </w:t>
      </w:r>
      <w:r>
        <w:rPr>
          <w:bCs/>
          <w:sz w:val="28"/>
          <w:szCs w:val="28"/>
        </w:rPr>
        <w:t>не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торговый инвентарь для продовольственных не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ассортимент продовольственных   товаров</w:t>
      </w:r>
      <w:r>
        <w:rPr/>
        <w:t xml:space="preserve"> </w:t>
      </w:r>
      <w:r>
        <w:rPr>
          <w:bCs/>
          <w:sz w:val="28"/>
          <w:szCs w:val="28"/>
        </w:rPr>
        <w:t>непродовольственных товар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 и технологическое оснащение рабочих мест:  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контрольно-кассовая техника; 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соизмерительное оборудование;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холодильн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оборудование для размещения продовольственных, </w:t>
      </w:r>
      <w:r>
        <w:rPr>
          <w:bCs/>
          <w:sz w:val="28"/>
          <w:szCs w:val="28"/>
        </w:rPr>
        <w:t>непродовольственных товар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торговый инвентарь для продовольственных, не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ассортимент продовольственных, непродовольственных</w:t>
      </w:r>
      <w:r>
        <w:rPr>
          <w:bCs/>
          <w:sz w:val="28"/>
          <w:szCs w:val="28"/>
        </w:rPr>
        <w:t xml:space="preserve">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сарева, Г.С. Контролер-кассир торгового зала: учебное пособие / Г.С. Косарева. – М.: Издательский центр «Академия», 20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сьянова, Г.Ю. Контрольно-кассовая техника: практика применения/ Г.Ю. Касьянова. – М.: АБАК, 20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китченко, Л.И. Контрольно-кассовые машины: учебное пособие для нач. проф. образования/ Л.И. Никитченко. – М.: Издательский центр «Академия», 20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фентьева, Т.Р. Оборудование торговых предприятий: учебник для нач. проф. образования/ Т.Р. Парфентьева, Н.Б. Миронова, А.А. Петухова. – М.: Издательский центр «Академия», 20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4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хова, С.С. Охрана труда на предприятиях торговли: учебное пособие / С.С. Горохова, Н. В. Косолапова, Н.А. Прокопенко. – М.: Издательский центр «Академия»,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кочная, З.В. Организация и технология торговли: учебное пособие/З.В. Отскочная. – М. Издательский центр «Академия», 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оманова, Е.В. Правила торговли и защита прав продавца. – М.: Издательско-торговая корпорация «Дашков и К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>»,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качева, Г.В. Продавец, контролер-кассир: практические основы профессиональной деятельности: учебное пособие / Г.В. Ткачева, Г.М. Юркевич, Н.М. Гурбо, Г.П. Бодрикова, М.Д. Катунина, Л.Н. Раздымахо. – М.: Академкнига/ Учебник, 200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ические изд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урнал «Новости торговли»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4.3. Общие требования к организации образовательного процес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Освоение рабочей программы базируется на изучении общепрофессиональных дисциплин: основы бухгалтерского учета, организация и технология розничной торговли, санитария и гигиена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я рабочей программы предполагает обязательную производственную практику, которую рекомендуется проводить концентрированно. </w:t>
      </w:r>
      <w:r>
        <w:rPr>
          <w:bCs/>
          <w:sz w:val="28"/>
          <w:szCs w:val="28"/>
        </w:rPr>
        <w:t xml:space="preserve">Обязательным условием допуска к производственной практике в рамках рабочей программы </w:t>
      </w:r>
      <w:r>
        <w:rPr>
          <w:sz w:val="28"/>
          <w:szCs w:val="28"/>
        </w:rPr>
        <w:t xml:space="preserve">Работа на контрольно-кассовой технике и расчеты с покупателями </w:t>
      </w:r>
      <w:r>
        <w:rPr>
          <w:bCs/>
          <w:sz w:val="28"/>
          <w:szCs w:val="28"/>
        </w:rPr>
        <w:t xml:space="preserve">является освоение </w:t>
      </w:r>
      <w:r>
        <w:rPr>
          <w:sz w:val="28"/>
        </w:rPr>
        <w:t>учебной практики для получения первичных профессиональных навыков</w:t>
      </w:r>
      <w:r>
        <w:rPr>
          <w:bCs/>
          <w:sz w:val="28"/>
          <w:szCs w:val="28"/>
        </w:rPr>
        <w:t>. Производственная практика должна проводиться в организациях, направление деятельности которых соответствует профилю подготовки обучаю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ие ограничения регламентированы Перечнем медицинских противопоказаний Министерства здравоохранения Российской Феде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</w:rPr>
        <w:t>среднее профессиональное или высшее профессиональное образование, соответствующее профилю преподаваемой дисциплины (модуля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</w:t>
      </w:r>
      <w:r>
        <w:rPr>
          <w:sz w:val="28"/>
          <w:szCs w:val="28"/>
        </w:rPr>
        <w:t>астера производственного обучения должны один раз в три года проходить стажировку и   иметь на 1-2 разряда по профессии рабочего выше, чем предусмотрено образовательным стандартом для выпуск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. Эти преподаватели и мастера производственного обучения должны проходить стажировку в профильных организациях не реже одного раза в три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5. Контроль и оценка результатов освоения рабочей программы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16"/>
          <w:szCs w:val="28"/>
        </w:rPr>
      </w:pPr>
      <w:r>
        <w:rPr>
          <w:b/>
          <w:bCs/>
          <w:i/>
          <w:caps/>
          <w:sz w:val="16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3"/>
        <w:gridCol w:w="270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</w:t>
            </w:r>
          </w:p>
        </w:tc>
      </w:tr>
      <w:tr>
        <w:trPr>
          <w:trHeight w:val="6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ать правила эксплуатации контрольно-кассовой технике и выполнять расчетные операции с покупателями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ение техники безопасности и типовых правил при эксплуатации контрольно-кассовой техники; подготовка ККТ различных видов к работ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существление работы на ККТ различных видов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расчетных операций  с покупателя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беседование, тестировани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а деятельности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ять платежеспособность государственных денежных знаков.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признаков платежеспособности государственных денежных зна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Устный опрос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ценка за выполнение практических работ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6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документы по кассовым операциям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олнение журнала кассира-операционис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полнение приходного и расходного кассовых ордеров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возврата денежных сумм покупателям по неиспользованным кассовым чекам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ументальное оформление перевода суммирующих счетчиков на нул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облюдение подготовки и сдачи денежной выручки администратору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полнение акта проверки наличных денежных средств в кассе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стный опрос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ценка за выполнение практических работ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ценка за выполнение практических работ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стный опрос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а деятельно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контроль сохранности товарно-материальных ценностей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ение договора о материальной ответственност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полнение журнала кассира-операционист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ументальное оформление перевода суммирующих счетчиков на нул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облюдение подготовки и сдачи денежной выручки администратору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полнение акта проверки наличных денежных средств в кассе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а деятельности во время учебной и производственной практик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а деятельности учебной и производственной практик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808"/>
        <w:gridCol w:w="2693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326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ргументированность и полнота </w:t>
            </w:r>
            <w:r>
              <w:rPr>
                <w:bCs/>
                <w:sz w:val="28"/>
                <w:szCs w:val="28"/>
              </w:rPr>
              <w:t>объяснения сущности и социальной значимости будущей професси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личие положительных отзывов по итогам учебной и производственной практик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конкурсах профессионального мастерства, тематических мероприятиях-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блюдение и оценка на лабораторных занятиях, в процессе учебной и производственной практик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ологический опрос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кетирование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материалов портфолио.</w:t>
            </w:r>
          </w:p>
        </w:tc>
      </w:tr>
      <w:tr>
        <w:trPr>
          <w:trHeight w:val="326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ь определения задач деятельности, с учетом поставленной руководителем цел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авильность формулирования конкретных целей и на их основе планирования своей деятельности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ая оценка эффективности и качества собственной деятельности в определенной рабочей ситуации;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экспертная оценка эффективности и правильности принимаемых решений в процессе учебной практики и производственной практик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самооценка результативности и качества выполненной рабо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амоанализ и коррекция собственной деятельности в определенной рабочей ситуаци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льность и адекватность оценки рабочей ситуации в соответствии с поставленными целями и задачами через выбор соответствующих документов, сырья, инстр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ценка эффективности и правильности принимаемых решений на практических занятиях, в процессе учебной практики и производственной практик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вильность отбора, обработки и результативного использования </w:t>
            </w:r>
            <w:r>
              <w:rPr>
                <w:sz w:val="28"/>
                <w:szCs w:val="28"/>
              </w:rPr>
              <w:t>необходимой информации</w:t>
            </w:r>
            <w:r>
              <w:rPr>
                <w:bCs/>
                <w:sz w:val="28"/>
                <w:szCs w:val="28"/>
              </w:rPr>
              <w:t xml:space="preserve"> для эффективного выполнения профессиональных задач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перативность и самостоятельность поиска информации в нестандартной ситуаци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блюдение и оценка эффективности и правильности выбора информации для выполнения профессиональных задач в процессе учебной и производственной практики, во время выполнения практических работ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оценка выполненных рефератов, творческих работ </w:t>
            </w:r>
          </w:p>
        </w:tc>
      </w:tr>
      <w:tr>
        <w:trPr>
          <w:trHeight w:val="1044" w:hRule="atLeast"/>
        </w:trPr>
        <w:tc>
          <w:tcPr>
            <w:tcW w:w="3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Осуществлять поиск информации, необходимой для эффективного выполнения профессиональных задач.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перативность и самостоятельность в поиске информации; 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сообразность выбора источников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ценка самостоятельных работ (рефератов, докладов, презентаций и т.п.)</w:t>
            </w:r>
          </w:p>
        </w:tc>
      </w:tr>
      <w:tr>
        <w:trPr>
          <w:trHeight w:val="982" w:hRule="atLeast"/>
        </w:trPr>
        <w:tc>
          <w:tcPr>
            <w:tcW w:w="3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  <w:r>
              <w:rPr>
                <w:sz w:val="28"/>
                <w:szCs w:val="28"/>
                <w:lang w:eastAsia="en-US"/>
              </w:rPr>
              <w:t xml:space="preserve">Использовать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мостоятельность и активность в применении ресурсов сети Интернет и электронных обучающих материалов для решения профессиональных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ценка самостоятельно оформленной документации, презентаций и т.д.  </w:t>
            </w:r>
          </w:p>
        </w:tc>
      </w:tr>
      <w:tr>
        <w:trPr>
          <w:trHeight w:val="2541" w:hRule="atLeast"/>
        </w:trPr>
        <w:tc>
          <w:tcPr>
            <w:tcW w:w="3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  <w:r>
              <w:rPr>
                <w:sz w:val="28"/>
                <w:szCs w:val="28"/>
                <w:lang w:eastAsia="en-US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интересованность в достижении общего результата групповой деятельности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List"/>
              <w:widowControl w:val="false"/>
              <w:tabs>
                <w:tab w:val="clear" w:pos="708"/>
                <w:tab w:val="left" w:pos="2780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ab/>
            </w:r>
          </w:p>
          <w:p>
            <w:pPr>
              <w:pStyle w:val="List"/>
              <w:widowControl w:val="false"/>
              <w:tabs>
                <w:tab w:val="clear" w:pos="708"/>
                <w:tab w:val="left" w:pos="2780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List"/>
              <w:widowControl w:val="false"/>
              <w:tabs>
                <w:tab w:val="clear" w:pos="708"/>
                <w:tab w:val="left" w:pos="2780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ффективность выполнения своей роли в групповой деятельности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блюдение правил деловой культуры при общении с коллегами, руководством, клиент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блюдение и оценка в процессе осуществления групповой деятельности в процессе учебной и производственной практики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ценка самоанализа своей роли в групповой деятельности 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блюдение и оценка  на занятиях, в процессе учебной и производственной практики</w:t>
            </w:r>
          </w:p>
        </w:tc>
      </w:tr>
      <w:tr>
        <w:trPr>
          <w:trHeight w:val="2541" w:hRule="atLeast"/>
        </w:trPr>
        <w:tc>
          <w:tcPr>
            <w:tcW w:w="3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блюдение правил продажи отдельных видов товаров;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блюдение сроков годности и реализации товаров;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блюдение действующих санитарных норм и прави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блюдение и оценка на практических и лабораторных занятиях при выполнении квалификационных работ, при выполнении практических заданий во время учебной и производственной практики; тестирование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49" w:hRule="atLeast"/>
        </w:trPr>
        <w:tc>
          <w:tcPr>
            <w:tcW w:w="3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  <w:r>
              <w:rPr>
                <w:sz w:val="28"/>
                <w:szCs w:val="28"/>
                <w:lang w:eastAsia="en-US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ргументированность и полнота высказываемых суждений о необходимости исполнения воинской обязанности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ответствие уровня развития физических качеств возрасту, освоение основ военной служб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кетирование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блюдение и оценка  на занятиях по физической культуре и БЖ, оценка выполнения контрольных нормативов на занятиях по физической культуре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851" w:right="144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4"/>
        </w:tabs>
        <w:ind w:left="744" w:hanging="3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14:00Z</dcterms:created>
  <dc:creator>Галина</dc:creator>
  <dc:description/>
  <cp:keywords/>
  <dc:language>en-US</dc:language>
  <cp:lastModifiedBy>Пользователь Windows</cp:lastModifiedBy>
  <cp:lastPrinted>2015-09-08T17:43:00Z</cp:lastPrinted>
  <dcterms:modified xsi:type="dcterms:W3CDTF">2019-06-19T11:23:00Z</dcterms:modified>
  <cp:revision>155</cp:revision>
  <dc:subject/>
  <dc:title>ПРИМЕРНАЯ ПРОГРАММА ПРОФЕССИОНАЛЬНОГО МОДУЛЯ</dc:title>
</cp:coreProperties>
</file>