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социально-экономического  профиля</w:t>
      </w:r>
      <w:r>
        <w:rPr>
          <w:b/>
          <w:sz w:val="28"/>
          <w:szCs w:val="28"/>
        </w:rPr>
        <w:t xml:space="preserve"> 38.01.02 - Продавец, контролер – касси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Матема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опкова Ирина Владимировна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оробанько Ольга Станиславовна, 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tbl>
      <w:tblPr>
        <w:tblW w:w="95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65"/>
      </w:tblGrid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учебной дисциплины  «Математика»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………………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зультаты освоения учебной дисциплины…………………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……………………………............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учебной дисциплины и виды учебной работы……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…………………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Математика»……………….…..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276"/>
      </w:tblGrid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786" w:hanging="0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чая программа общеобразовательной учебной дисциплины «Математика»  предназначена для изучения математики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Математика», примерной программы по учебной дисциплине «Математик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держание рабочей программы «Математика» направлено на достижение следующих </w:t>
      </w: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обеспечения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обеспечения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программы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тематика является фундаментальной общеобразовательной дисциплиной со сложившимся устойчивым содержанием и общими требованиями к подготовке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изучение математики имеет свои особенности в зависимости от профиля профессионального образова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Общие цели изучения математики традиционно реализуются в четырех направлениях – общее представление об идеях и методах математики, интеллектуальное развитие, овладение необходимыми конкретными знаниями и умениями, воспитательное воздействи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филизация целей математического образования отражается на выборе приоритетов в организации учебной деятельности студентов. Для социально-экономического профиля профессионального образования выбор целей смещается в прагматическом направлении, предусматривающем усиление и расширение прикладного характера изучения математики; преимущественной ориентации на алгоритмический стиль познавательной деятельност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учение математики как профильной общеобразовательной учебной дисциплины, учитывающей специфику осваиваемых студентами профессий СПО, обеспечивае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выбором различных подходов к введению основных понятий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формированием системы учебных заданий, обеспечивающих эффективное осуществление выбранных целевых установок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огащением спектра стилей учебной деятельности за счет согласования с ведущими деятельностными характеристиками выбранной професс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фильная составляющая отражается в требованиях к подготовке обучающихся в част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щей системы знаний: содержательные примеры использования математических идей и методов в профессиональной деятельно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умений: различие в уровне требований к сложности применяемых алгоритм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аким образом, реализация содержания учебной дисциплины ориентирует на приоритетную роль процессуальных характеристик учебной работы, зависящих от профиля профессионального образования,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держание учебной дисциплины разработано в соответствии с основными содержательными линиями обучения математике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алгебраическая линия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теоретико-функциональная линия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линия уравнений и неравенств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геометрическая линия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стохастическая линия,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 СПО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ая дисциплина «Математика» является учебным предметом обязательной предметной области «Математика и информатика» ФКГОС средне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Математика» изучается в общеобразовательном цикле учебного плана  ОП СПО на базе основного общего образования с получением среднего общего образования (ППКРС</w:t>
      </w:r>
      <w:r>
        <w:rPr>
          <w:color w:val="000000"/>
          <w:sz w:val="28"/>
          <w:szCs w:val="28"/>
        </w:rPr>
        <w:t xml:space="preserve"> ).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 учебная дисциплина «Математика» входит в состав общих общеобразовательных учебных дисциплин, формируемых из обязательных предметных областей ФКГОС среднего общего образования,  для профессий СПО  соответствующего профиля профессионально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Default"/>
              <w:pageBreakBefore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воение содержания учебной дисциплины «Математика» обеспечивает достижение студентами следующих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о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личностны</w:t>
            </w:r>
            <w:r>
              <w:rPr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, творческой и ответ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метапредметных: </w:t>
            </w:r>
          </w:p>
          <w:p>
            <w:pPr>
              <w:pStyle w:val="Default"/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</w:t>
            </w:r>
            <w:r>
              <w:rPr>
                <w:color w:val="000000"/>
                <w:sz w:val="28"/>
                <w:szCs w:val="28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предметных: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ладение навыками использования готовых компьютерных программ при решении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ЕБ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азвитие понятия о числ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ые и рациональные числа. Действительные числа. </w:t>
            </w:r>
            <w:r>
              <w:rPr>
                <w:i/>
                <w:iCs/>
                <w:sz w:val="28"/>
                <w:szCs w:val="28"/>
              </w:rPr>
              <w:t>Приближенные вычислен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 xml:space="preserve">Комплексные числ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орни, степени и логарифм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и степени. Корни натуральной степени из числа и их свойства. Степени с рациональными показателями, их свойства. Степени с действительными показателями. </w:t>
            </w:r>
            <w:r>
              <w:rPr>
                <w:i/>
                <w:iCs/>
                <w:sz w:val="28"/>
                <w:szCs w:val="28"/>
              </w:rPr>
              <w:t xml:space="preserve">Свойства степени с действительным показателем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Логарифм. Логарифм числа. Основное логарифмическое тождество. Десятичные и натуральные логарифмы. Правила действий с логарифмами. Переход к новому основанию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еобразование алгебраических выражений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Преобразование рациональных, иррациональных степенных, показательных и логарифмических выражений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ение и сравнение корней. Выполнение расчетов с радикалам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прикладных задач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ближенные вычисления и решения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логарифмически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Ы ТРИГОН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понят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ая мера угла. Вращательное движение. Синус, косинус, тангенс и котангенс чис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тригонометрические тождеств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ы приведения. Формулы сложения. Формулы удво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Формулы половинного уг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еобразования простейших тригонометрических выраж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образование суммы тригонометрических функций в произведение и произведения в сумму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ыражение тригонометрических функций через тангенс половинного аргумент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Тригонометрические уравнения 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тейшие тригонометрические уравнения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стейшие тригонометрические неравенств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.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ый метод измерения углов вращения и связь с градусной мерой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: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И, ИХ СВОЙСТВА И ГРАФИКИ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Функции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ласть определения и множество значений; график функции, построение графиков функций, заданных различными способами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Свойства функции</w:t>
            </w:r>
            <w:r>
              <w:rPr>
                <w:color w:val="000000"/>
                <w:sz w:val="28"/>
                <w:szCs w:val="28"/>
              </w:rPr>
              <w:t xml:space="preserve">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прерывности функц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Обратные функци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бласть определения и область значений обратной функции. График обратной функци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. </w:t>
            </w:r>
            <w:r>
              <w:rPr>
                <w:color w:val="000000"/>
                <w:sz w:val="28"/>
                <w:szCs w:val="28"/>
              </w:rPr>
              <w:t xml:space="preserve">Определения функций, их свойства и графики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y </w:t>
            </w:r>
            <w:r>
              <w:rPr>
                <w:color w:val="000000"/>
                <w:sz w:val="28"/>
                <w:szCs w:val="28"/>
              </w:rPr>
              <w:t xml:space="preserve">= </w:t>
            </w:r>
            <w:r>
              <w:rPr>
                <w:i/>
                <w:iCs/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, растяжение и сжатие вдоль осей координат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 – 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ные, логарифмические, тригонометрические уравн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и неравенств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А МАТЕМАТИЧЕСКОГО АНАЛИЗА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пособы задания и свойства числовых последователь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пределе последовательности. Существование предела монотонной ограниченной 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уммирование последовательностей. Бесконечно убывающая геометрическая прогрессия и ее сумм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оизводная. </w:t>
            </w:r>
            <w:r>
              <w:rPr>
                <w:color w:val="000000"/>
                <w:sz w:val="28"/>
                <w:szCs w:val="28"/>
              </w:rPr>
              <w:t xml:space="preserve">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изводные обратной функции и композиции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использования производной для нахождения наилучшего решения в прикладных задачах. Вторая производная, её геометрический и физический смысл. Нахождение скорости для процесса, заданного формулой и графико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ервообразная и интеграл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определенного интеграла для нахождения площади криволинейной трапеции. Формула Ньютона-Лейбница. Примеры применения интеграла в физике и геометр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ная, механический и геометрический смысл производно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теграл и первообразная. Теорема Ньютона-Лейбница. Применение интеграла к вычислению физических величин и площадей.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АВНЕНИЯ И НЕРАВЕНСТВА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Уравнения и системы уравн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вносильность уравнений, неравенств, систем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риемы их решения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Неравенства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ригонометрические </w:t>
            </w:r>
            <w:r>
              <w:rPr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Основные приемы их решения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пользование свойств и графиков функций при решении уравнений и неравенств. </w:t>
            </w:r>
            <w:r>
              <w:rPr>
                <w:color w:val="000000"/>
                <w:sz w:val="28"/>
                <w:szCs w:val="28"/>
              </w:rPr>
              <w:t xml:space="preserve">Метод интервалов. Изображение на координатной плоскости множества решений уравнений и неравенств с двумя переменными и их систе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ни уравнений. Равносильность уравнений. Преобразование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приемы решения уравнений. Решение систем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свойств и графиков функций для решения уравнений и неравенст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ТОРИКА, СТАТИСТИКА И ТЕОРИЯ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комбинатори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теории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ытие, вероятность события, сложение и умножение вероят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математической статист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данных (таблицы, диаграммы, графики)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генеральная совокупность, выборка, среднее арифметическое, медиана. Понятие о задачах математической статистик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Решение практических задач с применением вероятностных метод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ЕОМЕТР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рямые и плоскости в пространстве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еометрические преобразования пространства: параллельный перенос, симметрия относительно плоскост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лощадь ортогональной проекции. </w:t>
            </w:r>
            <w:r>
              <w:rPr>
                <w:color w:val="000000"/>
                <w:sz w:val="28"/>
                <w:szCs w:val="28"/>
              </w:rPr>
              <w:t xml:space="preserve">Изображение пространственных фигу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Многогранн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шины, ребра, грани многогранник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Развертка. Многогранные углы. Выпуклые многогранники. Теорема Эйлер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ма. Прямая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аклонная </w:t>
            </w:r>
            <w:r>
              <w:rPr>
                <w:color w:val="000000"/>
                <w:sz w:val="28"/>
                <w:szCs w:val="28"/>
              </w:rPr>
              <w:t xml:space="preserve">призма. Правильная призма. Параллелепипед. Куб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рамида. Правильная пирамида. Усеченная пирамида. Тетраэд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мметрии в кубе, в параллелепипеде, в призме и пирамид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чения куба, призмы и пирамид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Тела и поверхности враще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илиндр и конус. Усеченный конус. Основание, высота, боковая поверхность, образующая, развертка. Осевые сечения и сечения параллельные основанию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р и сфера, их сечения. Касательная плоскость к сфер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Измерения в ге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и его измерение. Интегральная формула объем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улы объема куба, прямоугольного параллелепипеда, призмы, цилиндра. Формулы объема пирамида и конуса. Формулы площади поверхностей цилиндра и конуса. Формулы объема шара и площади сфер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обие тел. Отношения площадей поверхностей и объемов подобных тел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Координаты и векторы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ямоугольная (декартова) система координат в пространстве. Формула расстояния между двумя точками. Уравнения сферы, </w:t>
            </w:r>
            <w:r>
              <w:rPr>
                <w:i/>
                <w:iCs/>
                <w:color w:val="000000"/>
                <w:sz w:val="28"/>
                <w:szCs w:val="28"/>
              </w:rPr>
              <w:t>плоскости и прямой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координат и векторов при решении математических и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наки и свойства параллельных и перпендикулярны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стояние от точки до плоскости, от прямой до плоскости, расстояние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 и его свойств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еорема о площади ортогональной проекции многоугольника. </w:t>
            </w:r>
            <w:r>
              <w:rPr>
                <w:color w:val="000000"/>
                <w:sz w:val="28"/>
                <w:szCs w:val="28"/>
              </w:rPr>
              <w:t xml:space="preserve">Взаимное расположение пространственных фигур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кторы. Действия с векторами. Декартова система координат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 xml:space="preserve">Для внеаудиторных занятий студентам, наряду с решением задач и выполнения практических заданий,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индивидуальными заданиями, но могут предлагаться и группе студентов для совместного выполнения исследования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аксимальная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учебная  нагрузка (всего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427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85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Информационные  (лекционные) занятия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Практические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нят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онтрольные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боты</w:t>
                  </w:r>
                </w:p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ов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4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Решение задач, уравнений, неравенств и т.п.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Заполнение таблиц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709" w:hanging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одготовка реферата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Конспектирование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одготовка  сообщений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рактическая работа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  </w:t>
                  </w: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Написание сочинения </w:t>
                  </w:r>
                </w:p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Составление исторической справки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Й ДИСЦИПЛИНЫ «МАТЕ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 курс -133 часа</w:t>
      </w:r>
    </w:p>
    <w:tbl>
      <w:tblPr>
        <w:tblW w:w="15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062"/>
        <w:gridCol w:w="9780"/>
        <w:gridCol w:w="1134"/>
        <w:gridCol w:w="1134"/>
        <w:gridCol w:w="23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 в науке, технике и экономике. Математика в практ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задачи изучения математики в СПО.  Входно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Математика и я» (сочи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витие понятия о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  <w:lang w:val="en-US"/>
              </w:rPr>
            </w:pPr>
            <w:r>
              <w:rPr>
                <w:b/>
                <w:color w:val="C0C0C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е и 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 «Арифметические действия над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 «Арифметические действия над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лиженные вычис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ая запись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Нахождение приближенных значений величин и погрешностей вычис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Нахождение приближенных значений величин и погрешностей вычис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Комплексные числа и действия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Комплексные числа и действия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1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Число ПИ 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ближенные вы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олнить таблицу «Комплексные чис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, степени и логариф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n-ой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Преобразование выражений, содержащих радика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Решение иррациона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Решение иррациона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Нахождение значений степен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еобразование выражений, содержащих степен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Решение показате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Решение показате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показатель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Решение показательны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9</w:t>
            </w:r>
            <w:r>
              <w:rPr>
                <w:sz w:val="20"/>
                <w:szCs w:val="20"/>
              </w:rPr>
              <w:t xml:space="preserve"> «Применение свойств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9</w:t>
            </w:r>
            <w:r>
              <w:rPr>
                <w:sz w:val="20"/>
                <w:szCs w:val="20"/>
              </w:rPr>
              <w:t xml:space="preserve"> «Применение свойств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0</w:t>
            </w:r>
            <w:r>
              <w:rPr>
                <w:sz w:val="20"/>
                <w:szCs w:val="20"/>
              </w:rPr>
              <w:t xml:space="preserve"> «Переход к новому основанию. Преобразование выраж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  <w:r>
              <w:rPr>
                <w:sz w:val="20"/>
                <w:szCs w:val="20"/>
              </w:rPr>
              <w:t xml:space="preserve"> «Логарифмирование и потенцирование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логарифмическ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2</w:t>
            </w:r>
            <w:r>
              <w:rPr>
                <w:sz w:val="20"/>
                <w:szCs w:val="20"/>
              </w:rPr>
              <w:t xml:space="preserve"> «Нахождение области определения логарифмическ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логарифмически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Решение логарифм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Решение логарифм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  <w:r>
              <w:rPr>
                <w:rFonts w:eastAsia="Calibri"/>
                <w:bCs/>
                <w:sz w:val="20"/>
                <w:szCs w:val="20"/>
              </w:rPr>
              <w:t xml:space="preserve"> «Приближенные вычисления и решение прикладных задач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  <w:r>
              <w:rPr>
                <w:rFonts w:eastAsia="Calibri"/>
                <w:bCs/>
                <w:sz w:val="20"/>
                <w:szCs w:val="20"/>
              </w:rPr>
              <w:t xml:space="preserve"> «Приближенные вычисления и решение прикладных задач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Корни, степени и логариф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Корни, степени и логариф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епень с действительным показателем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ешение иррациональных уравн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оказательны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менение свойств логариф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шение логарифмически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ямые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скости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странств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и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и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Взаимное расположение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Взаимное расположение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сть прямых и плоскос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сть прямых и плоскос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  <w:r>
              <w:rPr>
                <w:sz w:val="20"/>
                <w:szCs w:val="20"/>
              </w:rPr>
              <w:t xml:space="preserve"> «Параллельность прямых и плоскостей в пространстве. Решение 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  <w:r>
              <w:rPr>
                <w:sz w:val="20"/>
                <w:szCs w:val="20"/>
              </w:rPr>
              <w:t xml:space="preserve"> «Параллельность прямых и плоскостей в пространстве. Решение 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Параллельность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Параллельность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Перпендикулярность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Перпендикулярность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 и наклонна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рех перпендикуля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  «Перпендикуляр и наклонная. Теорема о трех перпендикулярах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  «Перпендикуляр и наклонная. Теорема о трех перпендикулярах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е проектирование. </w:t>
            </w:r>
            <w:r>
              <w:rPr>
                <w:i/>
                <w:iCs/>
                <w:sz w:val="20"/>
                <w:szCs w:val="20"/>
              </w:rPr>
              <w:t>Площадь ортогональной про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Изображение пространственных фигур и построение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Изображение пространственных фигур и построение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 « 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аимное расположение прямых и плоскостей в пространстве (тест, вопро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знь и деятельность ученых-математиков  (сообщение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араллельное проектирование. Площадь ортогональной проекции.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Геометрия Евклида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Теорема о трех перпендикуля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торика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  <w:r>
              <w:rPr>
                <w:sz w:val="20"/>
                <w:szCs w:val="20"/>
              </w:rPr>
              <w:t xml:space="preserve"> «Решение задач на перебор вари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  <w:r>
              <w:rPr>
                <w:sz w:val="20"/>
                <w:szCs w:val="20"/>
              </w:rPr>
              <w:t xml:space="preserve"> «Решение задач на перебор вари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Решение комбинатор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Решение комбинатор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граммы. Число орб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Анаграммы. Число орб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. Треугольник Паска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  <w:r>
              <w:rPr>
                <w:sz w:val="20"/>
                <w:szCs w:val="20"/>
              </w:rPr>
              <w:t xml:space="preserve"> «Формула бинома Ньют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ные понятия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 «Элементы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комбинаторики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мещения, перестановки, соче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бинаторных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ординаты и вектор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 Декартовы координаты на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угольная система координат в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 xml:space="preserve">  «Расстояние между точками. Решение задач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Координаты середины отрезка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. Равные ве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д векторами и их координа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«Выполнение действий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«Выполнение действий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ов и координатами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ов и координатами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Простейшие задачи в координа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Простейшие задачи в координа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. 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. 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ные уравнения прямой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Координаты и вект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«Координаты и вектор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ямоугольная (декартова) система координат в пространстве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по теме «Действия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ательное движение. Радианная мер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еревод градусной меры измерения углов в радианную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ус, косинус, тангенс и котанге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значений основных тригонометрически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тригонометрические 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4</w:t>
            </w:r>
            <w:r>
              <w:rPr>
                <w:sz w:val="20"/>
                <w:szCs w:val="20"/>
              </w:rPr>
              <w:t xml:space="preserve"> «Применение основных  тригонометр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4</w:t>
            </w:r>
            <w:r>
              <w:rPr>
                <w:sz w:val="20"/>
                <w:szCs w:val="20"/>
              </w:rPr>
              <w:t xml:space="preserve"> «Применение основных  тригонометр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Формулы при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Формулы с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 Преобразование суммы в произведение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Преобразование тригонометрически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Преобразование тригонометрически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Построение графиков тригонометрических функ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Построение графиков тригонометрических функ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 за 1 курс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 за 1 курс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 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(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Радианная мера уг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лнить таблицу «Тригономе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образование тригонометрических выражений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графиков  тригонометрических функц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(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51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урс  - 152 час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синус, арккосинус, арктангенс и арккотанге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ейшие тригонометр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«Решение простейших тригонометр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«Решение простейших тригонометр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Решение тригонометрических уравнений с помощью различных пре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Решение тригонометрических уравнений с помощью различных пре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Решение простейших тригонометрически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 № 1 «Тригонометрические 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ипы тригонометрических уравнений и неравенств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, их свойства и графи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функции. Область определения и область значений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дания функции.  Ограничен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Нахождение области определения и области значени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Нахождение области определения и области значени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 и нечетны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ригонометр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Исследование функции на четность и период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Исследование функции на четность и период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 и убывание функций. Экстрему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 Исследование функции на возрастание и убы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Исследование функции по граф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Исследование линейной и дробно-линейно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9</w:t>
            </w:r>
            <w:r>
              <w:rPr>
                <w:sz w:val="20"/>
                <w:szCs w:val="20"/>
              </w:rPr>
              <w:t xml:space="preserve">  «Исследование квадратичной 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</w:t>
            </w:r>
            <w:r>
              <w:rPr>
                <w:sz w:val="20"/>
                <w:szCs w:val="20"/>
              </w:rPr>
              <w:t xml:space="preserve"> «Исследование рациональ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функций и действия над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1</w:t>
            </w:r>
            <w:r>
              <w:rPr>
                <w:sz w:val="20"/>
                <w:szCs w:val="20"/>
              </w:rPr>
              <w:t>«Построение обрат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2</w:t>
            </w:r>
            <w:r>
              <w:rPr>
                <w:sz w:val="20"/>
                <w:szCs w:val="20"/>
              </w:rPr>
              <w:t>«Симметрия функций и преобразование их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2</w:t>
            </w:r>
            <w:r>
              <w:rPr>
                <w:sz w:val="20"/>
                <w:szCs w:val="20"/>
              </w:rPr>
              <w:t>«Симметрия функций и преобразование их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2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войства функции. Построение графиков функции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следование функции и построение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ратные тригонометрические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гранники и круглые те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. П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Призма. Площадь поверхности призмы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Призма. Площадь поверхности призмы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равильная 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ирам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задач по теме «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задач по теме «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еченная пирами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5</w:t>
            </w:r>
            <w:r>
              <w:rPr>
                <w:sz w:val="20"/>
                <w:szCs w:val="20"/>
              </w:rPr>
              <w:t xml:space="preserve"> « Решение задач по теме «Усеченная 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метрия в пространстве. Правильные многогра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метрия в пространстве. Правильные многогра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 3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линдра. Поверхность цилинд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Решение задач по теме «Цилин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Решение задач по теме «Цилин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, его элементы. Поверхность кон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ый кон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  <w:r>
              <w:rPr>
                <w:sz w:val="20"/>
                <w:szCs w:val="20"/>
              </w:rPr>
              <w:t xml:space="preserve"> «Решение задач по теме «Ко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  <w:r>
              <w:rPr>
                <w:sz w:val="20"/>
                <w:szCs w:val="20"/>
              </w:rPr>
              <w:t xml:space="preserve"> «Решение задач по теме «Ко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р и сфера. Взаимное расположение сферы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Решение задач по теме «Шар и 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Решение задач по теме «Шар и 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и его измерение. Формулы для вычисления объемов многогранников и тел в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Решение задач на вычисление объемов призмы и пирами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  <w:r>
              <w:rPr>
                <w:sz w:val="20"/>
                <w:szCs w:val="20"/>
              </w:rPr>
              <w:t xml:space="preserve"> « Вычисление объемов цилиндра, конуса и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  <w:r>
              <w:rPr>
                <w:sz w:val="20"/>
                <w:szCs w:val="20"/>
              </w:rPr>
              <w:t xml:space="preserve"> « Вычисление объемов цилиндра, конуса и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тел. Отношения площадей поверхностей и объемов подобн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«Тела вра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ить историческую справку «Возникновение названий геометрических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делей многогранников (практическое зад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ьные и полуправильные многогранники  (сообще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ногогранники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Тела вращения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а математического анализ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цесс и его моде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и. Способы задания числовых последовательнос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Вычисление предела последова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   и её су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2</w:t>
            </w:r>
            <w:r>
              <w:rPr>
                <w:sz w:val="20"/>
                <w:szCs w:val="20"/>
              </w:rPr>
              <w:t xml:space="preserve"> «Вычисление суммы бесконечно убывающей геометрической прогрессии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. Формулы дифферен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. Формулы дифферен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Вычисление производных элементар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Вычисление производных элементар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сления производ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Вычисление производных произведения и част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 слож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25</w:t>
            </w:r>
            <w:r>
              <w:rPr>
                <w:sz w:val="20"/>
                <w:szCs w:val="20"/>
              </w:rPr>
              <w:t xml:space="preserve">  «Вычисление производной слож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6</w:t>
            </w:r>
            <w:r>
              <w:rPr>
                <w:sz w:val="20"/>
                <w:szCs w:val="20"/>
              </w:rPr>
              <w:t xml:space="preserve">  «Вычисление производ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 «Произв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касательной к графику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Уравнение касательной к графику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 «Производная в физике и тех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 «Производная в физике и тех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 и убывания функции. Точки экстрему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 «Исследование функции на моното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Исследование функции на отрез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Исследование функции на отрез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Исследование функции и построение граф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Исследование функции и построение граф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рименение производной.  Решение приклад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рименение производной.  Решение приклад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(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числение производ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Геометр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Физ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Применение производной к исследованию функ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теграл и его примен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образ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первообраз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34</w:t>
            </w:r>
            <w:r>
              <w:rPr>
                <w:sz w:val="20"/>
                <w:szCs w:val="20"/>
              </w:rPr>
              <w:t xml:space="preserve">  «Правила вычисления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34</w:t>
            </w:r>
            <w:r>
              <w:rPr>
                <w:sz w:val="20"/>
                <w:szCs w:val="20"/>
              </w:rPr>
              <w:t xml:space="preserve">  «Правила вычисления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. Формула Ньютона-Лейб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Вычисление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 с помощью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 с помощью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применения интеграла в физике и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применения интеграла в физике и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7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Первообраз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е площади криволинейной трапеции по готовому чертеж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площади криволинейной трапеции с помощью интегр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теории вероятностей и математической статистики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е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ее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Сложение и умножение вероят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данные. Способы представл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данные. Способы представл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вариационных рядов. Средние величины. Мода,  меди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вариационных рядов. Средние величины. Мода,  меди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Вычисление математического ожидания случайной 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Вычисление математического ожидания случайной 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Контрольная работа № 14 «Элементы теории вероятностей и математической статис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ории вероятн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едние значения и их применение в статистике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авнения и неравенст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циональны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циональны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0</w:t>
            </w:r>
            <w:r>
              <w:rPr>
                <w:sz w:val="20"/>
                <w:szCs w:val="20"/>
              </w:rPr>
              <w:t xml:space="preserve">  «Решение рациона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0</w:t>
            </w:r>
            <w:r>
              <w:rPr>
                <w:sz w:val="20"/>
                <w:szCs w:val="20"/>
              </w:rPr>
              <w:t xml:space="preserve">  «Решение рациона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рациональные уравнения и неравенства 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рациональные уравнения и неравенства 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41</w:t>
            </w:r>
            <w:r>
              <w:rPr>
                <w:sz w:val="20"/>
                <w:szCs w:val="20"/>
              </w:rPr>
              <w:t>«Решение иррациональных уравнений и неравенст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41</w:t>
            </w:r>
            <w:r>
              <w:rPr>
                <w:sz w:val="20"/>
                <w:szCs w:val="20"/>
              </w:rPr>
              <w:t>«Решение иррациональных уравнений и неравенст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ные уравнения и 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ные уравнения и 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2</w:t>
            </w:r>
            <w:r>
              <w:rPr>
                <w:sz w:val="20"/>
                <w:szCs w:val="20"/>
              </w:rPr>
              <w:t xml:space="preserve"> «Решение показате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2</w:t>
            </w:r>
            <w:r>
              <w:rPr>
                <w:sz w:val="20"/>
                <w:szCs w:val="20"/>
              </w:rPr>
              <w:t xml:space="preserve"> «Решение показате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огарифмические уравнения и неравенства. Основные приемы их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огарифмические уравнения и неравенства. Основные приемы их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актическая работа №43</w:t>
            </w:r>
            <w:r>
              <w:rPr>
                <w:b w:val="false"/>
                <w:bCs/>
                <w:sz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актическая работа №43</w:t>
            </w:r>
            <w:r>
              <w:rPr>
                <w:b w:val="false"/>
                <w:bCs/>
                <w:sz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ригонометрически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ригонометрически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ая работа №  44</w:t>
            </w:r>
            <w:r>
              <w:rPr>
                <w:bCs/>
                <w:color w:val="000000"/>
                <w:sz w:val="20"/>
                <w:szCs w:val="20"/>
              </w:rPr>
              <w:t xml:space="preserve"> «Решение т</w:t>
            </w:r>
            <w:r>
              <w:rPr>
                <w:sz w:val="20"/>
                <w:szCs w:val="20"/>
              </w:rPr>
              <w:t>ригонометр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ая работа №  44</w:t>
            </w:r>
            <w:r>
              <w:rPr>
                <w:bCs/>
                <w:color w:val="000000"/>
                <w:sz w:val="20"/>
                <w:szCs w:val="20"/>
              </w:rPr>
              <w:t xml:space="preserve"> «Решение т</w:t>
            </w:r>
            <w:r>
              <w:rPr>
                <w:sz w:val="20"/>
                <w:szCs w:val="20"/>
              </w:rPr>
              <w:t>ригонометр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9 «Решение уравнений 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уравнен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систем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(1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СНОВНЫХ ВИДОВ ДЕЯТЕЛЬНОСТИ СТУДЕН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8348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студентов (на уровне учебных действий)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>Ознакомление с целями и задачами изучения математики при освоении профессий СПО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ГЕБР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понятия о числ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арифметические действия над числами, сочетая устные и письменные приемы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приближенные значения величин и погрешности вычислений (абсолютная и относительная); сравнивать числовые выражения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находить ошибки в преобразованиях и вычислениях (относится ко всем пунктам программы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рни, степени, логарифм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знакомиться с понятием корня </w:t>
            </w:r>
            <w:r>
              <w:rPr>
                <w:i/>
                <w:iCs/>
                <w:sz w:val="28"/>
                <w:szCs w:val="28"/>
              </w:rPr>
              <w:t>n-</w:t>
            </w:r>
            <w:r>
              <w:rPr>
                <w:sz w:val="28"/>
                <w:szCs w:val="28"/>
              </w:rPr>
              <w:t xml:space="preserve">й степени, свойствами радикалов и с правилами сравнением корн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ять расчеты по формулам, содержащим радикалы, осуществляя необходимые подстановки и преобразова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ять равносильность выражений с радикалами. Решать иррациона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онятием степени с действительным показател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ходить значения степени, используя при необходимости инструментальные средств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исывать корень </w:t>
            </w:r>
            <w:r>
              <w:rPr>
                <w:i/>
                <w:iCs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-й степени в виде степени с дробным показателе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свойства степеней. Вычислять степени с рациональным показателем, делать прикидку значения степени, сравнивать степен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образовывать числовые и буквенные выражения, содержащие степени, применяя свойства. Решать показате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е алгебра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выражений, применяя формулы, связанные со свойствами степеней и логарифмов. 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ределять область допустимых значений логарифмического выражения. Решать логарифмические уравнения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ТРИГОНОМЕТРИ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 тригонометрических функций для углов поворота и для острых углов прямоугольного треугольника и объяснять их взаимосвязь. </w:t>
            </w:r>
          </w:p>
        </w:tc>
      </w:tr>
      <w:tr>
        <w:trPr>
          <w:trHeight w:val="239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я простейших тригонометр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знакомиться со свойствами симметрии точек на единичной окружности и применять их для вывода формул приведения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стейшие тригонометрические уравнения и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неравенств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о формулам и по тригонометрическому кругу простейшие тригонометрически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тмечать на круге решения простейших тригонометрических неравенств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Арксинус, арккосинус, арктангенс числ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обратных тригонометрических функций,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</w:t>
            </w:r>
            <w:r>
              <w:rPr>
                <w:sz w:val="28"/>
                <w:szCs w:val="28"/>
              </w:rPr>
              <w:t xml:space="preserve">Изучить определения арксинуса, арккосинуса, арктангенса числа, формулировать их, изображать на единичной окружности, применять при решении уравнени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И, ИХ СВОЙСТВА И ГРАФ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нятие о непрерывности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еременной, примерами зависимостей между переменны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bCs/>
                <w:sz w:val="28"/>
                <w:szCs w:val="28"/>
              </w:rPr>
              <w:t>Ознакомиться с определением функции, формулировать его. Находить область определения и область значений функци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ойства функции. Графическая интерпретация. Примеры функциональных зависимостей в реальных процессах и явлениях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имерами функциональных зависимостей в реальных процессах из смежных дисциплин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– линейной и квадратичной функций, строить их графики. Строить и читать графики функций. Исследовать функц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вид функции по данному условию, решать задачи на экстрему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графика функц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тны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учит</w:t>
            </w:r>
            <w:r>
              <w:rPr>
                <w:i/>
                <w:iCs/>
                <w:sz w:val="28"/>
                <w:szCs w:val="28"/>
              </w:rPr>
              <w:t xml:space="preserve">ь понятие обратной функции, </w:t>
            </w:r>
            <w:r>
              <w:rPr>
                <w:sz w:val="28"/>
                <w:szCs w:val="28"/>
              </w:rPr>
              <w:t xml:space="preserve">определять вид и </w:t>
            </w:r>
            <w:r>
              <w:rPr>
                <w:i/>
                <w:iCs/>
                <w:sz w:val="28"/>
                <w:szCs w:val="28"/>
              </w:rPr>
              <w:t xml:space="preserve">строить график обратной функции, находить ее область определения и область значений. </w:t>
            </w:r>
            <w:r>
              <w:rPr>
                <w:sz w:val="28"/>
                <w:szCs w:val="28"/>
              </w:rPr>
              <w:t xml:space="preserve">Применять свойства функций при исследовании уравнений и при решении задач на экстрему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Ознакомиться с понятием сложной функции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значения функции по значению аргумента. Определять положение точки на графике по ее координата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функций для сравнения значений степеней и логариф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графики степенных и логарифмических функц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ешать показательные и логарифмические уравнения и неравенства по известным алгоритм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непрерывной периодической функции, формулировать свойства синуса и косину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гармонических колебаний и примерами гармонических колебаний для описания процессов в физике и других областях знания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разрывной периодической функции, формулировать свойства тангенса и котанген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менять свойства функций для сравнения значений тригонометрических функций, для решения тригонометрических уравнений. </w:t>
            </w:r>
          </w:p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Строить графики обратных тригонометрических функций и определять по графикам их свой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полнять преобразование графиков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А МАТЕМАТИЧЕСКОГО АНАЛИЗ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ледовательност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числовой последовательности, способами ее задания, вычислениями ее членов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i/>
                <w:iCs/>
                <w:sz w:val="28"/>
                <w:szCs w:val="28"/>
              </w:rPr>
              <w:t xml:space="preserve">Ознакомиться с понятием предела последовательност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ычислением суммы бесконечного числового ряда на примере вычисления суммы бесконечно убывающей геометрической прогресс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формулы суммы бесконечно убывающей геометрической прогресс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изводная и ее примен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роизвод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уравнение касательной в общем вид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связи свойств функции и производной, формулировать и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оводить с помощью производной исследование функции, заданной формул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Устанавливать связь свойств функции и производной по их график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оизводную для решения задач на нахождение наибольшего, наименьшего значения и на нахождение экстремума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вообразная и интеграл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интеграла и первообраз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вычисления первообразной и теорему Ньютона-Лейбниц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связь первообразной и ее с производной, на вычисление первообразной для данной функц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интеграла для вычисления физических величин и площаде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АВНЕНИЯ И НЕРАВЕНСТВ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равнения и системы уравнений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равенства и системы неравенств с двумя переменным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остейшими сведениями о корнях алгебраических уравнений, с понятиями исследования уравнений и систем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и графики функций для решения уравнений. Повторить основные приемы решения сист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уравнения, применяя все приемы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неравенства и системы неравенств, применяя различны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Применять математические методы для решения содержательных задач из различных областей науки и практики.  Интерпретировать результаты, учитывать реальные ограничения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комбинатор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комбинаторики и применять при решении комбинаторных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комбинаторные задачи методом перебора и по правилу умнож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комбинаторики: размещениями, сочетаниями и перестановками и формулами для их вычисл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бъяснять и применять формулы для вычисления размещений, перестановок и сочетаний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биномом Ньютона и треугольником Паскал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рактические задачи с использованием понятий и правил комбинаторик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ы теории вероятносте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классическое определение вероятности, свойства вероятности, теорему о сумме вероят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ассмотреть примеры вычисления вероятностей. Решать задачи на вычисление вероятностей событий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тавление данных (таблицы, диаграммы, графики)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едставлением числовых данных и их характеристикам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Решать практические задачи на обработку числовых данных, вычисление их характеристик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ямые и плоскости в пространств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, признаки и свойства параллельных и перпендикулярных плоскостей, двугранных и линейных угл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остроения углов между прямыми, прямой и плоскостью, между плоскостями по описанию и распознавать их на моделя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доказывать основные теоремы о расстояниях (теоремы существования, свойства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на чертежах и моделях расстояния и обосновывать свои  суждения. Определять и вычислять расстояния в пространстве. Применять формулы и теоремы планиметрии для решения задач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араллельного проектирования и его свойствами. </w:t>
            </w:r>
            <w:r>
              <w:rPr>
                <w:i/>
                <w:iCs/>
                <w:sz w:val="28"/>
                <w:szCs w:val="28"/>
              </w:rPr>
              <w:t xml:space="preserve">Формулировать теорему о площади ортогональной проекции многоугольник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для обоснования построений и вычислений. Аргументировать свои суждения о взаимном расположении пространственных фигур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ногогранн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исывать и характеризовать различные виды многогранников, перечислять их элементы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многогранники и выполнять построения на изображениях и на моделях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линейные элементы и углы в пространственных конфигурациях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сечения, </w:t>
            </w:r>
            <w:r>
              <w:rPr>
                <w:i/>
                <w:iCs/>
                <w:sz w:val="28"/>
                <w:szCs w:val="28"/>
              </w:rPr>
              <w:t>развертки многогранников</w:t>
            </w:r>
            <w:r>
              <w:rPr>
                <w:sz w:val="28"/>
                <w:szCs w:val="28"/>
              </w:rPr>
              <w:t xml:space="preserve">, вычислять площади поверх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простейшие сечения куба, призмы, пирамиды. Применять факты и сведения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симметрий в пространстве, формулировать определения и свойства. Характеризовать симметрии тел вращения и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приобретенные знания для исследования и моделирования несложных задач. </w:t>
            </w:r>
          </w:p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ображать основные многогранники и выполнять рисунки по условию задач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а и поверхности вращ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тел вращения, формулировать их определения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теоремы о сечении шара плоскостью и о плоскости, касательной к сфер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тела вращения, их развертки, сеч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построение сечений, на вычисление длин, расстояний, углов, площадей. Проводить доказательные рассуждения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 на тела вращения, на комбинацию тел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основные круглые тела и выполнять рисунок по условию задач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рения в геометр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площади и объема, аксиомами и свойств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лоских фигур, применяя соответствующие формулы и факты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вычислении объемов пространственных тел, решать задачи на применение формул вычисления объе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формулы для вычисления площадей поверхностей многогранников и тел вращения. Ознакомиться с методом вычисления площади поверхности сфер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оверхности пространственных тел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ординаты и вектор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вектора. </w:t>
            </w:r>
            <w:r>
              <w:rPr>
                <w:rFonts w:cs="Wingdings" w:ascii="Wingdings" w:hAnsi="Wingdings"/>
                <w:sz w:val="28"/>
                <w:szCs w:val="28"/>
              </w:rPr>
              <w:t></w:t>
            </w:r>
            <w:r>
              <w:rPr>
                <w:sz w:val="28"/>
                <w:szCs w:val="28"/>
              </w:rPr>
              <w:t xml:space="preserve">Изучить декартову систему координат в пространстве, строить по заданным координатам точки и плоскости, находить координаты точек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уравнения окружности, сферы, плоскости. Вычислять расстояния между точк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при решении задач на действия с векторами. Изучить скалярное произведение векторов, векторное уравнение прямой и плоскости. Применять теорию при решении задач на действия с векторами, на координатный метод, на применение векторов для вычисления величин углов и расстоя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ствами теорем стереометрии о взаимном расположении прямых и плоскостей с использованием векторов.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РАБОЧЕЙ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10115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/>
          </w:tcPr>
          <w:p>
            <w:pPr>
              <w:pStyle w:val="Normal"/>
              <w:pageBreakBefore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ля  освоения рабочей программы учебной дисциплины «Математика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 кабинет, в котором существует  возможность свободного доступа в Интернет во время учебного занятия и в период  внеучебной  деятельности студ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мещение учебного кабинета удовлетворяет требованиям Санитарно-эпидемиологических правил и нормативов (СанПиН 2.4.2 № 178-02) и оснащено типовым  оборудованием, указанно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кабинете имеется компьютер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с лицензионным программным обеспечение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 выходом в Интернет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 состав учебно-методического и материально-технического обеспечения программы учебной дисциплины «Математика» входят: </w:t>
            </w:r>
          </w:p>
          <w:p>
            <w:pPr>
              <w:pStyle w:val="Style32"/>
              <w:numPr>
                <w:ilvl w:val="0"/>
                <w:numId w:val="2"/>
              </w:numPr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глядные пособия (портреты выдающихся ученых-математиков, комплект стереометрических тел); </w:t>
            </w:r>
          </w:p>
          <w:p>
            <w:pPr>
              <w:pStyle w:val="Style32"/>
              <w:numPr>
                <w:ilvl w:val="0"/>
                <w:numId w:val="2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блиотечный фонд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библиотечный фонд входят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и по математике: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Башмаков М.И. Математика. Учебник для учреждений НПО и СПО. – М.: издательский центр «Академия», 2018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ашмаков М.И. Математика: Сборник задач: учеб. Пособие для учреждений НПО и    СПО. – М., издательский центр «Академия», 2018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о-методические комплекты (УМК), обеспечивающие освоение учебной дисциплины Математика.</w:t>
            </w:r>
          </w:p>
          <w:p>
            <w:pPr>
              <w:pStyle w:val="Style32"/>
              <w:autoSpaceDE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процессе освоения рабочей программы учебной дисциплины «Математика» студенты  имеют возможность доступа к электронным учебным материалам по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атематике, имеющимся в свободном доступе в системе Интернет (электронные книги, практикумы, тесты, материалы ЕГЭ и др.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 xml:space="preserve">ашмаков М.И. Математика. Учебник для учреждений НПО и СПО. – М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Башмаков М.И. Математика: Сборник задач: учеб. Пособие для учреждений   НПО и      СПО. – М.,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Алимов Ш.А. и др. Алгебра и начала анализа. 10 (11) кл. – М.: 201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Башмаков М.И. Математика. Сборник задач профильной направленности: учеб.пособие. – М.: 2016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олмогоров А.Н. и др. Алгебра и начала анализа. 10 (11) кл. – М., 201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school-collection.edu.ru – Электронный учебник «Математика в школе, XXI век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fcior.edu.ru - информационные, тренировочные и контрольные материал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www.school-collection.edu.ru – Единая коллекции Цифровых образовательных ресурс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6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7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profobrazovanie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org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8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firo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hyperlink r:id="rId9"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1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Портал Math.ru: библиотека,    олимпиады, задачи, научные школы, учительская, история математики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.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>Материалы по математике в Единой коллекции цифровых образовательных ресурсов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school_collection.edu.ru/collection/matematika/</w:t>
              </w:r>
            </w:hyperlink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ка в помощь школьнику и студенту (тесты по математике онлайн)</w:t>
            </w:r>
          </w:p>
          <w:p>
            <w:pPr>
              <w:pStyle w:val="Normal"/>
              <w:ind w:left="502" w:hanging="0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http://www.mathtest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ортал Allmath.ru – вся математика в одном месте http://www.allmath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Вся элементарная математика: Средняя математическая интернет – школ http://www.bymath.net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Дидактические материалы по информатике и математике   http://comp_science.narod.ru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и по геометрии: информационно – поисковая система  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zadachi.mccme.ru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ник для подготовки к олимпиадам по математике  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tasks.ceemat.ru</w:t>
              </w:r>
            </w:hyperlink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Интернет-библиотека физико-математической литературы http://ilib.mccme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ка в афоризмах http://matematiku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риалы для математических кружков, факультативов, спецкурсов    http://www.mathematik.boom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ческий журнал "Квант" http://kvant.mccme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ланета  "Математика" http://math.child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рикладная математика: справочник http://www.pm298.ru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Сайт "Домашнее задание": задачи на смекалку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www.domzadanie.ru</w:t>
              </w:r>
            </w:hyperlink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Сайт элементарной математики Дмитрия Гущина  </w:t>
            </w:r>
            <w:hyperlink r:id="rId1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net.spb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Default"/>
              <w:jc w:val="both"/>
              <w:rPr>
                <w:color w:val="403152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357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3">
    <w:name w:val="Текст сноски Знак"/>
    <w:qFormat/>
    <w:rPr/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profobrazovanie.org/" TargetMode="External"/><Relationship Id="rId8" Type="http://schemas.openxmlformats.org/officeDocument/2006/relationships/hyperlink" Target="http://www.firo.ru/" TargetMode="External"/><Relationship Id="rId9" Type="http://schemas.openxmlformats.org/officeDocument/2006/relationships/hyperlink" Target="http://www.festival.1september.ru/" TargetMode="External"/><Relationship Id="rId10" Type="http://schemas.openxmlformats.org/officeDocument/2006/relationships/hyperlink" Target="http://www.math.ru/" TargetMode="External"/><Relationship Id="rId11" Type="http://schemas.openxmlformats.org/officeDocument/2006/relationships/hyperlink" Target="http://school_collection.edu.ru/collection/matematika/" TargetMode="External"/><Relationship Id="rId12" Type="http://schemas.openxmlformats.org/officeDocument/2006/relationships/hyperlink" Target="http://zadachi.mccme.ru/" TargetMode="External"/><Relationship Id="rId13" Type="http://schemas.openxmlformats.org/officeDocument/2006/relationships/hyperlink" Target="http://tasks.ceemat.ru/" TargetMode="External"/><Relationship Id="rId14" Type="http://schemas.openxmlformats.org/officeDocument/2006/relationships/hyperlink" Target="http://www.domzadanie.ru/" TargetMode="External"/><Relationship Id="rId15" Type="http://schemas.openxmlformats.org/officeDocument/2006/relationships/hyperlink" Target="http://www.mathnet.spb.ru/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33:00Z</dcterms:created>
  <dc:creator>Admin</dc:creator>
  <dc:description/>
  <cp:keywords/>
  <dc:language>en-US</dc:language>
  <cp:lastModifiedBy>User</cp:lastModifiedBy>
  <cp:lastPrinted>2019-02-10T17:38:00Z</cp:lastPrinted>
  <dcterms:modified xsi:type="dcterms:W3CDTF">2019-09-11T07:29:00Z</dcterms:modified>
  <cp:revision>99</cp:revision>
  <dc:subject/>
  <dc:title>ПРИМЕРНАЯ ПРОГРАММА УЧЕБНОЙ ДИСЦИПЛИНЫ</dc:title>
</cp:coreProperties>
</file>