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/>
        <w:t xml:space="preserve">                 </w:t>
      </w: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rFonts w:eastAsia="Cambria" w:cs="Cambria"/>
        </w:rPr>
        <w:t xml:space="preserve">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 (английский язык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 для профессии среднего профессионального образования подготовки квалифицированных рабочих, служащих рабочих, служащих </w:t>
      </w:r>
      <w:r>
        <w:rPr>
          <w:b/>
          <w:sz w:val="28"/>
          <w:szCs w:val="28"/>
        </w:rPr>
        <w:t>естественнонаучного</w:t>
      </w:r>
      <w:r>
        <w:rPr>
          <w:sz w:val="28"/>
          <w:szCs w:val="28"/>
        </w:rPr>
        <w:t xml:space="preserve"> профил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43.01.09 – Повар, конди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Иностранный язык (английский язык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чульскене Алевтина Ивановна, преподаватель  иностранного языка (английский язык)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Брюханова Светлана Николаевна, преподаватель  иностранного языка (английский язык)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а  и одобрена   на заседании  методической комиссии общеобразовательных      дисциплин, протокол № 9   от 23. 05.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К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3245" cy="212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70" r="-64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Снопк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087"/>
      </w:tblGrid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ая характеристика учебной дисциплины  </w:t>
            </w:r>
            <w:r>
              <w:rPr>
                <w:sz w:val="28"/>
                <w:szCs w:val="28"/>
              </w:rPr>
              <w:t>«Иностранный язык (английский язык)»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чебной дисциплины в учебном плане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45" w:hRule="atLeast"/>
        </w:trPr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учебной дисципл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учебной дисциплины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учебной дисциплины и виды учебной работы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 и содержание учебной дисциплины «Иностранный язык (английский язык)»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ебно-методическое и материально-техническое обеспечение  программы учебной дисциплины </w:t>
            </w:r>
            <w:r>
              <w:rPr>
                <w:sz w:val="28"/>
                <w:szCs w:val="28"/>
              </w:rPr>
              <w:t>«Иностранный язык (английский язык)»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ая литература</w:t>
            </w:r>
          </w:p>
        </w:tc>
        <w:tc>
          <w:tcPr>
            <w:tcW w:w="30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бочая программа общеобразовательной учебной дисциплина Иностранный язык (английский язык) предназначена для изучения </w:t>
      </w:r>
      <w:r>
        <w:rPr>
          <w:sz w:val="28"/>
          <w:szCs w:val="28"/>
        </w:rPr>
        <w:t>иностранного языка (</w:t>
      </w:r>
      <w:r>
        <w:rPr>
          <w:color w:val="000000"/>
          <w:sz w:val="28"/>
          <w:szCs w:val="28"/>
        </w:rPr>
        <w:t xml:space="preserve">английского языка) в ГБПОУ ИО ТПТТ, реализующем образовательную программу среднего общего образования в пределах освоения   образовательной программы СПО (ОП СПО) на базе основного общего образования при подготовке квалифицированных рабочих, служащих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Иностранный язык (английский язык)», примерной программы по учебной дисциплине «Иностранный язык (английский язык)» 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 рабочей программы учебной дисциплины «Иностранный язык (английский язык)» направлено на достижение следующих </w:t>
      </w:r>
      <w:r>
        <w:rPr>
          <w:b/>
          <w:sz w:val="28"/>
          <w:szCs w:val="28"/>
        </w:rPr>
        <w:t>целей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личности, способной и желающей участвовать в общении на межкультурном уровне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другим культурам и социальным субкультура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абочую программу включено содержание, направленное на формирование у студентов компетенций, необходимых для качественного освоения  ОП СПО на базе основного общего образования с получением среднего общего образования – программы подготовки квалифицированных рабочих, служащих (ППКРС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й дисциплины «Иностранный язык (английский язык)» разработана на  основе примерной программы по общеобразовательной дисциплине «Иностранный язык (английский язык)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предполагает изучение британского варианта английского языка (произношение, орфография, грамматика, стилистика) с включением материалов и страноведческой терминологии из американских и других англоязычных источников, демонстрирующих основные различия между существующими вариантами английского языка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Й ДИСЦИПЛИНЫ «Иностранный язык (английский язык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«Иностранный язык (английский язык)» как учебная дисциплина характеризуется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направленностью на освоение языковых средств общения, формирование новой языковой системы коммуникации, становление основных черт вторичной языковой личн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интегративным характером — сочетанием языкового образования с элементарными основами литературного и художественного образования (ознакомление с образцами зарубежной литературы, драматургии, музыкального искусства, кино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полифункциональностью — способностью выступать как целью, так и средством обучения при изучении других предметных областей, что позволяет реализовать в процессе обучения самые разнообразные межпредметные связ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учебной дисциплины направлено на формирование различных видов компетенций: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лингвистической</w:t>
      </w:r>
      <w:r>
        <w:rPr>
          <w:sz w:val="28"/>
          <w:szCs w:val="28"/>
        </w:rPr>
        <w:t xml:space="preserve"> — расширение знаний о системе русского и английского языков, совершенствование умения использовать грамматические структуры и языковые средства в соответствии с нормами данного языка, свободное использование приобретенного словарного запа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социолингвистической </w:t>
      </w:r>
      <w:r>
        <w:rPr>
          <w:sz w:val="28"/>
          <w:szCs w:val="28"/>
        </w:rPr>
        <w:t xml:space="preserve">— совершенствование умений в основных видах речевой деятельности (аудировании, говорении, чтении, письме), а также в выборе лингвистической формы и способа языкового выражения, адекватных ситуации общения, целям, намерениям и ролям партнеров по общению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искурсивной</w:t>
      </w:r>
      <w:r>
        <w:rPr>
          <w:sz w:val="28"/>
          <w:szCs w:val="28"/>
        </w:rPr>
        <w:t xml:space="preserve"> —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, в том числе демонстрирующие творческие способности студентов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оциокультурной</w:t>
      </w:r>
      <w:r>
        <w:rPr>
          <w:sz w:val="28"/>
          <w:szCs w:val="28"/>
        </w:rPr>
        <w:t xml:space="preserve"> — овладение национально-культурной спецификой страны изучаемого языка и развитие умения строить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оциальной</w:t>
      </w:r>
      <w:r>
        <w:rPr>
          <w:sz w:val="28"/>
          <w:szCs w:val="28"/>
        </w:rPr>
        <w:t xml:space="preserve"> — развитие умения вступать в коммуникацию и поддерживать е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тратегической</w:t>
      </w:r>
      <w:r>
        <w:rPr>
          <w:sz w:val="28"/>
          <w:szCs w:val="28"/>
        </w:rPr>
        <w:t xml:space="preserve"> — совершенствование умения компенсировать недостаточность знания языка и опыта общения в иноязычной среде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редметной</w:t>
      </w:r>
      <w:r>
        <w:rPr>
          <w:sz w:val="28"/>
          <w:szCs w:val="28"/>
        </w:rPr>
        <w:t xml:space="preserve"> — развитие умения использовать знания и навыки, формируемые в рамках дисциплины «Иностранный язык (английский язык)», для решения различных проблем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держание учебной дисциплины «Иностранный язык (английский язык)» делится на </w:t>
      </w:r>
      <w:r>
        <w:rPr>
          <w:sz w:val="28"/>
          <w:szCs w:val="28"/>
          <w:u w:val="single"/>
        </w:rPr>
        <w:t>основное</w:t>
      </w:r>
      <w:r>
        <w:rPr>
          <w:sz w:val="28"/>
          <w:szCs w:val="28"/>
        </w:rPr>
        <w:t xml:space="preserve">, которое изучается вне зависимости от профиля профессионального образования, и </w:t>
      </w:r>
      <w:r>
        <w:rPr>
          <w:sz w:val="28"/>
          <w:szCs w:val="28"/>
          <w:u w:val="single"/>
        </w:rPr>
        <w:t>профессионально направленное</w:t>
      </w:r>
      <w:r>
        <w:rPr>
          <w:sz w:val="28"/>
          <w:szCs w:val="28"/>
        </w:rPr>
        <w:t xml:space="preserve">, предназначенное для освоения профессий СПО технического, естественнонаучного, социально-экономического профессионального образования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зучение общеобразовательной учебной дисциплины «Иностранный язык (английский язык)»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(ППКРС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СТО УЧЕБНОЙ ДИСЦИПЛИНЫ В УЧЕБНОМ ПЛА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Учебная дисциплина </w:t>
      </w:r>
      <w:r>
        <w:rPr>
          <w:sz w:val="28"/>
          <w:szCs w:val="28"/>
        </w:rPr>
        <w:t xml:space="preserve">«Иностранный язык (английский язык)» </w:t>
      </w:r>
      <w:r>
        <w:rPr>
          <w:color w:val="000000"/>
          <w:sz w:val="28"/>
          <w:szCs w:val="28"/>
        </w:rPr>
        <w:t xml:space="preserve">является учебным предметом обязательной предметной области «Иностранные языки» ФКГОС среднего общего образования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ГБПОУ ИО ТПТТ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</w:t>
      </w:r>
      <w:r>
        <w:rPr>
          <w:sz w:val="28"/>
          <w:szCs w:val="28"/>
        </w:rPr>
        <w:t>«Иностранный язык (английский язык)»</w:t>
      </w:r>
      <w:r>
        <w:rPr>
          <w:color w:val="000000"/>
          <w:sz w:val="28"/>
          <w:szCs w:val="28"/>
        </w:rPr>
        <w:t xml:space="preserve">изучается в общеобразовательном цикле учебного плана ОП СПО на базе основного общего образования с получением среднего общего образования (ППКРС)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чебных планах ППКРС  учебная дисциплина </w:t>
      </w:r>
      <w:r>
        <w:rPr>
          <w:sz w:val="28"/>
          <w:szCs w:val="28"/>
        </w:rPr>
        <w:t xml:space="preserve">«Иностранный язык (английский язык)» </w:t>
      </w:r>
      <w:r>
        <w:rPr>
          <w:color w:val="000000"/>
          <w:sz w:val="28"/>
          <w:szCs w:val="28"/>
        </w:rPr>
        <w:t xml:space="preserve">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соответствующего профиля профессионального образования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воение содержания учебной дисциплины «Иностранный язык (английский язык)» обеспечивает достижение студентами следующих результатов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851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личностных: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сформированность ценностного отношения к языку как культурному феномену и средству отображения развития общества, его истории и духовной культур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сформированность широкого представления о достижениях национальных культур, о роли английского языка и культуры в развитии мировой культур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развитие интереса и способности к наблюдению за иным способом мировиде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09" w:hanging="0"/>
        <w:jc w:val="both"/>
        <w:rPr/>
      </w:pPr>
      <w:r>
        <w:rPr>
          <w:b/>
          <w:i/>
          <w:sz w:val="28"/>
          <w:szCs w:val="28"/>
          <w:u w:val="single"/>
        </w:rPr>
        <w:t>метапредметных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умение самостоятельно выбирать успешные коммуникативные    стратегии в различных ситуациях общения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владение навыками проектной деятельности, моделирующей реальные ситуации межкультурной коммуникации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785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85" w:hanging="0"/>
        <w:jc w:val="both"/>
        <w:rPr/>
      </w:pPr>
      <w:r>
        <w:rPr>
          <w:b/>
          <w:i/>
          <w:sz w:val="28"/>
          <w:szCs w:val="28"/>
          <w:u w:val="single"/>
        </w:rPr>
        <w:t>предметных: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достижение порогового уровня владения английским языком, позволяющего выпускникам общаться в устной и письменной формах, как с носителями английского языка, так и с представителями других стран, использующими данный язык как средство общения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firstLine="851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851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Естественнонаучный профиль профессионального образовани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Default"/>
        <w:jc w:val="both"/>
        <w:rPr/>
      </w:pPr>
      <w:r>
        <w:rPr>
          <w:sz w:val="28"/>
          <w:szCs w:val="28"/>
        </w:rPr>
        <w:t>Цели и задачи изучения учебной дисциплины «Иностранный язык (английский язык)»</w:t>
      </w:r>
    </w:p>
    <w:p>
      <w:pPr>
        <w:pStyle w:val="Default"/>
        <w:jc w:val="both"/>
        <w:rPr/>
      </w:pPr>
      <w:r>
        <w:rPr>
          <w:sz w:val="28"/>
          <w:szCs w:val="28"/>
        </w:rPr>
        <w:t>Английский язык как язык международного общения и средство познания национальных культур.</w:t>
      </w:r>
    </w:p>
    <w:p>
      <w:pPr>
        <w:pStyle w:val="Default"/>
        <w:jc w:val="both"/>
        <w:rPr/>
      </w:pPr>
      <w:r>
        <w:rPr>
          <w:sz w:val="28"/>
          <w:szCs w:val="28"/>
        </w:rPr>
        <w:t>Основные варианты английского языка, их сходство и различия. Роль английского языка при освоении профессий СПО и специальностей СПО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</w:t>
      </w:r>
    </w:p>
    <w:p>
      <w:pPr>
        <w:pStyle w:val="Default"/>
        <w:jc w:val="both"/>
        <w:rPr/>
      </w:pPr>
      <w:r>
        <w:rPr>
          <w:sz w:val="28"/>
          <w:szCs w:val="28"/>
        </w:rPr>
        <w:t>Приветствие, прощание, представление себя и других людей в официальной и неофициальной обстановке.</w:t>
      </w:r>
    </w:p>
    <w:p>
      <w:pPr>
        <w:pStyle w:val="Default"/>
        <w:jc w:val="both"/>
        <w:rPr/>
      </w:pPr>
      <w:r>
        <w:rPr>
          <w:sz w:val="28"/>
          <w:szCs w:val="28"/>
        </w:rPr>
        <w:t>Описание человека (внешность, национальность, образование, личные качества, род занятий, должность, место работы и др.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Семья и семейные отношения, домашние обязанност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писание жилища и учебного заведения (здание, обстановка, условия жизни,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ехника, оборудование).</w:t>
      </w:r>
    </w:p>
    <w:p>
      <w:pPr>
        <w:pStyle w:val="Default"/>
        <w:jc w:val="both"/>
        <w:rPr/>
      </w:pPr>
      <w:r>
        <w:rPr>
          <w:sz w:val="28"/>
          <w:szCs w:val="28"/>
        </w:rPr>
        <w:t>Распорядок дня студента техникум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Хобби, досуг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объекта (адрес, как найти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Еда, способы приготовления пищи, традиции пита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а и спорт, здоровый образ жизн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Экскурсии и путешеств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Россия, ее национальные символы, государственное и политическое устройство.</w:t>
      </w:r>
    </w:p>
    <w:p>
      <w:pPr>
        <w:pStyle w:val="Default"/>
        <w:jc w:val="both"/>
        <w:rPr/>
      </w:pPr>
      <w:r>
        <w:rPr>
          <w:sz w:val="28"/>
          <w:szCs w:val="28"/>
        </w:rPr>
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й прогресс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Человек и природа, экологические проблемы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оекты</w:t>
      </w:r>
    </w:p>
    <w:p>
      <w:pPr>
        <w:pStyle w:val="Default"/>
        <w:jc w:val="both"/>
        <w:rPr/>
      </w:pPr>
      <w:r>
        <w:rPr>
          <w:sz w:val="28"/>
          <w:szCs w:val="28"/>
        </w:rPr>
        <w:t>Сценарий телевизионной программы о жизни публичной персоны: биографические факты, вопросы для интервью и др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Экскурсия по родному городу (достопримечательности, разработка маршрута).</w:t>
      </w:r>
    </w:p>
    <w:p>
      <w:pPr>
        <w:pStyle w:val="Default"/>
        <w:jc w:val="both"/>
        <w:rPr/>
      </w:pPr>
      <w:r>
        <w:rPr>
          <w:sz w:val="28"/>
          <w:szCs w:val="28"/>
        </w:rPr>
        <w:t>Путеводитель по родному краю: визитная карточка, история, география, экологическая обстановка, фольклор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«Каким должен быть настоящий профессионал?»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 ориентированное содержание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природные явле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и инновации в области естественных наук.</w:t>
      </w:r>
    </w:p>
    <w:p>
      <w:pPr>
        <w:pStyle w:val="Default"/>
        <w:jc w:val="both"/>
        <w:rPr/>
      </w:pPr>
      <w:r>
        <w:rPr>
          <w:sz w:val="28"/>
          <w:szCs w:val="28"/>
        </w:rPr>
        <w:t>Экологические проблемы. Защита окружающей среды. Безопасность жизнедеятельност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траслевых выставках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Ролевые игр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одбор персонала на открытые на предприятии вакансии.</w:t>
      </w:r>
    </w:p>
    <w:p>
      <w:pPr>
        <w:pStyle w:val="Default"/>
        <w:jc w:val="both"/>
        <w:rPr/>
      </w:pPr>
      <w:r>
        <w:rPr>
          <w:sz w:val="28"/>
          <w:szCs w:val="28"/>
        </w:rPr>
        <w:t>Популярная лекция об открытии/изобретении в области естественных наук. Ответы на вопросы слушателе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Интервью для экологического журнала: экологический портрет предприят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а международной специализированной выставке (представление продукции, переговоры с потенциальными клиентами)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УЧЕБНОЙ ДИСЦИПЛИНЫ И ВИДЫ УЧЕБНОЙ РАБОТЫ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46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тический план учебной дисциплины «Иностранный язык (английский язык)»</w:t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709"/>
        <w:gridCol w:w="10773"/>
        <w:gridCol w:w="1134"/>
        <w:gridCol w:w="1276"/>
      </w:tblGrid>
      <w:tr>
        <w:trPr>
          <w:trHeight w:val="2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73" w:leader="none"/>
                <w:tab w:val="left" w:pos="11908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работы, самостоятельная работа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Основное содержание</w:t>
            </w:r>
          </w:p>
        </w:tc>
      </w:tr>
      <w:tr>
        <w:trPr>
          <w:trHeight w:val="28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Английский язык.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41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 как средство общения и форма существования национальной культуры. Язык и общество. Язык как развивающееся яв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тствие, прощание, представление себя и других людей в официальной и неофициальной обстановке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етствия. Прощание. Обращения. Отработка лексических и граммати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себя и других людей в официальной и обстановке. Слово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ставление себя и других людей в и неофициальной обстанов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и зодиака (изучающее чтение). Выполнение грамматических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человека (внешность, национальность, образование, личные качества, род занятий, должность, место рабо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ебе. Отработка лекси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ние лучшего друга. Отработка монологической реч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уктура</w:t>
            </w:r>
            <w:r>
              <w:rPr>
                <w:sz w:val="20"/>
                <w:szCs w:val="20"/>
                <w:lang w:val="en-US"/>
              </w:rPr>
              <w:t xml:space="preserve"> both and ..., either... or..., neither... nor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качества. Черты характера, необходимые для определенного вида профессии. Введение и отработка новой лекс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будущая профессия. Отработка моно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 Simple/Continuous. Активизация наречий частности. Выполнение грамматических упражнений</w:t>
            </w:r>
            <w:r>
              <w:rPr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по теме: «Описание человека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1 по теме: «Описание человека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1 : «Внешность чело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и семейные отношения, домашние обязанности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14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мья и семейные отношения. Отработка лексических и грамматических струк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1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радиционные семейные праздники. Отработка моно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1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мейные обязанности. Отработка диа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17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фликты в семье. Отработка диалогической реч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уктур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ave you ever ...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1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разеологические обороты. Типы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ядок слов в предложениях. Вопросительные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авильные и неправильные глаголы. Лич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полнение грамматических упражнений</w:t>
            </w:r>
            <w:r>
              <w:rPr>
                <w:i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жилища и учебного заведения (здание, обстановка, условия жизни, техника, оборудование)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22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, где ты живёшь. Отработка лексических и грамматических навыков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е, обстановка. Отработка лексических и граммати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Совершенствование лексико-грамматических навыков. Повторение лексики по теме. Грамматика: оборот there is / there are. Выполнение грамм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2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словия жизни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труктура </w:t>
            </w:r>
            <w:r>
              <w:rPr>
                <w:bCs/>
                <w:sz w:val="20"/>
                <w:szCs w:val="20"/>
                <w:lang w:val="en-US"/>
              </w:rPr>
              <w:t>Wil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have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bee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2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Диалоги об учебном заведении. Отработка диалогическ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Формирование</w:t>
            </w:r>
            <w:r>
              <w:rPr>
                <w:sz w:val="20"/>
                <w:szCs w:val="20"/>
                <w:lang w:val="en-GB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лексических</w:t>
            </w:r>
            <w:r>
              <w:rPr>
                <w:sz w:val="20"/>
                <w:szCs w:val="20"/>
                <w:lang w:val="en-GB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навыков</w:t>
            </w:r>
            <w:r>
              <w:rPr>
                <w:sz w:val="20"/>
                <w:szCs w:val="20"/>
                <w:lang w:val="en-US" w:eastAsia="ar-SA"/>
              </w:rPr>
              <w:t xml:space="preserve">. </w:t>
            </w:r>
            <w:r>
              <w:rPr>
                <w:sz w:val="20"/>
                <w:szCs w:val="20"/>
                <w:lang w:eastAsia="ar-SA"/>
              </w:rPr>
              <w:t>Введение</w:t>
            </w:r>
            <w:r>
              <w:rPr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новой</w:t>
            </w:r>
            <w:r>
              <w:rPr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лексики</w:t>
            </w:r>
            <w:r>
              <w:rPr>
                <w:sz w:val="20"/>
                <w:szCs w:val="20"/>
                <w:lang w:val="en-US" w:eastAsia="ar-SA"/>
              </w:rPr>
              <w:t xml:space="preserve">: blockof flats, on the outskirts, landing, modern conveniences, central heating, running hot and cold water, rubbish chute. </w:t>
            </w:r>
            <w:r>
              <w:rPr>
                <w:sz w:val="20"/>
                <w:szCs w:val="20"/>
                <w:lang w:eastAsia="ar-SA"/>
              </w:rPr>
              <w:t>Активизация</w:t>
            </w:r>
            <w:r>
              <w:rPr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лексики</w:t>
            </w:r>
            <w:r>
              <w:rPr>
                <w:sz w:val="20"/>
                <w:szCs w:val="20"/>
                <w:lang w:val="en-US" w:eastAsia="ar-S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2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Описание жилища и учебного завед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2 по теме: «Описание жилища и учебного завед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2 по теме: «Моя семья – моя креп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рядок дня студента техникума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32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й обычный рабочий день. Составление устной темы.  Отработка монологическо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3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выходной день. Составление устной темы. Отработка монологическ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3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3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а. Составление устной темы. Отработка диа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3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группа. Составление устной темы. Отработка моно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 досуга. Перевод статей из газ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грамматических упражне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татей из газ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бби, досуг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42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я провожу свободное время. Составление устной темы. Отработка монологическ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4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ое хобби. Составление устной темы. Структуры</w:t>
            </w:r>
            <w:r>
              <w:rPr>
                <w:sz w:val="20"/>
                <w:szCs w:val="20"/>
                <w:lang w:val="en-US" w:eastAsia="ar-SA"/>
              </w:rPr>
              <w:t xml:space="preserve"> would like to do/like/enjoy doing. </w:t>
            </w:r>
            <w:r>
              <w:rPr>
                <w:sz w:val="20"/>
                <w:szCs w:val="20"/>
                <w:lang w:eastAsia="ar-SA"/>
              </w:rPr>
              <w:t>Отработка диалогическ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4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уда люди ездят на выходные? Отработка лекси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4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вершенствование навыков монологической речи . Высказывание по теме с использованием изученной лексики и опорой на текст. Future Simple и  Present Progress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4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полнение грамматических упражнений. Повторение Present Perfect и Present Perfect Progress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ыполнение грамматических упражнений. Грамматика: </w:t>
            </w:r>
            <w:r>
              <w:rPr>
                <w:sz w:val="20"/>
                <w:szCs w:val="20"/>
                <w:lang w:val="en-US" w:eastAsia="ar-SA"/>
              </w:rPr>
              <w:t>Future</w:t>
            </w: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sz w:val="20"/>
                <w:szCs w:val="20"/>
                <w:lang w:val="en-US" w:eastAsia="ar-SA"/>
              </w:rPr>
              <w:t>in</w:t>
            </w: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sz w:val="20"/>
                <w:szCs w:val="20"/>
                <w:lang w:val="en-US" w:eastAsia="ar-SA"/>
              </w:rPr>
              <w:t>the</w:t>
            </w:r>
            <w:r>
              <w:rPr>
                <w:sz w:val="20"/>
                <w:szCs w:val="20"/>
                <w:lang w:eastAsia="ar-SA"/>
              </w:rPr>
              <w:t>-</w:t>
            </w:r>
            <w:r>
              <w:rPr>
                <w:sz w:val="20"/>
                <w:szCs w:val="20"/>
                <w:lang w:val="en-US" w:eastAsia="ar-SA"/>
              </w:rPr>
              <w:t>pa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Моя повседневная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3  по теме: «Моя повседневная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 Проектная работа 3 по теме: «Моё хобб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местоположения объекта (адрес, как найти)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52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ста проживания. Совершенствование лексико-грамматических навыков. Повторение лексики по теме. Грамматика: оборот there is / there are. Выполнение грамм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5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 Новосибирск  (поисковое чтение). Речевые клише: выражение согласия, несогласия, оце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5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по городу (аудирование). Предлоги места и на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5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танский/американский варианты английского языка. Вычис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5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открытки о путешеств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нения, происходящие в жизни людей. (Новая лексика).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населенных пунктов. Сравнительная степень прилага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ершенствование навыков монологической речи. Активизация лексики: тренировочные упражнения. Монологическая речь: описание своей квартиры/дома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ой на ключевые фра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ниц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ен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ремен</w:t>
            </w:r>
            <w:r>
              <w:rPr>
                <w:sz w:val="20"/>
                <w:szCs w:val="20"/>
                <w:lang w:val="en-US"/>
              </w:rPr>
              <w:t xml:space="preserve"> Present Perfect Simple/Continuous. </w:t>
            </w:r>
            <w:r>
              <w:rPr>
                <w:sz w:val="20"/>
                <w:szCs w:val="20"/>
              </w:rPr>
              <w:t>Тренировка грамматических струк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знь в городе: ”за” и “против”. </w:t>
            </w:r>
            <w:r>
              <w:rPr>
                <w:sz w:val="20"/>
                <w:szCs w:val="20"/>
                <w:lang w:val="en-US"/>
              </w:rPr>
              <w:t xml:space="preserve">Present Perfect: </w:t>
            </w: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едлог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ince/for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а, способы приготовления, традиции питания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62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Формирование лексических навыков чтения. Лексика</w:t>
            </w:r>
            <w:r>
              <w:rPr>
                <w:bCs/>
                <w:sz w:val="20"/>
                <w:szCs w:val="20"/>
                <w:lang w:val="en-US"/>
              </w:rPr>
              <w:t xml:space="preserve">: canteen,snack, decent, reasonable, to experience, tray, to occupy, vacant, hospitality, to satisfy, cooling beverage, to be reborn, cuisine, sommelier, pizza, pasta, stake. </w:t>
            </w:r>
            <w:r>
              <w:rPr>
                <w:bCs/>
                <w:sz w:val="20"/>
                <w:szCs w:val="20"/>
              </w:rPr>
              <w:t>Чтение текста и ответы на вопросы по текс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Совершенствование диалогических навыков. Лексика: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’</w:t>
            </w:r>
            <w:r>
              <w:rPr>
                <w:bCs/>
                <w:sz w:val="20"/>
                <w:szCs w:val="20"/>
                <w:lang w:val="en-US"/>
              </w:rPr>
              <w:t>l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have</w:t>
            </w:r>
            <w:r>
              <w:rPr>
                <w:bCs/>
                <w:sz w:val="20"/>
                <w:szCs w:val="20"/>
              </w:rPr>
              <w:t xml:space="preserve">… </w:t>
            </w:r>
            <w:r>
              <w:rPr>
                <w:bCs/>
                <w:sz w:val="20"/>
                <w:szCs w:val="20"/>
                <w:lang w:val="en-US"/>
              </w:rPr>
              <w:t xml:space="preserve">I’d like some…, What’s the…, It’s... </w:t>
            </w:r>
            <w:r>
              <w:rPr>
                <w:bCs/>
                <w:sz w:val="20"/>
                <w:szCs w:val="20"/>
              </w:rPr>
              <w:t>Работа в парах: чтение и составление диалогов «В ресторане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лексикой. Письмо: составление несложного рецепта приготовления блю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ршенствование навыков диалогической речи. Лексика: </w:t>
            </w:r>
            <w:r>
              <w:rPr>
                <w:bCs/>
                <w:sz w:val="20"/>
                <w:szCs w:val="20"/>
                <w:lang w:val="en-US"/>
              </w:rPr>
              <w:t>salad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mea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dishes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golubtsy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boil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saut</w:t>
            </w:r>
            <w:r>
              <w:rPr>
                <w:bCs/>
                <w:sz w:val="20"/>
                <w:szCs w:val="20"/>
              </w:rPr>
              <w:t xml:space="preserve">é, </w:t>
            </w:r>
            <w:r>
              <w:rPr>
                <w:bCs/>
                <w:sz w:val="20"/>
                <w:szCs w:val="20"/>
                <w:lang w:val="en-US"/>
              </w:rPr>
              <w:t>bouillon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vegetarian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overeat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strawberry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jam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raspberry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jam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to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ass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the sugar. Чтение и перевод диалогов по ролям. Работа в парах, составление диалогов-расспросов по заданным сюжет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6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A lot of, much, many, a little, little, a few, few.  </w:t>
            </w:r>
            <w:r>
              <w:rPr>
                <w:bCs/>
                <w:sz w:val="20"/>
                <w:szCs w:val="20"/>
              </w:rPr>
              <w:t xml:space="preserve">Отработка грамматических структур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6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вершенствование</w:t>
            </w: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Cs/>
                <w:sz w:val="20"/>
                <w:szCs w:val="20"/>
              </w:rPr>
              <w:t>навыков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ознакомительного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чтения</w:t>
            </w:r>
            <w:r>
              <w:rPr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bCs/>
                <w:sz w:val="20"/>
                <w:szCs w:val="20"/>
              </w:rPr>
              <w:t>Лексика</w:t>
            </w:r>
            <w:r>
              <w:rPr>
                <w:bCs/>
                <w:sz w:val="20"/>
                <w:szCs w:val="20"/>
                <w:lang w:val="en-US"/>
              </w:rPr>
              <w:t xml:space="preserve">:listing, item, food service, sales counter, to post, to box, available. </w:t>
            </w:r>
            <w:r>
              <w:rPr>
                <w:bCs/>
                <w:sz w:val="20"/>
                <w:szCs w:val="20"/>
              </w:rPr>
              <w:t>Чтение текста, оценка его содержания, ответы на вопросы по тексту. Перевод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</w:t>
            </w: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</w:rPr>
              <w:t>навыков</w:t>
            </w: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</w:rPr>
              <w:t>диалогической</w:t>
            </w: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</w:rPr>
              <w:t>речи</w:t>
            </w:r>
            <w:r>
              <w:rPr>
                <w:bCs/>
                <w:sz w:val="20"/>
                <w:szCs w:val="20"/>
                <w:lang w:val="en-GB"/>
              </w:rPr>
              <w:t xml:space="preserve">. </w:t>
            </w:r>
            <w:r>
              <w:rPr>
                <w:bCs/>
                <w:sz w:val="20"/>
                <w:szCs w:val="20"/>
              </w:rPr>
              <w:t>Лексика</w:t>
            </w:r>
            <w:r>
              <w:rPr>
                <w:bCs/>
                <w:sz w:val="20"/>
                <w:szCs w:val="20"/>
                <w:lang w:val="en-US"/>
              </w:rPr>
              <w:t xml:space="preserve">: set the table, main course, proper meal, boiled potatoes, artificial products, stomach, additive, to pass. </w:t>
            </w:r>
            <w:r>
              <w:rPr>
                <w:bCs/>
                <w:sz w:val="20"/>
                <w:szCs w:val="20"/>
              </w:rPr>
              <w:t>Чтение и перевод диалогов по ролям. Работа в парах, составление диалогов по заданным сюжет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Еда, способы приготовления, традиции пит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6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4 по теме: «Еда, способы приготовления, традиции пит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4 по теме  : «Традиции питания  в разных стран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культура и спорт, здоровый образ жизни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1/73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Наше здоровье зависит от нас». Введение и отработка нов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7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редные привычки». Отработка диа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7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иета». Отработка диа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76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бимые виды спорта». Отработка моно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7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вестные спортсмены». Отработка лексических и грамматических струк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тестированию по теме: «Человек, здоровье, спор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5 по теме: «Человек, здоровье, спор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д ошибками. Проектная работа 5 по теме: «Спорт в моей жиз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курсии и путешествия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82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за грани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8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Достопримечательности своего района.</w:t>
            </w:r>
            <w:r>
              <w:rPr>
                <w:sz w:val="20"/>
                <w:szCs w:val="20"/>
              </w:rPr>
              <w:t xml:space="preserve"> Выполнение грамм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8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ние иностранцев о России. Контроль чтения, говорения, аудирования и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8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еда по теме. Письмо: короткий рассказ о путешествии на поезде с опорой на образец.   Итоговый опр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86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История отечественного туризм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вторение пройденного материала. Правила поведения тур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ый туризм. Отработка лексических и грамматических струк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8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уризм. Отработка лексических и грамматических струк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спользование настоящего времени для расписаний и собы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полнение грамм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ее национальные символы, государственное и политическое устройство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1/92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и перевод текста: «Политическая система России». </w:t>
            </w:r>
            <w:r>
              <w:rPr>
                <w:bCs/>
                <w:sz w:val="20"/>
                <w:szCs w:val="20"/>
              </w:rPr>
              <w:t>The Future Sim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9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и перевод текста: «Президенты России». Отработка навыков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9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текста: «Россия». Чтение с детальным пониманием текста. Выражение собственного мнения. Составление тематического словар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eastAsia="ar-SA"/>
              </w:rPr>
              <w:t>1/95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/9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  текста: « Национальные символы России». Чтение с детальным пониманием текста. Выражение собственного м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стные города в России. Чтение с детальным пониманием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9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альные вопросы. Составление диалогов. Ознакомительное чтение «О чем говорят флаги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лексико-грамм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. Население. Основные г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памятники Лонд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Америки. США. Население.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ы и города СШ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. Население. Г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. Население. Г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Зеландия. Население. Г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по теме «Страны и народ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2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6 по теме «Страны и народ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Проектная работа 6  по теме: «Стра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о-технический прогресс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етения в нашей жизни.  Введение лексики по теме «Научно-технический  прогресс», обсужде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етения и изобретатели. Чтение и перевод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диалогов по теме с использованием конструкции 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v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en</w:t>
            </w:r>
            <w:r>
              <w:rPr>
                <w:sz w:val="20"/>
                <w:szCs w:val="20"/>
              </w:rPr>
              <w:t>…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.  История развития. Поисковое чт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бревиатура общения 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e</w:t>
            </w:r>
            <w:r>
              <w:rPr>
                <w:sz w:val="20"/>
                <w:szCs w:val="20"/>
              </w:rPr>
              <w:t>. Введение лексики. Сложносочиненные и сложноподчиненные 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лексико-грамматических упражнений. Предложения со сложными дополнениями типа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want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you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to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ome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  <w:lang w:val="en-US"/>
              </w:rPr>
              <w:t>h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ные местоим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1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ивизация употребления в устной речи пройд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 7 по теме: «Научно – технические достижения челове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ная работа 7 по теме: «Научно – технические достижения челове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 и природа, экологические проблемы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лимат. Погода .</w:t>
            </w:r>
            <w:r>
              <w:rPr>
                <w:sz w:val="20"/>
                <w:szCs w:val="20"/>
                <w:lang w:val="en-US"/>
              </w:rPr>
              <w:t>Future Simp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рода и человек  Чтение и перевод статей из газ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я .  Введение лексики. Составление устной те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программы в Великобритании и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катаклизмы. Чтение и обсуждени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ыполнение грамматических упражнений. </w:t>
            </w:r>
            <w:r>
              <w:rPr>
                <w:sz w:val="20"/>
                <w:szCs w:val="20"/>
                <w:lang w:val="en-US"/>
              </w:rPr>
              <w:t>Past Simple, Past Perfect Ten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на тему « Человек и природ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употребления в устной и письменной речи пройде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2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8 на тему «Человек и природ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8 на тему: «Какой жизнь будет в будущем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1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офессионально ориентированное  содержание</w:t>
            </w:r>
          </w:p>
        </w:tc>
      </w:tr>
      <w:tr>
        <w:trPr>
          <w:trHeight w:val="24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ма 16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изические и природные явления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физическими явлениям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ведение и отработка новой лексики. </w:t>
            </w:r>
            <w:r>
              <w:rPr>
                <w:bCs/>
                <w:sz w:val="20"/>
                <w:szCs w:val="20"/>
              </w:rPr>
              <w:t xml:space="preserve">Упражнения на соответств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физическими явлениями на кухне (нагревание, кипение) при приготовлении пищи. Введение новой лекс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текста «Замороженные продукты». Чтение с детальным пониманием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и работа с текстом «Термическая отработка мя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 по образцу. Отработка диалогической  реч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ведение лексики по теме «Природные я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3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тестированию на тему «Физические и природные я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9 на тему тему «Физические и природные я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/14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ая работа 9 на тему «Природные я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ма 17.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проблемы.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щита окружающ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ы. Безопасность жизнедеятельности.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родные катастрофы. Введение новой лексики. Развитие устн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тупление против природы. Развитие письменной реч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ование врем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ужающая среда и крупные производства. Чтение текста и обсуждение 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тение и перевод статей из газет и журналов по теме, обсуждение. Прямая и косвен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GB"/>
              </w:rPr>
              <w:t xml:space="preserve">  </w:t>
            </w:r>
            <w:r>
              <w:rPr>
                <w:sz w:val="20"/>
                <w:szCs w:val="20"/>
              </w:rPr>
              <w:t>текста</w:t>
            </w:r>
            <w:r>
              <w:rPr>
                <w:sz w:val="20"/>
                <w:szCs w:val="20"/>
                <w:lang w:val="en-GB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Forests</w:t>
            </w:r>
            <w:r>
              <w:rPr>
                <w:sz w:val="20"/>
                <w:szCs w:val="20"/>
                <w:lang w:val="en-GB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Ecosystems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r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een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Gold?» </w:t>
            </w:r>
            <w:r>
              <w:rPr>
                <w:sz w:val="20"/>
                <w:szCs w:val="20"/>
              </w:rPr>
              <w:t>Чтение с детальным пониманием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  Модальные   глаг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4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10  на тему «Экологические пробл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кружающей среды. Безопасность жизнедеятельности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ая работа 10 на тему: «Экологические проблемы нашей плане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ма 18. 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 и инновации в  области естественных наук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ющиеся ученые мира. Чтение и перевод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лексико-грамматических упражнений. Активный за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имущества и недостатки научно- технического прогр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лексико-грамматических упражнений. Пассивный зал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овации в области естественных наук. Поисково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ые и неправильные глаголы. Выполнение лексико-грамм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лексики по теме «Техника и оборудование в профессии повара-кондитера». Текст «Оборудование кухни», ознакомительное 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5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атей из журналов и газет  по теме, обсуждение ста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употребления в устной речи пройде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9.</w:t>
            </w:r>
            <w:r>
              <w:rPr>
                <w:sz w:val="20"/>
                <w:szCs w:val="20"/>
              </w:rPr>
              <w:t xml:space="preserve">  Отраслевые выставки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 работу. Составление резюме. Отработка моно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 работу. Отработка диа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кет делового и неофициального общения. Телефонные разговоры. Правила поведения в ресторане, кафе, во время делового об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вершенствование лексических навыков говорения. Повтор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и</w:t>
            </w:r>
            <w:r>
              <w:rPr>
                <w:sz w:val="20"/>
                <w:szCs w:val="20"/>
                <w:lang w:val="en-US"/>
              </w:rPr>
              <w:t xml:space="preserve">: to be pleased with smth, to be responsible for smth, at smb.’s expense. </w:t>
            </w:r>
            <w:r>
              <w:rPr>
                <w:sz w:val="20"/>
                <w:szCs w:val="20"/>
              </w:rPr>
              <w:t>Перевод предложений на английский язы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ь чтения, говорения, аудирования и письм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вершенствование грамматических навыков чтения. Грамматика: повелительное наклонение: образование, употребление. Тренировка в речи. Групповая работа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тение текстов, обсуждение, обмен информацией между группами. Лексика</w:t>
            </w:r>
            <w:r>
              <w:rPr>
                <w:sz w:val="20"/>
                <w:szCs w:val="20"/>
                <w:lang w:val="en-US"/>
              </w:rPr>
              <w:t>: everyday social manners, everyday etiquette, take off, shake h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: повелительное наклонение: образование, употребление. Тренировка в речи. Групповая работа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0"/>
                <w:szCs w:val="20"/>
              </w:rPr>
              <w:t>чтение текстов, обсуждение, обмен информацией между группами. Лексика</w:t>
            </w:r>
            <w:r>
              <w:rPr>
                <w:sz w:val="20"/>
                <w:szCs w:val="20"/>
                <w:lang w:val="en-US"/>
              </w:rPr>
              <w:t>: everyday social manners, everyday etiquette, take off, shake ha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употребления в устной речи пройде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6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7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ифференцированный зач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7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ВИДОВ УЧЕБНОЙ ДЕЯТЕЛЬНОСТИ СТУД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6909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36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бучения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основных видов учебной деятельности обучающихся (на уровне учебных действий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ечевой деятельност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удирование 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ть наиболее существенные элементы сообщения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кать необходим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ять объективную информацию от субъективной.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птироваться к индивидуальным особенностям говорящего, его темпу речи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языковой и контекстуальной догадкой, прогнозированием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ь дополнительную информацию и уточнять полученную с помощью переспроса или просьбы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ать свое отношение (согласие, несогласие) к прослушанной информации, обосновывая его.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ферат, аннотацию прослушанного текста; составлять таблицу, схему на основе информации из текста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18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вать на английском языке (устно или письменно) содержание услышанного.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вор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•</w:t>
            </w:r>
            <w:r>
              <w:rPr>
                <w:b/>
                <w:sz w:val="28"/>
                <w:szCs w:val="28"/>
              </w:rPr>
              <w:t>монологическая реч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8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142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логическая речь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неподготовленное высказывание на заданную тему или в соответствии с ситуацией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подготовленное сообщение (краткое, развернутое) различного характера (описание, повествование, характеристика, рассуждение) на заданную тему или в соответствии с ситуацией с использованием различных источников информации (в том числе презентацию, доклад, обзор, устный реферат); приводить аргументацию и делать заключения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развернутое сообщение, содержащее выражение собственной точки зрения, оценку передаваемой информации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ть услышанное/увиденное/прочитанное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Составлять устный реферат услышанного или прочитанного текста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вопросы для интервью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ть определения известным явлениям, понятиям, предметам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ять и дополнять сказанное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адекватные эмоциональноэкспрессивные средства, мимику и жесты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логику и последовательность высказываний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монологические высказывания (развернутые реплики) в диалогической речи.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ть участие в диалогах (полилогах) различных видов (диалог-рассуждение, диалограсспрос, диалог-побуждение, диалог – обмен информацией, диалог – обмен мнениями, дискуссия, полемика) на заданную тему или в соответствии с ситуацией; приводить аргументацию и делать заключения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ать отношение (оценку, согласие, несогласие) к высказываниям партнера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интервью на заданную тему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ашивать необходим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вать вопросы, пользоваться переспросами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ять и дополнять сказанное, пользоваться перифразами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ировать общение, проявлять инициативу, обращаться за помощью к партнеру, подхватывать и дополнять его мысль, корректно прерывать партнера, менять тему разговора, завершать разговор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адекватные эмоциональноэкспрессивные средства, мимику и жесты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логику и последовательность высказываний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нтрировать и распределять внимание в процессе общения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о реагировать на реплики партнера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77" w:hanging="17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монологические высказывания (развернутые реплики) в диалогической речи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ение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смотрово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поисково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42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знакомительное         </w:t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ающее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тип и структурно-композиционные особенности текста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ь самое общее представление о содержании текста, прогнозировать его содержание по заголовку, известным понятиям, терминам, географическим названиям, именам собственным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кать из текста наиболее важн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ть информацию, относящуюся к определенной теме или отвечающую определенным критериям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фрагменты текста, требующие детального изучения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ировать информацию по определенным признакам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полученную информацию в других видах деятельности (например, в докладе, учебном проекте, ролевой игре)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основное содержание текста, определять его главную мысль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и интерпретировать содержание текста, высказывать свое отношение к нему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нформацию, полученную из текста, классифицировать ее, делать выводы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полученную информацию в других видах деятельности (например, в докладе, учебном проекте, ролевой игре). Полно и точно понимать содержание текста, в том числе с помощью словаря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и интерпретировать содержание текста, высказывать свое отношение к нему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информацию, полученную из текста, классифицировать ее, делать выводы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ять объективную информацию от субъективной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ть причинно-следственные связи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лекать необходим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ферат, аннотацию текста.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таблицу, схему с использованием информации из текста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о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ывать различные события, факты, явления, комментировать их, делать обобщения и выводы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ать и обосновывать свою точку зрения с использованием эмоционально-оценочных средств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образец в качестве опоры для составления собственного текста (например, справочного или энциклопедического характера)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исьма и заявления, в том числе  электронные, личного и делового характера с соблюдением правил оформления таких писем.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ашивать интересующую информацию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ять анкеты, бланки сведениями личного или делового характера, числовыми данными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зюме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екламные объявления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описания вакансий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несложные рецепты приготовления блюд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простые технические спецификации, инструкции по эксплуатации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асписание на день, списки дел, покупок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ть сценарии, программы, планы различных мероприятий (например, экскурсии, урока, лекции)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сировать основные сведения в процессе чтения или прослушивания текста, в том числе в виде таблицы, схемы, графика.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развернутый план, конспект, реферат, аннотацию устного выступления или печатного текста, в том числе для дальнейшего использования в устной и письменной речи (например, в докладах, интервью, собеседованиях, совещаниях, переговорах)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письменный пересказ текста; писать эссе (содержащие описание, повествование, рассуждение), обзоры, рецензии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ть буклет, брошюру, каталог (например, с туристической информацией, меню, сводом правил). 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tabs>
                <w:tab w:val="clear" w:pos="708"/>
                <w:tab w:val="left" w:pos="30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6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текст презентации с использованием технических средст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ые навыки и умения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ческие навык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употреблять лексику в зависимости от коммуникативного намерения; обладать быстрой реакцией при выборе лексических единиц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сочетать слова в синтагмах и предложениях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служебные слова для организации сочинительной и подчинительной связи в предложении, а также логической связи предложений в устном и письменном тексте (first(ly), second(ly), finally, at last, on the one hand, on the other hand, however, so, therefore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ть наиболее подходящий или корректный для конкретной ситуации синоним или антоним (например, plump, big, но не fat при описании чужой внешности; broad/wide avenue, но broad shoulders; healthy — ill (BrE), sick (AmE)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ть на письме и в речевом потоке изученные лексические единицы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значения и грамматическую функцию слов, опираясь на правила словообразования в английском языке (аффиксация, конверсия, заимствование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сходные по написанию и звучанию слова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контекстом, прогнозированием и речевой догадкой при восприятии письменных и устных текстов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происхождение слов с помощью словаря (например, Olympiad, gym, piano, laptop, computer и др.). 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162" w:hanging="141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сшифровывать некоторые аббревиатуры (G8, UN, EU, WTO, NATO)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матические навык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сновные различия систем английского и русского языков: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грамматических явлений, не присущих русскому языку (артикль, герундий  др.);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ия в общих для обоих языков грамматических явлениях (род существительных, притяжательный падеж, видовременные формы, построение отрицательных и вопросительных предложений, порядок членов предложения и др.)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 пользоваться основными грамматическими средствами английского языка (средства атрибуции, выражения количества, сравнения, модальности, образа и цели действия, выражения просьбы, совета и др.)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грамматические правила, в том числе с использованием графической опоры (образца, схемы, таблицы)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, образовывать и правильно употреблять в речи основные морфологические формы и синтаксические конструкции в зависимости от ситуации общения (например, сокращенные формы, широко употребительные в разговорной речи и имеющие ограниченное применение в официальной речи)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особенности грамматического оформления устных и письменных текстов; уметь изменять грамматическое оформление высказывания в зависимости от коммуникативного намерения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личать сходные по форме и звучанию грамматические явления (например, причастие II и сказуемое в Past Simple, причастие I и герундий, притяжательное местоимение и личное местоимение + is в сокращенной форме при восприятии на слух: his — he’s и др.)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овать грамматические формы незнакомого слова или конструкции, зная правило их образования либо сопоставляя с формами известного слова или конструкции (например, прогнозирование формы множественного числа существительного по окончанию его начальной формы).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239" w:hanging="239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труктуру простого и сложного предложения, устанавливать логические, временные, причинно-следственные, сочинительные, подчинительные и другие связи и отношения между элементами предложения и текста.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фографические навыки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воить правописание слов, предназначенных для продуктивного усвоения.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ть правила орфографии и пунктуации в речи.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различия в орфографии и пунктуации британского и американского вариантов английского языка.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ть написание и перенос слов по словарю.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носительные навыки </w:t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ладеть международным фонетическим алфавитом, уметь читать слова в транскрипционной записи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технику артикулирования отдельных звуков и звукосочетаний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ировать правила чтения гласных и согласных букв и буквосочетаний; знать типы слогов;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ать ударения в словах и фразах. 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97" w:hanging="97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ритмико-интонационные особенности различных типов предложений: повествовательного (побудительного; вопросительного, включая разделительный и риторический вопросы; восклицательного).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ые навыки и умения</w:t>
            </w:r>
          </w:p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81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толковыми, двуязычными словарями и другими справочными материалами, в том числе мультимедийными, а также поисковыми системами и ресурсами в сети Интернет. </w:t>
            </w:r>
          </w:p>
          <w:p>
            <w:pPr>
              <w:pStyle w:val="Normal"/>
              <w:keepNext w:val="true"/>
              <w:numPr>
                <w:ilvl w:val="0"/>
                <w:numId w:val="18"/>
              </w:numPr>
              <w:tabs>
                <w:tab w:val="clear" w:pos="708"/>
                <w:tab w:val="left" w:pos="38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ind w:left="381" w:hanging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ассоциограммы и разрабатывать мнемонические средства для закрепления лексики, запоминания грамматических правил и др.</w:t>
            </w:r>
          </w:p>
        </w:tc>
      </w:tr>
    </w:tbl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 программы учебной дисциплины «Иностранный язык (английский язык)»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Освоение программы учебной дисциплины «Иностранный язык (английский язык)» предполагает наличие в ГБПОУ ИО ТПТТ, реализующем образовательную программу среднего общего образования  в пределах освоения  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учебной деятельности студентов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Помещение кабинета удовлетворяет требованиям Санитарноэпидемиологических 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 по английскому языку, создавать презентации, видеоматериалы, иные документы. В состав учебно-методического и материально-технического обеспечения программы учебной дисциплины «Иностранный язык (английский язык)» входят: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ногофункциональный комплекс преподавателя;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глядные пособия (комплекты учебных таблиц, плакатов, портретов выдающихся ученых, поэтов, писателей и др.); 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формационно-коммуникативные средства;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экранно-звуковые пособия; 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лингафонное оборудование на 10–12 пультов для преподавателя и  обучающихся, оснащенных гарнитурой со встроенным микрофоном и выходом в Интернет;                                           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плект технической документации,  в том числе паспорта на средства обучения,  инструкции по  их использованию и технике безопасности; 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иблиотечный фонд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В библиотечный фонд входят учебники: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иблиотечный фонд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В библиотечный фонд входят учебник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Голубев А.П.,  Коржавый А.П., Смирнова И.Б. «Английский язык для технических специальностей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eges</w:t>
      </w:r>
      <w:r>
        <w:rPr>
          <w:sz w:val="28"/>
          <w:szCs w:val="28"/>
        </w:rPr>
        <w:t>. М., Издательский центр  «Академия» 2016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Щербакова Н.И., Звенигородская Н.С. «Английский язык для сферы общественного питания»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k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ering</w:t>
      </w:r>
      <w:r>
        <w:rPr>
          <w:sz w:val="28"/>
          <w:szCs w:val="28"/>
        </w:rPr>
        <w:t>. М., Издательский центр «Академия» 2017;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.П. Голубев, А.Д. Жук Английский язык для всех специальностей СПО Кнорус. Москва .20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-методические комплекты (УМК), обеспечивающие освоение учебной дисциплины «Иностранный язык (английский язык)» 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 в пределах освоения ОП СПО на базе основного общего образования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иблиотечный фонд может быть дополнен энциклопедиями, справочниками, научной и научно-популярной, художественной литературой и др. по вопросам  языкознания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 xml:space="preserve">В процессе освоения программы учебной дисциплины «Иностранный язык (английский язык)»  студенты имеют возможность доступа к электронным учебным материалам  английскому языку, имеющиеся в свободном доступе в системе Интернет (электронные книги, практикумы, тесты,  материалы ЕГЭ). 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студен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имофеев В.Г., Вильнер А.Б., Колесникова И.Л. и др. Учебник английского языка для 10 класса (базовый уровень) / под ред. В.Г. Тимофеева. – М.: Издательский центр «Академия», 200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имофеев В.Г., Вильнер А.Б., Колесникова И.Л. и др. Рабочая тетрадь к учебнику английского языка для 10 класса (базовый уровень) / под ред. В.Г. Тимофеева. – М.: Издательский центр «Академия», 200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езкоровайная Г. Т., Койранская Е. А., Соколова Н. И., Лаврик Г. В. Planet of English: учебник английского языка для учреждений СПО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лубев А. П., Балюк Н. В., Смирнова И. Б. Английский язык: учебник для студ. учреждений сред. проф. образования.– М.: 2013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лубев А. П., Бессонова Е. И., Смирнова И. Б. Английский язык для специальности «Туризм» = English for Students in Tourism Management: учебник для студ. учреждений сред. проф. образования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лубев А. П., Коржавый А. П., Смирнова И. Б. Английский язык для технических специальностей = English for Technical Colleges: учебник для студ. учреждений сред. проф. образования. – М.: 201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лесникова Н. Н., Данилова Г. В., Девяткина Л. Н. Английский язык для менеджеров = English for Managers: учебник для студ. учреждений сред. проф. образования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Лавр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Planet of English. Social &amp; Financial Services Practice Book = </w:t>
      </w: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рактикум для профессий и специальностей социальноэкономического профиля СПО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арковина И. Ю., Громова Г. Е. Английский язык для медицинских колледжей = English for Medical Colleges: учебник для студ. учреждений сред. проф. образования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Сокол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. Planet of English: Humanities Practice Book = </w:t>
      </w: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Практикум для специальностей гуманитарного профиля СПО. –М.: 2014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Щербакова Н. И., Звенигородская Н. С. Английский язык для специалистов сферы общественного питания = English for Cooking and Catering: учебник для студ. учреждений сред. проф. образования. – М.: 2014 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преподавателей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образовании в Российской Федерации. Федеральный закон Российской Федерации от 29 декабря 2012 г. № 273-ФЗ  Федеральный государственный образовательный  стандарт среднего (полного) общего образования. Утв. Приказом Минобрнауки  России от 17 мая 2012 г. № 413  Приказ Минобрнауки России от 29 декабря 2014 г. № 1645 « О внесении изменений в приказ Министерства образования и науки Российской Федерации от 17 мая 2012 г. № 413 «Об утверждении федерального государственного образовательного стандарта среднего (полного) общего образования».  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 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альскова Н. Д., Гез Н. И. Теория обучения иностранным языкам. Лингводидактика и методика. – М.: 2014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лова Н. А. Методика обучения иностранному языку: в 2 ч. М., 2013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убов А. В., Зубова И. И. Информационные технологии в лингвистике.      – М.: 2012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Ларина Т. В. Основы межкультурной коммуникации. – М.: 2015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имофеев В.Г., Вильнер А.Б., Колесникова И.Л. и др. Книга для учителя к учебнику английского языка для 10 класса (базовый уровень) (с вложением) / под ред. В.Г.Тимофеева. – М.: Издательский центр «Академия», 200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имофеев В.Г., Вильнер А.Б., Колесникова И.Л. и др. Сборник дидактических материалов и тестов к учебнику английского языка для 10 класса (базовый уровень) / под ред. В.Г. Тимофеева. – М.: Издательский центр «Академия», 200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укин А. Н., Фролова Г. М. Методика преподавания иностранных языков. – М.: 2015 Профессор Хиггинс. Английский без акцента! (фонетический, лексический и грамматический мультимедийный справочник-тренажер).  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нет-ресурс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www.lingvo-online.ru (более 30 англо-русских, русско-английских и толковых словарей общей и отраслевой лексики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www.macmillandictionary.com/dictionary/british/enjoy (Macmillan Dictionary с возможностью прослушать произношение слов). www.britannica.com (энциклопедия «Британника»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ldoceonline.com (Longman Dictionary of Contemporary English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esl – lab.co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voanews.com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englishatschool.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iqlib.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macmillan.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dso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айт «Сеть творческих учителей»</w:t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spacing w:before="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примечания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примечания Знак1"/>
    <w:qFormat/>
    <w:rPr/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ind w:firstLine="360"/>
      <w:jc w:val="both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13:00Z</dcterms:created>
  <dc:creator>Admin</dc:creator>
  <dc:description/>
  <cp:keywords/>
  <dc:language>en-US</dc:language>
  <cp:lastModifiedBy>user</cp:lastModifiedBy>
  <cp:lastPrinted>2018-02-13T10:34:00Z</cp:lastPrinted>
  <dcterms:modified xsi:type="dcterms:W3CDTF">2019-05-21T01:09:00Z</dcterms:modified>
  <cp:revision>7</cp:revision>
  <dc:subject/>
  <dc:title>«Утверждаю»</dc:title>
</cp:coreProperties>
</file>