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айшетский промышленно-технологический техникум"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11"/>
        <w:ind w:lef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ды оценочных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офессиональному моду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готовление, оформление и подготовка к реализации холодных блюд, кулинарных изделий, закусок разнообразного ассортимента</w:t>
      </w:r>
    </w:p>
    <w:p>
      <w:pPr>
        <w:pStyle w:val="Style22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й программы (ОП)</w:t>
      </w:r>
    </w:p>
    <w:p>
      <w:pPr>
        <w:pStyle w:val="Style22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СПО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1.09.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Фонд оценочных средств разработан на основе рабочей программы к   профессиональному модулю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, оформление и подготовка к реализации холодных блюд, кулинарных изделий, закусок разнообразного ассортимент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и квалифицированных рабочих, естественнонаучного   профиля: профессии 43.01.09 Повар, кондитер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left="-142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 технологический техникум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работчики: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алаева Светлана Андреевна    преподаватель ГБПОУ ТПТТ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аркова Елена Валерьевна мастер производственного обучения ГБПОУ ТПТТ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вченко Лидия Ильинична мастер производственного обучения ГБПОУ ТПТТ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гриенко Наталья Сергеевна  мастер производственного обучения ГБПОУ ТПТТ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right="-3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3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00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7405</wp:posOffset>
            </wp:positionH>
            <wp:positionV relativeFrom="paragraph">
              <wp:posOffset>4700905</wp:posOffset>
            </wp:positionV>
            <wp:extent cx="5495290" cy="1069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одобрена на заседании методической комиссии профессионального цикла  протокол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3.05.20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сифулина М.Ш. _____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 xml:space="preserve">Заключение 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на фонды оценочных средств по профессиональному модулю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М.03 Приготовление, оформление и подготовка к реализации холодных блюд, кулинарных изделий, закусок разнообразного ассортимента</w:t>
      </w:r>
    </w:p>
    <w:p>
      <w:pPr>
        <w:pStyle w:val="Style20"/>
        <w:spacing w:before="0" w:after="0"/>
        <w:jc w:val="center"/>
        <w:rPr/>
      </w:pPr>
      <w:r>
        <w:rPr/>
        <w:t xml:space="preserve">программы подготовки квалифицированных рабочих (служащих) по профессии СП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</w:p>
    <w:p>
      <w:pPr>
        <w:pStyle w:val="Style20"/>
        <w:jc w:val="center"/>
        <w:rPr/>
      </w:pPr>
      <w:r>
        <w:rPr/>
        <w:t>составленный преподавателем: Шалаевой Светланой Андреевной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редставленный фонд оценочных средств по профессиональному модулю ПМ.03 Приготовление, оформление и подготовка к реализации холодных блюд, кулинарных изделий, закусок разнообразного ассортимента соответствует требованиям ФГОС СП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ые составителями формы и средства текущего и промежуточного контроля соответствуют целям и задачам реализации программы подготовки квалифицированных рабочих (служащих) по профессии СПО </w:t>
      </w:r>
      <w:r>
        <w:rPr>
          <w:rFonts w:cs="Times New Roman" w:ascii="Times New Roman" w:hAnsi="Times New Roman"/>
          <w:b/>
          <w:sz w:val="24"/>
          <w:szCs w:val="24"/>
        </w:rPr>
        <w:t>43.01.09 Повар, кондитер</w:t>
      </w:r>
    </w:p>
    <w:p>
      <w:pPr>
        <w:pStyle w:val="Style20"/>
        <w:ind w:firstLine="709"/>
        <w:jc w:val="both"/>
        <w:rPr/>
      </w:pPr>
      <w:r>
        <w:rPr/>
        <w:t xml:space="preserve"> </w:t>
      </w:r>
      <w:r>
        <w:rPr/>
        <w:t>Оценочные средства для текущей и промежуточной аттестации, итогового контроля успеваемости представлены в полном объеме.</w:t>
      </w:r>
      <w:r>
        <w:rPr>
          <w:rStyle w:val="Emphasis"/>
        </w:rPr>
        <w:t xml:space="preserve"> </w:t>
      </w:r>
    </w:p>
    <w:p>
      <w:pPr>
        <w:pStyle w:val="Style20"/>
        <w:ind w:firstLine="709"/>
        <w:jc w:val="center"/>
        <w:rPr/>
      </w:pPr>
      <w:r>
        <w:rPr/>
        <w:t>Виды оценочных средств, включенные в представленный комплект, отвечают основным требованиям формирования ФОС.</w:t>
      </w:r>
    </w:p>
    <w:p>
      <w:pPr>
        <w:pStyle w:val="Style20"/>
        <w:ind w:firstLine="709"/>
        <w:jc w:val="both"/>
        <w:rPr/>
      </w:pPr>
      <w:r>
        <w:rPr/>
        <w:t>Разработанный и представленный для экспертизы фонд оценочных средств рекомендуется к использованию в образовательном процессе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0105</wp:posOffset>
            </wp:positionH>
            <wp:positionV relativeFrom="paragraph">
              <wp:posOffset>135255</wp:posOffset>
            </wp:positionV>
            <wp:extent cx="1451610" cy="1126490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right"/>
        <w:rPr/>
      </w:pPr>
      <w:r>
        <w:rPr/>
        <w:t>ИП Т.М.Фарутина    _______________________________Т.М.Фарут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онд оценочных средств по профессиональному модулю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М.03 Приготовление, оформление и подготовка к реализации холодных блюд, кулинарных изделий, закусок разнообразного ассортимент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квалифицированных рабочих (служащих) по профессии СПО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.01.09 </w:t>
      </w:r>
      <w:r>
        <w:rPr/>
        <w:t>Повар, кондитер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43"/>
        <w:gridCol w:w="916"/>
        <w:gridCol w:w="958"/>
      </w:tblGrid>
      <w:tr>
        <w:trPr>
          <w:trHeight w:val="5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экспертного показателя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Экспертная оценка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да (+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нет (-)</w:t>
            </w:r>
          </w:p>
        </w:tc>
      </w:tr>
      <w:tr>
        <w:trPr>
          <w:trHeight w:val="156" w:hRule="atLeast"/>
        </w:trPr>
        <w:tc>
          <w:tcPr>
            <w:tcW w:w="10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</w:rPr>
              <w:t>Экспертиза оформления титульного лис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Наименование фонда оценочных средств профессионального модуля на титульном листе совпадает с наименованием профессионального модуля в ППКР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боротная сторона титульного листа заполнена в соответствии с рекомендац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</w:rPr>
              <w:t>Экспертиза паспорта комплекта оценочных средст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аспорт фонда оценочных средств заполнен полность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«Приобретенный практический опыт, освоенные умения, усвоенные знания» заполнен в соответствии с ФГОС  и программой П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«Результаты обучения ПК, ОК» заполнен в соответствии с ФГОС  и программ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«Основные показатели оценки результата» заполнен в соответствии с программ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паспорте распределения  ФОС для текущего контроля знаний, умений обучающихся по МДК, разделам и темам профессиональных модулей; для промежуточной аттестации по МДК, учебной и производственной практик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еречень основной и дополнительной литературы включает общедоступные источники информационной базы образовательной организ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Перечисленные Интернет-ресурсы актуальны и достоверн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еречисленные источники соответствуют библиографическим требованиям оформл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для квалификационного экзамена по профессиональному модулю представлен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</w:rPr>
              <w:t>Экспертиза оформления  фонда оценочных средст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Фонд  оценочных материалов оформлен в соответствии с рекомендациям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ценочные средства позволяют определить уровень сформированности общих и профессиональных компетенций по профессиональному модулю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Итоговое заключение </w:t>
            </w:r>
            <w:r>
              <w:rPr>
                <w:rStyle w:val="Emphasis"/>
              </w:rPr>
              <w:t>(следует выбрать одну из альтернативных позиций)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119245</wp:posOffset>
                  </wp:positionH>
                  <wp:positionV relativeFrom="paragraph">
                    <wp:posOffset>344805</wp:posOffset>
                  </wp:positionV>
                  <wp:extent cx="1695450" cy="1295400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Фонд оценочных средств по профессиональному модулю может быть рекомендован к утверждени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Фонд оценочных средств по профессиональному модулю следует доработат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Фонд оценочных средств по профессиональному модулю не рекомендуется к  использованию в образовательном процесс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амечания и рекомендации эксперта по доработке: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sz w:val="20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20434148">
            <w:r>
              <w:rPr>
                <w:rStyle w:val="IndexLink"/>
                <w:rFonts w:eastAsia="Times New Roman" w:cs="Times New Roman"/>
                <w:b/>
                <w:sz w:val="24"/>
                <w:szCs w:val="28"/>
                <w:lang w:val="en-US" w:eastAsia="en-US"/>
              </w:rPr>
              <w:t>1.Паспорт фонда оценочных средств</w:t>
            </w:r>
            <w:r>
              <w:rPr>
                <w:rStyle w:val="IndexLink"/>
                <w:rFonts w:eastAsia="Times New Roman" w:cs="Times New Roman"/>
                <w:sz w:val="24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49">
            <w:r>
              <w:rPr>
                <w:rStyle w:val="IndexLink"/>
                <w:sz w:val="24"/>
              </w:rPr>
              <w:t>1.1. Результаты освоения программы профессионального модуля, подлежащие проверк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0">
            <w:r>
              <w:rPr>
                <w:rStyle w:val="IndexLink"/>
                <w:sz w:val="24"/>
              </w:rPr>
              <w:t>1.1.1. Вид профессиональной деятельност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1">
            <w:r>
              <w:rPr>
                <w:rStyle w:val="IndexLink"/>
                <w:sz w:val="24"/>
              </w:rPr>
              <w:t>1.1.2. Профессиональные и общие компетенци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2">
            <w:r>
              <w:rPr>
                <w:rStyle w:val="IndexLink"/>
                <w:sz w:val="24"/>
              </w:rPr>
              <w:t>1.1.3 Дидактические единицы «иметь практический опыт», «уметь» и «знать».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3">
            <w:r>
              <w:rPr>
                <w:rStyle w:val="IndexLink"/>
                <w:sz w:val="24"/>
              </w:rPr>
              <w:t>1.2Формы промежуточной аттестации по освоению профессионального модуля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</w:rPr>
          </w:pPr>
          <w:hyperlink w:anchor="__RefHeading___Toc20434154">
            <w:r>
              <w:rPr>
                <w:rStyle w:val="IndexLink"/>
                <w:b/>
                <w:sz w:val="24"/>
              </w:rPr>
              <w:t>II. Оценка освоения междисциплинарных курсов</w:t>
            </w:r>
            <w:r>
              <w:rPr>
                <w:rStyle w:val="IndexLink"/>
                <w:sz w:val="24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5">
            <w:r>
              <w:rPr>
                <w:rStyle w:val="IndexLink"/>
                <w:sz w:val="24"/>
              </w:rPr>
              <w:t>2.1. Формы и методы оценива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6">
            <w:r>
              <w:rPr>
                <w:rStyle w:val="IndexLink"/>
                <w:sz w:val="24"/>
              </w:rPr>
              <w:t>2.2. Перечень заданий для оценки освоения МДК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7">
            <w:r>
              <w:rPr>
                <w:rStyle w:val="IndexLink"/>
                <w:sz w:val="24"/>
              </w:rPr>
              <w:t>2.2.1.Перечень заданий для текущего контрол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58">
            <w:r>
              <w:rPr>
                <w:rStyle w:val="IndexLink"/>
                <w:sz w:val="24"/>
              </w:rPr>
              <w:t>2.2.2.Перечень заданий для промежуточного контрол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</w:rPr>
          </w:pPr>
          <w:hyperlink w:anchor="__RefHeading___Toc20434159">
            <w:r>
              <w:rPr>
                <w:rStyle w:val="IndexLink"/>
                <w:b/>
                <w:sz w:val="24"/>
              </w:rPr>
              <w:t>III. Оценка по учебные и производственные практики</w:t>
            </w:r>
            <w:r>
              <w:rPr>
                <w:rStyle w:val="IndexLink"/>
                <w:sz w:val="24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0">
            <w:r>
              <w:rPr>
                <w:rStyle w:val="IndexLink"/>
                <w:sz w:val="24"/>
              </w:rPr>
              <w:t>3.1. Формы и методы оценива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1">
            <w:r>
              <w:rPr>
                <w:rStyle w:val="IndexLink"/>
                <w:sz w:val="24"/>
              </w:rPr>
              <w:t>3.2. Перечень видов работ для проверки результатов освоения программы профессионального модуля на практике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2">
            <w:r>
              <w:rPr>
                <w:rStyle w:val="IndexLink"/>
                <w:sz w:val="24"/>
              </w:rPr>
              <w:t>3.2.1. Учебная практика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3">
            <w:r>
              <w:rPr>
                <w:rStyle w:val="IndexLink"/>
                <w:sz w:val="24"/>
              </w:rPr>
              <w:t>3.2.1.1. Перечень заданий для дифференцированного зачета по учебной практике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4">
            <w:r>
              <w:rPr>
                <w:rStyle w:val="IndexLink"/>
                <w:sz w:val="24"/>
              </w:rPr>
              <w:t>3.2.2. Производственная практика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5">
            <w:r>
              <w:rPr>
                <w:rStyle w:val="IndexLink"/>
                <w:sz w:val="24"/>
              </w:rPr>
              <w:t>3.2.2.1. Перечень заданий для дифференцированного зачета по производственной практики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6">
            <w:r>
              <w:rPr>
                <w:rStyle w:val="IndexLink"/>
                <w:sz w:val="24"/>
              </w:rPr>
              <w:t>3.3. Форма аттестационного листа по практике (заполняется на каждого обучающегося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</w:rPr>
          </w:pPr>
          <w:hyperlink w:anchor="__RefHeading___Toc20434167">
            <w:r>
              <w:rPr>
                <w:rStyle w:val="IndexLink"/>
                <w:b/>
                <w:sz w:val="24"/>
              </w:rPr>
              <w:t>IV. Контрольно-оценочные материалы для экзамена (квалификационного)</w:t>
            </w:r>
            <w:r>
              <w:rPr>
                <w:rStyle w:val="IndexLink"/>
                <w:sz w:val="24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68">
            <w:r>
              <w:rPr>
                <w:rStyle w:val="IndexLink"/>
                <w:sz w:val="24"/>
              </w:rPr>
              <w:t>4.1. Форма проведения экзамена (квалификационного)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0">
            <w:r>
              <w:rPr>
                <w:rStyle w:val="IndexLink"/>
                <w:bCs/>
                <w:sz w:val="24"/>
              </w:rPr>
              <w:t>4.2. Форма оценочной ведомости</w:t>
            </w:r>
            <w:r>
              <w:rPr>
                <w:rStyle w:val="IndexLink"/>
                <w:sz w:val="24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1">
            <w:r>
              <w:rPr>
                <w:rStyle w:val="IndexLink"/>
                <w:sz w:val="24"/>
              </w:rPr>
              <w:t>4.3 Форма комплекта экзаменационных материалов (очной части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2">
            <w:r>
              <w:rPr>
                <w:rStyle w:val="IndexLink"/>
                <w:sz w:val="24"/>
              </w:rPr>
              <w:t>В состав комплекта входит задание для экзаменующегося и пакет экзаменатора.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3">
            <w:r>
              <w:rPr>
                <w:rStyle w:val="IndexLink"/>
                <w:sz w:val="24"/>
              </w:rPr>
              <w:t>4.4. Перечень заданий, выполняемых в ходе очной части экзамена (квалификационного)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4">
            <w:r>
              <w:rPr>
                <w:rStyle w:val="IndexLink"/>
                <w:sz w:val="24"/>
              </w:rPr>
              <w:t>4.5. Защита портфолио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5">
            <w:r>
              <w:rPr>
                <w:rStyle w:val="IndexLink"/>
                <w:sz w:val="24"/>
              </w:rPr>
              <w:t>4.5.1. Тип портфолио: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6">
            <w:r>
              <w:rPr>
                <w:rStyle w:val="IndexLink"/>
                <w:sz w:val="24"/>
              </w:rPr>
              <w:t>4.5.2. Проверяемые результаты обучения: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7">
            <w:r>
              <w:rPr>
                <w:rStyle w:val="IndexLink"/>
                <w:sz w:val="24"/>
              </w:rPr>
              <w:t>4.5.3. Основные требования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2"/>
            </w:rPr>
          </w:pPr>
          <w:hyperlink w:anchor="__RefHeading___Toc20434178">
            <w:r>
              <w:rPr>
                <w:rStyle w:val="IndexLink"/>
                <w:sz w:val="24"/>
              </w:rPr>
              <w:t>4.5.4. Критерии оценки</w:t>
              <w:tab/>
              <w:t>43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/>
          <w:b/>
          <w:bCs/>
          <w:sz w:val="20"/>
          <w:szCs w:val="22"/>
        </w:rPr>
      </w:r>
      <w:bookmarkStart w:id="0" w:name="__RefHeading___Toc20434148"/>
      <w:bookmarkStart w:id="1" w:name="__RefHeading___Toc20434148"/>
    </w:p>
    <w:p>
      <w:pPr>
        <w:pStyle w:val="Heading1"/>
        <w:spacing w:lineRule="auto" w:line="360"/>
        <w:jc w:val="both"/>
        <w:rPr/>
      </w:pPr>
      <w:bookmarkStart w:id="2" w:name="__RefHeading___Toc20434148"/>
      <w:r>
        <w:rPr>
          <w:b/>
        </w:rPr>
        <w:t>1.Паспорт фонда оценочных средств</w:t>
      </w:r>
      <w:bookmarkEnd w:id="2"/>
    </w:p>
    <w:p>
      <w:pPr>
        <w:pStyle w:val="Heading2"/>
        <w:spacing w:lineRule="auto" w:line="360"/>
        <w:jc w:val="both"/>
        <w:rPr/>
      </w:pPr>
      <w:bookmarkStart w:id="3" w:name="__RefHeading___Toc20434149"/>
      <w:bookmarkEnd w:id="3"/>
      <w:r>
        <w:rPr>
          <w:b/>
        </w:rPr>
        <w:t>1.1. Результаты освоения программы профессионального модуля, подлежащие проверке</w:t>
      </w:r>
    </w:p>
    <w:p>
      <w:pPr>
        <w:pStyle w:val="Heading2"/>
        <w:spacing w:lineRule="auto" w:line="360"/>
        <w:jc w:val="both"/>
        <w:rPr>
          <w:b/>
          <w:b/>
        </w:rPr>
      </w:pPr>
      <w:bookmarkStart w:id="4" w:name="__RefHeading___Toc20434150"/>
      <w:bookmarkEnd w:id="4"/>
      <w:r>
        <w:rPr>
          <w:b/>
        </w:rPr>
        <w:t>1.1.1. Вид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езультатом освоения профессионального модуля является готовность обучающегося к выполнению вида профессиональной деятельности Приготовление и подготовка к реализации полуфабрикатов для блюд, кулинарных изделий разнообразного ассортимента и соответствующих профессиональных компетенций (ПК): 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бработку, подготовку овощей, грибов, рыбы, нерыбного водного сырья, домашней птицы, дичи, кролика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риготовление и подготовку к реализации полуфабрикатов разнообразного ассортимента для блюд, кулинарных изделий из мяса, птицы, дичи.</w:t>
      </w:r>
    </w:p>
    <w:p>
      <w:pPr>
        <w:pStyle w:val="Normal"/>
        <w:spacing w:lineRule="auto" w:line="276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ой промежуточной  аттестации по профессиональному модулю является экзамен (квалификационный). Итогом этого экзамена является оценка «отлично», «хорошо», «удовлетворительно», «неудовлетворительно».</w:t>
      </w:r>
    </w:p>
    <w:p>
      <w:pPr>
        <w:pStyle w:val="Heading2"/>
        <w:spacing w:lineRule="auto" w:line="276"/>
        <w:jc w:val="both"/>
        <w:rPr>
          <w:b/>
          <w:b/>
        </w:rPr>
      </w:pPr>
      <w:bookmarkStart w:id="5" w:name="__RefHeading___Toc20434151"/>
      <w:bookmarkEnd w:id="5"/>
      <w:r>
        <w:rPr>
          <w:b/>
        </w:rPr>
        <w:t>1.1.2. Профессиональные и общие компетенции</w:t>
      </w:r>
    </w:p>
    <w:p>
      <w:pPr>
        <w:pStyle w:val="Normal"/>
        <w:spacing w:lineRule="auto" w:line="240" w:before="0" w:after="0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рабочей программы профессионального модуля у обучающихся должны быть сформированы следующие компетенции.</w:t>
      </w:r>
    </w:p>
    <w:p>
      <w:pPr>
        <w:pStyle w:val="Normal"/>
        <w:spacing w:lineRule="auto" w:line="360" w:before="0" w:after="0"/>
        <w:ind w:left="-851" w:firstLine="567"/>
        <w:jc w:val="right"/>
        <w:rPr/>
      </w:pPr>
      <w:r>
        <w:rPr/>
        <w:t>Таблица 1. Показатели оценки сформированности ПК</w:t>
      </w:r>
    </w:p>
    <w:tbl>
      <w:tblPr>
        <w:tblW w:w="109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998"/>
      </w:tblGrid>
      <w:tr>
        <w:trPr>
          <w:trHeight w:val="27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7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непродолжительное хранение холодных соусов, заправок разнообразного ассорти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3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салатов разнообразного ассорти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4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;</w:t>
            </w:r>
          </w:p>
        </w:tc>
      </w:tr>
      <w:tr>
        <w:trPr>
          <w:trHeight w:val="82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5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6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1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ительно к различным контекстам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  информации, необходи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полнения задач профессиональной деятельности.</w:t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3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 и  реализовывать  собственное  профессиональное  и личностное развитие.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4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27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5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   устную    и    письменную    коммуникацию    на государственном  языке  с  учетом  особенностей  социального  и культурного контекста.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6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7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  эффективно   действовать   в   чрезвычайных ситуациях.</w:t>
            </w:r>
          </w:p>
        </w:tc>
      </w:tr>
      <w:tr>
        <w:trPr>
          <w:trHeight w:val="82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8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 средства  физической  культуры  для  сохранения 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6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9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41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10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.11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276"/>
        <w:jc w:val="both"/>
        <w:rPr>
          <w:b/>
          <w:b/>
        </w:rPr>
      </w:pPr>
      <w:bookmarkStart w:id="6" w:name="__RefHeading___Toc20434152"/>
      <w:bookmarkEnd w:id="6"/>
      <w:r>
        <w:rPr>
          <w:b/>
        </w:rPr>
        <w:t>1.1.3 Дидактические единицы «иметь практический опыт», «уметь» и «зна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освоения программы профессионального модуля обещающийся должен освоить следующие дидактические единицы. С целью овладения указанным видом профессиональной деятельности и соответствующими профессиональными компетенциями обучающийся в ходе освоения рабочей программы должен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1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оценки резуль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ущий контроль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еть практический опыт:</w:t>
            </w:r>
          </w:p>
        </w:tc>
      </w:tr>
      <w:tr>
        <w:trPr>
          <w:trHeight w:val="27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авливать  рабочее  место,  оборудование,    исходные материалы для обработки сырья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е, оценке качества, безопасности продуктов, полуфабрикатов приготовлении, творческом оформлении, эстетичной подаче салатов, холодных блюд, кулинарных изделий, закусок разнообразного ассортимента, в том числе региональных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 рабочее  место,  оборудование,  сырье,  исходные материалы для обработки сырья, приготовления полуфабрикатов в соответствии с инструкциями и регламен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е, складировании неиспользованных продуктов;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ционировании (комплектовании), упаковке на вынос, хранении с учетом требований к безопасности готовой продукции;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и расчетов с потребителями.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;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  рабочее   место, выбирать, безопасно   эксплуатировать оборудование, производственный инвентарь, инструменты, весоизмерительные приборы в соответствии с инструкциями и регламен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одготавливать   рабочее   место, выбирать, безопасно   эксплуатировать оборудование, производственный инвентарь, инструменты, весоизмерительные приборы в соответствии с инструкциями и регламентам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>
          <w:trHeight w:val="1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Symbo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сочетаемости, взаимозаменяемости продуктов, подготовки и применения пряностей и припра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Symbo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го соблюдать правила сочетаемости, взаимозаменяемости, рационального использования сырья и продуктов, подготовки и применения пряностей и припра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Symbo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выбирать, применять, комбинировать методы обработки сырья, приготовления полуфабрикатов, обеспечивать условия, соблюдать сроки их хранения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ционировать (комплектовать), эстетично упаковывать на вынос, хранить с учетом требований к безопасности готовой продук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 рабочее  место,  оборудование,    исходные материалы для обработки сырь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  <w:t>требования охраны труда, пожарной безопасности, производственной санитарии и личной гигиены в организациях питания;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Symbol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ыбора оборудования и подбора посуды и инвентаря технологическим требованиям, и его эксплуатация в  соответствии с инструкцией по охране тру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ы, назначение, правила безопасности эксплуатации технологического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рудования, производственного инвентаря, инструментов, весоизмерительных приборов, посуды и правила ухода за ни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, условиям и срокам хранения овощей, грибов, рыбы, нерыбного водного сырья, птицы, дичи, полуфабрикатов из ни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ссортимент, рецептуры, требования к качеству, условия и сроки хранения, методы приготовления, варианты оформления и подачи салатов, холодных блюд, кулинарных изделий, закусок разнообразного ассортимента, в том числе региональных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птуры, методы обработки сырья, приготовлении полуфабрика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>
          <w:trHeight w:val="1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рмы расхода, способы сокращения потерь, сохранения пищевой ценности продуктов при приготовлении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сокращения потерь при обработке сырья и приготовлении полуфабрик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 работ</w:t>
            </w:r>
          </w:p>
        </w:tc>
      </w:tr>
      <w:tr>
        <w:trPr>
          <w:trHeight w:val="1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способы сервировки стола, презентации салатов, холодных блюд, кулинарных изделий, закусок разнообразного ассортимента, в том числе региональных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 способы сервировки стола, презентации салатов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щита лабораторных и практических работ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стовых заданий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щита рефератов.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машних и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ых работ.</w:t>
            </w:r>
          </w:p>
        </w:tc>
      </w:tr>
    </w:tbl>
    <w:p>
      <w:pPr>
        <w:pStyle w:val="Heading2"/>
        <w:jc w:val="both"/>
        <w:rPr>
          <w:b/>
          <w:b/>
        </w:rPr>
      </w:pPr>
      <w:bookmarkStart w:id="7" w:name="__RefHeading___Toc20434153"/>
      <w:bookmarkEnd w:id="7"/>
      <w:r>
        <w:rPr>
          <w:b/>
        </w:rPr>
        <w:t>1.2Формы промежуточной аттестации по освоению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 03. Приготовление, оформление и подготовка к реализации холодных блюд, кулинарных изделий, закусок разнообразного ассортимента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4"/>
      </w:tblGrid>
      <w:tr>
        <w:trPr>
          <w:trHeight w:val="838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менты модуля, профессиональный модул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</w:tr>
      <w:tr>
        <w:trPr>
          <w:trHeight w:val="940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3.0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иготовления, подготовки к реализации и презентации холодных блюд, кулинарных изделий и закусок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  <w:tr>
        <w:trPr>
          <w:trHeight w:val="439" w:hRule="atLeast"/>
        </w:trPr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3.02. Процессы приготовления, подготовки к реализации и презентации холодных блюд, кулинарных изделий, закусок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рованный зачет 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замен квалификационный </w:t>
            </w:r>
          </w:p>
        </w:tc>
      </w:tr>
    </w:tbl>
    <w:p>
      <w:pPr>
        <w:pStyle w:val="Heading1"/>
        <w:spacing w:lineRule="auto" w:line="276"/>
        <w:jc w:val="both"/>
        <w:rPr/>
      </w:pPr>
      <w:bookmarkStart w:id="8" w:name="__RefHeading___Toc20434154"/>
      <w:bookmarkEnd w:id="8"/>
      <w:r>
        <w:rPr>
          <w:b/>
        </w:rPr>
        <w:t>II. Оценка освоения междисциплинарных курсов</w:t>
      </w:r>
    </w:p>
    <w:p>
      <w:pPr>
        <w:pStyle w:val="Heading2"/>
        <w:spacing w:lineRule="auto" w:line="276"/>
        <w:jc w:val="both"/>
        <w:rPr/>
      </w:pPr>
      <w:bookmarkStart w:id="9" w:name="__RefHeading___Toc20434155"/>
      <w:bookmarkEnd w:id="9"/>
      <w:r>
        <w:rPr>
          <w:b/>
        </w:rPr>
        <w:t>2.1. Формы и методы оцени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ценки освоения МДК являются умения и знания. Контроль и оценка этих дидактических единиц осуществляются с использованием следующих форм и методов: электронного тестирования с применением ПК, тестированием с применением бумажных носителей, решения ситуационных задач, защиты ЛПЗ, контрольных работ, дифференцированных зачетов. Оценка освоения МДК предусматривает использование сочетание накопительной и рейтинговой системы оценивания и проведение дифференцированного зачета по МДК.</w:t>
      </w:r>
    </w:p>
    <w:p>
      <w:pPr>
        <w:pStyle w:val="Heading2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bookmarkStart w:id="10" w:name="__RefHeading___Toc20434156"/>
      <w:r>
        <w:rPr>
          <w:b/>
        </w:rPr>
        <w:t>2.2. Перечень заданий для оценки освоения МДК</w:t>
      </w:r>
      <w:bookmarkEnd w:id="10"/>
    </w:p>
    <w:p>
      <w:pPr>
        <w:pStyle w:val="Heading2"/>
        <w:spacing w:lineRule="auto" w:line="276"/>
        <w:jc w:val="both"/>
        <w:rPr>
          <w:b/>
          <w:b/>
        </w:rPr>
      </w:pPr>
      <w:bookmarkStart w:id="11" w:name="__RefHeading___Toc20434157"/>
      <w:bookmarkEnd w:id="11"/>
      <w:r>
        <w:rPr>
          <w:b/>
        </w:rPr>
        <w:t>2.2.1.Перечень заданий для текуще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прочитайте задание и ответьте на вопро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Салат из сырых овощей"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Ростбиф с гарниром"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Бутерброд с сыром" (10 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Салат зеленый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Студень говяжий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Бутерброд с паштетом" (15 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Салат из зеленого лука с яйцом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Паштет из печени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Бутерброд с отварной рыбой" (20 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Салат из редиса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Рыба, жареная под маринадом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Бутерброд с килькой и яйцом" (25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Салат "Весна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Морской гребешок под майонезом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Ассорти рыбное на хлебе" (30 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Салат из свежих огурцов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"Рыба заливная с гарниром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Ассорти мясное на хлебе" (35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"Салат из свежих помидоров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 "Рыба отварная с гарниром и хреном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Закрытые бутерброды с сыром" (40 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"Салат из белокочанной капусты (1 сп.)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"Шпроты и сардины с лимоном"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количество порций блюда "Канапе с мясными гастрономическими изделиями и сыром"(45 п.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а:"Салат из белокочанной капусты (2сп.)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both"/>
        <w:rPr>
          <w:b/>
          <w:b/>
        </w:rPr>
      </w:pPr>
      <w:bookmarkStart w:id="12" w:name="__RefHeading___Toc20434158"/>
      <w:bookmarkEnd w:id="12"/>
      <w:r>
        <w:rPr>
          <w:b/>
        </w:rPr>
        <w:t>2.2.2.Перечень заданий для промежуточного контроля</w:t>
      </w:r>
    </w:p>
    <w:p>
      <w:pPr>
        <w:pStyle w:val="Normal"/>
        <w:spacing w:lineRule="auto" w:line="276" w:before="0" w:after="20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   для дифференцированного зачета  МДК  03.01</w:t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ДК. 03.01. Организация приготовления, подготовки к реализации и презентации горячих блюд, кулинарных  изделий, закусок,  разнообразного ассортимента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для контроля</w:t>
      </w:r>
    </w:p>
    <w:p>
      <w:pPr>
        <w:pStyle w:val="Normal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Способы хранения и укладки сырья и продуктов. </w:t>
      </w:r>
    </w:p>
    <w:p>
      <w:pPr>
        <w:pStyle w:val="Normal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чего предназначено суповое отделение.</w:t>
      </w:r>
    </w:p>
    <w:p>
      <w:pPr>
        <w:pStyle w:val="Normal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рганизация работы раздаточной.</w:t>
      </w:r>
    </w:p>
    <w:p>
      <w:pPr>
        <w:pStyle w:val="Normal"/>
        <w:spacing w:lineRule="auto" w:line="276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Что является визитной карточкой предприятия общественного питания.</w:t>
      </w:r>
    </w:p>
    <w:p>
      <w:pPr>
        <w:pStyle w:val="Normal"/>
        <w:spacing w:lineRule="auto" w:line="276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алоны ответ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вариант</w:t>
      </w:r>
    </w:p>
    <w:p>
      <w:pPr>
        <w:pStyle w:val="Normal"/>
        <w:spacing w:lineRule="atLeast" w:line="225" w:before="0" w:after="0"/>
        <w:ind w:left="142" w:hanging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2" w:hanging="284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еречислить виды варочно – жарочного оборудования.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пределите производственную  деятельность заготовочных предприятий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брабатывающие сырье, приготавливающие п/ф, приготавливающие готовую продукцию и реализующие ее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вырабатывающие п/ф, приготавливающие готовую продукцию и реализующие ее; 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выполняющие полный производственный цикл по обработке сырья, приготовлению п/ф, выпускающие готовую продукцию и реализующие ее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Дать характеристику организации рабочих мест в рыбном цех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Дать характеристику организации рабочих мест в суповом отделении.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ариант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Правила эксплуатации электрических плит.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Определите деятельность предприятий с полным производственным цикл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работающие на сырье2-3 наименований;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обрабатывающие сырье и производящие п/ф; 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перерабатывающие сырье, вырабатывающие п/ф, производящие готовую продукцию и реализующие ее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Организация  работы  овощного цеха.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Перечислить виды  аппаратов для жарки и выпеч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вариант.</w:t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Опишите  правила  эксплуатации и безопасности при работе картофеле очистительной машины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5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 .Дать характеристику производственной деятельности столов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Ассортимент выпускаемой продукции специализируемых предприят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разнообразные блюда, </w:t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различные полуфабрикаты; 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 продукция из определенного вида сырья</w:t>
      </w:r>
    </w:p>
    <w:p>
      <w:pPr>
        <w:pStyle w:val="Normal"/>
        <w:spacing w:lineRule="atLeast" w:line="225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Перечислить оборудование устанавливаемое в соусном отделении горячего цеха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 вариант.</w:t>
      </w:r>
    </w:p>
    <w:p>
      <w:pPr>
        <w:pStyle w:val="Normal"/>
        <w:spacing w:lineRule="atLeast" w:line="225" w:before="0" w:after="0"/>
        <w:ind w:left="142" w:hanging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Перечислить виды холодильного оборудования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b/>
          <w:b/>
          <w:color w:val="000000"/>
          <w:sz w:val="24"/>
          <w:szCs w:val="24"/>
          <w:lang w:eastAsia="ru-RU"/>
        </w:rPr>
      </w:pPr>
      <w:r>
        <w:rPr>
          <w:rFonts w:cs="Calibri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Опишите последовательность организации рабочего места в мясном цехе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Дайте объяснение калибровки  картофеля для очистительной маши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для большей загрузки в рабочую камеру; </w:t>
      </w:r>
    </w:p>
    <w:p>
      <w:pPr>
        <w:pStyle w:val="Normal"/>
        <w:spacing w:lineRule="atLeast" w:line="225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для равномерной очистки; 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для быстрой загрузки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Правила эксплуатации холодильного оборуд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25" w:before="0" w:after="0"/>
        <w:ind w:left="142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  для дифференцированного зачета  МДК  03.02</w:t>
      </w:r>
    </w:p>
    <w:p>
      <w:pPr>
        <w:pStyle w:val="Normal"/>
        <w:spacing w:lineRule="exact" w:line="263"/>
        <w:ind w:left="142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МДК 03.02. Процессы  приготовления,  подготовки  к реализации и презентации горячих  блюд, кулинарных изделий по темам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>Как влияют экстрактивные вещества на свойства отвара при варке рыбы?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повышают калорийность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придают цвет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придают вкус и аромат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алгоритм приготовления костного бульона правильный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кости моют, измельчают, заливают холодной водой, доводят до кипения, снимают пену и варят при слабом кипении с открытой крышк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сти моют, измельчают, заливают горячей водой, доводят до кипения, снимают пену и варят при слабом кипении с открытой крышкой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кости моют, измельчают, заливают холодной водой, доводят до кипения, снимают пену и варят при слабом кипении при закрытой крышке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ой алгоритм приготовления мясо-костного бульона правильный:</w:t>
      </w:r>
    </w:p>
    <w:p>
      <w:pPr>
        <w:pStyle w:val="Normal"/>
        <w:widowControl w:val="false"/>
        <w:spacing w:lineRule="auto" w:line="240" w:before="0" w:after="0"/>
        <w:ind w:firstLine="1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мясо одновременно с костями заливают холодной водой, доводят до кипения, снимают пену и варят при слабом кипении с открытой крышкой</w:t>
      </w:r>
    </w:p>
    <w:p>
      <w:pPr>
        <w:pStyle w:val="Normal"/>
        <w:widowControl w:val="false"/>
        <w:spacing w:lineRule="auto" w:line="240" w:before="0" w:after="0"/>
        <w:ind w:firstLine="1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мясо с костями заливают холодной водой, доводят до кипения, снимают пену и варят при слабом кипении при закрытой крышк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варят мясной бульон, добавляют грудинку  или лопатку и варят в течение 2-2,5 ч до готовност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 какой целью овощи для супов пассерую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для улучшения вкуса и аромата готовых изделий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сокращения продолжительности варк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изменения консистенци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 какой целью в некоторые заправочные супы вводят мучную пассеровк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для равномерности распределения гарнира и улучшения цвет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вышения калорийности супа, равномерности распределения гарнира и стабилизации витамина  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вышения калорийности супа, равномерности распределения гарнир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акой формы нарезают капусту для борща «Московский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соломка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шашки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рубк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акой тепловой обработке подвергают белые коренья и морковь при приготовлении супов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  пассерование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варка</w:t>
        <w:tab/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ипускание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ой тепловой обработке подвергают огурцы соленые при приготовлении рассольников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варка    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бланширование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рипускание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ем существенно отличается солянка мясная от солянки мясной сборной?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составом мясных продуктов               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одачей           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отпуском?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и какой температуре подают горячие супы?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40…5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                        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70…7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                     </w:t>
      </w:r>
    </w:p>
    <w:p>
      <w:pPr>
        <w:pStyle w:val="Normal"/>
        <w:widowControl w:val="false"/>
        <w:tabs>
          <w:tab w:val="clear" w:pos="708"/>
          <w:tab w:val="left" w:pos="41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80……..8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 какой последовательности необходимо закладывать картофель при варке супов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до кислотосодержащих продуктов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после кислотосодержащих продуктов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одновременно с кислотосодержащими продукта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 какой целью на рабочем месте повара, который готовит супы, устанавливают охлаждаемые шкафы или холодильник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для недлительного хранения жира, сметаны, зелени и другой продук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хранение концентрированного бульон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хранение пассеровок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Какие наполнители вводят в красный основной соус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 подготовленная красная сухая мучная пассеровка., пассерованные коренья и лук, пассерованное томат-пюр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белая мучная жировая пассеров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одготовленная белая жировая мучная пассеровка, пассерованные белые коренья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акой соус имеет неоднородную консистенци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томатный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грибной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аровой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Какие жидкие основы  используют для приготовления холодных соус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бульон, сливки, уксус, растительное масл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метана, бульон, растительное масл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ливки, сметана, уксу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растительное масло, уксу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растительное и сливочное масл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Какие соусы относятся к холодны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заправки, маринады, сливк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майонез, маринады, заправк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красный, майонез, молочный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белый, сметанный, молочный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Укажите продолжительность хранения  яично-масляных соус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до 2 ч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4 ч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1 ч     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3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70% - «3» удовлетвор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0% - «4» хорош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0% - и выше «5» отлич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еречислите способы подготовки свеклы для борщей 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зовите ассортимент супов по жидкой основ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чему при варке молочного рисового супа  крупу отваривают в вод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А) Это ускоряет процесс приготовле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Б) способствует приготовлению крупы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) улучшает визуальные и вкусовые показатели суп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акие жидкие основы можно использовать для приготовления холодных супов?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еречислите гарниры для сладких супов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70% - «3» удовлетворите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0% - «4» хорош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0% - и выше «5» отлично</w:t>
      </w:r>
    </w:p>
    <w:p>
      <w:pPr>
        <w:pStyle w:val="Normal"/>
        <w:spacing w:lineRule="auto" w:line="240" w:before="0" w:after="0"/>
        <w:ind w:left="142" w:hanging="49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 4</w:t>
      </w:r>
    </w:p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/>
        <w:t>1. Заполните таблицу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14"/>
        <w:gridCol w:w="1916"/>
        <w:gridCol w:w="1913"/>
        <w:gridCol w:w="19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шний ви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истенц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ус и зап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рщ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Щ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ольн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ощны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ру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макаронными издели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-пю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лочны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адк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/>
        <w:t>2. Укажите консистенцию и использование разных видов молочных соу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истенция молочного соус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ое сырье используют для приготовления сладких соусов?___________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/>
        <w:t xml:space="preserve">4. Заполните таблицу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56"/>
        <w:gridCol w:w="1842"/>
        <w:gridCol w:w="1985"/>
        <w:gridCol w:w="237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у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ус и зап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истенц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нарезки и густота наполнител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 основно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тн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н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бно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чн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танн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ично-масляны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ина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йонез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/>
        <w:t>5. Составьте таблицу по указанной фор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кационные призн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уп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70% - «3» удовлетворительн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0% - «4» хорош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0% - и выше «5» отлично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 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пишите последовательность приготовлен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Бульона из птиц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рибного отвар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то закладывают раньш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ассерованные овощи или картофел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Тушеная квашенная капуста или картофель?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чем отличительные особенности приготовления борща украинского от борща флотског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Перечислите продукты, входящие в состав суп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картофельного с макаронными изделиями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картофельного с бобовыми?    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ля каждого предложения подберите соответствующую концовку и запишите ее номер после многоточия.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цо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ареной птицы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бовые перед варкой…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печени снимают…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у перед варкой…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ковь, петрушку для приготовления супа  пюре 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ачива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яют мякоть от кост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еива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ва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ра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н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ий сл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серую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ить от грязи и пес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бирают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Для каждого вопроса выберите правильный  вариант ответа и впишите соответствующую циф</w:t>
      </w:r>
      <w:r>
        <w:rPr/>
        <w:t xml:space="preserve">ру в колонку «ответ»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6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акие продукты используют для яблочного супа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то является жидкой основой сладкого  супа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к подготовить свежие яблоки для супа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Как подготовить сухофрукты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 чем отпускают сладкий суп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Из чего готовят отвар для супа из свежих плодов?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Какие гарниры подходят для отпуска сладких супов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Как подготовить крахмал для заправки супа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гда вводят крахмал в суп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Что составляет плотную основу супа для сухофруктов?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Гарнир, сметана, слив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Яблоки, сахар, корица, лимонная кислота, крахма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Яблоки, чернослив, изюм, урюк, сахар, лимонная кислота, крахма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 сметаной или сливка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еребрать, промыть, очистить от кожицы и семян, нареза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еребрать, разобрать по видам, промыть, нареза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Фруктовый отва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Из кожицы, сердцевин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Отварной рис, саго, клецки, вареники с ягодами, кукурузные хлопья или палочки и д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Развести охлажденным отвар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В конце варк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 В начале варки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…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/>
        <w:t>7. Составьте таблицу по указанной форме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614"/>
        <w:gridCol w:w="2450"/>
        <w:gridCol w:w="2230"/>
        <w:gridCol w:w="159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холодного суп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дкая осно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сырь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ск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Какие виды гарниров используют при отпуске прозрачных супов?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Что такое оттяжка? Что входит в состав оттяжки  для мясного бульона?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Составьте  технологическую схему  приготовления соуса «Абрикосовый»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ки 70% - «3» удовлетворительн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0% - «4» хорош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0% - и выше «5» отлично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ние № 7 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тметьте в таблице продукты, входящие в соус: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293"/>
        <w:gridCol w:w="1984"/>
        <w:gridCol w:w="1559"/>
        <w:gridCol w:w="1525"/>
      </w:tblGrid>
      <w:tr>
        <w:trPr/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ус</w:t>
            </w:r>
          </w:p>
        </w:tc>
      </w:tr>
      <w:tr>
        <w:trPr/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уков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 с луком и огур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 с корень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 кисло-сладки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ый гороше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урцы маринован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х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уш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ус «Кетчуп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ус красный основн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сус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ослив, изю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/>
        <w:t>2. Отметьте в таблице продукты, входящие в соус:</w:t>
      </w:r>
    </w:p>
    <w:tbl>
      <w:tblPr>
        <w:tblW w:w="957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386"/>
        <w:gridCol w:w="1900"/>
        <w:gridCol w:w="1533"/>
        <w:gridCol w:w="177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ус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ск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ский с белым соу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ландск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ьо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ь петруш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лота лимон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ка пшенич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лимо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из хлеб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йц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63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276"/>
        <w:jc w:val="both"/>
        <w:rPr>
          <w:b/>
          <w:b/>
        </w:rPr>
      </w:pPr>
      <w:bookmarkStart w:id="13" w:name="__RefHeading___Toc20434159"/>
      <w:r>
        <w:rPr>
          <w:b/>
        </w:rPr>
        <w:t>III. Оценка по учебные и производственные практики</w:t>
      </w:r>
      <w:bookmarkEnd w:id="13"/>
      <w:r>
        <w:rPr>
          <w:b/>
        </w:rPr>
        <w:t xml:space="preserve"> </w:t>
      </w:r>
    </w:p>
    <w:p>
      <w:pPr>
        <w:pStyle w:val="Heading2"/>
        <w:spacing w:lineRule="auto" w:line="276"/>
        <w:jc w:val="both"/>
        <w:rPr>
          <w:b/>
          <w:b/>
        </w:rPr>
      </w:pPr>
      <w:bookmarkStart w:id="14" w:name="__RefHeading___Toc20434160"/>
      <w:r>
        <w:rPr>
          <w:b/>
        </w:rPr>
        <w:t>3.1. Формы и методы оценивания</w:t>
      </w:r>
      <w:bookmarkEnd w:id="14"/>
      <w:r>
        <w:rPr>
          <w:b/>
        </w:rPr>
        <w:t xml:space="preserve"> </w:t>
      </w:r>
    </w:p>
    <w:p>
      <w:pPr>
        <w:pStyle w:val="Normal"/>
        <w:spacing w:lineRule="auto" w:line="276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оценки по учебной и производственной практике обязательно являются дидактические единицы «иметь практический опыт» и «уметь».</w:t>
      </w:r>
    </w:p>
    <w:p>
      <w:pPr>
        <w:pStyle w:val="Normal"/>
        <w:spacing w:lineRule="auto" w:line="276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оценка этих дидактических единиц осуществляются с использованием следующих форм и методов: защиты проекта.</w:t>
      </w:r>
    </w:p>
    <w:p>
      <w:pPr>
        <w:pStyle w:val="Normal"/>
        <w:spacing w:lineRule="auto" w:line="276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едметом оценки является сформированность профессиональных и общих компетенций, то их оценка осуществляется с использованием следующих форм и методов: защиты проекта, защиты портфолио, творческого отчета.</w:t>
      </w:r>
    </w:p>
    <w:p>
      <w:pPr>
        <w:pStyle w:val="Normal"/>
        <w:spacing w:lineRule="auto" w:line="276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о учебной и производственной практике выставляется на основании данных аттестационного листа.</w:t>
      </w:r>
    </w:p>
    <w:p>
      <w:pPr>
        <w:pStyle w:val="Heading2"/>
        <w:jc w:val="both"/>
        <w:rPr/>
      </w:pPr>
      <w:bookmarkStart w:id="15" w:name="__RefHeading___Toc20434161"/>
      <w:bookmarkEnd w:id="15"/>
      <w:r>
        <w:rPr>
          <w:b/>
        </w:rPr>
        <w:t>3.2. Перечень видов работ для проверки результатов освоения программы профессионального модуля на практике</w:t>
      </w:r>
    </w:p>
    <w:p>
      <w:pPr>
        <w:pStyle w:val="Heading2"/>
        <w:jc w:val="both"/>
        <w:rPr>
          <w:b/>
          <w:b/>
        </w:rPr>
      </w:pPr>
      <w:bookmarkStart w:id="16" w:name="__RefHeading___Toc20434162"/>
      <w:bookmarkEnd w:id="16"/>
      <w:r>
        <w:rPr>
          <w:b/>
        </w:rPr>
        <w:t>3.2.1. Учеб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видов работ учебной практики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63"/>
        <w:gridCol w:w="1843"/>
        <w:gridCol w:w="2126"/>
      </w:tblGrid>
      <w:tr>
        <w:trPr>
          <w:trHeight w:val="334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ы проверяемых результатов</w:t>
            </w:r>
          </w:p>
        </w:tc>
      </w:tr>
      <w:tr>
        <w:trPr>
          <w:trHeight w:val="78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,  У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качества, безопасности и соответствия основных продуктов и дополнительных  ингредиентов к ним технологическим требованиям к бутербродам, салатов и простых холодных блюд и закусок. Подготовка их к использованию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bCs/>
              </w:rPr>
            </w:pP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: взвешивания/измерения, нарезки вручную и на слайсере,  измельчении, смешивании, прослаивании, порционировании, фаршировании, взбивании,  настаивании, запекании, варке, заливании желе. Поддержание рабочего места в соответствии с санитарно-гигиеническими требованиям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bCs/>
              </w:rPr>
            </w:pPr>
            <w:r>
              <w:rPr>
                <w:bCs/>
              </w:rPr>
              <w:t>Использование различных технологий приготовления бутербродов, салатов и простых холодных блюд и закусок с учетом качества и требований к безопасности готовой продукции, соблюдая технологические санитарно-гигиенические режим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тепени готовности основных холодных блюд и закусок, определение достаточности специй в салатах, доведение до вкуса, подготовке бутербродов, салатов и простых холодных блюд и закусок  для подачи. Сервировка стола и оформление простых холодных блюд и закусок  с учетом требований к безопасности готовой продук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ровка стола и оформление простых холодных блюд и закусок  с учетом требований к безопасности готовой продук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ивать температурный и временной режим подачи бутербродов, салатов и простых холодных блюд и закусок с учетом требований к безопасности пищевых проду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jc w:val="both"/>
        <w:rPr/>
      </w:pPr>
      <w:bookmarkStart w:id="17" w:name="__RefHeading___Toc20434163"/>
      <w:bookmarkEnd w:id="17"/>
      <w:r>
        <w:rPr>
          <w:b/>
        </w:rPr>
        <w:t>3.2.1.1. Перечень заданий для дифференцированного зачета по учебной практик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вариантов каждого задания / пакетов заданий для экзаменующегося: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дин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выполнения каждого зада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4 часа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36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бочие столы, 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36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вентарь: доски разделочные ОС, ножи кухонные ОС, сита, дуршлаги, ложки, вилки, кастрюли разного объема, сковороды наплитные, лотки для полуфабрикатов ОС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36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рудование: электроплиты, жарочные шкафы, электромясорубки, блендеры, миксеры, электронные весы, холодильник, морозильни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567" w:right="-1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равочная литерату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борник рецептур кулинарных блюд и кулинарных изделий: учебное пособие для студентов учреждений среднего профессионального образования /Н.Э.Харченко М.:  Издательский центр «Академия» 2017. – 512 с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Style20"/>
        <w:shd w:fill="FFFFFF" w:val="clear"/>
        <w:spacing w:lineRule="atLeast" w:line="294" w:before="0" w:after="0"/>
        <w:ind w:left="-567"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Приготовить по 3 порции:</w:t>
      </w:r>
    </w:p>
    <w:p>
      <w:pPr>
        <w:pStyle w:val="Style20"/>
        <w:shd w:fill="FFFFFF" w:val="clear"/>
        <w:spacing w:lineRule="atLeast" w:line="294" w:before="0" w:after="0"/>
        <w:ind w:left="-567" w:firstLine="425"/>
        <w:jc w:val="both"/>
        <w:rPr/>
      </w:pPr>
      <w:r>
        <w:rPr>
          <w:color w:val="000000"/>
          <w:sz w:val="28"/>
          <w:szCs w:val="28"/>
        </w:rPr>
        <w:t>а) Салат из сырых овощей</w:t>
      </w:r>
    </w:p>
    <w:p>
      <w:pPr>
        <w:pStyle w:val="Normal"/>
        <w:shd w:fill="FFFFFF" w:val="clear"/>
        <w:spacing w:lineRule="atLeast" w:line="294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Ростбиф с гарниром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читать количество порций блюда "Бутерброд с сыром" (10 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алат зеленый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тудень говяжи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считать количество порций блюда "Бутерброд с паштетом" (15 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алат из зеленого лука с яйц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штет из печен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"Бутерброд с отварной рыбой" (20 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4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лат из редиса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Рыба, жареная под маринадом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Рассчитать количество порций блюда "Бутерброд с килькой и яйцом" (2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алат "Весна"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Морской гребешок под майонезом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Рассчитать количество порций блюда "Ассорти рыбное на хлебе" (30 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алат из свежих огурц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ыба заливная с гарнир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"Ассорти мясное на хлебе" (3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7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алат из свежих помидор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ыба отварная с гарниром и хрен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Закрытые бутерброды с сыром" (40 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8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Приготовить по 3 пор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Салат из белокочанной капусты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Шпроты и сардины с лимон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Канапе с мясными гастрономическими изделиями и сыром"(45 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9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алат из белокочанной капусты (2с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ыба соленая порция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"Канапе с икрой"(50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0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инегрет овощно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илька с луком и масл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"Рыба холодного Копчения" (5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1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Салат из краснокочанной капус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ба заливная с гарнир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ассчитать количество порций блюда "Рыба горячего копчения" (60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Салат "Витаминный"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Рыба соленая порция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Салат зеленый"(6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алат из свеклы с сыром и чеснок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Шпроты и сардины с лимон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Салат из зеленых огурцов"(70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4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алат из курицы с сельдереем и яблока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остбиф с гарнир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"Салат из зеленого лука"(7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5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алат из зеленых огурцов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орской гребешок под майонез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Рассчитать количество порций блюда "Канапе с мясными гастрономическими изделиями и сыром"(45 п.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алат коктейль с ветчиной и сыром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Рыба заливная с гарниром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Рассчитать количество порций блюда "Салат витаминный 1 вар"(75п.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7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лат из редьки с овощам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йца, фаршированные сельдью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ть количество порций блюда "Салат из белокочанной капусты"(9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8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алат коктейль из куриного филе и фрукт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илька с луком и масл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ть количество порций блюда "Салат картофельный"(2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9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Салат из овоще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Сельдь рубленна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Салат из квашеной капусты"(8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0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аринованная свекл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ыба, жареная под маринад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"Салат Летний"(9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1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алат картофельны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Рыба отварная с гарниром и хреном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Салат Рассолс"(4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2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ить по 3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ра грибна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штет из печен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"Салат зеленый"(6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зад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три пор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алат деликатесны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орячая закуска из птицы (жюльен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ссчитать количество порций блюда "Редька с маслом"(1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4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выполнения задания 4 час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зад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готовить по три порции: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алат Помидоры, фаршированные мясным салатом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удень, паштет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Салат из белокочанной капусты"(95п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5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нимательно прочитайте зада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воспользоваться: технологической картой, оборудованием, инвентарем, инструментами и приспособлениями лаборатории кулинари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4 час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ст задания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по три порции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Яйцо под майонезом с гарниром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Рыба заливная с гарниром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ассчитать количество порций блюда "Салат из овощей</w:t>
      </w:r>
      <w:bookmarkStart w:id="18" w:name="__RefHeading___Toc20434164"/>
      <w:r>
        <w:rPr/>
        <w:t xml:space="preserve"> с капустой"(10п.)</w:t>
      </w:r>
    </w:p>
    <w:p>
      <w:pPr>
        <w:pStyle w:val="Heading2"/>
        <w:jc w:val="both"/>
        <w:rPr>
          <w:b/>
          <w:b/>
        </w:rPr>
      </w:pPr>
      <w:r>
        <w:rPr>
          <w:b/>
        </w:rPr>
        <w:t>3.2.2. Производственная практика</w:t>
      </w:r>
      <w:bookmarkEnd w:id="1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9" w:leader="none"/>
        </w:tabs>
        <w:spacing w:lineRule="exact" w:line="274" w:before="1" w:after="0"/>
        <w:outlineLvl w:val="4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9" w:leader="none"/>
        </w:tabs>
        <w:spacing w:lineRule="exact" w:line="274" w:before="1" w:after="0"/>
        <w:ind w:left="-142" w:hanging="0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 видов работ производственной практ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9" w:leader="none"/>
        </w:tabs>
        <w:spacing w:lineRule="exact" w:line="274" w:before="1" w:after="0"/>
        <w:ind w:left="-142" w:hanging="0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9" w:leader="none"/>
        </w:tabs>
        <w:spacing w:lineRule="exact" w:line="274" w:before="1" w:after="0"/>
        <w:ind w:left="-142" w:hanging="0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1959"/>
        <w:gridCol w:w="1681"/>
        <w:gridCol w:w="1073"/>
      </w:tblGrid>
      <w:tr>
        <w:trPr/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проверяемых результатов</w:t>
            </w:r>
          </w:p>
        </w:tc>
      </w:tr>
      <w:tr>
        <w:trPr/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, У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качества, безопасности и соответствия основных продуктов и дополнительных  ингредиентов к ним технологическим требованиям к бутербродам, салатам при приемке продуктов со склад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bCs/>
              </w:rPr>
            </w:pPr>
            <w:r>
              <w:rPr>
                <w:bCs/>
              </w:rPr>
              <w:t>Оценка качества, безопасности и соответствия основных продуктов и дополнительных  ингредиентов к ним технологическим требованиям к бутербродам, салатам при приемке продуктов со склад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ние различных технологий приготовления бутербродов, гастрономических продуктов порциями, салатов,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5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степени готовности основных продуктов и дополнительных ингредиентов, доведение до вкус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формление и подача бутербродов, гастрономических продуктов порциями, салатов с учетом требований к безопасности готовой продукции на раздач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  <w:tr>
        <w:trPr/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, типа предприятия и способов обслужи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 1-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1-У4</w:t>
            </w:r>
          </w:p>
        </w:tc>
      </w:tr>
    </w:tbl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Heading2"/>
        <w:jc w:val="both"/>
        <w:rPr/>
      </w:pPr>
      <w:bookmarkStart w:id="19" w:name="__RefHeading___Toc20434165"/>
      <w:bookmarkEnd w:id="19"/>
      <w:r>
        <w:rPr>
          <w:b/>
        </w:rPr>
        <w:t>3.2.2.1. Перечень заданий для дифференцированного зачета по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ушанье из овощей, мяса или рыбы, в виде тонких ломтиков — хлебцев, носит наз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ашт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ерр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терб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аланти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Фарш из дичи, мяса, печени, яиц, грибов, трюфелей и пр., приготовленный особым образом, носит наз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ашт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ерр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бетерб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алант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анспик -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ясной концентрированный бульо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ыбный концентрированный бульо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ыбный бульон с желатин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мясной бульон с желатин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ложный гарнир из разных сортов зелени и овощей или из фруктов, носит наз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ланк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мигля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рн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масседу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Жир, снятый во время варки бульона для заливного, содержащий в себе немного бульона или воды, называе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ре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ритю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ю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масляная сме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к называется фарш из телячьей печёнки и свиного шпика, в прожаренном виде, покрытый блестящей плёнк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оди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рате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галант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руто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к называются зелёные части петрушки, сельдерея, укропа и порея, связанные в пуч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ен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ен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о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ук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акой из ниже перечисленных веществ не является желирующи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желат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рахма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кт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ли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е заправленные салаты и винегреты можно хранить в те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8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10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2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14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рок хранения паштетов соста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20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24 ча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26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28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ыбные холодные блюда с гарниром заправленные соусом хранят не бол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20 мин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30 мин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40 мин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6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Грибную икру собственного приготовления хранят в теч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2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24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36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48 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Температура подачи холодных блюд и закусок составляе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8-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10-1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2-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14-1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Ассортимент холодных блюд и закусок на ПОП зависит о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ез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ипа предприят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личия сырья на склад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с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Что происходит с белком рыбы под действием тепловой обработ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зрушает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летучивается с па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реходит в глют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се ответы вер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Какие жидкие основы используют для приготовления холодных соу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ульон, сливки, уксус и растительное ма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метана, бульон и растительное ма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ливки, сметана и уксу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астительное масло и уксу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Какие соусы относятся к холодны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правки, маринады и сли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айонез, маринады и запра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расный, майонез и молоч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белый, сметанный и молочны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Укажите продолжительность хранения яично-масляных смес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о 2 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4 ча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1 ча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30 мину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Какие вещества майонеза обуславливают его высокую калорий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кусовые доба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мульгаторы – молочные продук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держание ж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держание яиц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и каких условиях на сливочном масле быстрее образуется жёлтый налёт (штафф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 хранении при температуре 10ºС в течение 80 дн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 хранении масла в тёмных помещениях при температуре -1ºС до 20 дн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 хранении масла при температуре -18ºС до 45 дн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и хранении масла в светлых помещениях при температуре -1ºС до 20 дне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Что является основным ингредиентом салатной заправ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тительное ма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ксус столов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ливочное ма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ксус бальзамиче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Что собой представляют масляные сме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месь сливочного масла смешанного с уксус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ливочное масло, смешанное с измельчёнными продукт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месь растительного масла с уксус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месь сливочного и растительного масе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В состав зелёного масла входят следующие ингреди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ливочное масло, зелень укропа, лимонный с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ливочное масло, зелень петрушки, лимонная кисл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тительное масло, сельдерей, лимонный с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ливочное масло, зелень петрушки, лимонный с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Что является основой соусов без му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ливочное масло, грибной отвар, уксу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ливочное масло, уксус, мясной бульо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ливочное масло, уксус, рыбный бульо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ливочное масло, фруктовый отвар, уксу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Майонезы, какой жирности выпускает промышлен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20-35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45-65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25-67%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65-67%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При какой температуре необходимо готовить соус «Голландский», чтобы предотвратить его рассло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8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8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9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К каким закускам подают горчичную заправ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 закускам из овощ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 закускам из сельд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 закускам из язы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 рыбным закуска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К блюдам из отварной, припущенной и жареной рыбы под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ус «Голландский» с горчиц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ус «Голландский» с уксус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ус «Голландский» с каперс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ус «Голландский» со слив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Добавляя в соус, красный кисло сладкий сахар и сливочное масло, получ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ус «Сладкий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ус «Сливочный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ус «Ариадн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ус «Аврор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Соус луковый с горчицей носит наз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«Пикантный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«Миронтон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«Робер»;</w:t>
      </w:r>
    </w:p>
    <w:p>
      <w:pPr>
        <w:sectPr>
          <w:footerReference w:type="default" r:id="rId6"/>
          <w:footerReference w:type="first" r:id="rId7"/>
          <w:type w:val="nextPage"/>
          <w:pgSz w:w="11906" w:h="16850"/>
          <w:pgMar w:left="1020" w:right="740" w:gutter="0" w:header="0" w:top="567" w:footer="701" w:bottom="75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«Охотничий».</w:t>
      </w:r>
    </w:p>
    <w:p>
      <w:pPr>
        <w:pStyle w:val="Heading2"/>
        <w:jc w:val="both"/>
        <w:rPr/>
      </w:pPr>
      <w:bookmarkStart w:id="20" w:name="__RefHeading___Toc20434166"/>
      <w:bookmarkEnd w:id="20"/>
      <w:r>
        <w:rPr>
          <w:b/>
        </w:rPr>
        <w:t>3.3. Форма аттестационного листа по практике (заполняется на каждого обучающегося)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spacing w:lineRule="exact" w:line="275" w:before="69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 Иркутской области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шетский  промышленно-технологический техникум»  (ГБПОУ ИО ТПТТ)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 прохождения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ая практика ПМ.03</w:t>
      </w:r>
      <w:r>
        <w:rPr>
          <w:rFonts w:cs="Times New Roman" w:ascii="Times New Roman" w:hAnsi="Times New Roman"/>
          <w:sz w:val="24"/>
          <w:szCs w:val="24"/>
        </w:rPr>
        <w:t xml:space="preserve"> Приготовление, оформление и подготовка к реализации холодных блюд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нарных изделий, закусок разнообразного ассортимент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вид практики, модуль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студента 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ы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указать специальность / профессию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_______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наименование организации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 проведения практики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объем работ, выполненные студентам во время практики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7"/>
        <w:gridCol w:w="7796"/>
        <w:gridCol w:w="978"/>
        <w:gridCol w:w="1461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(час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работ (балл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1.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ов и простых холодных блюд и закусок. Подготовка их к использованию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2.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bCs/>
              </w:rPr>
              <w:t>Организация рабочего места повара, подбор производственного технологического оборудования, инвентаря, инструментов  и методы безопасного использования их при выполнении следующих действий: взвешивания/измерения, нарезки вручную и на слайсере,  измельчении, смешивании, прослаивании, порционировании, фаршировании, взбивании,  настаивании, запекании, варке, заливании желе. Поддержание рабочего места в соответствии с санитарно-гигиеническими требования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3.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разнообразного ассортимен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bCs/>
              </w:rPr>
              <w:t>Использование различных технологий приготовления бутербродов, салатов и простых холодных блюд и закусок с учетом качества и требований к безопасности готовой продукции, соблюдая технологические санитарно-гигиенические режимы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ение степени готовности основных холодных блюд и закусок, определение достаточности специй в салатах, доведение до вкуса, подготовке бутербродов, салатов и простых холодных блюд и закусок  для подач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ровка стола и оформление простых холодных блюд и закусок  с учетом требований к безопасности готовой продукци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ровка стола и оформление простых холодных блюд и закусок  с учетом требований к безопасности готовой продукци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6.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т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ивать температурный и временной режим подачи бутербродов, салатов и простых холодных блюд и закусок с учетом требований к безопасности пищевых продук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ind w:right="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right="395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нение о студенте: </w:t>
      </w:r>
      <w:r>
        <w:rPr>
          <w:rFonts w:cs="Times New Roman" w:ascii="Times New Roman" w:hAnsi="Times New Roman"/>
          <w:sz w:val="28"/>
          <w:szCs w:val="4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__г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актики от  организации  ____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одпись                                                                     Ф.И.О. должность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  техникума   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одпись                                                                     Ф.И.О. должность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 Иркутской области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шетский  промышленно-технологический техникум»  (ГБПОУ ИО ТПТТ)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 прохождения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изводственная практика Учебная практика ПМ.03</w:t>
      </w:r>
      <w:r>
        <w:rPr>
          <w:rFonts w:cs="Times New Roman" w:ascii="Times New Roman" w:hAnsi="Times New Roman"/>
          <w:sz w:val="24"/>
          <w:szCs w:val="24"/>
        </w:rPr>
        <w:t xml:space="preserve"> Приготовление, оформление и подготовка к реализации холодных блюд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нарных изделий, закусок разнообразного ассортимента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вид практики, модуль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Ф.И.О. студента 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ы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указать специальность / профессию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практики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наименование организации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 проведения практики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объем работ, выполненные студентам во время практики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885"/>
        <w:gridCol w:w="7774"/>
        <w:gridCol w:w="979"/>
        <w:gridCol w:w="1461"/>
      </w:tblGrid>
      <w:tr>
        <w:trPr/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 (час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работ (балл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1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ценка качества, безопасности и соответствия основных продуктов и дополнительных  ингредиентов к ним технологическим требованиям к бутербродам, салатам при приемке продуктов со склад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2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bCs/>
              </w:rPr>
              <w:t>Оценка качества, безопасности и соответствия основных продуктов и дополнительных  ингредиентов к ним технологическим требованиям к бутербродам, салатам при приемке продуктов со склад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3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разнообразного ассортимент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bCs/>
              </w:rPr>
              <w:t>Использование различных технологий приготовления бутербродов, гастрономических продуктов порциями, салатов,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степени готовности основных продуктов и дополнительных ингредиентов, доведение до вку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формление и подача бутербродов, гастрономических продуктов порциями, салатов с учетом требований к безопасности готовой продукции на раздач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3.6.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, типа предприятия и способов обслуживания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ind w:right="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right="395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нение о студенте: </w:t>
      </w:r>
      <w:r>
        <w:rPr>
          <w:rFonts w:cs="Times New Roman" w:ascii="Times New Roman" w:hAnsi="Times New Roman"/>
          <w:sz w:val="28"/>
          <w:szCs w:val="4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__г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актики от  организации  ________________________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одпись                                                                     Ф.И.О. должность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  техникума   _______________________________________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одпись                                                                     Ф.И.О. должность</w:t>
      </w:r>
    </w:p>
    <w:p>
      <w:pPr>
        <w:pStyle w:val="Normal"/>
        <w:widowControl w:val="false"/>
        <w:tabs>
          <w:tab w:val="clear" w:pos="708"/>
          <w:tab w:val="left" w:pos="939" w:leader="none"/>
        </w:tabs>
        <w:spacing w:lineRule="exact" w:line="275" w:before="69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9" w:leader="none"/>
        </w:tabs>
        <w:spacing w:lineRule="exact" w:line="275" w:before="69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50" w:h="11906"/>
          <w:pgMar w:left="960" w:right="1080" w:gutter="0" w:header="0" w:top="1020" w:footer="701" w:bottom="75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39" w:leader="none"/>
        </w:tabs>
        <w:spacing w:lineRule="exact" w:line="275" w:before="69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Heading1"/>
        <w:jc w:val="both"/>
        <w:rPr>
          <w:b/>
          <w:b/>
        </w:rPr>
      </w:pPr>
      <w:bookmarkStart w:id="21" w:name="__RefHeading___Toc20434167"/>
      <w:bookmarkEnd w:id="21"/>
      <w:r>
        <w:rPr>
          <w:b/>
        </w:rPr>
        <w:t>IV. Контрольно-оценочные материалы для экзамена (квалификационного)</w:t>
      </w:r>
    </w:p>
    <w:p>
      <w:pPr>
        <w:pStyle w:val="Heading2"/>
        <w:jc w:val="both"/>
        <w:rPr>
          <w:b/>
          <w:b/>
        </w:rPr>
      </w:pPr>
      <w:bookmarkStart w:id="22" w:name="__RefHeading___Toc20434168"/>
      <w:bookmarkEnd w:id="22"/>
      <w:r>
        <w:rPr>
          <w:b/>
        </w:rPr>
        <w:t>4.1. Форма проведения экзамена (квалификационного)</w:t>
      </w:r>
    </w:p>
    <w:p>
      <w:pPr>
        <w:pStyle w:val="Heading2"/>
        <w:jc w:val="left"/>
        <w:rPr>
          <w:b/>
          <w:b/>
        </w:rPr>
      </w:pPr>
      <w:r>
        <w:rPr>
          <w:b/>
        </w:rPr>
        <w:t xml:space="preserve">Экзамен (квалификационный) производится в форме решения кейсов. </w:t>
      </w:r>
    </w:p>
    <w:p>
      <w:pPr>
        <w:pStyle w:val="Heading2"/>
        <w:rPr>
          <w:b/>
          <w:b/>
          <w:bCs/>
        </w:rPr>
      </w:pPr>
      <w:bookmarkStart w:id="23" w:name="__RefHeading___Toc20434170"/>
      <w:r>
        <w:rPr>
          <w:b/>
          <w:bCs/>
        </w:rPr>
        <w:t>4.2. Форма оценочной ведомости</w:t>
      </w:r>
      <w:bookmarkEnd w:id="23"/>
      <w:r>
        <w:rPr>
          <w:b/>
          <w:bCs/>
        </w:rPr>
        <w:t xml:space="preserve"> 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727"/>
        <w:gridCol w:w="142"/>
        <w:gridCol w:w="992"/>
      </w:tblGrid>
      <w:tr>
        <w:trPr>
          <w:trHeight w:val="3701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ЦЕНОЧНАЯ ВЕДОМОСТЬ ПО ПРОФЕССИОНАЛЬНОМУ МОДУЛЮ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___________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ИО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ающийся на ______курсе  по профессии СП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01.09. Повар, кондит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пешно освоил программу профессионального модуля  ПМ.03. Приготовление, оформление  и подготовка  к реализации  холодных   блюд, кулинарных изделий, закусок разнообразного  ассортимент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объеме 364 часа  с    «_______»_________20_____г. по     «_______»_________20_____г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ультаты промежуточной аттестации по элементам профессионального модуля:</w:t>
            </w:r>
          </w:p>
        </w:tc>
      </w:tr>
      <w:tr>
        <w:trPr>
          <w:trHeight w:val="1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менты модуля (код и наименование практ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вая оценка по результатам контроля освоения программы ПМ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ормы промежуточной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</w:t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М.03. Приготовление, оформление  и подготовка  к реализации  холодных   блюд, кулинарных изделий, закусок разнообразного 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Экзамен (квалификацио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и экзамена (квалификационного):</w:t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и наименование проверяемых компетен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(да/нет)</w:t>
            </w:r>
          </w:p>
        </w:tc>
      </w:tr>
      <w:tr>
        <w:trPr>
          <w:trHeight w:val="84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Осуществлять приготовление, непродолжительное хранение холодных соусов, заправок разнообразного ассортимен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риготовление, творческое оформление и подготовку к реализации салатов разнообразного ассортимен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. Осуществлять поиск, анализ и интерпретацию информации, необходимой дл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 задач профессиональ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439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: «__________»______________20____г.                               Подписи членов экзаменацион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/ФИО, 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/ФИО, должн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/ФИО, должность</w:t>
            </w:r>
          </w:p>
        </w:tc>
      </w:tr>
    </w:tbl>
    <w:p>
      <w:pPr>
        <w:sectPr>
          <w:footerReference w:type="default" r:id="rId9"/>
          <w:type w:val="nextPage"/>
          <w:pgSz w:w="11906" w:h="16850"/>
          <w:pgMar w:left="740" w:right="1020" w:gutter="0" w:header="0" w:top="960" w:footer="701" w:bottom="10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</w:rPr>
      </w:pPr>
      <w:bookmarkStart w:id="24" w:name="__RefHeading___Toc20434171"/>
      <w:bookmarkEnd w:id="24"/>
      <w:r>
        <w:rPr>
          <w:b/>
        </w:rPr>
        <w:t>4.3 Форма комплекта экзаменационных материалов (очной части)</w:t>
      </w:r>
    </w:p>
    <w:p>
      <w:pPr>
        <w:pStyle w:val="Heading2"/>
        <w:rPr/>
      </w:pPr>
      <w:bookmarkStart w:id="25" w:name="__RefHeading___Toc20434172"/>
      <w:bookmarkEnd w:id="25"/>
      <w:r>
        <w:rPr/>
        <w:t>В состав комплекта входит задание для экзаменующегося и пакет экзаменатора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5953"/>
        <w:gridCol w:w="1701"/>
        <w:gridCol w:w="1559"/>
      </w:tblGrid>
      <w:tr>
        <w:trPr>
          <w:trHeight w:val="90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АКЕТ ЭКЗАМЕН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 оценки результатов освоения программы профессионального модуля</w:t>
            </w:r>
          </w:p>
        </w:tc>
      </w:tr>
      <w:tr>
        <w:trPr>
          <w:trHeight w:val="248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емые компетен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 оценки результа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и содержание задания</w:t>
            </w:r>
          </w:p>
        </w:tc>
      </w:tr>
      <w:tr>
        <w:trPr>
          <w:trHeight w:val="394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е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ние № 2</w:t>
            </w:r>
          </w:p>
        </w:tc>
      </w:tr>
      <w:tr>
        <w:trPr>
          <w:trHeight w:val="34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оил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осво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оил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освоил</w:t>
            </w:r>
          </w:p>
        </w:tc>
      </w:tr>
      <w:tr>
        <w:trPr>
          <w:trHeight w:val="187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2. Осуществлять приготовление, непродолжительное хранение холодных соусов, заправок разнообразного ассорти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3. Осуществлять приготовление, творческое оформление и подготовку к реализации салатов разнообразного ассорти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 рационально размещать на  рабочем месте оборудование, инвентарь,  посуду, сырье, материалы в соответствии с  инструкциями и  регламентами,  стандартами  для приготовления холодных закусок. Проводить текущую  уборку рабочего места повара в соответствии с инструкциями и  регламентами, стандартами чистоты. Применять  регламенты,  стандарты  и  нормативно-техническую документацию,   для приготовления холодных закусок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 подготавливать  пряности, приправы, специи.</w:t>
              <w:tab/>
              <w:t>Взвешивать,</w:t>
              <w:tab/>
              <w:t>измерять продукты, входящие в состав холодных блюд, кулинарных  изделий, закусок в  соответствии с рецептурой. Осуществлять взаимозаменяемость продуктов  в соответствии с нормами закладки, особенностями заказа, сезонностью. Использовать</w:t>
              <w:tab/>
              <w:t xml:space="preserve">  региональные, сезонные продукты для приготовления холодных блюд,</w:t>
              <w:tab/>
              <w:t>кулинарных  изделий, закусок. Оформлять</w:t>
              <w:tab/>
              <w:t>заявки</w:t>
              <w:tab/>
              <w:t>на продукты,</w:t>
              <w:tab/>
              <w:t xml:space="preserve"> расходные материалы, необходимые для приготовления холодных блюд,  кулинарных  изделий, закусок.</w:t>
              <w:tab/>
              <w:tab/>
            </w: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, применять, комбинировать мет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я холодных блюд, кулинарных изделий, закусок с учетом типа питания, вида и кулинарных  свойств используемых продуктов и полуфабрикатов, требований рецептуры,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я, особенностей заказа (задания)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читывать и</w:t>
              <w:tab/>
              <w:t>изменять закладку продуктов  соответствии с изменением выхода блюд, кулинарных</w:t>
              <w:tab/>
              <w:t xml:space="preserve"> изделий, закусок. Владеть техниками, приемами приготовления бутербродов, канапе, холодных закусок разнообразного ассортимента. Выбирать, применять, комбинировать мет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я холодных блюд  из рыбы, нерыбного водного сырья разнообразного ассортимента. кулинарных изделий, закусок с учетом типа питания, вида и кулинарных  свойств используемых продуктов и полуфабрикатов, требований рецептуры, последовательности приготовления,  особенностей заказа Владеть техниками, приемами приготовления холодных блюд из рыбы, нерыбного водного сырья разнообразного ассортимента. Выбирать, применять, комбинировать мет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я холодных блюд   из мяса, домашней птицы, дичи разнообразного ассортимента с учетом типа питания, вида и кулинарных  свойств используемых продуктов и</w:t>
              <w:tab/>
              <w:t>полуфабрикатов, требований рецептуры,</w:t>
              <w:tab/>
              <w:t>последовательности приготовления,  особенностей заказа Владеть техниками, приемами приготовления холодных блюд   из мяса, домашней птицы, дичи разнообразного ассортимен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95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. Осуществлять поиск, анализ и интерпретацию информации, необходимой дл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 задач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задачу и/или  проблему и выделять её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ные части;  Правильно выявлять и  эффективно искать информацию, необходимую  ля решения задачи и/или проблемы;  Составить план действия,  Определить необходимые ресурсы;  Владеть актуальными  методами работы в профессиональной   смежных сферах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ывать работу  коллектива и команды Взаимодействовать с  коллегами, руководством,   клиентами.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ть нормы экологической безопасности, Определять направления ресурсосбережения в рамка профессионально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и по профессии (специальности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50" w:h="11906"/>
          <w:pgMar w:left="960" w:right="1080" w:gutter="0" w:header="0" w:top="1020" w:footer="701" w:bottom="75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32"/>
          <w:lang w:eastAsia="ru-RU"/>
        </w:rPr>
      </w:r>
    </w:p>
    <w:p>
      <w:pPr>
        <w:pStyle w:val="Heading2"/>
        <w:jc w:val="both"/>
        <w:rPr/>
      </w:pPr>
      <w:bookmarkStart w:id="26" w:name="__RefHeading___Toc20434173"/>
      <w:bookmarkEnd w:id="26"/>
      <w:r>
        <w:rPr>
          <w:b/>
        </w:rPr>
        <w:t>4.4. Перечень заданий, выполняемых в ходе очной части экзамена (квалификационного)</w:t>
      </w:r>
    </w:p>
    <w:p>
      <w:pPr>
        <w:pStyle w:val="Normal"/>
        <w:spacing w:lineRule="auto" w:line="360" w:before="0" w:after="0"/>
        <w:jc w:val="right"/>
        <w:rPr/>
      </w:pPr>
      <w:r>
        <w:rPr/>
        <w:t xml:space="preserve"> </w:t>
      </w:r>
      <w:r>
        <w:rPr/>
        <w:t>Таблица 9. Перечень заданий очной части экзамена</w:t>
      </w:r>
    </w:p>
    <w:tbl>
      <w:tblPr>
        <w:tblW w:w="9704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933"/>
        <w:gridCol w:w="347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й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е результаты обучения (ПК, ОК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п задания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№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1, ПК2, ПК3, ПК4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-10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ортфоли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сортимент и товароведная характеристика холодных блюд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бутербродов открытых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свежей капуст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виды технологического оборудования, необходимого для приготовления бутербродов открытых и салата из свежей капуст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2" w:right="313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оведения бракеража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2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сортимент и товароведная характеристика холодных закусок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бутербродов закрытых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«Весна»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виды технологического оборудования, необходимого для приготовления бутербродов закрытых и салата «Весна»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заправки салатов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3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еханической кулинарной обработки овощей и зелени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бутербродов закусочных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винегрета овощного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инвентарь и инструменты, необходимые для приготовления бутербродов закусочных и винегрета овощного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сервировки и варианты оформления салатов из сырых овощей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4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еханической кулинарной обработки рыбы и рыбных продуктов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витаминного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яиц фаршированных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инвентарь и оборудование, необходимые для приготовления салата витаминного и яиц фаршированных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хранения холодных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5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еханической кулинарной обработки мяса и мясных продуктов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помидор фаршированных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«Летнего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, необходимые для приготовления помидор фаршированных и перцев фаршированных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бутербродов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6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механической кулинарной обработки гастрономических продуктов (сыр, масло сливочное)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рыбного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редиса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инвентарь, инструменты и приспособления, необходимые для приготовления салата рыбного и салата рыбного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ературный режим и сроки хранения холодных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7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холодных блюд в питании человека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«Весна»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чины с гарниром и салата из свежих огурцов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и срок хранения салатов из сырых овощей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3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салатов- коктейлей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квашеной капуст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тудня Технология приготовления сельди с гарниро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и инвентарь для приготовления салата «Весна» и сельди с гарниром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оведения бракеража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8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холодных блюд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яиц под майонезом с гарниро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икры баклажанно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инвентарь и инструменты для приготовления яиц под майонезом с гарниром и икры баклажанно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холодных блюд и закусок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9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бутербродов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ельди с картофелем и маслом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паштета из печен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для приготовления сельди с картофелем и маслом и паштета из печен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мясных холодных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10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салатов из сырых овощ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мясного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свежих помидо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и инвентарь для приготовления салата мясного и салата из свежих помидор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охраны труда и техники безопасности при работе в холодном цехе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1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организации рабочего места для приготовления холодных блюд и закусок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зеленого лука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ельди рубленой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и инвентарь для приготовления салата из зеленого лука и сельди рубленой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рыбных холодных закусок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2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организации рабочего места для приготовления бутербродов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ветчины с гарниром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свежих огурц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для приготовления вевяжьего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и инвентарь для приготовления салата из квашеной капусты и студня говяжьего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и срок хранения салатов из вареных овощей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4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винегрет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языка отварного с гарниро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картофельног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, инвентарь и инструменты для приготовления языка отварного с гарниром и салата картофельного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оведения бракеража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5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паштетов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ростбифа с гарниро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крабов или креветок под майонезо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инструменты и инвентарь для приготовления ростбифа с гарниром и крабов или креветок под майонезо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охраны труда и техники безопасности при работе в холодном цехе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 16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сортимент и характеристика мясных блюд и закусо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птицы отварной с гарниро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картофельного с кальмар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виды технологического оборудования, необходимого для приготовления птицы отварной с гарниром и салата картофельного с кальмар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оведения бракеража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 17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оформления салатов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столичного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грибов соленых с луком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инвентарь и инструменты, необходимые для приготовления салата столичного и грибов соленых с луком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сервировки и варианты оформления холодных блюд из кур, цыплят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18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сортимент и характеристика рыбных блюд и закусок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кильки с луком и маслом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из краснокочанной капусты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, необходимые для приготовления кильки с луком и маслом и салата из краснокочанной капусты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качеству студня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19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холодных закусок в питании челове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рыбы жареной под маринадом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–коктейля с ветчиной и сыром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и инвентарь для приготовления рыбы жареной под маринадом и салата –коктейля с ветчиной и сыром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оведения бракеража блюд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илет № 20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дачи холодных блюд и закусок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салата зеленого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 приготовления рыбы отварной с гарниром и хрено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 оборудование для приготовления салата зеленого и рыбы отварной с гарниром и хреном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хранения холодных блюд</w:t>
      </w:r>
    </w:p>
    <w:p>
      <w:pPr>
        <w:pStyle w:val="Heading2"/>
        <w:jc w:val="both"/>
        <w:rPr>
          <w:b/>
          <w:b/>
        </w:rPr>
      </w:pPr>
      <w:bookmarkStart w:id="27" w:name="__RefHeading___Toc20434174"/>
      <w:r>
        <w:rPr>
          <w:b/>
        </w:rPr>
        <w:t>4.5. Защита портфолио</w:t>
      </w:r>
      <w:bookmarkEnd w:id="27"/>
      <w:r>
        <w:rPr>
          <w:b/>
        </w:rPr>
        <w:t xml:space="preserve"> </w:t>
      </w:r>
    </w:p>
    <w:p>
      <w:pPr>
        <w:pStyle w:val="Heading2"/>
        <w:jc w:val="both"/>
        <w:rPr>
          <w:b/>
          <w:b/>
        </w:rPr>
      </w:pPr>
      <w:bookmarkStart w:id="28" w:name="__RefHeading___Toc20434175"/>
      <w:bookmarkEnd w:id="28"/>
      <w:r>
        <w:rPr>
          <w:b/>
        </w:rPr>
        <w:t>4.5.1. Тип портфолио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о портфолио смешанного типа.</w:t>
      </w:r>
    </w:p>
    <w:p>
      <w:pPr>
        <w:pStyle w:val="Heading2"/>
        <w:jc w:val="left"/>
        <w:rPr>
          <w:b/>
          <w:b/>
        </w:rPr>
      </w:pPr>
      <w:r>
        <w:rPr>
          <w:b/>
        </w:rPr>
        <w:t xml:space="preserve">  </w:t>
      </w:r>
      <w:bookmarkStart w:id="29" w:name="__RefHeading___Toc20434176"/>
      <w:r>
        <w:rPr>
          <w:b/>
        </w:rPr>
        <w:t>4.5.2. Проверяемые результаты обучения:</w:t>
      </w:r>
      <w:bookmarkEnd w:id="29"/>
      <w:r>
        <w:rPr>
          <w:b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47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649"/>
      </w:tblGrid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1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  решения зада   профессионально    деятельност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ельно к    различны    контекстам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318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80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74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b/>
          <w:b/>
        </w:rPr>
      </w:pPr>
      <w:bookmarkStart w:id="30" w:name="__RefHeading___Toc20434177"/>
      <w:bookmarkEnd w:id="30"/>
      <w:r>
        <w:rPr>
          <w:b/>
        </w:rPr>
        <w:t>4.5.3. Основные требовани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структуре и оформлению портфолио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должен содержать в себе следующие разделы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б обучающемся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альное подтверждение выполнения определенного вида деятельност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то (видео) отчет о выполнении определенного вида деятельности на бумажном и электронном носителе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щите портфолио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портфолио сопровождается наглядной электронной презентацией. Каждый слайд должен быть сопровожден комментирующей надписью. Регламент защиты портфолио – 10 минут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b/>
          <w:b/>
        </w:rPr>
      </w:pPr>
      <w:bookmarkStart w:id="31" w:name="__RefHeading___Toc20434178"/>
      <w:bookmarkEnd w:id="31"/>
      <w:r>
        <w:rPr>
          <w:b/>
        </w:rPr>
        <w:t>4.5.4. Критерии оценки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right"/>
        <w:rPr/>
      </w:pPr>
      <w:r>
        <w:rPr/>
        <w:t>Таблица 10. Оценка портфолио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692"/>
        <w:gridCol w:w="1424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и наименования проверяемых компетенций или их сочетани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 / нет)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Понимать сущность и социальную значимость своей будущей профессии, проявлять устойчивый интерес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ориентационных мероприятиях, активность, инициативность, решение профессиональных задач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21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21"/>
              <w:ind w:left="0" w:hanging="0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участие в конкурсах профессионального мастерства, студенческих конференциях, тематических мероприятиях и т.п.;</w:t>
            </w:r>
            <w:r>
              <w:rPr/>
              <w:t xml:space="preserve"> </w:t>
            </w:r>
            <w:r>
              <w:rPr>
                <w:bCs/>
              </w:rPr>
              <w:t>изучение профессиональных периодических изданий, профессиональной литературы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Оперативность и самостоятельность в поиске информации; целесообразность выбора источников информации; определение основных положений, главной мысли содержания информации; эффективное выполнение профессиональных задач с использованием найденной информации.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амостоятельность и активность в применении ресурсов сети Интернет и электронных обучающих материалов для решения профессиональных задач; 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146" w:leader="none"/>
              </w:tabs>
              <w:ind w:left="146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146" w:leader="none"/>
              </w:tabs>
              <w:ind w:left="146" w:hanging="0"/>
              <w:jc w:val="both"/>
              <w:rPr/>
            </w:pPr>
            <w:r>
              <w:rPr/>
              <w:t>Эффективность выполнения своей роли в групповой деятельности; аргументированное представление и отстаивание своего мнения с соблюдением этических норм; соблюдение принципов профессиональной этики; соблюдение правил деловой культуры при общении с коллегами, руководством, клиентами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146" w:leader="none"/>
              </w:tabs>
              <w:ind w:left="146" w:hanging="0"/>
              <w:jc w:val="both"/>
              <w:rPr/>
            </w:pPr>
            <w:r>
              <w:rPr/>
              <w:t>успешность взаимодействия с обучающимися, преподавателями и мастерами в ходе обучения, с руководителями производственной практики и наставниками с производства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Самостоятельность выбора военной специальности с учетом полученной профессии; аргументированность и полнота высказываемых суждений о необходимости исполнения воинской обязанност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соответствие уровня развития физических качеств возрасту; освоение основ военной служб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Оценка защиты портфолио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709"/>
        <w:gridCol w:w="1424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и наименования проверяемых компетенций или их сочетаний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 / нет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устойчивый интерес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Работать в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частие в про ориентационных мероприятиях, активность, инициативность, решение профессиональных задач;</w:t>
            </w:r>
          </w:p>
          <w:p>
            <w:pPr>
              <w:pStyle w:val="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астие в конкурсах профессионального мастерства, студенческих конференциях, тематических мероприятиях и т.п.;</w:t>
            </w:r>
          </w:p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учение профессиональных периодических изданий, профессиональной литературы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Оперативность и самостоятельность в поиске информации; целесообразность выбора источников информации; определение основных положений, главной мысли содержания информации; эффективное выполнение профессиональных задач с использованием найденной информации.</w:t>
            </w:r>
          </w:p>
          <w:p>
            <w:pPr>
              <w:pStyle w:val="21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активность в применении ресурсов сети Интернет и электронных обучающих материалов для решения профессиональных задач; 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146" w:leader="none"/>
              </w:tabs>
              <w:ind w:left="14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146" w:leader="none"/>
              </w:tabs>
              <w:ind w:left="146" w:hanging="0"/>
              <w:jc w:val="both"/>
              <w:rPr/>
            </w:pPr>
            <w:r>
              <w:rPr/>
              <w:t>Эффективность выполнения своей роли в групповой деятельности; аргументированное представление и отстаивание своего мнения с соблюдением этических норм; соблюдение принципов профессиональной этики; соблюдение правил деловой культуры при общении с коллегами, руководством, клиентами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146" w:leader="none"/>
              </w:tabs>
              <w:ind w:left="146" w:hanging="0"/>
              <w:jc w:val="both"/>
              <w:rPr/>
            </w:pPr>
            <w:r>
              <w:rPr/>
              <w:t>успешность взаимодействия с обучающимися, преподавателями и мастерами в ходе обучения, с руководителями производственной практики и наставниками с производства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Самостоятельность выбора военной специальности с учетом полученной профессии; аргументированность и полнота высказываемых суждений о необходимости исполнения воинской обязанност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226" w:leader="none"/>
              </w:tabs>
              <w:ind w:left="0" w:hanging="0"/>
              <w:jc w:val="both"/>
              <w:rPr/>
            </w:pPr>
            <w:r>
              <w:rPr/>
              <w:t>соответствие уровня развития физических качеств возрасту; освоение основ военной службы.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50"/>
          <w:pgMar w:left="740" w:right="1020" w:gutter="0" w:header="0" w:top="567" w:footer="701" w:bottom="1080"/>
          <w:pgNumType w:fmt="decimal"/>
          <w:formProt w:val="false"/>
          <w:textDirection w:val="lrTb"/>
          <w:docGrid w:type="default" w:linePitch="299" w:charSpace="0"/>
        </w:sectPr>
        <w:pStyle w:val="Style2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ин В.П. Технологическое оборудование предприятий общественного питания: учеб.для учащихся учреждений сред.проф.образования / В.П.Золин. – 13-е изд. – М. : Издательский центр «Академия», 2016. – 320 с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чурина Т.А. Приготовление блюд из рыбы : учебник для студ. среднего проф. образования / Т.А. Качурина. – М. Издательский центр «Академия», 2014.- 16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 Калинина Охрана труда в организации питания  Москва  Издательский центр «Академия» 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Калинина Охрана труда на предприятиях пищевой промышленности Москва  Издательский центр «Академия»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П. Самородова  Организация процесса приготовления и приготовление полуфабрикатов  для сложной кулинарной продукции  Москва  Издательский центр «Академия»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Ю. Бурчакова, С.В. Ермилова  Организация процесса приготовления и приготовление сложных хлебобулочных мучных и кондитерских изделий  Москва  Издательский центр «Академия»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.З. Шильман Технологические процессы предприятия питания Москва  Издательский центр «Академия»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З. Шильман Технология кулинарной продукции Москва  Издательский центр «Академия»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.В.Володина, Т.А. Сопачева  Организация хранения  и контроль  запасов и сырья Москва  Издательский центр «Академия» 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.И. Андонова, Т.А. Качурина  Организация и ведение процессов приготовления, оформления и подготовки к реализации горячих блюд, кулинарных изделий , закусок сложного ассортимента Москва  Издательский центр «Академия» 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Качуринва Метрология  и стандартизация Москва  Издательский центр «Академия» 2018г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ые издания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 </w:t>
      </w:r>
      <w:r>
        <w:rPr>
          <w:rFonts w:cs="Times New Roman" w:ascii="Times New Roman" w:hAnsi="Times New Roman"/>
          <w:sz w:val="28"/>
          <w:szCs w:val="28"/>
          <w:u w:val="single"/>
        </w:rPr>
        <w:t>http://www.fabrikabiz.ru/1002/4/0.php-show_art=275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3.6. 1079-01 Санитарно-эпидемиологические требования к организациям общественного питания, изготовлению и оборото 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 </w:t>
      </w:r>
      <w:r>
        <w:rPr>
          <w:rFonts w:cs="Times New Roman" w:ascii="Times New Roman" w:hAnsi="Times New Roman"/>
          <w:sz w:val="28"/>
          <w:szCs w:val="28"/>
          <w:u w:val="single"/>
        </w:rPr>
        <w:t>http://pravo.gov.ru/proxy/ips/?docbody=&amp;nd=102063865&amp;rdk=&amp;backlink=1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1984-2012 Услуги общественного питания. Общие требования.- Введ. 2015-01-01. - М.: Стандартинформ, 2014.-III, 8 с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0524-2013 Услуги общественного питания. Требования к персоналу. - Введ. 2016-01-01. - М.: Стандартинформ, 2014.-III, 48 с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1985-2013 Услуги общественного питания. Термины и определения.- Введ. 2015- 01-01. - М.: Стандартинформ, 2014.-III, 10 с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- III, 12 с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III, 16 с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М.: ДеЛи принт, 2015.- 544с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Ф от 08.09.2015 № 610н (зарегистрировано в Минюсте России 29.09.2015 № 39023)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фимова Н.А. Кулинария : учебник для студ. учреждений сред.проф.образования / Н.А. Анфимова. – 11-е изд., стер. – М. : Издательский центр «Академия», 2016. – 400 с.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w="11906" w:h="16850"/>
      <w:pgMar w:left="1300" w:right="740" w:gutter="0" w:header="0" w:top="567" w:footer="701" w:bottom="9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3"/>
    <w:lvlOverride w:ilvl="0">
      <w:startOverride w:val="1"/>
    </w:lvlOverride>
  </w:num>
  <w:num w:numId="36">
    <w:abstractNumId w:val="20"/>
    <w:lvlOverride w:ilvl="0">
      <w:startOverride w:val="1"/>
    </w:lvlOverride>
  </w:num>
  <w:num w:numId="37">
    <w:abstractNumId w:val="25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5"/>
    <w:lvlOverride w:ilvl="0">
      <w:startOverride w:val="1"/>
    </w:lvlOverride>
  </w:num>
  <w:num w:numId="43">
    <w:abstractNumId w:val="15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16"/>
    <w:lvlOverride w:ilvl="0">
      <w:startOverride w:val="1"/>
    </w:lvlOverride>
  </w:num>
  <w:num w:numId="46">
    <w:abstractNumId w:val="18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2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23:40:00Z</dcterms:created>
  <dc:creator>admin</dc:creator>
  <dc:description/>
  <cp:keywords/>
  <dc:language>en-US</dc:language>
  <cp:lastModifiedBy>Александр Рудаев</cp:lastModifiedBy>
  <cp:lastPrinted>2018-01-17T17:05:00Z</cp:lastPrinted>
  <dcterms:modified xsi:type="dcterms:W3CDTF">2019-10-01T02:58:00Z</dcterms:modified>
  <cp:revision>6</cp:revision>
  <dc:subject/>
  <dc:title/>
</cp:coreProperties>
</file>