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851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учебный прое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  профессионального образования подготовки квалифицированных рабочих, служащих  естественнонаучного   профиля  </w:t>
      </w:r>
      <w:r>
        <w:rPr>
          <w:rFonts w:cs="Times New Roman" w:ascii="Times New Roman" w:hAnsi="Times New Roman"/>
          <w:b/>
          <w:sz w:val="28"/>
          <w:szCs w:val="28"/>
        </w:rPr>
        <w:t>43.01.09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вар,  кондите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</w:t>
      </w:r>
      <w:r>
        <w:rPr>
          <w:rStyle w:val="C9"/>
          <w:rFonts w:eastAsia="Calibri" w:cs="Times New Roman" w:ascii="Times New Roman" w:hAnsi="Times New Roman"/>
          <w:sz w:val="28"/>
          <w:szCs w:val="28"/>
        </w:rPr>
        <w:t>Индивидуальный учебный проек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робьёва А.А., преподаватель ГБПОУ ИО ТПТ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на и одобрена   на заседании  методической комиссии общеобразовательных     дисциплин, протокол №  9  от  23.05.2019г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МК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inline distT="0" distB="0" distL="0" distR="0">
            <wp:extent cx="704850" cy="20891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73" r="-51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нопкова И.В</w:t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  <w:gridCol w:w="749"/>
      </w:tblGrid>
      <w:tr>
        <w:trPr/>
        <w:tc>
          <w:tcPr>
            <w:tcW w:w="88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882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22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АСПОРТ  РАБОЧЕЙ ПРОГРАММЫ УЧЕБНОЙ ДИСЦИПЛИНЫ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8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ТРУКТУРА И СОДЕРЖАНИЕ УЧЕБНОЙ ДИСЦИПЛИНЫ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8822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УСЛОВИЯ РЕАЛИЗАЦИИ РАБОЧЕЙ  ПРОГРАММЫ УЧЕБНОЙ ДИСЦИПЛИНЫ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882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КОНТРОЛЬ И ОЦЕНКА РЕЗУЛЬТАТОВ ОСВОЕНИЯ УЧЕБНОЙ ДИСЦИПЛИНЫ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882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2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2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882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2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ПАСПОРТ  РАБОЧЕЙ ПРОГРАММЫ УЧЕБНОЙ ДИСЦИПЛИНЫ </w:t>
      </w:r>
      <w:r>
        <w:rPr>
          <w:rFonts w:cs="Times New Roman" w:ascii="Times New Roman" w:hAnsi="Times New Roman"/>
          <w:b/>
          <w:sz w:val="32"/>
          <w:szCs w:val="32"/>
        </w:rPr>
        <w:t>«Индивидуальный учебный проек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 учебной дисциплины является частью основной профессиональной образовательной программы в соответствии с ФКГОС подготовки квалифицированных рабочих, служащих естественнонаучного профиля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Style w:val="C9"/>
          <w:rFonts w:eastAsia="Calibri" w:cs="Times New Roman" w:ascii="Times New Roman" w:hAnsi="Times New Roman"/>
          <w:b/>
          <w:sz w:val="28"/>
          <w:szCs w:val="28"/>
        </w:rPr>
        <w:t>43.01.09</w:t>
      </w:r>
      <w:r>
        <w:rPr>
          <w:rFonts w:cs="Times New Roman" w:ascii="Times New Roman" w:hAnsi="Times New Roman"/>
          <w:b/>
          <w:sz w:val="28"/>
          <w:szCs w:val="28"/>
        </w:rPr>
        <w:t xml:space="preserve"> Повар, конди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ая дисциплина обеспечивает освоение теоретических знаний в области учебно-исследовательской деятельности, направлена на формирование исследовательских умений у студентов в ходе осуществления познавательной, учебно-исследовательской деятельности. Рабочая  программа дисциплины состоит из тем, отражающих основные организационные и содержательные подходы к учебно-исследовательской работе, к выполнению индивидуального проекта. Учебная дисциплина </w:t>
      </w:r>
      <w:r>
        <w:rPr>
          <w:rFonts w:cs="Times New Roman" w:ascii="Times New Roman" w:hAnsi="Times New Roman"/>
          <w:sz w:val="28"/>
          <w:szCs w:val="28"/>
        </w:rPr>
        <w:t>«Индивидуальный учебный проект</w:t>
      </w:r>
      <w:r>
        <w:rPr>
          <w:rFonts w:cs="Times New Roman" w:ascii="Times New Roman" w:hAnsi="Times New Roman"/>
          <w:sz w:val="32"/>
          <w:szCs w:val="32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меет своей целью подготовить обучающихся к научно-исследовательской работе</w:t>
      </w:r>
      <w:r>
        <w:rPr>
          <w:rFonts w:cs="Times New Roman" w:ascii="Times New Roman" w:hAnsi="Times New Roman"/>
          <w:sz w:val="28"/>
          <w:szCs w:val="28"/>
          <w:lang w:eastAsia="ru-RU"/>
        </w:rPr>
        <w:t>, сформировать у студентов навыки и умения  планирования и выполнения постепенно и последовательно усложняющихся практических заданий  в процессе выполнения проектов</w:t>
      </w:r>
      <w:r>
        <w:rPr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индивидуальных проектов, курсовых работ, выпускных квалификационных работ) и в будущей профессиональной деятельности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Дисциплина задаёт методологическую рамку для разработки исследования по дисциплинам всех циклов учебного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1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чебная дисциплина «Индивидуальный учебный проект»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дополнительным учебным предметом включенным образовательной организацией в основную профессиональную образовате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СПО на базе основного общего образова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 Цели и задачи учебной дисциплины – требования к результатам освоения дисциплины: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й дисциплины «Индивидуальный учебный проект»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достижение обучающимися следующих </w:t>
      </w:r>
      <w:r>
        <w:rPr>
          <w:rFonts w:cs="Times New Roman" w:ascii="Times New Roman" w:hAnsi="Times New Roman"/>
          <w:b/>
          <w:i/>
          <w:sz w:val="28"/>
          <w:szCs w:val="28"/>
        </w:rPr>
        <w:t>результатов:</w:t>
      </w:r>
    </w:p>
    <w:p>
      <w:pPr>
        <w:pStyle w:val="Normal"/>
        <w:shd w:fill="FFFFFF" w:val="clear"/>
        <w:spacing w:lineRule="auto" w:line="240" w:before="0" w:after="0"/>
        <w:ind w:hanging="1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11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стиже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 освоение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4) овладение навыками сотрудничества со сверстниками, взрослыми в учебно-исследовательской, проектной деятельности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trike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) нравственное сознание и поведение на основе усвоения общечеловеческих ценност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6) готовность и способность к образованию, в том числе самообразованию, на протяжении всей жизн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сознание выбранной профессии и возможностей реализации собственных жизненных планов.</w:t>
      </w:r>
    </w:p>
    <w:p>
      <w:pPr>
        <w:pStyle w:val="Normal"/>
        <w:shd w:fill="FFFFFF" w:val="clear"/>
        <w:spacing w:lineRule="auto" w:line="240" w:before="0" w:after="0"/>
        <w:ind w:hanging="1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владение </w:t>
      </w:r>
      <w:r>
        <w:rPr>
          <w:rFonts w:cs="Times New Roman" w:ascii="Times New Roman" w:hAnsi="Times New Roman"/>
          <w:bCs/>
          <w:sz w:val="28"/>
          <w:szCs w:val="28"/>
        </w:rPr>
        <w:t>умением самостоятельно определять цели деятельности и составлять планы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владение </w:t>
      </w:r>
      <w:r>
        <w:rPr>
          <w:rFonts w:cs="Times New Roman" w:ascii="Times New Roman" w:hAnsi="Times New Roman"/>
          <w:sz w:val="28"/>
          <w:szCs w:val="28"/>
        </w:rPr>
        <w:t>умением продуктивно общаться и взаимодейств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цессе совместной деятельности, учитывать позиции других участников деятельност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 овладение умениями согласования процедур совместного действ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владение </w:t>
      </w:r>
      <w:r>
        <w:rPr>
          <w:rFonts w:cs="Times New Roman" w:ascii="Times New Roman" w:hAnsi="Times New Roman"/>
          <w:bCs/>
          <w:sz w:val="28"/>
          <w:szCs w:val="28"/>
        </w:rPr>
        <w:t>навыками познавательной, учебно-</w:t>
      </w:r>
      <w:r>
        <w:rPr>
          <w:rFonts w:cs="Times New Roman" w:ascii="Times New Roman" w:hAnsi="Times New Roman"/>
          <w:sz w:val="28"/>
          <w:szCs w:val="28"/>
        </w:rPr>
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 </w:t>
      </w: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умениями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о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о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применять теоретические знания при выборе темы и разработке проекта; 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разрабатывать структуру конкретного проекта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определять методологию исследовательской деятельности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использовать справочную нормативную, правовую документацию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проводить исследования;</w:t>
      </w:r>
    </w:p>
    <w:p>
      <w:pPr>
        <w:pStyle w:val="Normal"/>
        <w:numPr>
          <w:ilvl w:val="0"/>
          <w:numId w:val="9"/>
        </w:numPr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знаниями оформлять библиографию, цитаты, ссылки, чертежи, схемы формулы;</w:t>
      </w:r>
    </w:p>
    <w:p>
      <w:pPr>
        <w:pStyle w:val="Normal"/>
        <w:numPr>
          <w:ilvl w:val="0"/>
          <w:numId w:val="9"/>
        </w:numPr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представлять результаты исследования в форме презентации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освоения учебной дисциплины: формирование навыков научно-исследовательской, аналитической и проектной работы. </w:t>
      </w:r>
      <w:r>
        <w:rPr>
          <w:rFonts w:cs="Times New Roman" w:ascii="Times New Roman" w:hAnsi="Times New Roman"/>
          <w:i/>
          <w:sz w:val="28"/>
          <w:szCs w:val="28"/>
        </w:rPr>
        <w:t xml:space="preserve">Основными задачами </w:t>
      </w:r>
      <w:r>
        <w:rPr>
          <w:rFonts w:cs="Times New Roman" w:ascii="Times New Roman" w:hAnsi="Times New Roman"/>
          <w:sz w:val="28"/>
          <w:szCs w:val="28"/>
        </w:rPr>
        <w:t>дисциплины являю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представление обучающихся о проектной и исследовательской деятельности через овладение основными понятия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основы практических умений организации научно - исследовательской работ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формулировать цель, задачи, гипотезу, объект и предмет исследов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поиска информации из разных источник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культуру публичного выступл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методическую поддержку обучающимся  при проведении исследовательских работ, проектов и подготовке выступлений на научно - практических конференция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общественно – практическую активность обучаю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творческой активности личности обучаю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фессиональному самоопределению обучаю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основных этапов написания выпускной квалификационной работы; 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ировать представление обучающихся о процедуре защиты курсовой, дипломной работы.  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Количество часов на освоение рабочей программы учебной дисциплины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ая учебная нагрузка обучающего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8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ов</w:t>
      </w:r>
      <w:r>
        <w:rPr>
          <w:rFonts w:cs="Times New Roman" w:ascii="Times New Roman" w:hAnsi="Times New Roman"/>
          <w:sz w:val="28"/>
          <w:szCs w:val="28"/>
        </w:rPr>
        <w:t xml:space="preserve">, в том числе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бязательная аудиторная учебная нагрузка обучающего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/>
        <w:t xml:space="preserve">Результаты освоения учебной дисциплины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992"/>
        <w:gridCol w:w="3544"/>
        <w:gridCol w:w="992"/>
        <w:gridCol w:w="3084"/>
      </w:tblGrid>
      <w:tr>
        <w:trPr/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ые результаты, формируемые в рамках ФГОС СОО, в рамках учебной дисциплины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К формируемые в рамках ОПОП, в рамках учебной дисциплины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иже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сущность учебно-исследовательской и проектной деятельности. Владеть знаниями об учебно-исследовательской и проектн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1;2;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;4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освоение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рганизовывать свою исследовательскую деятельность; разрабатывать проекты; составлять структуру проекта, делать аналитическую обработку текста; оформлять библиографию, цитаты, ссылки, чертежи, схемы формулы; разрабатывать презентацию для публичной защиты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ать на себя ответственность за работу членов команды(подчиненных), результат выполнения заданий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ь на себя ответственность за результаты  и эффективность выполнения учебно-исследовательской и проектной деятель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 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овладение навыками сотрудничества со сверстниками, взрослыми в учебно-исследовательской, проект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6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 общаться  с потребителями, поставщиками, подчиненными. Соблюдать общепринятые правила учебно-исследовательской и проектной деятельности. Соблюдать профессиональную этик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5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нравственное сознание и поведение на основе усвоения общечеловеческих ц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6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готовность и способность к образованию, в том числе самообразованию, на протяжении всей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рганизовывать свою исследовательскую деятельность; разрабатывать проекты; составлять структуру проекта, делать аналитическую обработку текста; оформлять библиографию, цитаты, ссылки, чертежи, схемы формулы; разрабатывать презентацию для публичной защиты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ыбранной профессии и возможностей реализации собственных жизненных пл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сущность учебно-исследовательской и проектной деятельности. Владеть знаниями об учебно-исследовательской и проектн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1;2;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;4;6;7.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влад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м самостоятельно определять цели деятельности и составлять планы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рганизовывать свою исследовательскую деятельность; разрабатывать проекты; составлять структуру проекта, делать аналитическую обработку текста; оформлять библиографию, цитаты, ссылки, чертежи, схемы формулы; разрабатывать презентацию для публичной защиты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владение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нием продуктивно общаться и взаимодействовать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совместной деятельности, учитывать позиции других участников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6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 общаться  с потребителями, поставщиками, подчиненными. Соблюдать общепринятые правила учебно-исследовательской и проектной деятельности. Соблюдать профессиональную этик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5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ние умениями согласования процедур совместного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6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влад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ами познавательной, учеб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решения по выбору направления исследовательской деятельности, темы проект; определять актуальность и практическую значимость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 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 использование информации, необходимой для эффективного выполнения профессиональных задач профессионального и личностного развития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 использование информации по теме учебно-исследовательской и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5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ми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нформационно-коммуникационные технологии для учебно-исследовательской и проектной деятельности: поиск информации в сети Интернет, подготовка презентации, использование при оформлении и защите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языковыми средствами – умение ясно, логично и точно излагать свою точку зрения, использовать адекватные языковые сред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сущность учебно-исследовательской и проектной деятельности. Владеть знаниями об учебно-исследовательской и проектн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1;2;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;4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рганизовывать свою исследовательскую деятельность; разрабатывать проекты; составлять структуру проекта, делать аналитическую обработку текста; оформлять библиографию, цитаты, ссылки, чертежи, схемы формулы; разрабатывать презентацию для публичной защиты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6;7.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выками коммуникативной, учебно-исследовательской деятельности, критического мыш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нформационно-коммуникационные технологии для учебно-исследовательской и проектной деятельности: поиск информации в сети Интернет, подготовка презентации, использование при оформлении и защите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инновационной, аналитической, творческой, интеллектуаль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рганизовывать свою исследовательскую деятельность; разрабатывать проекты; составлять структуру проекта, делать аналитическую обработку текста; оформлять библиографию, цитаты, ссылки, чертежи, схемы формулы; разрабатывать презентацию для публичной защиты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выками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решения по выбору направления исследовательской деятельности, темы проект; определять актуальность и практическую значимость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 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8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пределять задачи по выполнению учебно-исследовательской и проектной деятельности, изучать новые направления , перспективные проект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 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именять теоретические знания при выборе темы и разработке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8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разрабатывать структуру конкретного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рганизовывать свою исследовательскую деятельность; разрабатывать проекты; составлять структуру проекта, делать аналитическую обработку текста; оформлять библиографию, цитаты, ссылки, чертежи, схемы формулы; разрабатывать презентацию для публичной защиты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умением определять методологию исследов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умением использовать справочную нормативную, правовую документа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 использование информации, необходимой для эффективного выполнения профессиональных задач профессионального и личностного развития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 использование информации по теме учебно-исследовательской и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5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умением проводить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рганизовывать свою исследовательскую деятельность; разрабатывать проекты; составлять структуру проекта, делать аналитическую обработку текста; оформлять библиографию, цитаты, ссылки, чертежи, схемы формулы; разрабатывать презентацию для публичной защиты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знаниями оформлять библиографию, цитаты, ссылки, чертежи, схемы форму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дставлять результаты исследования в форме през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1. </w:t>
      </w:r>
      <w:r>
        <w:rPr/>
        <w:t>Тематический план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896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учебной работы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удиторные занятия, содержание обучения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ед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1. Методология и методика исслед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2. Типы и виды проект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3. Выбор темы и определение методологических характеристи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4. Этапы работы над проект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5. Методы работы с источником информа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ма 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сследовательской работы в форме реферат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7. Правила оформления Проекта. Презентация проект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ма 8. Особенности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ускной квалификационной работы (ВКР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2.2. Объем учебной дисциплины и виды учебной работы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>
          <w:trHeight w:val="460" w:hRule="atLeast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ru-RU"/>
              </w:rPr>
              <w:t>51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 аудиторная учебная нагруз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ru-RU"/>
              </w:rPr>
              <w:t>34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ru-RU"/>
              </w:rPr>
              <w:t>24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рольные работ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--</w:t>
            </w:r>
          </w:p>
        </w:tc>
      </w:tr>
      <w:tr>
        <w:trPr>
          <w:trHeight w:val="430" w:hRule="atLeast"/>
        </w:trPr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экзамена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lang w:eastAsia="ru-RU"/>
        </w:rPr>
        <w:t xml:space="preserve">2.2. Тематический план и содержание учебной 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961"/>
        <w:gridCol w:w="8872"/>
        <w:gridCol w:w="956"/>
        <w:gridCol w:w="102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разделов и те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, практические  занятия, самостоятельная работа ,прое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ъем часов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ровень освоения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мые результаты освоения обучающимися темы: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навыками коммуникативной, учебно-исследовательской деятельности, критического мышления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инновационной, аналитической, творческой, интеллектуальной деятельности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умением использовать справочную нормативную, правовую документаци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и задачи курса. Проект как один из видов самостоятельной деятельности   обучающего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о науке, познании, исследован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1. Методология и методика исследова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мые результаты освоения обучающимися темы: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умением определять методологию исследовательской деятель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«метод», «методология», «эксперимент», «закономер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ологические принципы. Структура методолог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5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о логике исследова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шение ситуационных задач методологического аспекта исследовательской деятель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2. Типы и виды проек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мые результаты освоения обучающимися темы: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навыками коммуникативной, учебно-исследовательской деятельности, критического мышления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инновационной, аналитической, творческой, интеллектуальной деятельности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умением определять методологию исследовательской деятель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ы проектов по сферам деятельности (технический, организационный, экономический, социальный, смешанный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лассы проектов (монопроекты, мультипроекты, мегапроекты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ы проектов (инновационный, конструкторский, исследовательский, инженерный, информационный, творческий, социальный, прикладной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работка алгоритма работы над проекто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3. Выбор темы и определение методологических характерист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мые результаты освоения обучающимися темы: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;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 применять теоретические знания при выборе темы и разработке проекта;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умением определять методологию исследовательской деятель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бор темы. Определение степени значимости темы проекта. Требования к выбору и формулировке темы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102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ьность и практическая значимость ис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цели и задач. Типичные способы определения цели. Эффективность целеполагания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гипотезы. Доказательство и опровержение гипотезы. «Звездочки обдумывания (схематическое изображение составляющих проекта: актуальность, цель, задачи, гипотеза, предмет и объект проекта)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 Этапы работы над проект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мые результаты освоения обучающимися темы: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навыками коммуникативной, учебно-исследовательской деятельности, критического мышления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инновационной, аналитической, творческой, интеллектуальной деятельности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7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ирование: подбор необходимых материалов, определение способов сбора и анализа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ой этап: обсуждение методологических аспектов и организация работы, структурирование проекта, работа над проектом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ключительный этап: подведение итогов, оформление результатов, презентация прое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и оформление теоретических и практических аспектов проектной деятельности. Оформление плана работы над проекто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5. Методы работы с источником информац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мые результаты освоения обучающимися темы: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ние умением использовать справочную нормативную, правовую документацию; 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знаниями оформлять библиографию, цитаты, ссылки, чертежи, схемы формул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ы литературных источников информаци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ые ресурс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библиографического списк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исследовательской работы в форме рефера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мые результаты освоения обучающимися темы: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навыками коммуникативной, учебно-исследовательской деятельности, критического мышления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инновационной, аналитической, творческой, интеллектуальной деятельности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ерат: структура, этапы работы, требования к оформлению, критерии оценк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исследовательской работы в форме рефератов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84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лад: структура, этапы работы, требования к оформлению, критерии оцен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вторского доклад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7. Правила оформ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екта. Презентация проект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мые результаты освоения обучающимися темы: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навыками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пособность представлять результаты исследования в форме презентац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требования к оформлению текста (ГОСТы по оформлению машинописных работ: выбор формата бумаги, оформление полей, знаковпрепинания, нумерации страниц, рубрикации текста, способы выделения отдельных частей текс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оформления титульного листа, содержания проект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библиографического списк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титульного листа. Оформление библиографического спис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оформления таблиц, графиков, диаграмм, схе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ирование аргументации результатов исследования на основе собранных данны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изложению результатов работы над индивидуальным проектом через стать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ожение результатов работы над индивидуальным проектом через стать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приложениям результатов исследования индивидуального проект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приложения результатов исследования индивидуального проект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проекта. Особенности работы в программе PowerPoint. Требования к содержанию слайд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слайдов в программе PowerPoint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8. Особенности 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ой квалификационной работы (ВКР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мые результаты освоения обучающимися темы: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навыками коммуникативной, учебно-исследовательской деятельности, критического мышления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инновационной, аналитической, творческой, интеллектуальной деятельности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навыками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ук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Оформление задания для вы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Календарный план-график вы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Порядок сдачи и защи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доклада для защиты индивидуального проект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аботка проекта с учётом замечаний и предлож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3.Темы рефератов,  индивидуальных проект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усский язык и Литература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 и процесс приготовления сложных холодных десертов в литературе русских писателей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 и процесс приготовления сложных хлебобулочных мучных, кондитерских изделий в художественной литературе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 и процесс приготовления сложных холодных закусок в русской литературе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циональная кухня в произведениях русских писателей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нарный рецепт как особый вид текста.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остранный язык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в рецептуре кулинарных блюд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в рецептуре кондитерских и мучных изделий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ность русской кухни в Англии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История 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историю бобовых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и молочные блюда в рационе питания и использования  исторических личностей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ия, традиции и обычаи чайной церемонии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 Руси дичь добывали: история, традиции и обычая охоты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 Руси дичь добывали: история, традиции и обычая охоты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появления и использования картофеля в России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– всему голова: история, обычаи и традиция хлеба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ществознание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а и культура потребления на Востоке (Китай)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а и культура потребления на Востоке (Япония)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а и культура потребления в Европе  (Франция)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а и культура потребления в России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итые купеческие семьи Иркутской губернии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еография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редприятий общественного питания в г. Тайшете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поставщиков плодов на рынок  г. Тайшете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поставщиков овощей на рынок г. Тайшете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поставщиков рыбы на рынок г. Тайшете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поставщиков мяса и домашней птицы на рынок г. Тайшете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ье для предприятий общественного питания.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тематика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06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в профессии Повар</w:t>
            </w:r>
          </w:p>
        </w:tc>
      </w:tr>
      <w:tr>
        <w:trPr>
          <w:trHeight w:val="206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в технологии приготовления горячих блюд </w:t>
            </w:r>
          </w:p>
        </w:tc>
      </w:tr>
      <w:tr>
        <w:trPr>
          <w:trHeight w:val="206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в технологии приготовления холодных блюд </w:t>
            </w:r>
          </w:p>
        </w:tc>
      </w:tr>
      <w:tr>
        <w:trPr>
          <w:trHeight w:val="206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в профессии Кондитер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Информатика 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99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эскиза производственного цеха с учетом всех требований</w:t>
            </w:r>
          </w:p>
        </w:tc>
      </w:tr>
      <w:tr>
        <w:trPr>
          <w:trHeight w:val="330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-дизайн технологических карт блюд из овощей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-дизайн технологических карт блюд из мяса и рыбы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-дизайн технологических карт хлебобулочных и кондитерских изделий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изика, химия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93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о – химические процессы, происходящие в процессе приготовления и хранения блюд из овощей, рыбы, мяса. </w:t>
            </w:r>
          </w:p>
        </w:tc>
      </w:tr>
      <w:tr>
        <w:trPr>
          <w:trHeight w:val="293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о – химические процессы, происходящие в процессе приготовления и хранения блюд из рыбы, мяса.</w:t>
            </w:r>
          </w:p>
        </w:tc>
      </w:tr>
      <w:tr>
        <w:trPr>
          <w:trHeight w:val="293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о – химические процессы, происходящие в процессе приготовления и хранения блюд из мяса.</w:t>
            </w:r>
          </w:p>
        </w:tc>
      </w:tr>
      <w:tr>
        <w:trPr>
          <w:trHeight w:val="293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о – химические процессы, происходящие в процессе приготовления и хранения хлебобулочных мучных, кондитерских изделий.</w:t>
            </w:r>
          </w:p>
        </w:tc>
      </w:tr>
      <w:tr>
        <w:trPr>
          <w:trHeight w:val="293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о – химические процессы, происходящие в процессе приготовления и хранения десертов.</w:t>
            </w:r>
          </w:p>
        </w:tc>
      </w:tr>
      <w:tr>
        <w:trPr>
          <w:trHeight w:val="293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направления в процессе приготовления здоровой еды.</w:t>
            </w:r>
          </w:p>
        </w:tc>
      </w:tr>
      <w:tr>
        <w:trPr>
          <w:trHeight w:val="293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гающие технологии, используемые при приготовлении супов.</w:t>
            </w:r>
          </w:p>
        </w:tc>
      </w:tr>
      <w:tr>
        <w:trPr>
          <w:trHeight w:val="293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гающие технологии, используемые при приготовлении соусов.</w:t>
            </w:r>
          </w:p>
        </w:tc>
      </w:tr>
      <w:tr>
        <w:trPr>
          <w:trHeight w:val="293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гающие технологии, используемые при приготовлении хлебобулочных мучных, кондитерских изделий.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Биология 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технологии приготовления блюд из овощей и грибов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технологии приготовления блюд из круп, бобовых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технологии приготовления блюд из макаронных изделий, яиц, творога и тест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технологии приготовления супов и соус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технологии приготовления блюд из рыбы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технологии приготовления блюд из мяса и домашней птицы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технологии приготовления и оформления холодных блюд и закусок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технологии приготовления сладких блюд и напитков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технологии приготовления хлебобулочных, мучных и кондитерских изделий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бактерий на сохранность и качество сырья, готовой кулинарной продукции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пищевых добавок в приготовлении блюд из овощей и грибов на здоровье человек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пищевых добавок в приготовлении супов и соуса на здоровье человек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пищевых добавок в приготовлении блюд из рыбы и мяса на здоровье человек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пищевых добавок в приготовлении и оформлении холодных блюд и закусок на здоровье человека.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изическая культура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развития координации движения на качество нарезки из овощей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развития силовых способностей при первичной обработке мясных туш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нес-блюдо в рационе здорового образа жизни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нес-блюдо в рационе питания спортсменов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Экология 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технологии при приготовлении блюд из овощей и грибов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технологии при приготовлении блюд из круп, бобовых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технологии при приготовлении блюд из макаронных изделий, яиц, творога и тест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технологии при приготовлении супов и соус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технологии при приготовлении блюд из рыбы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технологии при приготовлении блюд из мяса и домашней птицы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технологии при приготовлении и оформлении холодных блюд и закусок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технологии при приготовлении сладких блюд и напитков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технологии при приготовлении хлебобулочных, мучных и кондитерских изделий.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numPr>
          <w:ilvl w:val="0"/>
          <w:numId w:val="10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ономика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, рентабельность предприятия общественного питания. Пути роста рентабельности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основных показателей горячего цех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основных показателей холодного цех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основных показателей кондитерского цех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сновных экономических показателей предприятия общественного питания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снижения себестоимости продукции в предприятиях общественного питания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ля реализации  учебной дисциплины имеется  учебный  кабинет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 котором существует  возможность свободного доступа в Интернет во время учебного занятия и в период  внеучебной  деятельности студен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Оборудование учебного кабинет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 доска магнит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 мебель: стеллажи, полки, шкаф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Технические средства обуч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ерсональный компьютер (ПК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мультимеди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видео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сеть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учебных изданий, Интернет-ресурсов, дополнительной литературы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источники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Бережнова Е.В. 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5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Пастухова И.П., Тарасова Н.В.. Основы  учебно-исследовательской  деятельности  студентов. Учебное пособие для студентов учреждений среднего профессионального образования  / Тарасова  Н.В., Пастухова  И.П.  –  М.:  Издательский  центр «Академия», 2015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Пастухова И.П., Тарасова Н.В..Основы  учебно-исследовательской  деятельности  студентов: учеб.пособие для студ.учреждений сред. проф. образования / И.П. Пастухова, Н.В. Тарасова. – 4-е изд., стер. – М.: Издательский центр «Академия», 2015.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5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ергеев И.С. Как организовать проектную деятельность учащихся. – М.: АРКТИ, 2015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ые источники: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ин, С. И. Проект или исследование? / С. И. Гин // Пачатковая школа. – 2010. – № 6.    – С. 49–51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Гурман  С.М.Оформление  учебных  текстовых  документов: Методические указания / С.М. Гурман, В.И. Семѐнов. – Богданович, 2010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ергеев И.С. Как организовать проектную деятельность учащихся. – М.: АРКТИ, 2012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Шурыгина А.Г., Носова Н.В. Программа учебных модулей «Основы проектной деятельности» для учащихся основной школы разработанным А.Г. Шурыгиной и Н.В. Носовой. – Киров: Кировский ИПК и ПРО, 2011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Щербакова С.Г. Организация проектной деятельности в образовательном учреждении. Издательско-торговый дом «Корифей» - Волгоград, 2011.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рнет-ресурсы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http://psystudy.ru/ - электронный научный журнал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http://studentam.net/ - электронная библиотека учебников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http://www.gumer.info/ - библиотека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b/>
          <w:b/>
          <w:color w:val="000000"/>
        </w:rPr>
      </w:pPr>
      <w:r>
        <w:rPr>
          <w:b/>
          <w:color w:val="000000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28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4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ы обуч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28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и методы контроля и оценки результатов обучения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ладение навыками коммуникативной, учебно-исследовательской деятельности, критического мыш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пособность к инновационной, аналитической, творческой, интеллектуальной деятельност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ладение навыками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 способность применять теоретические знания при выборе темы и разработке проект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способность разрабатывать структуру конкретного проек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ладение умением определять методологию исследовательской деятельност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владение умением использовать справочную нормативную, правовую документацию;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ладение умением проводить исследова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владение знаниями оформлять библиографию, цитаты, ссылки, чертежи, схемы формул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) способность представлять результаты исследования в форме презентации.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выполнения работ практических занятий.</w:t>
            </w:r>
          </w:p>
          <w:p>
            <w:pPr>
              <w:pStyle w:val="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выполнения работ вне учебной самостоятельной работа. </w:t>
            </w:r>
          </w:p>
          <w:p>
            <w:pPr>
              <w:pStyle w:val="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защиты индивидуального проекта.   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283"/>
        <w:rPr>
          <w:color w:val="000000"/>
        </w:rPr>
      </w:pPr>
      <w:r>
        <w:rPr>
          <w:color w:val="00000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283"/>
        <w:rPr>
          <w:color w:val="000000"/>
        </w:rPr>
      </w:pPr>
      <w:r>
        <w:rPr>
          <w:color w:val="00000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283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2F549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Список 2"/>
    <w:basedOn w:val="Normal"/>
    <w:qFormat/>
    <w:pPr>
      <w:suppressAutoHyphens w:val="true"/>
      <w:spacing w:lineRule="auto" w:line="240" w:before="0" w:after="0"/>
      <w:ind w:left="566" w:hanging="283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20:00Z</dcterms:created>
  <dc:creator>Пользователь Windows</dc:creator>
  <dc:description/>
  <cp:keywords/>
  <dc:language>en-US</dc:language>
  <cp:lastModifiedBy>1</cp:lastModifiedBy>
  <cp:lastPrinted>2018-02-13T13:00:00Z</cp:lastPrinted>
  <dcterms:modified xsi:type="dcterms:W3CDTF">2019-10-10T13:45:00Z</dcterms:modified>
  <cp:revision>61</cp:revision>
  <dc:subject/>
  <dc:title>ПРОГРАММА </dc:title>
</cp:coreProperties>
</file>