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 для профессии среднего профессионального образования подготовки квалифицированных рабочих, служащих </w:t>
      </w:r>
      <w:r>
        <w:rPr>
          <w:b/>
          <w:sz w:val="28"/>
          <w:szCs w:val="28"/>
        </w:rPr>
        <w:t>технического профил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3.01.07 Машинист крана (крановщик)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чульскене Алевтина Ивано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Брюханова Светлана Николае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087"/>
      </w:tblGrid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ой дисциплины и виды учебной работы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а Иностранный язык (английский язык) предназначена для изучения </w:t>
      </w:r>
      <w:r>
        <w:rPr>
          <w:sz w:val="28"/>
          <w:szCs w:val="28"/>
        </w:rPr>
        <w:t>иностранного языка (</w:t>
      </w:r>
      <w:r>
        <w:rPr>
          <w:color w:val="000000"/>
          <w:sz w:val="28"/>
          <w:szCs w:val="28"/>
        </w:rPr>
        <w:t xml:space="preserve">английского языка) в ГБПОУ ИО ТПТТ, реализующем образовательную программу среднего общего образования в пределах освоения  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Иностранный язык (английский язык)», примерной программы по учебной дисциплине «Иностранный язык (английский язык)» 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рабочей программы учебной дисциплины «Иностранный язык (английский язык)» направлено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бочую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 (ППКР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Иностранный язык (английский язык) как учебная дисциплина характеризуется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й дисциплины направлено на формирование различных видов компетенций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нгвистической</w:t>
      </w:r>
      <w:r>
        <w:rPr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оциолингвистической </w:t>
      </w:r>
      <w:r>
        <w:rPr>
          <w:sz w:val="28"/>
          <w:szCs w:val="28"/>
        </w:rPr>
        <w:t xml:space="preserve"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курсивной</w:t>
      </w:r>
      <w:r>
        <w:rPr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студен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окультурной</w:t>
      </w:r>
      <w:r>
        <w:rPr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альной</w:t>
      </w:r>
      <w:r>
        <w:rPr>
          <w:sz w:val="28"/>
          <w:szCs w:val="28"/>
        </w:rPr>
        <w:t xml:space="preserve"> — развитие умения вступать в коммуникацию и поддерживать е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атегической</w:t>
      </w:r>
      <w:r>
        <w:rPr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едметной</w:t>
      </w:r>
      <w:r>
        <w:rPr>
          <w:sz w:val="28"/>
          <w:szCs w:val="28"/>
        </w:rPr>
        <w:t xml:space="preserve"> — развитие умения использовать знания и навыки, формируемые в рамках дисциплины «Английский язык», для решения различных пробле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учебной дисциплины «Английский язык» делится на </w:t>
      </w:r>
      <w:r>
        <w:rPr>
          <w:sz w:val="28"/>
          <w:szCs w:val="28"/>
          <w:u w:val="single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sz w:val="28"/>
          <w:szCs w:val="28"/>
          <w:u w:val="single"/>
        </w:rPr>
        <w:t>профессионально направленное</w:t>
      </w:r>
      <w:r>
        <w:rPr>
          <w:sz w:val="28"/>
          <w:szCs w:val="28"/>
        </w:rPr>
        <w:t xml:space="preserve">, предназначенное для освоения профессии СПО технического  профи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Иностранный язык (английский язык)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ебная дисциплина «Иностранный язык (английский язык)» является учебным предметом обязательной предметной области «Иностранные языки» ФКГОС среднего общего образов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 Иностранный (английский язык)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учебная дисциплина «Иностранный язык (английский язык)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Иностранный язык (английский язык)» обеспечивает достижение студентами следующих результатов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85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личностных: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  <w:u w:val="single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успешные коммуникативные    стратегии в различных ситуациях общения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85" w:hanging="0"/>
        <w:jc w:val="both"/>
        <w:rPr/>
      </w:pPr>
      <w:r>
        <w:rPr>
          <w:b/>
          <w:i/>
          <w:sz w:val="28"/>
          <w:szCs w:val="28"/>
          <w:u w:val="single"/>
        </w:rPr>
        <w:t>предметных: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достижение порогового уровня владения английским языком, позволяющего выпускникам общаться в устной и письменной формах,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 е х н и ч е с к и й  п р о ф и л 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 р о ф е с с и о н а л ь н о г о о б р а з о в а н и 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Цели и задачи изучения учебной дисциплины «Иностранный язык (английский язык)»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тствие, прощание, представление себя и других людей в официальной и неофициальной обстановк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человека (внешность, национальность, образование, личные качества, род занятий, должность, место работы и др.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я и семейные отношения, домашние обяза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жилища и учебного заведения (здание, обстановка, условия жизни, техника, оборудование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Распорядок дня студента техникум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бби, досуг.</w:t>
        <w:br/>
        <w:t xml:space="preserve">Описание местоположения объекта (адрес, как найти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азины, товары, совершение покуп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культура и спорт, здоровый образ жизн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скурсии и путешеств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сия, ее национальные символы, государственное и политическое устройств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ловек и природа, экологические пробле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е проект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ценарий телевизионной программы о жизни публичной персоны: биографические факты, вопросы для интервью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 по родному городу (достопримечательности, разработка маршрута).</w:t>
        <w:br/>
        <w:t xml:space="preserve">Путеводитель по родному краю: визитная карточка, история, география, экологическая обстановка, фолькло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«Каким должен быть настоящий профессионал?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 ОРИЕНТИРОВАННОЕ СОДЕРЖА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и инновации в области науки и техни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механизмы. Промышленное оборудова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омпьютерные технологии в промышле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выстав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евые игр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ерсонала на открытые на предприятии ваканс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ью корреспондента с работниками предприятия (представление, описание личных и профессиональных качеств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вычислительного цент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на рынок нового продукта: его описание, характеристики (спецификация), достоинства, процесс производства, инструкция по эксплуат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й специализированной выставке (представление продукции, переговоры с потенциальными клиента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4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ивные сообщения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учебной дисциплины </w:t>
      </w:r>
      <w:r>
        <w:rPr>
          <w:b/>
          <w:color w:val="0D0D0D"/>
          <w:sz w:val="28"/>
          <w:szCs w:val="28"/>
        </w:rPr>
        <w:t>«Иностранный язык (английский язык)»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26"/>
        <w:gridCol w:w="26"/>
        <w:gridCol w:w="28"/>
        <w:gridCol w:w="16"/>
        <w:gridCol w:w="10045"/>
        <w:gridCol w:w="1276"/>
        <w:gridCol w:w="1134"/>
      </w:tblGrid>
      <w:tr>
        <w:trPr>
          <w:trHeight w:val="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73" w:leader="none"/>
                <w:tab w:val="left" w:pos="11908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Английский язы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 «Язык и его функ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 « Английский язык в современном ми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я. Прощание. Обращения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себя и других людей в официальной и обстановке. Слово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ление себя и других людей в и неофициальной обстанов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и зодиака (изучающее чтение). Выполнение 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. «Представление себя и других людей в официальной и неофициальной обстанов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дготовка сообщений на тему: «Приветствие и прощание  у разны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еловека (внешность, национальность, образование, личные качества, род занятий, должность, место рабо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ебе.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лучшего друга. Отработка моно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both and ..., either... or..., neither... nor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качества. Черты характера, необходимые для определенного вида профессии. Введение и отработка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/Continuous. Активизация наречий частности. Выполнение грамматических упражнений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1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1 : «Внешность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Внешность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Личностные качества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14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ья и семейные отношения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адиционные семейные праздники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6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ейные обязанности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7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ы в семье. Отработка диа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ave you ever .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8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разеологические обороты. Типы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9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слов в предложениях. Вопроситель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0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ьные и неправильные глаголы.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1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</w:t>
            </w:r>
            <w:r>
              <w:rPr>
                <w:i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. «Мо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презентаций на тему: «Традиционные семейные праздники в России и Великобрита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2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Место, где ты живёшь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, обстановка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Совершенствование лексико-грамматических навыков. Повторение лексики по теме. Грамматика: оборот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</w:t>
            </w:r>
            <w:r>
              <w:rPr>
                <w:bCs/>
                <w:sz w:val="20"/>
                <w:szCs w:val="20"/>
              </w:rPr>
              <w:t xml:space="preserve"> /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re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lang w:val="en-US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2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Условия жизни.Структура </w:t>
            </w:r>
            <w:r>
              <w:rPr>
                <w:bCs/>
                <w:sz w:val="20"/>
                <w:szCs w:val="20"/>
                <w:lang w:val="en-US"/>
              </w:rPr>
              <w:t>Wil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e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логи об учебном заведении. 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ческих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авыков</w:t>
            </w:r>
            <w:r>
              <w:rPr>
                <w:sz w:val="20"/>
                <w:szCs w:val="20"/>
                <w:lang w:val="en-US" w:eastAsia="ar-SA"/>
              </w:rPr>
              <w:t xml:space="preserve">. </w:t>
            </w:r>
            <w:r>
              <w:rPr>
                <w:sz w:val="20"/>
                <w:szCs w:val="20"/>
                <w:lang w:eastAsia="ar-SA"/>
              </w:rPr>
              <w:t>Введен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овой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ки</w:t>
            </w:r>
            <w:r>
              <w:rPr>
                <w:sz w:val="20"/>
                <w:szCs w:val="20"/>
                <w:lang w:val="en-US" w:eastAsia="ar-SA"/>
              </w:rPr>
              <w:t xml:space="preserve">: blockof flats, on the outskirts, landing, modern conveniences, central heating, running hot and cold water, rubbish chute. </w:t>
            </w:r>
            <w:r>
              <w:rPr>
                <w:sz w:val="20"/>
                <w:szCs w:val="20"/>
                <w:lang w:eastAsia="ar-SA"/>
              </w:rPr>
              <w:t>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2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2 по теме: «Моя семья – моя креп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своей квартиры/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ие рекламного объявления о продаже своей квартиры/дома -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«Мой техник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ок дня студента колледжа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3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й обычный рабочий день. Составление устной темы.  Отработка монологической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ходной день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. Составление устной темы. Отработка монологиче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3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группа . Дружба. Составление устной темы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/ лич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досуга.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рамматических упражн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-2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 «Мой распорядок д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обычный рабочи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бби, досуг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4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тение текста «</w:t>
            </w:r>
            <w:r>
              <w:rPr>
                <w:sz w:val="20"/>
                <w:szCs w:val="20"/>
                <w:lang w:val="en-US"/>
              </w:rPr>
              <w:t>Hobbies</w:t>
            </w:r>
            <w:r>
              <w:rPr>
                <w:sz w:val="20"/>
                <w:szCs w:val="20"/>
              </w:rPr>
              <w:t>» с полным пониманием текста. Высказывание мнения о личных предпочтениях. .Как я провожу свободное время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е хобби. Составление устной темы. Структуры</w:t>
            </w:r>
            <w:r>
              <w:rPr>
                <w:sz w:val="20"/>
                <w:szCs w:val="20"/>
                <w:lang w:val="en-US" w:eastAsia="ar-SA"/>
              </w:rPr>
              <w:t xml:space="preserve"> would like to do/like/enjoy doing. </w:t>
            </w:r>
            <w:r>
              <w:rPr>
                <w:sz w:val="20"/>
                <w:szCs w:val="20"/>
                <w:lang w:eastAsia="ar-SA"/>
              </w:rPr>
              <w:t>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да люди ездят на выходные?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4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ершенствование навыков монологической речи . Высказывание по теме с использованием изученной лексики и опорой на текст. </w:t>
            </w:r>
            <w:r>
              <w:rPr>
                <w:sz w:val="20"/>
                <w:szCs w:val="20"/>
                <w:lang w:val="en-US" w:eastAsia="ar-SA"/>
              </w:rPr>
              <w:t>Future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Simple</w:t>
            </w:r>
            <w:r>
              <w:rPr>
                <w:sz w:val="20"/>
                <w:szCs w:val="20"/>
                <w:lang w:eastAsia="ar-SA"/>
              </w:rPr>
              <w:t xml:space="preserve"> и 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rogress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полнение грамматических упражнений. Повторение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erfect</w:t>
            </w:r>
            <w:r>
              <w:rPr>
                <w:sz w:val="20"/>
                <w:szCs w:val="20"/>
                <w:lang w:eastAsia="ar-SA"/>
              </w:rPr>
              <w:t xml:space="preserve"> и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erfec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rogress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полнение грамматических упражнений.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Грамматика: </w:t>
            </w:r>
            <w:r>
              <w:rPr>
                <w:sz w:val="20"/>
                <w:szCs w:val="20"/>
                <w:lang w:val="en-US" w:eastAsia="ar-SA"/>
              </w:rPr>
              <w:t>Future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in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the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pa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3 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3 по теме: «Моё хоб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-3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Моя любимая музыкальная групп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 Мои увле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5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а проживания. Совершенствование лексико-грамматических навыков. Повторение лексики по теме. Грамматика: оборот there is / there are.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Новосибирск  (поисковое чтение). Речевые клише: выражение согласия, несогласия, 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городу (аудирование). Предлоги места и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5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/американский варианты английского языка. Вы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крытки о путешест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я, происходящие в жизни людей. (Новая лексика)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селенных пунктов. Сравнительная степень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монологической речи. Активизация лексики: тренировочные упражнения. Монологическая речь: описание своей квартиры/дома с опорой на ключевые фр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</w:t>
            </w:r>
            <w:r>
              <w:rPr>
                <w:sz w:val="20"/>
                <w:szCs w:val="20"/>
                <w:lang w:val="en-US"/>
              </w:rPr>
              <w:t xml:space="preserve"> Present Perfect Simple/Continuous. </w:t>
            </w:r>
            <w:r>
              <w:rPr>
                <w:sz w:val="20"/>
                <w:szCs w:val="20"/>
              </w:rPr>
              <w:t>Тренировка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в городе: ”за” и “против”. </w:t>
            </w:r>
            <w:r>
              <w:rPr>
                <w:sz w:val="20"/>
                <w:szCs w:val="20"/>
                <w:lang w:val="en-US"/>
              </w:rPr>
              <w:t xml:space="preserve">Present Perfect: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г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ince/for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Мой город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 «Плюсы и минусы жизни в деревне и городе 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ы, товары, совершение покупок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6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агазины. Виды магазинов. (Новая лексика, изучающее чтени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товаров. Введение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числяемые и неисчисляемые существительные. Отработка  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6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A lot of, much, many, a little, little, a few, few.  </w:t>
            </w:r>
            <w:r>
              <w:rPr>
                <w:bCs/>
                <w:sz w:val="20"/>
                <w:szCs w:val="20"/>
              </w:rPr>
              <w:t xml:space="preserve">Отработка грамматических структу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оссии, Великобритан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азных странах». Отработка лексических навыков. Составление темат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4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. Проектная работа 4 по теме: «Мой идеальный супермаркет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одготовка  сообщений или презентаций. «Любимая одеж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-3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ставить проект «Магазин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иготовить сообщение «Здоровые продук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7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ше здоровье зависит от нас»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дные привычки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ета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7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имые виды спорта»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вестные спортсмены»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5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5 по теме: «Спорт в моей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-4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«Любимые виды сп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-4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или презентаций «Национальные виды спорта России и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«Спорт  –плюсы и мину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и и путешествия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8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.</w:t>
            </w:r>
            <w:r>
              <w:rPr>
                <w:sz w:val="20"/>
                <w:szCs w:val="20"/>
              </w:rPr>
              <w:t xml:space="preserve">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иностранцев о России. 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8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6 !!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тория отечественного туризма.  Планы на 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торение пройденного материала. 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 настоящего времени для расписаний и соб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троль чтения, говорения и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презентации «Виртуальная экскурсия по городам и сѐлам 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Подготовка  сообщений или презентаций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одготовка  сообщений или презентаций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9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и перевод текста: «Политическая система России». </w:t>
            </w:r>
            <w:r>
              <w:rPr>
                <w:bCs/>
                <w:sz w:val="20"/>
                <w:szCs w:val="20"/>
              </w:rPr>
              <w:t>The 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а: «Президенты Росс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текста: «Россия». Чтение с детальным пониманием текста. Выражение собственного мнения. Составление тематического слов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9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  текста: « Национальные символы России». Чтение с детальным пониманием текста. Выражение собственного м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стные города в России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ьные вопросы. Составление диалогов. Ознакомительное чтение «О чем говорят флаги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готовка  сообщений или презентаций «Праздники 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готовка  сообщений или презентаций «Национальные праздники в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Семейные тради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. Население. Основные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амятники Лонд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Америки. США. Население.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ы и города С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6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6  по теме: «Ст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имволы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Основные города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имволы СШ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Австрал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Новой  Зеланд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Символы Кан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технический прогресс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в нашей жизни.  Введение лексики по теме «Научно-технический  прогресс», обсужде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и изобретатели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ение диалогов по теме с использованием конструкции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>…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тернет.  История развития. Поисков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общения on-line. Введение лексики. Сложносочиненные и сложноподчиненные 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ыполнение лексико-грамматических упражнений. Предложения со сложными дополнениями типа I want you to come  h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 Возврат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изация употребления в устной речи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Ученые - современник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готовка  сообщений или презентаций. «Компьютер в моей 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и природа, экологические проблемы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лимат. Погода .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человек  Чтение и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.  Введение лексики. Составление устно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граммы в Великобритании и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атаклизмы. Чтение и обсужде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 Past Simple, Past Perfect T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на тему « 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8 на тему «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8 на тему: «Какой жизнь будет в будуще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 «Прогноз по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готовка  сообщений или презентаций  «Экологические проблемы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Наш вклад в защиту окружающей ср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Защитим нашу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6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стижения и инновации в области науки и техник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ученые мира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3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r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stem</w:t>
            </w:r>
            <w:r>
              <w:rPr>
                <w:sz w:val="20"/>
                <w:szCs w:val="20"/>
              </w:rPr>
              <w:t>», чтение с детальным пониманием текста. Введение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4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нновации в области науки и техники».  Поисков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5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 «The Urals – the Centre of the Russian Metal Industry », </w:t>
            </w:r>
            <w:r>
              <w:rPr>
                <w:sz w:val="20"/>
                <w:szCs w:val="20"/>
              </w:rPr>
              <w:t>письм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6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образцу. Отработка диалогической 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7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8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9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0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9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/141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роектная работа 9 на тему: «Я изобрёл автомоб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Достижения  и инновации в области науки и техники»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Автомобиль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7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. Промышленное оборудование 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овременных автомобилей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автомобиля.  Составление тематического словаря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. . Упражнения на соответствия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азвития краностроения. Виды кранов. </w:t>
            </w:r>
            <w:r>
              <w:rPr>
                <w:bCs/>
                <w:sz w:val="20"/>
                <w:szCs w:val="20"/>
              </w:rPr>
              <w:t>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текста: «Виды кранов»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10 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над ошибками. Проектная работа 10 на тему: «Современный к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</w:t>
            </w:r>
            <w:r>
              <w:rPr>
                <w:sz w:val="20"/>
                <w:szCs w:val="20"/>
              </w:rPr>
              <w:t>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</w:t>
            </w:r>
            <w:r>
              <w:rPr>
                <w:sz w:val="20"/>
                <w:szCs w:val="20"/>
              </w:rPr>
              <w:t xml:space="preserve"> «Промышленное оборудование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18. </w:t>
            </w:r>
            <w:r>
              <w:rPr>
                <w:color w:val="000000"/>
                <w:sz w:val="20"/>
                <w:szCs w:val="20"/>
              </w:rPr>
              <w:t>Современные компьютерные технологии в промышленности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компьютерные технологии и их применение. Чтение и перевод текста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пьютер, компьютерные функции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устройства. Поисковое чтение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устриальная электроника. Чтение и перевод текста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и его роль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chn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gress</w:t>
            </w:r>
            <w:r>
              <w:rPr>
                <w:color w:val="000000"/>
                <w:sz w:val="20"/>
                <w:szCs w:val="20"/>
              </w:rPr>
              <w:t>», чтение с детальным переводом текста, письменная работа по 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программиста. Чтение текста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 . Правильные   и неправиль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. Сложное до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1-8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овременные устройства и их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9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3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 Преимущества и недостатки научно- технического прогр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</w:t>
            </w:r>
            <w:r>
              <w:rPr>
                <w:sz w:val="20"/>
                <w:szCs w:val="20"/>
              </w:rPr>
              <w:t xml:space="preserve">  Отраслевые выставк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на работу. 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автомастерской 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автомобиля.  Аудирова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Развитие разговор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итоговому тестирован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и заполнение документов «</w:t>
            </w:r>
            <w:r>
              <w:rPr>
                <w:bCs/>
                <w:sz w:val="20"/>
                <w:szCs w:val="20"/>
                <w:lang w:val="en-US"/>
              </w:rPr>
              <w:t>Drawing up and filling in documents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/>
        <w:t>Характеристика основных видов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0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рование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наиболее существенные элементы сообщения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ться к индивидуальным особенностям говорящего, его темпу речи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языковой и контекстуальной догадкой, прогнозированием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дополнительную информацию и уточнять полученную с помощью переспроса или просьбы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прослушанного текста; составлять таблицу, схему на основе информации из текста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ть на английском языке (устно или письменно) содержание услышанного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b/>
                <w:sz w:val="28"/>
                <w:szCs w:val="28"/>
              </w:rPr>
              <w:t>монологическая реч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14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ическая речь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неподготовленное высказывание на заданную тему или в соответствии с ситуацие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ставлять устный реферат услышанного или прочитанного текст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вопросы для интервь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пределения известным явлениям, понятиям, предметам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адекватные эмоционально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монологические высказывания (развернутые реплики) в диалогической реч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диалогах (полилогах) различных видов (диалог-рассуждение, диалограсспрос,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отношение (оценку, согласие, несогласие) к высказываниям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нтервью на заданную тему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ть вопросы, пользоваться переспрос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, пользоваться перифраз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Использовать адекватные эмоционально-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ировать и распределять внимание в процессе общ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реагировать на реплики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иск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знакомительное        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юще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ип и структурно-композиционные особенности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из текста наиболее важн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нформацию, относящуюся к определенной теме или отвечающую определенным критерия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информацию по определенным признака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основное содержание текста, определять его главную мысль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Полно и точно понимать содержание текста, в том числе с помощью словаря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ять объективную информацию от субъективной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таблицу, схему с использованием информации из текста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различные события, факты, явления, комментировать их, делать обобщения и выводы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и обосновывать свою точку зрения с использованием эмоционально-оценочных средств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бразец в качестве опоры для составления собственного текста (например, справочного или энциклопедического характера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исьма и заявления, в том числе 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интересующ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ть анкеты, бланки сведениями личного или делового характера, числовыми данным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зюме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кламные объявления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описания вакансий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несложные рецепты приготовления блюд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ростые технические спецификации, инструкции по эксплуатац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писание на день, списки дел, покупок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сценарии, программы, планы различных мероприятий (например, экскурсии, урока, лекции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исьменный пересказ текста; писать эссе (содержащие описание, повествование, рассуждение), обзоры, реценз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буклет, брошюру, каталог (например, с туристической информацией, меню, сводом правил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сочетать слова в синтагмах и предложениях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на письме и в речевом потоке изученные лексические единицы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значения и грамматическую функцию слов, опираясь на правила словообразования в английском языке (аффиксация, конверсия, заимствование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написанию и звучанию слова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контекстом, прогнозированием и речевой догадкой при восприятии письменных и устных текстов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оисхождение слов с помощью словаря (например, Olympiad, gym, piano, laptop, computer и др.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шифровывать некоторые аббревиатуры (G8, UN, EU, WTO, NATO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ные различия систем английского и русского языков: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грамматических явлений, не присущих русскому языку (артикль, герундий  др.);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— he’s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ить правописание слов, предназначенных для продуктивного усвоения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правила орфографии и пунктуации в речи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написание и перенос слов по словарю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носительные навыки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ладеть международным фонетическим алфавитом, уметь читать слова в транскрипционной запис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артикулирования отдельных звуков и звукосочетаний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ть правила чтения гласных и согласных букв и буквосочетаний; знать типы слогов;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ударения в словах и фразах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навыки и умения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программы учебной дисциплины «Иностранный язык (английский язык)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Для освоения программы учебной дисциплины «Иностранный язык (английский язык)» в ГБПОУ ИО ТПТТ, реализующем образовательную программу среднего общего образования  в пределах освоения  ОП СПО на базе основного общего образования, имеется в наличии учебного кабинета, в котором имеется возможность обеспечить свободный доступ в Интернет во время учебного занятия и в период внеучебной деятельност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Иностранный язык (английский язык)» входят: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В библиотечный фонд входят учеб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ты (УМК), обеспечивающие освоение учебной дисциплины «Иностранный язык (английский язык)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иблиотечный фонд дополнен энциклопедиями, справочниками, научной и научно-популярной, художественной литературой и др. по вопросам  языкозна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процессе освоения программы учебной дисциплины «Иностранный язык (английский язык)» студенты имеют возможность доступа к электронным учебным материалам  английскому языку, имеющиеся в свободном доступе в системе Интернет (электронные книги, практикумы, тесты,  материалы ЕГЭ и др.):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коровайная Г. Т., Койранская Е. А., Соколова Н. И., Лаврик Г. В. Planet of English: учебник английского языка для учреждений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есникова Н. Н., Данилова Г. В., Девяткина Л. Н. Английский язык для менеджеров = English for Manager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профессий и специальностей социальноэкономического профиля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специальностей гуманитарного профиля СПО. –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macmillandictionary.com/dictionary/british/enjoy (Macmillan Dictionary с возможностью прослушать произношение слов). www.britannica.com (энциклопедия «Британника»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doceonline.com (Longman Dictionary of Contemporary English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sl – lab.co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voanews.co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nglishatschool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iqlib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acmillan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йт «Сеть творческих учителей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4:24:00Z</dcterms:created>
  <dc:creator>Admin</dc:creator>
  <dc:description/>
  <cp:keywords/>
  <dc:language>en-US</dc:language>
  <cp:lastModifiedBy>Пользователь Windows</cp:lastModifiedBy>
  <cp:lastPrinted>2017-06-23T08:19:00Z</cp:lastPrinted>
  <dcterms:modified xsi:type="dcterms:W3CDTF">2019-05-21T06:59:00Z</dcterms:modified>
  <cp:revision>124</cp:revision>
  <dc:subject/>
  <dc:title>«Утверждаю»</dc:title>
</cp:coreProperties>
</file>