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bookmarkStart w:id="0" w:name="_GoBack"/>
      <w:bookmarkEnd w:id="0"/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:  </w:t>
      </w:r>
      <w:r>
        <w:rPr>
          <w:b/>
          <w:sz w:val="28"/>
          <w:szCs w:val="28"/>
          <w:lang w:eastAsia="en-US"/>
        </w:rPr>
        <w:t>23.01.07 Машинист крана (крановщик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Литера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Корчагина</w:t>
      </w:r>
      <w:r>
        <w:rPr>
          <w:sz w:val="28"/>
          <w:szCs w:val="28"/>
        </w:rPr>
        <w:t xml:space="preserve"> Любовь Сергеевна, </w:t>
      </w:r>
      <w:r>
        <w:rPr>
          <w:kern w:val="2"/>
          <w:sz w:val="28"/>
          <w:szCs w:val="28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Литература»                                       5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есто учебной дисциплины в учебном плане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>Результаты освоения учебной дисциплины    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8                                </w:t>
      </w:r>
    </w:p>
    <w:p>
      <w:pPr>
        <w:pStyle w:val="Normal"/>
        <w:rPr/>
      </w:pPr>
      <w:r>
        <w:rPr>
          <w:sz w:val="28"/>
          <w:szCs w:val="28"/>
        </w:rPr>
        <w:t>Объём учебной дисциплины и виды учебной работы                                                  16</w:t>
      </w:r>
    </w:p>
    <w:p>
      <w:pPr>
        <w:pStyle w:val="Normal"/>
        <w:rPr/>
      </w:pPr>
      <w:r>
        <w:rPr>
          <w:sz w:val="28"/>
          <w:szCs w:val="28"/>
        </w:rPr>
        <w:t>Тематический план  учебной дисциплины                                                                    17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7</w:t>
      </w:r>
    </w:p>
    <w:p>
      <w:pPr>
        <w:pStyle w:val="Normal"/>
        <w:rPr/>
      </w:pPr>
      <w:r>
        <w:rPr>
          <w:sz w:val="28"/>
          <w:szCs w:val="28"/>
        </w:rPr>
        <w:t xml:space="preserve">Учебно-методическое и материально-техническое обеспечение программы учебной дисциплины «Литература»                                                                                          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общеобразовательной учебной дисциплины  «Литература» предназначена для изучения литературы в ГБПОУ ИО ТПТТ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   технического профиля:  </w:t>
      </w:r>
      <w:r>
        <w:rPr>
          <w:b/>
          <w:sz w:val="28"/>
          <w:szCs w:val="28"/>
          <w:lang w:eastAsia="en-US"/>
        </w:rPr>
        <w:t>23.01.07 Машинист крана (крановщик)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Литература», примерной программы по учебной дисциплине «Литератур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е рабочей программы «Литература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студент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- программы подготовки квалифицированных рабочих, служащих (ППКРС).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е принадлежит ведущее место в эмоциональном, интеллектуальном и эстетическом развитии человека, в формировании его миропонимания и национального самосознания. Литература, как феномен культуры,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Литература формирует духовный облик и нравственные ориентиры молодого покол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ой содержания учебной дисциплины «Литература» является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Студенты постигаю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обучающихс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литературы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При освоении профессий СПО технического и социально-экономического профилей профессионального образования литература изучается на базовом уровне ФКГОС среднего общего образования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учебного материала по литературе предполагает дифференциацию уровней достижения студентами поставленных целей. Так,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, так и в овладении способами грамотного выражения своих мыслей устно и письменно, в освоении навыков общения с другими людьми. На уровне ознакомления осваиваются такие элементы содержания,  как фундаментальные идеи и ценности, образующие основу человеческой культуры и обеспечивающие миропонимание и мировоззрение человека, включенного в современную общественную культуру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роцессе изучения литературы проводятся  практические занятия по развитию речи, сочинения, контрольные работы, семинары, задания исследовательского характера и т.д. Тематика и форма их проведения зависят от поставленных преподавателем целей и задач от уровня подготовленности студентов. Все виды занятий тесно связаны с изучением литературного произведения, обеспечивают развитие воображения, образного и логического мышления, развивают общие креативные способности, способствуют формированию у студентов умений анализа и оценки литературных произведений, активизирует позицию «студента – читателя»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структурировано по периодам развития литературы в России с обзором соответствующего периода развития зарубежной литературы, предполагает ознакомление обучающихся с творчеством писателей, чьи произведения были созданы в этот период, включает произведения для чтения, изучения, обсуждения и повтор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произведений для чтения и изучения содержит произведения, которые обязательны для изучения на конкретном этапе литературной эпох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литературных произведений для чтения и обсуждения может быть обзорным (тематика, место в творчестве писателя, жанр и т.д.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е произведения для повторения дают возможность преподавателю отобрать материал, который может быть актуализирован на занятиях, связать изучаемое произведение с тенденциями развития литературы, включить его в литературный контекст, а также выявить знания студента, на которые необходимо опираться при изучении нового материала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дополнено краткой теорией литературы – изучением теоретико-литературных сведений, которые особенно актуальны при освоении учебного материала, а также демонстрациями и творческими заданиями, связанными с анализом литературных произведений, творчеством писателей, поэтов, литературных критиков и т.п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ебная дисциплина «Литература» является составной частью общеобразовательного учебного предмета «Русский язык и литература» обязательной предметной области «Филология» ФКГОС среднего общего образован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ГБПОУ ИО ТПТТ учебная дисциплина «Литература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ых планах ППКРС учебная дисциплина «Литература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 соответствующего профиля профессионального образования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Литература» обеспечивает достижение студентами следующих </w:t>
      </w:r>
      <w:r>
        <w:rPr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стетическое отношение к миру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использование для решения познавательных и коммуникативных задач различных источников информации (словари, энциклопедии, интернет-ресурсы и др.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стойчивого интереса к чтению как средству познания других культур, уважительного отношения к ним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навыков различных видов анализа литературных произведений.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самоанализа и самооценки на основе наблюдений за собственной речь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умением представлять тексты в виде тезисов, конспектов, аннотаций, рефератов, сочинений различных жанров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представлений о системе стилей языка художественной литературы.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Литература как искусство слова. Взаимодействие русской и западно-европей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бытность русск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витие русской литературы и культуры в первой половине 19 век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андр Сергеевич Пушкин (1799-1837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С. Пушкин: личность, судьба, этапы творческого пути (с обобщением ранее изученного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ные темы и мотивы лирики А.С. Пушкина. Романтическая лирика поэта периода южной и михайловской ссыл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 поэта и поэзии в лирике А.С. Пуш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Философская лирика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 xml:space="preserve">«Петербургская повесть» А.С. Пушкина «Медный всадник». Образ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блема государства и лич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доклада, сообщения на заданную тему по творчеству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ил Юрьевич Лермонтов (1814-1841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М.Ю.Лермонтов: личность, судьба, этапы творческого пу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.Молитва как «жанр» в лирике М.Ю.Лермонт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Философские мотивы в лирике М.Ю. Лермонтова. Тема жизни и смерти (с обобщением ранее изученн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одготовка к домашнему сочинению по творчеству М.Ю. Лермонто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сание сочинения по творчеству М.Ю. Лермонт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колай Васильевич Гоголь (1809-1852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</w:r>
    </w:p>
    <w:p>
      <w:pPr>
        <w:pStyle w:val="Normal"/>
        <w:rPr/>
      </w:pPr>
      <w:r>
        <w:rPr>
          <w:sz w:val="28"/>
          <w:szCs w:val="28"/>
        </w:rPr>
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</w:r>
    </w:p>
    <w:p>
      <w:pPr>
        <w:pStyle w:val="Normal"/>
        <w:rPr/>
      </w:pPr>
      <w:r>
        <w:rPr>
          <w:sz w:val="28"/>
          <w:szCs w:val="28"/>
        </w:rPr>
        <w:t>Н. В. Гоголь. «Портрет». Проблематика и поэтика повести. Ее место в сборнике «Петербургские повести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1 раздел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следование и подготовка доклада «Петербург в жизни и творчестве Н.В. Гог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русской литературы во второй половине 19 ве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лександр Николаевич Островский (1823-188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Н. Островский. Жизнь и творчество. Традиции русской драматургии в творчестве. «Отец русского театра».</w:t>
      </w:r>
    </w:p>
    <w:p>
      <w:pPr>
        <w:pStyle w:val="Normal"/>
        <w:rPr/>
      </w:pPr>
      <w:r>
        <w:rPr>
          <w:sz w:val="28"/>
          <w:szCs w:val="28"/>
        </w:rPr>
        <w:t>Драма «Гроза». История создания, система образов, приемы раскрытия характеров героев. Своеобразие конфликта. Смысл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алинов и его обитатели. Изображение «жестоких нравов» «темного царства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ест Катерины против «темного царства». Духовное самосознание Катерины. Нравственная проблематика пьес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эпизодов пьесы.</w:t>
      </w:r>
    </w:p>
    <w:p>
      <w:pPr>
        <w:pStyle w:val="Normal"/>
        <w:rPr/>
      </w:pPr>
      <w:r>
        <w:rPr>
          <w:sz w:val="28"/>
          <w:szCs w:val="28"/>
        </w:rPr>
        <w:t>Споры литературных критиков вокруг драмы «Гроза». Пьеса в оценке Н.А. Добролюбова и Д.И. Писаре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ранизация произведений А.Н. Островского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.А. Гончаров (1812-189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омов — «коренной народный наш тип». Диалектика характера Обломова. Смысл его жизни и смерти. Герои романа в их отношении к Обломов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сна Обл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ломов» как роман о любви. Авторская позиция и способы ее выражения в романе</w:t>
      </w:r>
    </w:p>
    <w:p>
      <w:pPr>
        <w:pStyle w:val="Normal"/>
        <w:rPr/>
      </w:pPr>
      <w:r>
        <w:rPr>
          <w:sz w:val="28"/>
          <w:szCs w:val="28"/>
        </w:rPr>
        <w:t xml:space="preserve">Роман «Обломов» в русской критике: оценка романа Н. А. Добролюбовым, Д. И. Писаревым, А. В. Дружининым. «Обломовщина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следования и подготовка рефератов на одну из заданных тем по творчеству И.А. Гончарова по выбору. 6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ван Сергеевич Тургенев (1818-1883)</w:t>
      </w:r>
    </w:p>
    <w:p>
      <w:pPr>
        <w:pStyle w:val="Normal"/>
        <w:rPr/>
      </w:pPr>
      <w:r>
        <w:rPr>
          <w:sz w:val="28"/>
          <w:szCs w:val="28"/>
        </w:rPr>
        <w:t>И. С. Тургенев. Жизнь и творчество (с обобщением ранее изученного). «Записки охотника» и их место в русск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зм творчества Тургенева. Тема любви (повести «Ася», «Первая любовь», «Стихотворения в прозе»)</w:t>
      </w:r>
    </w:p>
    <w:p>
      <w:pPr>
        <w:pStyle w:val="Normal"/>
        <w:rPr/>
      </w:pPr>
      <w:r>
        <w:rPr>
          <w:sz w:val="28"/>
          <w:szCs w:val="28"/>
        </w:rPr>
        <w:t xml:space="preserve">И. С. Тургенев — создатель русского романа. Проблематика и поэтика одного из романов писател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тория создания и идейно-художественное своеобразие романа «Отцы и дети.</w:t>
      </w:r>
    </w:p>
    <w:p>
      <w:pPr>
        <w:pStyle w:val="Normal"/>
        <w:rPr/>
      </w:pPr>
      <w:r>
        <w:rPr>
          <w:sz w:val="28"/>
          <w:szCs w:val="28"/>
        </w:rPr>
        <w:t>Духовный конфликт поколений и мировоззрений в романе «Отцы и дети». Базаров — герой своего времени. Понятие ниги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цы» и «дети» в романе «Отцы и дети». Сторонники и противники Базаро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Любовь в романе «Отцы и дети». Сцена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эпизода «Смерть Базар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ы в критике вокруг романа «Отцы и дети». Подготовка к домашнему сочин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чинение на тему: «В чём заключается современность романа «Отцы и дети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4</w:t>
      </w:r>
      <w:r>
        <w:rPr>
          <w:sz w:val="28"/>
          <w:szCs w:val="28"/>
        </w:rPr>
        <w:t xml:space="preserve"> Николай Гаврилович Чернышевский (1828-188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4 сон Веры Павловны. Чтение и анали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сследование и подготовка реферата «Общество будущего в романе Н.Г. Чернышевского «Что делать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иколай Семенович Лесков (1831-189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Н. С. Лесков. Жизнь и твор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Очарованный странник»: поэтика названия, особенности жанра. Внешняя и духовная биография Фляг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озиция, язык расска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Евграфович Салтыков-Щедрин (1826-1889)</w:t>
      </w:r>
    </w:p>
    <w:p>
      <w:pPr>
        <w:pStyle w:val="Normal"/>
        <w:rPr/>
      </w:pPr>
      <w:r>
        <w:rPr>
          <w:sz w:val="28"/>
          <w:szCs w:val="28"/>
        </w:rPr>
        <w:t>М. Е. Салтыков-Щедрин. Жизнь и творчество. Проблематика и поэтика сказок Салтыкова-Щедрина (обобщение ранее изученного).</w:t>
      </w:r>
    </w:p>
    <w:p>
      <w:pPr>
        <w:pStyle w:val="Normal"/>
        <w:rPr/>
      </w:pPr>
      <w:r>
        <w:rPr>
          <w:sz w:val="28"/>
          <w:szCs w:val="28"/>
        </w:rPr>
        <w:t>М. Е. Салтыков-Щедрин «История одного города». Замысел, история создания, жанр и композиция романа. Образы градоначальни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нализ сказок «Коняга», «Медведь на воеводстве»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7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ор Михайлович Достоевск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. М. Достоевский. Жизнь и судьба. Этапы творческого пути. Идейные и эстетические взгл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Петербурга в русской литературе. Петербург Ф. М. Досто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ойники» Раскольнико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Анализ снов Раскольникова и их художественная роль.</w:t>
      </w:r>
    </w:p>
    <w:p>
      <w:pPr>
        <w:pStyle w:val="Normal"/>
        <w:rPr/>
      </w:pPr>
      <w:r>
        <w:rPr>
          <w:sz w:val="28"/>
          <w:szCs w:val="28"/>
        </w:rPr>
        <w:t>Значение образа Сони Мармеладовой в романе «Преступление и наказание». Сопоставление Раскольникова и С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ционная роль эпилога в романе «Преступление и наказание»</w:t>
      </w:r>
    </w:p>
    <w:p>
      <w:pPr>
        <w:pStyle w:val="Normal"/>
        <w:rPr/>
      </w:pPr>
      <w:r>
        <w:rPr>
          <w:sz w:val="28"/>
          <w:szCs w:val="28"/>
        </w:rPr>
        <w:t>Мастерство Ф. М. Достоевского в романе «Преступление наказание». Полифонизм романа. Оценка романа в статье Н. Н. Страх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>по роману Ф.М. Достоевского «Преступление и наказание». Решение те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8</w:t>
      </w:r>
      <w:r>
        <w:rPr>
          <w:sz w:val="28"/>
          <w:szCs w:val="28"/>
        </w:rPr>
        <w:t xml:space="preserve"> Лев Николаевич Толстой (1828-1910)</w:t>
      </w:r>
    </w:p>
    <w:p>
      <w:pPr>
        <w:pStyle w:val="Normal"/>
        <w:rPr/>
      </w:pPr>
      <w:r>
        <w:rPr>
          <w:sz w:val="28"/>
          <w:szCs w:val="28"/>
        </w:rPr>
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</w:r>
    </w:p>
    <w:p>
      <w:pPr>
        <w:pStyle w:val="Normal"/>
        <w:rPr/>
      </w:pPr>
      <w:r>
        <w:rPr>
          <w:sz w:val="28"/>
          <w:szCs w:val="28"/>
        </w:rPr>
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создания романа «Война и мир». Особенности жанра романа-эпопеи. Образ автора в рома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зненные искания Андрея Болко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ые искания  Пьера Без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ие образы в романе «Война и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Ростовых и семья Болко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рода в романе «Война и мир». Философский смысл образа Платона Кара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узов и Наполеон: сопоставительный анализ образов</w:t>
      </w:r>
    </w:p>
    <w:p>
      <w:pPr>
        <w:pStyle w:val="Normal"/>
        <w:rPr/>
      </w:pPr>
      <w:r>
        <w:rPr>
          <w:sz w:val="28"/>
          <w:szCs w:val="28"/>
        </w:rPr>
        <w:t>Описания природы и их связь с внешней и внутренней жизнью человека. Анализ эпизода. Всемирное значение Толстого-художника и мыслител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творчеству Л.Н. Толсто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9</w:t>
      </w:r>
      <w:r>
        <w:rPr>
          <w:sz w:val="28"/>
          <w:szCs w:val="28"/>
        </w:rPr>
        <w:t xml:space="preserve"> Антон Павлович Чехов ( 1860-19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П. Чехов. Жизнь и творчество. Особенности рассказов начала 1880-х гг Проблемы рассказов А. П. Чехова 1890-х 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евная деградация человека в рассказе А. П. Чехова «Ионы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. Чехов. «Вишневый сад»: история создания, жанр, герои. Разрушение дворянского гнезда</w:t>
      </w:r>
    </w:p>
    <w:p>
      <w:pPr>
        <w:pStyle w:val="Normal"/>
        <w:rPr/>
      </w:pPr>
      <w:r>
        <w:rPr>
          <w:sz w:val="28"/>
          <w:szCs w:val="28"/>
        </w:rPr>
        <w:t>Пьеса «Вишневый сад». Место вишневого сада в системе образов пьесы. Символический смысл названия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зия второй половины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дор Иванович Тютчев (1803-18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Тема 3.2 </w:t>
      </w:r>
      <w:r>
        <w:rPr>
          <w:sz w:val="28"/>
          <w:szCs w:val="28"/>
        </w:rPr>
        <w:t>Афанасий Афанасьевич Фет (1820-1892)</w:t>
      </w:r>
    </w:p>
    <w:p>
      <w:pPr>
        <w:pStyle w:val="Normal"/>
        <w:rPr/>
      </w:pPr>
      <w:r>
        <w:rPr>
          <w:sz w:val="28"/>
          <w:szCs w:val="28"/>
        </w:rPr>
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</w:r>
    </w:p>
    <w:p>
      <w:pPr>
        <w:pStyle w:val="Normal"/>
        <w:rPr/>
      </w:pPr>
      <w:r>
        <w:rPr>
          <w:sz w:val="28"/>
          <w:szCs w:val="28"/>
        </w:rPr>
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3</w:t>
      </w:r>
      <w:r>
        <w:rPr>
          <w:sz w:val="28"/>
          <w:szCs w:val="28"/>
        </w:rPr>
        <w:t xml:space="preserve"> Алексей Константинович Толстой (1817-1875)</w:t>
      </w:r>
    </w:p>
    <w:p>
      <w:pPr>
        <w:pStyle w:val="Normal"/>
        <w:rPr/>
      </w:pPr>
      <w:r>
        <w:rPr>
          <w:sz w:val="28"/>
          <w:szCs w:val="28"/>
        </w:rPr>
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>Тема 3.4</w:t>
      </w:r>
      <w:r>
        <w:rPr>
          <w:sz w:val="28"/>
          <w:szCs w:val="28"/>
        </w:rPr>
        <w:t xml:space="preserve"> Николай Алексеевич Некрасов (1821-1878)</w:t>
      </w:r>
    </w:p>
    <w:p>
      <w:pPr>
        <w:pStyle w:val="Normal"/>
        <w:rPr/>
      </w:pPr>
      <w:r>
        <w:rPr>
          <w:sz w:val="28"/>
          <w:szCs w:val="28"/>
        </w:rPr>
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</w:r>
    </w:p>
    <w:p>
      <w:pPr>
        <w:pStyle w:val="Normal"/>
        <w:rPr/>
      </w:pPr>
      <w:r>
        <w:rPr>
          <w:sz w:val="28"/>
          <w:szCs w:val="28"/>
        </w:rPr>
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у на Руси жить хорошо»: замысел, история создания и композиция поэмы. Анализ «Пролога»,глав «Поп», «Сельская ярмо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крестьянских типов в поэме «Кому на Руси жить хорошо». Проблемы осмысления Некрасовым народного бунта.</w:t>
      </w:r>
    </w:p>
    <w:p>
      <w:pPr>
        <w:pStyle w:val="Normal"/>
        <w:rPr/>
      </w:pPr>
      <w:r>
        <w:rPr>
          <w:sz w:val="28"/>
          <w:szCs w:val="28"/>
        </w:rPr>
        <w:t xml:space="preserve">Фольклорные традиции и народно-поэтическая стилистика поэмы «Кому на Руси жить хорошо». Особенности языка поэм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разделу №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сследование и подготовка доклада «Мой любимый поэт второй половины 19 ве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4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color w:val="000000"/>
          <w:sz w:val="28"/>
          <w:szCs w:val="28"/>
        </w:rPr>
        <w:t xml:space="preserve">Особенности развития литературы и других видов искусства в начале </w:t>
      </w: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ведение. Характеристика литературного процесса начала ХХ века. Многообразие литературных направлений, стилей, школ, груп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Тема 4.1 </w:t>
      </w:r>
      <w:r>
        <w:rPr>
          <w:sz w:val="28"/>
          <w:szCs w:val="28"/>
        </w:rPr>
        <w:t xml:space="preserve">Русская литература на рубеже век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ван Алексеевич Бунин (1870-195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Жизнь и творчество Ивана Алексеевича Бунина (с обобщением изученного) 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2</w:t>
      </w:r>
      <w:r>
        <w:rPr>
          <w:sz w:val="28"/>
          <w:szCs w:val="28"/>
        </w:rPr>
        <w:t xml:space="preserve"> Александр Иванович Куприн (1870-1938)</w:t>
      </w:r>
    </w:p>
    <w:p>
      <w:pPr>
        <w:pStyle w:val="Normal"/>
        <w:rPr/>
      </w:pPr>
      <w:r>
        <w:rPr>
          <w:sz w:val="28"/>
          <w:szCs w:val="28"/>
        </w:rPr>
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</w:r>
    </w:p>
    <w:p>
      <w:pPr>
        <w:pStyle w:val="Normal"/>
        <w:rPr/>
      </w:pPr>
      <w:r>
        <w:rPr>
          <w:sz w:val="28"/>
          <w:szCs w:val="28"/>
        </w:rPr>
        <w:t>«Гранатовый браслет». Любовь как великая и вечная духовная ценность. Трагическая история люби «маленького человек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3</w:t>
      </w:r>
      <w:r>
        <w:rPr>
          <w:sz w:val="28"/>
          <w:szCs w:val="28"/>
        </w:rPr>
        <w:t>. Серебряный век русской поэзии</w:t>
      </w:r>
    </w:p>
    <w:p>
      <w:pPr>
        <w:pStyle w:val="Normal"/>
        <w:rPr/>
      </w:pPr>
      <w:r>
        <w:rPr>
          <w:sz w:val="28"/>
          <w:szCs w:val="28"/>
        </w:rPr>
        <w:t>Особенности русского символизма как модернистского течения. Брюсов как основоположник символизма в русской поэзии. Истоки, рабочая программа акмеизма. Манифесты футуриз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4</w:t>
      </w:r>
      <w:r>
        <w:rPr>
          <w:sz w:val="28"/>
          <w:szCs w:val="28"/>
        </w:rPr>
        <w:t xml:space="preserve"> Максим Горький (1868-1936)</w:t>
      </w:r>
    </w:p>
    <w:p>
      <w:pPr>
        <w:pStyle w:val="Normal"/>
        <w:rPr/>
      </w:pPr>
      <w:r>
        <w:rPr>
          <w:sz w:val="28"/>
          <w:szCs w:val="28"/>
        </w:rPr>
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философская драма М. Горького «На дне». «Три правды» в пьесе Горького «На дн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5</w:t>
      </w:r>
      <w:r>
        <w:rPr>
          <w:sz w:val="28"/>
          <w:szCs w:val="28"/>
        </w:rPr>
        <w:t xml:space="preserve"> Александр Александрович Блок (1880-1921)</w:t>
      </w:r>
    </w:p>
    <w:p>
      <w:pPr>
        <w:pStyle w:val="Normal"/>
        <w:rPr/>
      </w:pPr>
      <w:r>
        <w:rPr>
          <w:sz w:val="28"/>
          <w:szCs w:val="28"/>
        </w:rPr>
        <w:t>Александр Блок: судьба и творчество. «Стихи о Прекрасной Даме». Тема России в поэзии Александра Б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ма «Двенадцать»: жанр, стиль, композиция. Символические образы. Язык поэ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/>
      </w:pPr>
      <w:r>
        <w:rPr>
          <w:sz w:val="28"/>
          <w:szCs w:val="28"/>
        </w:rPr>
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разде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 развития литературы 1920-х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обенности русской литературы 20-х г.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бз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5.1</w:t>
      </w:r>
      <w:r>
        <w:rPr>
          <w:sz w:val="28"/>
          <w:szCs w:val="28"/>
        </w:rPr>
        <w:t xml:space="preserve"> Владимир Владимирович Маяковский (1893-193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: Жизнь и творчество. Ранняя лирика поэ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 и революция. Выражение авторской позиции в произведениях периода 1917-1921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ая лирика и драматургия Маяк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ергей Александрович Есенин (1895-19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 С.А. Есенина. Ранняя лирика. «Гой ты, Русь моя родная…», «Письмо мате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Родины и природы в лирике С.А. Есенина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С. А. Есен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Я б навеки пошел за тобой…», «Тема любви в творчестве С.А. Есени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Александрович Фадеев (1901-19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.А. Фадеева. (Обзор).</w:t>
      </w:r>
    </w:p>
    <w:p>
      <w:pPr>
        <w:pStyle w:val="Normal"/>
        <w:rPr/>
      </w:pPr>
      <w:r>
        <w:rPr>
          <w:sz w:val="28"/>
          <w:szCs w:val="28"/>
        </w:rPr>
        <w:t>Роман «Разгром». Проблема человека и революции. Психологическая глубина изображения характер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Фадеев в жизни и творчеств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30-х-начала194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30-х годов (обзор) Сложность творческих поисков и писательских суде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рина Ивановна Цветаева (1892-194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арины Ивановны Цветаевой. Уникальность поэтического голоса</w:t>
      </w:r>
    </w:p>
    <w:p>
      <w:pPr>
        <w:pStyle w:val="Normal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Анализ стихотворений М.И. Цветаев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6.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ип Эмильевич Мандельштам (1891-1938)</w:t>
      </w:r>
    </w:p>
    <w:p>
      <w:pPr>
        <w:pStyle w:val="Normal"/>
        <w:rPr/>
      </w:pPr>
      <w:r>
        <w:rPr>
          <w:sz w:val="28"/>
          <w:szCs w:val="28"/>
        </w:rPr>
        <w:t>О.Э. Мандельштам: время, личность, творчество. Культурологические истоки и музыкальная природа эстетического переживания в лирике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Э. Мандельштам. Трагический конфликт поэта и эпохи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О.Э. Мандельшта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саак Эммануилович Бабель (1894-19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графия и творческий путь И.Э. Бабеля  (Обз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Э. Бабель «Конармия». Трагическая правда о Гражданской вой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фанасьевич Булгаков (1891-1940)</w:t>
      </w:r>
    </w:p>
    <w:p>
      <w:pPr>
        <w:pStyle w:val="Normal"/>
        <w:rPr/>
      </w:pPr>
      <w:r>
        <w:rPr>
          <w:sz w:val="28"/>
          <w:szCs w:val="28"/>
        </w:rPr>
        <w:t>Жизнь и творчество Михаила Афанасьевича Булгакова (с обобщением ранее изученного)</w:t>
      </w:r>
    </w:p>
    <w:p>
      <w:pPr>
        <w:pStyle w:val="Normal"/>
        <w:rPr/>
      </w:pPr>
      <w:r>
        <w:rPr>
          <w:sz w:val="28"/>
          <w:szCs w:val="28"/>
        </w:rPr>
        <w:t>Роман М. А. Булгакова «Мастер и Маргарита»: особенности композиции и проблематика. Понтий Пилат и Га-Ноцри в ром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ий и фантастический пласты романа Булгакова «Мастер и Маргар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стер и Маргарита» апология творчества и идеальной любви в атмосфере отчаяния и мра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актикум. Анализ эпизодов рома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5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ей Николаевич Толстой (1883-19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из биографии А.Н. Толстого (с обобщением ранее изученного).Тема русской истории в творчестве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А.Н. Толстого « Петр 1». Обзор (с чтением и анализом фрагментов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6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лександрович Шолохов (1905-19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ихаила Александровича Шоло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нские рассказы» и «Лазоревая степь» как новеллистическая предыстория эпопеи «Тихий Дон»</w:t>
      </w:r>
    </w:p>
    <w:p>
      <w:pPr>
        <w:pStyle w:val="Normal"/>
        <w:rPr/>
      </w:pPr>
      <w:r>
        <w:rPr>
          <w:sz w:val="28"/>
          <w:szCs w:val="28"/>
        </w:rPr>
        <w:t>«Мысль семейная» в романе Шолохова «Тихий Дон». Женщина как хранительница семейного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ы гражданской войны в романе Шолохова «Тихий Дон»</w:t>
      </w:r>
    </w:p>
    <w:p>
      <w:pPr>
        <w:pStyle w:val="Normal"/>
        <w:rPr/>
      </w:pPr>
      <w:r>
        <w:rPr>
          <w:sz w:val="28"/>
          <w:szCs w:val="28"/>
        </w:rPr>
        <w:t>Становление характера Григория Мелехова через призму событий Гражданской войны. Образ Григория Мелехова</w:t>
      </w:r>
    </w:p>
    <w:p>
      <w:pPr>
        <w:pStyle w:val="Normal"/>
        <w:rPr/>
      </w:pPr>
      <w:r>
        <w:rPr>
          <w:sz w:val="28"/>
          <w:szCs w:val="28"/>
        </w:rPr>
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обенности развития литературы периода Великой Отечественной войны и первых послевоенных лет</w:t>
      </w:r>
    </w:p>
    <w:p>
      <w:pPr>
        <w:pStyle w:val="Normal"/>
        <w:rPr/>
      </w:pPr>
      <w:r>
        <w:rPr>
          <w:sz w:val="28"/>
          <w:szCs w:val="28"/>
        </w:rPr>
        <w:t>Деятели литературы и искусства  на защите Отечества. Лирический герой в стихах поэтов-фронтовиков.</w:t>
      </w:r>
    </w:p>
    <w:p>
      <w:pPr>
        <w:pStyle w:val="Normal"/>
        <w:rPr/>
      </w:pPr>
      <w:r>
        <w:rPr>
          <w:sz w:val="28"/>
          <w:szCs w:val="28"/>
        </w:rPr>
        <w:t>Реалистическое и романтическое изображении е войны в прозе. Литература первых последних л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нна Андреевна Ахматова (1889-196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нны Ахма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своеобразие и поэтическое мастерство лирики Ахма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гическое звучание «Реквиема» А. Ахмато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реферата: Трагедия «стомильонного народа» в поэме А.Ахматовой «Рекви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рис Леонидович Пастернак (1890-19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Бориса Пастернака (обз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ая глубина раздумий в стихотворениях поэ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50-1980-х год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ворчество писателей-прозаиков в 1950-1980-е годы</w:t>
      </w:r>
    </w:p>
    <w:p>
      <w:pPr>
        <w:pStyle w:val="Normal"/>
        <w:rPr/>
      </w:pPr>
      <w:r>
        <w:rPr>
          <w:sz w:val="28"/>
          <w:szCs w:val="28"/>
        </w:rPr>
        <w:t>Общественно-культурная обстановка в стране во второй половине 19 века. Развитие литературы 1950-1980-х годов в контексте культуры.</w:t>
      </w:r>
    </w:p>
    <w:p>
      <w:pPr>
        <w:pStyle w:val="Normal"/>
        <w:rPr/>
      </w:pPr>
      <w:r>
        <w:rPr>
          <w:sz w:val="28"/>
          <w:szCs w:val="28"/>
        </w:rPr>
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</w:r>
    </w:p>
    <w:p>
      <w:pPr>
        <w:pStyle w:val="Normal"/>
        <w:rPr/>
      </w:pPr>
      <w:r>
        <w:rPr>
          <w:sz w:val="28"/>
          <w:szCs w:val="28"/>
        </w:rPr>
        <w:t>Исследование природы подвига и предательства, анализ поведения человека в экстремальной ситуации в повести В. Быкова «Сотников».</w:t>
      </w:r>
    </w:p>
    <w:p>
      <w:pPr>
        <w:pStyle w:val="Normal"/>
        <w:rPr/>
      </w:pPr>
      <w:r>
        <w:rPr>
          <w:sz w:val="28"/>
          <w:szCs w:val="28"/>
        </w:rPr>
        <w:t>Изображение жизни советской деревни в повести В. Распутина «Прощание с Матерой».</w:t>
      </w:r>
    </w:p>
    <w:p>
      <w:pPr>
        <w:pStyle w:val="Normal"/>
        <w:rPr/>
      </w:pPr>
      <w:r>
        <w:rPr>
          <w:sz w:val="28"/>
          <w:szCs w:val="28"/>
        </w:rPr>
        <w:t>«Прощание с Матерой». Глубина, цельность духовного мира человека, связанного своей жизнью с землей. Образ Дарьи Пинигин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ворчество поэтов в 1950-1980-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, развивающаяся в русле традиций русской классики. Николай Руб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ая песня, ее место в развитии литературного процесса. Поэзия Б.Ш. Окуджавы, В.С. Высотск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раматургия 1950-1980-х годов</w:t>
      </w:r>
    </w:p>
    <w:p>
      <w:pPr>
        <w:pStyle w:val="Normal"/>
        <w:rPr/>
      </w:pPr>
      <w:r>
        <w:rPr>
          <w:sz w:val="28"/>
          <w:szCs w:val="28"/>
        </w:rPr>
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Трифонович Твардовский (1910-19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: судьба, личность, творчество. Лирика: размышление о настоящем и будущем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. Осмысление темы войны. Мысли и чувства поэта о вечном долге перед павшими на полях сраж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Исаевич Солженицын  (1918-2008)</w:t>
      </w:r>
    </w:p>
    <w:p>
      <w:pPr>
        <w:pStyle w:val="Normal"/>
        <w:rPr/>
      </w:pPr>
      <w:r>
        <w:rPr>
          <w:sz w:val="28"/>
          <w:szCs w:val="28"/>
        </w:rPr>
        <w:t>А.И. Солженицын: судьба, личность, творчество. Сюжетно-композиционные особенности повести «Один день Ивана Денисовича»</w:t>
      </w:r>
    </w:p>
    <w:p>
      <w:pPr>
        <w:pStyle w:val="Normal"/>
        <w:rPr/>
      </w:pPr>
      <w:r>
        <w:rPr>
          <w:sz w:val="28"/>
          <w:szCs w:val="28"/>
        </w:rPr>
        <w:t>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</w:r>
    </w:p>
    <w:p>
      <w:pPr>
        <w:pStyle w:val="Normal"/>
        <w:rPr/>
      </w:pPr>
      <w:r>
        <w:rPr>
          <w:sz w:val="28"/>
          <w:szCs w:val="28"/>
        </w:rPr>
        <w:t>Нравственные проблемы рассказа «Матренин двор». Особенности композиции и временного пространства рассказа. Образ праведниц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овести «Живи и помни» В Распут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Валентинович Вампилов (1937-197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зор жизни и творчества А.Вампилова. Нравственная проблематика пьес «Прошлым летом в Чулимске», «Старший сы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 духовного падения в пьесе А.В. Вампилова «Утиная охот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кум</w:t>
      </w:r>
      <w:r>
        <w:rPr>
          <w:sz w:val="28"/>
          <w:szCs w:val="28"/>
        </w:rPr>
        <w:t>. Чтение и анализ эпизодов пьесы «Утиная охо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ьесы «Старший сын»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е литературное зарубежье 1920-1990-х годов (три волны эмиг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и темы литературы русского зарубежья. Первая и вторая волна эмиграции русски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 волна эмиграции. Возникновение диссидентского движения в ССС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конца 1980-200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на современном эта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а Т. Толстой. «Расска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постреализма. В Пелевин «Омон-Ра», «Желтая стре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ый автобиографизм» Сергея Довлато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 Иосифа Брод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ние реферата по произведениям современной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дьная работа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Дифференцированный зачет</w:t>
      </w:r>
    </w:p>
    <w:p>
      <w:pPr>
        <w:pStyle w:val="Default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1"/>
              <w:gridCol w:w="1738"/>
            </w:tblGrid>
            <w:tr>
              <w:trPr>
                <w:trHeight w:val="460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256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85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ифференцированного зачет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68" w:hanging="0"/>
        <w:jc w:val="center"/>
        <w:rPr/>
      </w:pPr>
      <w:r>
        <w:rPr>
          <w:b/>
        </w:rPr>
        <w:t xml:space="preserve">Тематический план учебной дисциплины </w:t>
      </w:r>
      <w:r>
        <w:rPr/>
        <w:t>«Литература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"/>
        <w:gridCol w:w="23"/>
        <w:gridCol w:w="660"/>
        <w:gridCol w:w="9417"/>
        <w:gridCol w:w="1118"/>
        <w:gridCol w:w="1191"/>
      </w:tblGrid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и тем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студ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как искусство слова. Взаимодействие русской и западно-европей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>Самобытность русской литератур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русской литературы и культуры в первой половине 19 века.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лександр Сергеевич Пушкин (1799-1837) </w:t>
            </w:r>
          </w:p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>А.С. Пушкин: личность, судьба, этапы творческого пути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мы и мотивы лирики А.С. Пушкина. Романтическая лирика поэта периода южной и михайловской ссылок.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  <w:r>
              <w:rPr>
                <w:bCs/>
                <w:sz w:val="20"/>
                <w:szCs w:val="20"/>
              </w:rPr>
              <w:t>Тема поэта и поэзии в лирике А.С. Пушкина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лирика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  <w:r>
              <w:rPr>
                <w:sz w:val="20"/>
                <w:szCs w:val="20"/>
              </w:rPr>
              <w:t xml:space="preserve"> «Петербургская повесть» А.С. Пушкина «Медный всадник». Образ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роблема государства и л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одготовка доклада, сообщения на заданную тему по творчеству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ихаил Юрьевич Лермонтов (1814-1841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Ю.Лермонтов: личность, судьба, этапы творческого пу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.5</w:t>
            </w:r>
            <w:r>
              <w:rPr>
                <w:sz w:val="20"/>
                <w:szCs w:val="20"/>
              </w:rPr>
              <w:t xml:space="preserve"> Молитва как «жанр» в лирике М.Ю.Лермонт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 мотивы в лирике М.Ю. Лермонтова. Тема жизни и смерти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 </w:t>
            </w:r>
            <w:r>
              <w:rPr>
                <w:sz w:val="20"/>
                <w:szCs w:val="20"/>
              </w:rPr>
              <w:t>Подготовка к домашнему сочинению по творчеству М.Ю. Лермонт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очинения по творчеству М.Ю. Лермонтов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Васильевич Гоголь (1809-1852)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 </w:t>
            </w:r>
            <w:r>
              <w:rPr>
                <w:sz w:val="20"/>
                <w:szCs w:val="20"/>
              </w:rPr>
      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«Портрет». Проблематика и поэтика повести. Ее место в сборнике «Петербургские повест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№ 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Петербург в жизни и творчестве Н.В. Гого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русской литературы во второй половине 19 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 Островский (1823-1886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8 </w:t>
            </w:r>
            <w:r>
              <w:rPr>
                <w:sz w:val="20"/>
                <w:szCs w:val="20"/>
              </w:rPr>
              <w:t>А.Н. Островский. Жизнь и творчество. Традиции русской драматургии в творчестве. «Отец русского театр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 «Гроза». История создания, система образов, приемы раскрытия характеров героев. Своеобразие конфликта. Смысл названия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</w:t>
            </w:r>
            <w:r>
              <w:rPr>
                <w:sz w:val="20"/>
                <w:szCs w:val="20"/>
              </w:rPr>
              <w:t>Город Калинов и его обитатели. Изображение «жестоких нравов» «темного царства».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ротест Катерины против «темного царства». Духовное самосознание Катерины. Нравственная проблематика пье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</w:t>
            </w:r>
            <w:r>
              <w:rPr>
                <w:sz w:val="20"/>
                <w:szCs w:val="20"/>
              </w:rPr>
              <w:t>Анализ эпизодов пьесы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 литературных критиков вокруг драмы «Гроза». Пьеса в оценке Н.А. Добролюбова и Д.И. Писаре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Экранизация произведений А.Н. Островского»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Гончаров (1812-1891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1 </w:t>
            </w:r>
            <w:r>
              <w:rPr>
                <w:sz w:val="20"/>
                <w:szCs w:val="20"/>
              </w:rPr>
      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омов — «коренной народный наш тип». Диалектика характера Обломова. Смысл его жизни и смерти. Герои романа в их отношении к Обломову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2 </w:t>
            </w:r>
            <w:r>
              <w:rPr>
                <w:sz w:val="20"/>
                <w:szCs w:val="20"/>
              </w:rPr>
              <w:t>Анализ сна Обломова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ломов» как роман о любви. Авторская позиция и способы ее выражения в романе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3 </w:t>
            </w:r>
            <w:r>
              <w:rPr>
                <w:sz w:val="20"/>
                <w:szCs w:val="20"/>
              </w:rPr>
              <w:t xml:space="preserve">Роман «Обломов» в русской критике: оценка романа Н. А. Добролюбовым, Д. И. Писаревым, А. В. Дружининым. «Обломовщина»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и подготовка рефератов на одну из заданных тем по творчеству И.А. Гончарова по выбору. 6 ча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 Тургенев (1818-188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. С. Тургенев. Жизнь и творчество (с обобщением ранее изученного). «Записки охотника» и их место в русской литератур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4 </w:t>
            </w:r>
            <w:r>
              <w:rPr>
                <w:sz w:val="20"/>
                <w:szCs w:val="20"/>
              </w:rPr>
              <w:t>Психологизм творчества Тургенева. Тема любви (повести «Ася», «Первая любовь», «Стихотворения в прозе»)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И. С. Тургенев — создатель русского романа. Проблематика и поэтика одного из романов писател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и идейно-художественное своеобразие романа «Отцы и де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5 </w:t>
            </w:r>
            <w:r>
              <w:rPr>
                <w:sz w:val="20"/>
                <w:szCs w:val="20"/>
              </w:rPr>
              <w:t>Духовный конфликт поколений и мировоззрений в романе «Отцы и дети». Базаров — герой своего времени. Понятие нигил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цы» и «дети» в романе «Отцы и дети». Сторонники и противники Базарова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6 </w:t>
            </w:r>
            <w:r>
              <w:rPr>
                <w:sz w:val="20"/>
                <w:szCs w:val="20"/>
              </w:rPr>
              <w:t>Любовь в романе «Отцы и дети». Сцена прощ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«Смерть Базарова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7 </w:t>
            </w:r>
            <w:r>
              <w:rPr>
                <w:sz w:val="20"/>
                <w:szCs w:val="20"/>
              </w:rPr>
              <w:t>Споры в критике вокруг романа «Отцы и дети». Подготовка к домашнему сочинению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очинение на тему: «В чём заключается современность романа «Отцы и дети?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4</w:t>
            </w:r>
            <w:r>
              <w:rPr>
                <w:sz w:val="20"/>
                <w:szCs w:val="20"/>
              </w:rPr>
              <w:t xml:space="preserve"> Николай Гаврилович Чернышевский (1828-1889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8 </w:t>
            </w:r>
            <w:r>
              <w:rPr>
                <w:sz w:val="20"/>
                <w:szCs w:val="20"/>
              </w:rPr>
      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он Веры Павловны. Чтение и 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реферата «Общество будущего в романе Н.Г. Чернышевского «Что делать?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Николай Семенович Лесков (1831-189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9 </w:t>
            </w:r>
            <w:r>
              <w:rPr>
                <w:sz w:val="20"/>
                <w:szCs w:val="20"/>
              </w:rPr>
              <w:t xml:space="preserve">Н. С. Лесков. Жизнь и творчество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Очарованный странник»: поэтика названия, особенности жанра. Внешняя и духовная биография Фляг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0 </w:t>
            </w:r>
            <w:r>
              <w:rPr>
                <w:sz w:val="20"/>
                <w:szCs w:val="20"/>
              </w:rPr>
              <w:t>Композиция, язык расск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Михаил Евграфович Салтыков-Щедрин (1826-188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 Е. Салтыков-Щедрин. Жизнь и творчество. Проблематика и поэтика сказок Салтыкова-Щедрина (обобщение ранее изученного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 </w:t>
            </w:r>
            <w:r>
              <w:rPr>
                <w:sz w:val="20"/>
                <w:szCs w:val="20"/>
              </w:rPr>
              <w:t xml:space="preserve">М. Е. Салтыков-Щедрин «История одного города»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сел, история создания, жанр и композиция романа. Образы градоначальников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казок «Коняга», «Медведь на воеводстве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Федор Михайлович Достоев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22 </w:t>
            </w:r>
            <w:r>
              <w:rPr>
                <w:sz w:val="20"/>
                <w:szCs w:val="20"/>
              </w:rPr>
              <w:t>Ф. М. Достоевский. Жизнь и судьба. Этапы творческого пути. Идейные и эстетические взгля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браз Петербурга в русской литературе. Петербург Ф. М. Достоевс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3 </w:t>
            </w:r>
            <w:r>
              <w:rPr>
                <w:sz w:val="20"/>
                <w:szCs w:val="20"/>
              </w:rPr>
      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искания интеллектуального героя и способы их выявления. Теория Раскольникова. Истоки его бунт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  <w:r>
              <w:rPr>
                <w:sz w:val="20"/>
                <w:szCs w:val="20"/>
              </w:rPr>
              <w:t xml:space="preserve">Духовные искания интеллектуального героя и способы их выявления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Раскольникова. Истоки его бун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ойники» Раскольнико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5 </w:t>
            </w:r>
            <w:r>
              <w:rPr>
                <w:sz w:val="20"/>
                <w:szCs w:val="20"/>
              </w:rPr>
              <w:t>Анализ снов Раскольникова и их художественная роль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Значение образа Сони Мармеладовой в романе «Преступление и наказание». Сопоставление Раскольникова и Сони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Композиционная роль эпилога в романе «Преступление и наказани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Ф. М. Достоевского в романе «Преступление наказание». Полифонизм романа. Оценка романа в статье Н. Н. Страх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2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8</w:t>
            </w:r>
            <w:r>
              <w:rPr>
                <w:sz w:val="20"/>
                <w:szCs w:val="20"/>
              </w:rPr>
              <w:t xml:space="preserve"> Лев Николаевич Толстой (1828-1910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26</w:t>
            </w:r>
            <w:r>
              <w:rPr>
                <w:sz w:val="20"/>
                <w:szCs w:val="20"/>
              </w:rPr>
      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тория создания романа «Война и мир». Особенности жанра романа-эпопеи. Образ автора в роман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7 </w:t>
            </w:r>
            <w:r>
              <w:rPr>
                <w:sz w:val="20"/>
                <w:szCs w:val="20"/>
              </w:rPr>
              <w:t>Жизненные искания Андрея Болконского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е искания  Пьера Безухо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образы в романе «Война и мир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мья Ростовых и семья Болконски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народа в романе «Война и мир». Философский смысл образа Платона Каратае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 и Наполеон: сопоставительный анализ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я природы и их связь с внешней и внутренней жизнью человека. Анализ эпизода. Всемирное значение Толстого-художника и мыслителя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3</w:t>
            </w:r>
          </w:p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 творчеству Л.Н.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9</w:t>
            </w:r>
            <w:r>
              <w:rPr>
                <w:sz w:val="20"/>
                <w:szCs w:val="20"/>
              </w:rPr>
              <w:t xml:space="preserve"> Антон Павлович Чехов ( 1860-1904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А. П. Чехов. Жизнь и творчество. Особенности рассказов начала 1880-х гг Проблемы рассказов А. П. Чехова 1890-х гг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before="0" w:after="0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ушевная деградация человека в рассказе А. П. Чехова «Ионыч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1 </w:t>
            </w:r>
            <w:r>
              <w:rPr>
                <w:sz w:val="20"/>
                <w:szCs w:val="20"/>
              </w:rPr>
              <w:t>А. П. Чехов. «Вишневый сад»: история создания, жанр, герои. Разрушение дворянского гнез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а «Вишневый сад». Место вишневого сада в системе образов пьесы. Символический смысл названия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4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зия второй половины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Иванович Тютчев (1803-187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2</w:t>
            </w:r>
            <w:r>
              <w:rPr>
                <w:sz w:val="20"/>
                <w:szCs w:val="20"/>
              </w:rPr>
      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3</w:t>
            </w:r>
            <w:r>
              <w:rPr>
                <w:sz w:val="20"/>
                <w:szCs w:val="20"/>
              </w:rPr>
      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sz w:val="20"/>
                <w:szCs w:val="20"/>
              </w:rPr>
              <w:t>Афанасий Афанасьевич Фет (1820-1892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4</w:t>
            </w:r>
            <w:r>
              <w:rPr>
                <w:sz w:val="20"/>
                <w:szCs w:val="20"/>
              </w:rPr>
      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5</w:t>
            </w:r>
            <w:r>
              <w:rPr>
                <w:sz w:val="20"/>
                <w:szCs w:val="20"/>
              </w:rPr>
      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  <w:r>
              <w:rPr>
                <w:sz w:val="20"/>
                <w:szCs w:val="20"/>
              </w:rPr>
              <w:t xml:space="preserve"> Алексей Константинович Толстой (1817-187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6</w:t>
            </w:r>
            <w:r>
              <w:rPr>
                <w:sz w:val="20"/>
                <w:szCs w:val="20"/>
              </w:rPr>
      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3.4</w:t>
            </w:r>
            <w:r>
              <w:rPr>
                <w:sz w:val="20"/>
                <w:szCs w:val="20"/>
              </w:rPr>
              <w:t xml:space="preserve"> Николай Алексеевич Некрасов (1821-1878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7</w:t>
            </w:r>
            <w:r>
              <w:rPr>
                <w:sz w:val="20"/>
                <w:szCs w:val="20"/>
              </w:rPr>
      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Кому на Руси жить хорошо»: замысел, история создания и композиция поэмы. Анализ «Пролога»,глав «Поп», «Сельская ярмон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8</w:t>
            </w:r>
            <w:r>
              <w:rPr>
                <w:sz w:val="20"/>
                <w:szCs w:val="20"/>
              </w:rPr>
              <w:t>Многообразие крестьянских типов в поэме «Кому на Руси жить хорошо». Проблемы осмысления Некрасовым народного бунта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9</w:t>
            </w:r>
            <w:r>
              <w:rPr>
                <w:sz w:val="20"/>
                <w:szCs w:val="20"/>
              </w:rPr>
              <w:t xml:space="preserve">Фольклорные традиции и народно-поэтическая стилистика поэмы «Кому на Руси жить хорошо». Особенности языка поэмы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следование и подготовка доклада «Мой любимый поэт второй половины 19 ве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</w:tc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обенности развития литературы и других видов искусства в начале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Введение. Характеристика литературного процесса начала ХХ века. Многообразие литературных направлений, стилей, школ, групп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sz w:val="20"/>
                <w:szCs w:val="20"/>
              </w:rPr>
              <w:t xml:space="preserve">Русская литература на рубеже ве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Алексеевич Бунин (1870-1953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40 </w:t>
            </w:r>
            <w:r>
              <w:rPr>
                <w:sz w:val="20"/>
                <w:szCs w:val="20"/>
              </w:rPr>
              <w:t>Жизнь и творчество Ивана Алексеевича Бунина (с обобщением изученного) 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1</w:t>
            </w:r>
            <w:r>
              <w:rPr>
                <w:sz w:val="20"/>
                <w:szCs w:val="20"/>
              </w:rPr>
      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2</w:t>
            </w:r>
            <w:r>
              <w:rPr>
                <w:sz w:val="20"/>
                <w:szCs w:val="20"/>
              </w:rPr>
              <w:t xml:space="preserve"> 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2</w:t>
            </w:r>
            <w:r>
              <w:rPr>
                <w:sz w:val="20"/>
                <w:szCs w:val="20"/>
              </w:rPr>
              <w:t xml:space="preserve"> Александр Иванович Куприн (1870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3</w:t>
            </w:r>
            <w:r>
              <w:rPr>
                <w:sz w:val="20"/>
                <w:szCs w:val="20"/>
              </w:rPr>
              <w:t xml:space="preserve"> «Гранатовый браслет». Любовь как великая и вечная духовная ценность. Трагическая история люби «маленького человека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3</w:t>
            </w:r>
            <w:r>
              <w:rPr>
                <w:sz w:val="20"/>
                <w:szCs w:val="20"/>
              </w:rPr>
              <w:t>. Серебряный век русской поэзии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русского символизма как модернистского течения. Брюсов как основоположник символизма в русской поэзии. Истоки, рабочая программа акмеизма. Манифесты футур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4</w:t>
            </w:r>
            <w:r>
              <w:rPr>
                <w:sz w:val="20"/>
                <w:szCs w:val="20"/>
              </w:rPr>
              <w:t xml:space="preserve"> Максим Горький (1868-193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4</w:t>
            </w:r>
            <w:r>
              <w:rPr>
                <w:sz w:val="20"/>
                <w:szCs w:val="20"/>
              </w:rPr>
      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философская драма М. Горького «На дне». «Три правды» в пьесе Горького «На дне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5</w:t>
            </w:r>
            <w:r>
              <w:rPr>
                <w:sz w:val="20"/>
                <w:szCs w:val="20"/>
              </w:rPr>
              <w:t xml:space="preserve"> Александр Александрович Блок (1880-192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5</w:t>
            </w:r>
            <w:r>
              <w:rPr>
                <w:sz w:val="20"/>
                <w:szCs w:val="20"/>
              </w:rPr>
              <w:t>Александр Блок: судьба и творчество. «Стихи о Прекрасной Даме». Тема России в поэзии Александра Бло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«Двенадцать»: жанр, стиль, композиция. Символические образы. Язык поэм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6 Те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 развития литературы 192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Особенности русской литературы 20-х г.г.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Обзо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5.1</w:t>
            </w:r>
            <w:r>
              <w:rPr>
                <w:sz w:val="20"/>
                <w:szCs w:val="20"/>
              </w:rPr>
              <w:t xml:space="preserve"> Владимир Владимирович Маяковский (1893-193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6</w:t>
            </w:r>
            <w:r>
              <w:rPr>
                <w:sz w:val="20"/>
                <w:szCs w:val="20"/>
              </w:rPr>
              <w:t>Маяковский: Жизнь и творчество. Ранняя лирика поэта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ий и революция. Выражение авторской позиции в произведениях периода 1917-1921 г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7</w:t>
            </w:r>
            <w:r>
              <w:rPr>
                <w:sz w:val="20"/>
                <w:szCs w:val="20"/>
              </w:rPr>
              <w:t>Сатирическая лирика и драматургия Маяковского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реферата (сообщения, доклада) «Музыка революции в творчестве М.Маяковско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ргей Александрович Есенин (1895-192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 С.А. Есенина. Ранняя лирика. «Гой ты, Русь моя родная…», «Письмо матер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 и природы в лирике С.А. Есен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8-49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й С. А. Есенин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доклада «Я б навеки пошел за тобой…», «Тема любви в творчестве С.А. Есенин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Александрович Фадеев (1901-195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.А. Фадеева. (Обзор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«Разгром». Проблема человека и революции. Психологическая глубина изображения характер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Фадеев в жизни и творчеств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30-х-начала194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1</w:t>
            </w:r>
            <w:r>
              <w:rPr>
                <w:sz w:val="20"/>
                <w:szCs w:val="20"/>
              </w:rPr>
              <w:t>Литература 30-х годов (обзор)</w:t>
            </w:r>
          </w:p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ность творческих поисков и писательских суде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арина Ивановна Цветаева (1892-194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арины Ивановны Цветаев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52</w:t>
            </w:r>
            <w:r>
              <w:rPr>
                <w:sz w:val="20"/>
                <w:szCs w:val="20"/>
              </w:rPr>
              <w:t>Уникальность поэтического голос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3</w:t>
            </w:r>
            <w:r>
              <w:rPr>
                <w:sz w:val="20"/>
                <w:szCs w:val="20"/>
              </w:rPr>
              <w:t>Анализ стихотворений М.И. Цветае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6.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сип Эмильевич Мандельштам (1891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.Э. Мандельштам: время, личность,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4</w:t>
            </w:r>
            <w:r>
              <w:rPr>
                <w:sz w:val="20"/>
                <w:szCs w:val="20"/>
              </w:rPr>
              <w:t>О.Э. Мандельштам. Трагический конфликт поэта и эпохи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5</w:t>
            </w:r>
            <w:r>
              <w:rPr>
                <w:sz w:val="20"/>
                <w:szCs w:val="20"/>
              </w:rPr>
              <w:t>Анализ стихотворений О.Э. Мандельштам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аак Эммануилович Бабель (1894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и творческий путь И.Э. Бабеля  (Обзо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6 </w:t>
            </w:r>
            <w:r>
              <w:rPr>
                <w:sz w:val="20"/>
                <w:szCs w:val="20"/>
              </w:rPr>
              <w:t>И.Э. Бабель «Конармия». Трагическая правда о Гражданской войне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фанасьевич Булгаков (1891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фанасьевича Булгакова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М. А. Булгакова «Мастер и Маргарита»: особенности композиции и проблематик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ая работа №57 </w:t>
            </w:r>
            <w:r>
              <w:rPr>
                <w:sz w:val="20"/>
                <w:szCs w:val="20"/>
              </w:rPr>
              <w:t>Понтий Пилат и Га-Ноцри в романе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58 </w:t>
            </w:r>
            <w:r>
              <w:rPr>
                <w:sz w:val="20"/>
                <w:szCs w:val="20"/>
              </w:rPr>
              <w:t>Сатирический и фантастический пласты романа Булгакова «Мастер и Маргари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 апология творчества и идеальной любви в атмосфере отчаяния и мрак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9 </w:t>
            </w:r>
            <w:r>
              <w:rPr>
                <w:sz w:val="20"/>
                <w:szCs w:val="20"/>
              </w:rPr>
              <w:t>Анализ эпизодов роман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ей Николаевич Толстой (1883-194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ведения из биографии А.Н. Толстого (с обобщением ранее изученного).Тема русской истории в творчестве писате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0 </w:t>
            </w:r>
            <w:r>
              <w:rPr>
                <w:sz w:val="20"/>
                <w:szCs w:val="20"/>
              </w:rPr>
              <w:t>Роман А.Н. Толстого «Петр 1». Обзор (с чтением и анализом фрагментов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лександрович Шолохов (1905-1984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лександровича Шолохова.</w:t>
            </w:r>
          </w:p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1 </w:t>
            </w:r>
            <w:r>
              <w:rPr>
                <w:sz w:val="20"/>
                <w:szCs w:val="20"/>
              </w:rPr>
              <w:t>«Донские рассказы» и «Лазоревая степь» как новеллистическая предыстория эпопеи «Тихий Дон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2</w:t>
            </w:r>
            <w:r>
              <w:rPr>
                <w:sz w:val="20"/>
                <w:szCs w:val="20"/>
              </w:rPr>
              <w:t xml:space="preserve"> «Мысль семейная» в романе Шолохова «Тихий Дон». Женщина как хранительница семейного тепл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3 </w:t>
            </w:r>
            <w:r>
              <w:rPr>
                <w:sz w:val="20"/>
                <w:szCs w:val="20"/>
              </w:rPr>
              <w:t>Картины гражданской войны в романе Шолохова «Тихий Дон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4 </w:t>
            </w:r>
            <w:r>
              <w:rPr>
                <w:sz w:val="20"/>
                <w:szCs w:val="20"/>
              </w:rPr>
              <w:t>Становление характера Григория Мелехова через призму событий Гражданской войны. Образ Григория Мелехов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7. Сочине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и литературы и искусства  на защите Отечества. Лирический герой в стихах поэтов-фронтовик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еалистическое и романтическое изображении е войны в прозе. Литература первых последних л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ндреевна Ахматова (1889-196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нны Ахматов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воеобразие и поэтическое мастерство лирики Ахмато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ческое звучание «Реквиема» А. Ахмато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: Трагедия «стомильонного народа» в поэме А.Ахматовой «Реквием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Леонидович Пастернак (1890-196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-1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Бориса Пастернака (обзор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глубина раздумий в стихотворениях поэт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50-198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писателей-прозаик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бщественно-культурная обстановка в стране во второй половине 20 века. Развитие литературы 1950-1980-х годов в контексте куль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-14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рироды подвига и предательства, анализ поведения человека в экстремальной ситуации в повести В. Быкова «Сотников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0 </w:t>
            </w:r>
            <w:r>
              <w:rPr>
                <w:sz w:val="20"/>
                <w:szCs w:val="20"/>
              </w:rPr>
              <w:t>Изображение жизни советской деревни в повести В. Распутина «Прощание с Матерой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71</w:t>
            </w:r>
            <w:r>
              <w:rPr>
                <w:sz w:val="20"/>
                <w:szCs w:val="20"/>
              </w:rPr>
              <w:t xml:space="preserve"> «Прощание с Матерой». Глубина, цельность духовного мира человека, связанного своей жизнью с землей. Образ Дарьи Пинигин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Творчество поэт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2 </w:t>
            </w:r>
            <w:r>
              <w:rPr>
                <w:sz w:val="20"/>
                <w:szCs w:val="20"/>
              </w:rPr>
              <w:t>Поэзия, развивающаяся в русле традиций русской классики. Николай Рубц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Авторская песня, ее место в развитии литературного процесса. Поэзия Б.Ш. Окуджавы, В.С. Высотск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раматургия 1950-1980-х годов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Трифонович Твардовский (1910-197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3 </w:t>
            </w:r>
            <w:r>
              <w:rPr>
                <w:sz w:val="20"/>
                <w:szCs w:val="20"/>
              </w:rPr>
              <w:t>А.Т. Твардовский: судьба, личность, творчество. Лирика: размышление о настоящем и будущем Родин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74 </w:t>
            </w:r>
            <w:r>
              <w:rPr>
                <w:sz w:val="20"/>
                <w:szCs w:val="20"/>
              </w:rPr>
              <w:t>А.Т. Твардовский. Осмысление темы войны. Мысли и чувства поэта о вечном долге перед павшими на полях сражени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Исаевич Солженицын  (1918-200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5 </w:t>
            </w:r>
            <w:r>
              <w:rPr>
                <w:sz w:val="20"/>
                <w:szCs w:val="20"/>
              </w:rPr>
              <w:t>А.И. Солженицын: судьба, личность, творчество. Сюжетно-композиционные особенности повести «Один день Ивана Денисович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6 </w:t>
            </w:r>
            <w:r>
              <w:rPr>
                <w:sz w:val="20"/>
                <w:szCs w:val="20"/>
              </w:rPr>
              <w:t xml:space="preserve"> 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7  </w:t>
            </w:r>
            <w:r>
              <w:rPr>
                <w:sz w:val="20"/>
                <w:szCs w:val="20"/>
              </w:rPr>
              <w:t>Нравственные проблемы рассказа «Матренин двор». Особенности композиции и временного пространства рассказа. Образ праведниц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амостоятельное чтение повести «Живи и помни» В Распут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Валентинович Вампилов (1937-1972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8 </w:t>
            </w:r>
            <w:r>
              <w:rPr>
                <w:sz w:val="20"/>
                <w:szCs w:val="20"/>
              </w:rPr>
              <w:t>Обзор жизни и творчества А.Вампилова. Нравственная проблематика пьес «Прошлым летом в Чулимске», «Старший сын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 духовного падения в пьесе А.В. Вампилова «Утиная охот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9 </w:t>
            </w:r>
            <w:r>
              <w:rPr>
                <w:sz w:val="20"/>
                <w:szCs w:val="20"/>
              </w:rPr>
              <w:t>Чтение и анализ эпизодов пьесы «Утиная охот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 пьесы «Старший сын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80-81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8 Сочин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ое литературное зарубежье 1920-1990-х годов (три волны эмиграци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1</w:t>
            </w:r>
            <w:r>
              <w:rPr>
                <w:sz w:val="20"/>
                <w:szCs w:val="20"/>
              </w:rPr>
              <w:t>Основные направления и темы литературы русского зарубежья. Первая и вторая волна эмиграции русских писателе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волна эмиграции. Возникновение диссидентского движения в ССС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конца 1980-200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-1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2</w:t>
            </w:r>
            <w:r>
              <w:rPr>
                <w:sz w:val="20"/>
                <w:szCs w:val="20"/>
              </w:rPr>
              <w:t>Литература на современном этапе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Т. Толстой. «Рассказы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постреализма. В Пелевин «Омон-Ра», «Желтая стрел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ый автобиографизм» Сергея Довлатова 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Иосифа Бродского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Написание реферата по произведениям современн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 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85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9 Итого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СНОВНЫХ ВИДОВ ДЕЯТЕЛЬНОСТИ СТУДЕНТОВ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Содержание обучен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удирование, участие в беседе, ответы на вопросы; чтени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Развитие русской литературы и культуры в первой половине XIX века </w:t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7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работа с источниками информации (дополнительная литература, энциклопедии, словари, в том числе Интернет-источники); участие в беседе, ответы на вопросы; чтение; комментированное чтение; аналитическая работа с текстами художественных произведений; подготовка докладов и сообщений; самостоятельная и групповая работа по заданиям из учебника; подготовка к семинару (в том числе подготовка компьютерных презентаций); выступления на семинаре; выразительное чтение стихотворений наизусть; конспектирование; написание сочинения; работа с иллюстративным материалом; самооценивание и взаимооценивание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8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русской литературы во второй половине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20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конспектирование; чтение; ком-ментированное чтение; подготовка сообщений и до-кладов; самостоятельная работа с источниками ин-формации (дополнительная литература, энциклопедии, словари, в том числе Интернет-источники); устные и письменные ответы на вопросы; участие в беседе; ана-литическая работа с текстами художественных произ-ведений и критических статей; написание различных видов планов; реферирование; участие в беседе; работа с иллюстративным материалом; написание сочинения; редактирование текста; реферирование текста; проектная и учебно-исследовательская работа; подготовка к семинару (в том числе подготовка компьютерных пре-зентаций); самооценивание и взаимооценивание. 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Поэзия второй половины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8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чтение и комментированное чтение; выразительное чтение и чтение наизусть; участие в беседе; самостоятельная работа с учебником; аналитическая работа с текстами стихотворений; составление тезисного плана выступления и сочинения; подготовка сообщения; выступление на семинаре. 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обенности развития литературы и других видов искусства в начале XX века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, участие в эвристической беседе; работа с источниками информации (дополнительная литература, энциклопедии, словари, в том числе Интернет-источники), составление тезисного плана; составление плана сочинения; </w:t>
                  </w:r>
                </w:p>
                <w:tbl>
                  <w:tblPr>
                    <w:tblW w:w="69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32"/>
                  </w:tblGrid>
                  <w:tr>
                    <w:trPr>
                      <w:trHeight w:val="1015" w:hRule="atLeast"/>
                    </w:trPr>
                    <w:tc>
                      <w:tcPr>
                        <w:tcW w:w="6932" w:type="dxa"/>
                        <w:tcBorders/>
                      </w:tcPr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налитическая работа с текстом художественного произведения; чтение; подготовка докладов и выступлений на семинаре (в том числе подготовка компьютерных презентаций); выразительное чтение и чтение наизусть; составление тезисного и цитатного плана; работа в группах по подготовке ответов на проблемные вопросы; проектная и учебно-исследовательская работа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2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Аудирование, участие в эвристической беседе, ответы на проблемные вопросы; конспектирование; индивидуальная и групповая аналитическая работа с текстами художественных произведений и учебника; составление систематизирующей таблицы; составление тезисного и цитатного плана сочинения; написание сочинения; чтение и комментированное чтение; выразительное чтение и чтение наизусть; работа с иллюстративным материалом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239"/>
            </w:tblGrid>
            <w:tr>
              <w:trPr>
                <w:trHeight w:val="426" w:hRule="atLeast"/>
              </w:trPr>
              <w:tc>
                <w:tcPr>
                  <w:tcW w:w="293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30-х – начала 1940-х годов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ние; самостоятельная и групповая работа с текстом учебника; индивидуальная и групповая аналитическая работа с текстами художественных произведений (устная и письменная); выразительное чтение и чтение наизусть; подготовка докладов и сообщений; составление тезисного и цитатного планов сочинения; работа с иллюстративным материалом; проектная и учебно- исследовательская работа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565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периода Вели-кой Отечественной войны и первых послевоенных лет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715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-ние; подготовка литературной композиции; подготовка сообщений и докладов; выразительное чтение и чтение наизусть; групповая и индивидуальная работа с тек-стами художественных произведений; реферирование текста, написание сочинения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1950 – 198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групповая аналитическая работа с текстами литературных произведений; выразительное чтение и чтение наизусть; самооценивание и взаимооценивание; составление тезисного плана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усское литературное зарубежье 1920 – 1990 годов (три волны эмиграции)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участие в эвристической беседе; чтение; самостоятельная аналитическая работа с текстами художественных произведений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конца 1980 – 2000-х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; самостоятельная аналитическая работа с текстами художественных произведений, аннотирование; подготовка докладов и сообщений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РАБОЧЕЙ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своения рабочей программы учебной дисциплины «Литература» в ГБПОУ ИО ТПТТ, реализующем  образовательную программу среднего общего образования в пределах освоения ОП СПО на базе основного общего образования,  имеетс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 кабинет, в котором имеется возможность   обеспечить свободный доступ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 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В кабинете есть мультимедийное оборудование, посредством которого участники образовательного процесса просматривают  визуальную информацию по литературе,  создают презентации, видеоматериалы, иные документ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став учебно-методического и материально-технического обеспечения рабочей программы учебной дисциплины «Литература» входят: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кранно-звуковые пособия; 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библиотечный фонд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В библиотечный фонд входят: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ики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учебник для студ. Учреждений сред. Проф. Образования: в 2-х ч.  под ред. Г.А. Обернихиной .– М. Издательский центр «Академия», 2016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о-методические комплекты (УМК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чный фонд дополнен энциклопедией, справочниками, научной и научно-популярной литературой. В процессе освоения рабочей программы учебной дисциплины «Литература» студенты имеют возможность доступа к электронным учебным материалам по литературе, имеющимся в свободном доступе в системе Интернет (электронные книги, практикумы, тесты и др.) по словесности, вопросам литературоведения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геносов В.В. и др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рхангельский АН. и др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Сахаров В.И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Чалмаев В.А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Курдюмова Т.Ф. и др. / Под ред. Курдюмовой Т. Ф. Русский язык и ли-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анин Б. А., Устинова Л.Ю., Шамчикова В.М. / Под ред. Ланина Б. А. Русский язык и ли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ебедев Ю.В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Михайлов О.Н., Шайтанов И.О., Чалмаев В. А. и др. / Под ред. Журавлёва В.П. Русский язык и литература. Литература. 11 класс. – М.: 2014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Обернихина Г.А., Антонова А.Г., Вольнова И.Л. и др. Литература. Практикум: учеб. пособие. /Под ред. Г.А. Обернихиной. – М.:2012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Сухих И.Н. Русский язык и литература. Литература. 10 – 11 класс. – М.: 2014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тернет-ресурсы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gramma.ru –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krugosvet.ru – универсальная научно-популярная онлайн-энциклопедия «Энциклопедия Кругосвет»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school-collection.edu.ru – единая коллекция цифровых образовательных ресурсов. </w:t>
      </w:r>
    </w:p>
    <w:p>
      <w:pPr>
        <w:pStyle w:val="Default"/>
        <w:rPr/>
      </w:pPr>
      <w:r>
        <w:rPr>
          <w:color w:val="000000"/>
          <w:sz w:val="28"/>
          <w:szCs w:val="28"/>
        </w:rPr>
        <w:t>-http://spravka.gramota.ru – Справочная служба русского язы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5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1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suppressAutoHyphens w:val="true"/>
    </w:pPr>
    <w:rPr/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38:00Z</dcterms:created>
  <dc:creator>Admin</dc:creator>
  <dc:description/>
  <cp:keywords/>
  <dc:language>en-US</dc:language>
  <cp:lastModifiedBy>RePack by Diakov</cp:lastModifiedBy>
  <cp:lastPrinted>2015-09-18T21:33:00Z</cp:lastPrinted>
  <dcterms:modified xsi:type="dcterms:W3CDTF">2019-06-28T06:22:00Z</dcterms:modified>
  <cp:revision>36</cp:revision>
  <dc:subject/>
  <dc:title>ПРИМЕРНАЯ ПРОГРАММА УЧЕБНОЙ ДИСЦИПЛИНЫ</dc:title>
</cp:coreProperties>
</file>