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9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  <w:sz w:val="28"/>
        </w:rPr>
        <w:t>Рабочая программа</w:t>
      </w:r>
      <w:r>
        <w:rPr>
          <w:sz w:val="28"/>
        </w:rPr>
        <w:t xml:space="preserve"> учебной дисциплины</w:t>
      </w:r>
      <w:r>
        <w:rPr>
          <w:caps/>
          <w:sz w:val="28"/>
        </w:rPr>
        <w:t xml:space="preserve"> </w:t>
      </w:r>
      <w:r>
        <w:rPr>
          <w:sz w:val="28"/>
        </w:rPr>
        <w:t>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разработана на основе Федерального государственного образовательного стандарта (далее – ФГОС) и примерной программы учебной дисциплины «</w:t>
      </w:r>
      <w:r>
        <w:rPr>
          <w:sz w:val="28"/>
          <w:szCs w:val="28"/>
        </w:rPr>
        <w:t>Охрана труда</w:t>
      </w:r>
      <w:r>
        <w:rPr>
          <w:sz w:val="28"/>
        </w:rPr>
        <w:t xml:space="preserve">» по профессии  среднего профессионального образования (далее СПО)  подготовки квалифицированных рабочих, служащих технического профиля  </w:t>
      </w:r>
      <w:r>
        <w:rPr>
          <w:b/>
          <w:sz w:val="28"/>
        </w:rPr>
        <w:t>23.01.07 Машинист крана (крановщи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Иркутской области «Тайшетский промышленно – технологический техникум» (ГБПОУ ИО ТПТТ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>Файзуллин Р.М.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ена и одобрена  на заседании методической комиссии  профессионального цикла  протокол №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1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.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  <w:vertAlign w:val="superscript"/>
        </w:rPr>
      </w:pPr>
      <w:r>
        <w:rPr/>
        <w:tab/>
        <w:tab/>
        <w:tab/>
        <w:tab/>
        <w:t xml:space="preserve">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 С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3.01.07 Машинист крана (крановщ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Рабочая программа учебной дисциплины может быть использована для профессиональной подготовки рабочих по профессиям рабочих:13771 Машинист компрессора передвижного (с двигателем внутреннего сгор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3790 Машинист крана (крановщик);13788 Машинист крана автомобиль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уметь: </w:t>
      </w:r>
    </w:p>
    <w:p>
      <w:pPr>
        <w:pStyle w:val="21"/>
        <w:widowControl w:val="false"/>
        <w:ind w:left="266" w:firstLine="18"/>
        <w:jc w:val="both"/>
        <w:rPr/>
      </w:pPr>
      <w:r>
        <w:rPr>
          <w:sz w:val="28"/>
          <w:szCs w:val="28"/>
        </w:rPr>
        <w:t xml:space="preserve">- применять </w:t>
      </w:r>
      <w:r>
        <w:rPr>
          <w:bCs/>
          <w:sz w:val="28"/>
          <w:szCs w:val="28"/>
        </w:rPr>
        <w:t>инструкции и положения;</w:t>
      </w:r>
    </w:p>
    <w:p>
      <w:pPr>
        <w:pStyle w:val="Normal"/>
        <w:ind w:left="266" w:firstLine="18"/>
        <w:jc w:val="both"/>
        <w:rPr/>
      </w:pPr>
      <w:r>
        <w:rPr>
          <w:sz w:val="28"/>
          <w:szCs w:val="28"/>
        </w:rPr>
        <w:t>- применять правила безопасного ведения монтажных и погрузочно-разгруз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знать: </w:t>
      </w:r>
    </w:p>
    <w:p>
      <w:pPr>
        <w:pStyle w:val="Normal"/>
        <w:tabs>
          <w:tab w:val="left" w:pos="708" w:leader="none"/>
        </w:tabs>
        <w:ind w:left="266" w:firstLine="18"/>
        <w:rPr/>
      </w:pPr>
      <w:r>
        <w:rPr>
          <w:sz w:val="28"/>
          <w:szCs w:val="28"/>
        </w:rPr>
        <w:t xml:space="preserve">- требования, предъявляемые к режиму труда </w:t>
        <w:br/>
        <w:t>и отдыха, правила и нормы охраны труда и техники безопасности;</w:t>
      </w:r>
    </w:p>
    <w:p>
      <w:pPr>
        <w:pStyle w:val="21"/>
        <w:widowControl w:val="false"/>
        <w:ind w:left="266" w:firstLine="18"/>
        <w:rPr/>
      </w:pPr>
      <w:r>
        <w:rPr>
          <w:bCs/>
          <w:sz w:val="28"/>
          <w:szCs w:val="28"/>
        </w:rPr>
        <w:t>- общие требования безопасности труда при работе на кранах автомобильных;</w:t>
      </w:r>
    </w:p>
    <w:p>
      <w:pPr>
        <w:pStyle w:val="21"/>
        <w:widowControl w:val="false"/>
        <w:ind w:left="266" w:firstLine="18"/>
        <w:rPr/>
      </w:pPr>
      <w:r>
        <w:rPr>
          <w:bCs/>
          <w:sz w:val="28"/>
          <w:szCs w:val="28"/>
        </w:rPr>
        <w:t>- инструкции и положения по эксплуатации кранов  автомобиль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66" w:firstLine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безопасного ведения монтажных и погрузочно-разгрузоч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 48 часов, в том чис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одготовка докладов и рефера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полнение тестовых заданий и проработка конспектов зан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заполнение акта " О несчастном случае на производстве"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 зачё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«Охрана труда»</w:t>
      </w:r>
      <w:r>
        <w:rPr>
          <w:b/>
          <w:caps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227"/>
        <w:gridCol w:w="7289"/>
        <w:gridCol w:w="1894"/>
        <w:gridCol w:w="1537"/>
        <w:gridCol w:w="397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рганизация промышленной безопасности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требования охраны труда и промышле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 охраны труда.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вые основы охраны труда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ложения российского законодательства об охране труда.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12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а и обязанности работодателя и работников в области охран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работодателя по обеспечению безопасных условий и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работника в области охраны труда. Право и гарантии права работника на труд в условия, соответствующих требованиям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аничения выполнения тяжёлых работ и работ с вредными и опасными условиями труда. Компенсация за неблагоприятные условия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женщин и молодё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ость за нарушение требований охраны труда.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«Развитие опасных ситуаций» по стади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критерий оценки травматизма на предприятии и в строительстве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критерий оценки травматизма на предприятии и в строительстве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тестовых заданий: «Производственный травматизм», «Правовые основы охраны труда в Российской Федерации», «Организация работ по охране труда на предприят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храны труда на предприятии и в строительстве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я охраны тру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и по охране труда, порядок их разработки и утвер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ы (комиссии) по охране 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олномоченные (доверенные) лица по охране труда профсоюза или трудового коллектива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лужбы охраны труда в строитель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лужбы охраны труда и техники безопасности строительных организ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вредности в строительстве и средства защиты от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итарно-бытовое обслуживание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безопасность на строительной площадке.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лужбы охраны труда на предприя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службы охраны труда и техники безопасности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едупреждению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вредности на предприятии и средства защиты от н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нитарно-бытовое обеспечение работ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труда в промышл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повышенной опасности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безопасность и основа пожарной профилактики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схемы взаимного расположения зоны действия опасности и зоны пребывания работающего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араметров промышленного вентилирования помещен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а: «Аксиомы безопасности труд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а: «Сертификация работ по охране труда в организ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труктурной схемы государственной системы охра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санитария и гигиена труда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среда и условия труда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й микроклимат и его воздействие на орган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ирование микроклимата в производственных помещениях. Вентиляция производственных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пление. Вредные вещества в воздухе рабочей зоны и их классификация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 работа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запыленности воздуха производственных помещ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араметров микроклимата производственных помещений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ка рефе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пределение вредных веществ в воздухе рабочей зо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ое осве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ветотехнические понятия и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производственному освещ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кусственное и естественное освещение и его регул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ламп и применяемых в них светильниках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от производственного шума, ультразвука и инфразв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м как вредный производственный факт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тоды и направления снижения шума на предпри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от ультразвука и инфразвука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вибр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гиенические характеристики и нормирования виб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йствия вибрации на организм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от электромагнитных по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и характеристика электромагнитных п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защиты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: «Пути и меры профилактики производственного травматизм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Цветовое оформление интерьера помещений с видеотерминалами», «Общие требования к организации режима труда и отдыха при работе с ВДТ и ПЭВ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Единицы активности и дозы ионизирующих излуче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ебования безопасности при эксплуатации кранов и автокранов</w:t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4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обучения, инструктирования и допуска рабочих к работам на кра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требования безопасности при работе на кран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и и положения Ростехнадзора и базовы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безопасности труда при подготовке кранов к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технического состояния и укомплектованности крана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69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е безопасности при выполнении работ с применением автомобильных кр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безопасности труда при подготовке крана автомобильного на объекте строи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вблизи котлованов и транш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кранов в охранных зонах воздушных линий электропередач и контактных пров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ведения работ в зимни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и особенности работы на различных высотных отметках. Правила допуска к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случаев травматизма при работе автомобильных кранов.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тормозного пути автомобильного крана на сухом дорожном покрытии и в зимнее врем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грузоподъёмности автокрана в зависимости от вылета стрелы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стоянки автокрана вблизи котлована и транш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хемы стоянки автокрана вблизи линии электропередач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чёт.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Защита от опасности автоматизированного и роботизированного производств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Требование безопасности при погрузке, разгрузке и транспортировке грузо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акта «О несчастном случае на производ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ов занятий, учебной  и специальной литературы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учебной дисциплины имеется учебный кабинет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943600" cy="1118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мплект учебно-методической документации (учебники и учебные пособия, контрольно-измерительный материал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садочные места по количеству обучающихс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бочее место преподавате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8.05pt;mso-wrap-distance-left:9.05pt;mso-wrap-distance-right:9.05pt;mso-wrap-distance-top:0pt;mso-wrap-distance-bottom:0pt;margin-top:13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комплект учебно-методической документации (учебники и учебные пособия, контрольно-измерительный материал);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садочные места по количеству обучающихс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рабочее место преподав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360" w:leader="none"/>
          <w:tab w:val="left" w:pos="510" w:leader="none"/>
          <w:tab w:val="left" w:pos="274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</w:t>
        <w:tab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ница В.С., Охрана труда на автомобильном транспорте: учеб. пособие для студ. учреждений сред. проф. образования / В.С.Кланица,7-е изд. испр. - М.: Издательский центр  «Академия» 2016 -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асаков М.И. Охрана труда: безопасность жизнедеятельности в условиях производства: 2-е издание, переработано и дополнено. Изд. «Феникс»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дагуев Б.Т. Охрана труда. - Изд. «Альфа-Пресс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гумнов С.Г. Основы промышленной безопасности в вопросах и ответах. – Изд. «Деан», 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обко В.И. Охрана труда. Издательство «Юнити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арченко Д.В. Охрана труда и профилактика профессиональных заболеваний.-  Изд. «Феникс» 2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ов Ю.П. Охрана труда 2-е издание, Издательство КнОРУ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б основах охраны труда в Российской Федерации» 17.07.1999 г. № 181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вопросы охраны труда – Изд. «Феникс»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ОХРАНА ТРУДА. Охрана труда в России. Техника безопасности....». Форма доступа: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ohranatruda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й ресурс «Охрана труда — Википедия». Форма доступа: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http://ru.wikipedia.org/wiki/Охрана_труда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Портал по охране труда для инженеров и специалистов охраны труда».Форма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trudohrana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Охрана труда. Техдок.ру.». Форма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tehdoc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«Нормативные документы по охране труда». Форма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ti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rs</w:t>
        </w:r>
        <w:r>
          <w:rPr>
            <w:rStyle w:val="InternetLink"/>
            <w:color w:val="000000"/>
            <w:sz w:val="28"/>
            <w:szCs w:val="28"/>
            <w:u w:val="none"/>
          </w:rPr>
          <w:t>.ru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ibliotek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rmativnyh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kumentov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m</w:t>
        </w:r>
      </w:hyperlink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1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ния:</w:t>
            </w:r>
          </w:p>
        </w:tc>
      </w:tr>
      <w:tr>
        <w:trPr>
          <w:trHeight w:val="69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 xml:space="preserve">применять </w:t>
            </w:r>
            <w:r>
              <w:rPr>
                <w:bCs/>
              </w:rPr>
              <w:t>инструкции и поло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 оценка деятельности на теоретических и практических занятия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качества знаний по результату  выполнения самостоятельных работ.</w:t>
            </w:r>
          </w:p>
        </w:tc>
      </w:tr>
      <w:tr>
        <w:trPr>
          <w:trHeight w:val="8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авила безопасного ведения монтажных и погрузочно-разгрузочных рабо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rPr/>
            </w:pPr>
            <w:r>
              <w:rPr/>
              <w:t>Оценка качества знаний по результату  выполнения самостоятельных работ.</w:t>
            </w:r>
          </w:p>
        </w:tc>
      </w:tr>
      <w:tr>
        <w:trPr>
          <w:trHeight w:val="31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ребования, предъявляемые к режиму труда и отдыха, правила и нормы охраны труда и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персон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качества знаний по результату  выполнения самостоятельных работ.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бщие требования безопасности труда при работе на кранах автомобильных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фронт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rPr/>
            </w:pPr>
            <w:r>
              <w:rPr/>
              <w:t>Оценка качества знаний через оценку выполнения самостоятельных работ.</w:t>
            </w:r>
          </w:p>
        </w:tc>
      </w:tr>
      <w:tr>
        <w:trPr>
          <w:trHeight w:val="7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струкции и положения по эксплуатации кранов  автомобильны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фронт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качества знаний через оценку выполнения самостоятельных работ.</w:t>
            </w:r>
          </w:p>
        </w:tc>
      </w:tr>
      <w:tr>
        <w:trPr>
          <w:trHeight w:val="6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ведения монтажных и погрузочно-разгрузочных рабо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персональный опрос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ая оценка качества выполнения практических работ. </w:t>
            </w:r>
          </w:p>
          <w:p>
            <w:pPr>
              <w:pStyle w:val="Normal"/>
              <w:rPr/>
            </w:pPr>
            <w:r>
              <w:rPr/>
              <w:t xml:space="preserve">Оценка качества знаний по результату  выполнения самостоятельных работ. </w:t>
            </w:r>
            <w:r>
              <w:rPr>
                <w:bCs/>
              </w:rPr>
              <w:t xml:space="preserve"> 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ohranatruda.ru/" TargetMode="External"/><Relationship Id="rId7" Type="http://schemas.openxmlformats.org/officeDocument/2006/relationships/hyperlink" Target="http://ru.wikipedia.org/wiki/&#1054;&#1093;&#1088;&#1072;&#1085;&#1072;_&#1090;&#1088;&#1091;&#1076;&#1072;" TargetMode="External"/><Relationship Id="rId8" Type="http://schemas.openxmlformats.org/officeDocument/2006/relationships/hyperlink" Target="http://www.trudohrana.ru/" TargetMode="External"/><Relationship Id="rId9" Type="http://schemas.openxmlformats.org/officeDocument/2006/relationships/hyperlink" Target="http://www.tehdoc.ru/" TargetMode="External"/><Relationship Id="rId10" Type="http://schemas.openxmlformats.org/officeDocument/2006/relationships/hyperlink" Target="http://www.atis-ars.ru/biblioteka-normativnyh-dokumentov/gost.htm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36:00Z</dcterms:created>
  <dc:creator>Nastya</dc:creator>
  <dc:description/>
  <cp:keywords/>
  <dc:language>en-US</dc:language>
  <cp:lastModifiedBy>Александр Рудаев</cp:lastModifiedBy>
  <cp:lastPrinted>2017-11-05T19:54:00Z</cp:lastPrinted>
  <dcterms:modified xsi:type="dcterms:W3CDTF">2019-11-13T07:41:00Z</dcterms:modified>
  <cp:revision>41</cp:revision>
  <dc:subject/>
  <dc:title>ПРИМЕРНАЯ ПРОГРАММА УЧЕБНОЙ ДИСЦИПЛИНЫ</dc:title>
</cp:coreProperties>
</file>