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2019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</w:t>
      </w:r>
      <w:r>
        <w:rPr>
          <w:bCs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и примерной программы учебной дисциплины «Материаловедение» по профессии  среднего профессионального образования (далее СПО)  подготовки квалифицированных рабочих, служащих технического   профиля: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3.01.07 Машинист крана (крановщик)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8"/>
          <w:szCs w:val="28"/>
          <w:vertAlign w:val="superscript"/>
        </w:rPr>
      </w:pPr>
      <w:r>
        <w:rPr>
          <w:b/>
          <w:bCs/>
          <w:i/>
          <w:sz w:val="28"/>
          <w:szCs w:val="28"/>
          <w:vertAlign w:val="superscript"/>
        </w:rPr>
      </w:r>
    </w:p>
    <w:p>
      <w:pPr>
        <w:pStyle w:val="TextBody"/>
        <w:spacing w:before="120" w:after="12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TextBody"/>
        <w:spacing w:before="120" w:after="120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TextBody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TextBody"/>
        <w:spacing w:before="120" w:after="120"/>
        <w:rPr>
          <w:bCs/>
          <w:sz w:val="28"/>
          <w:szCs w:val="28"/>
        </w:rPr>
      </w:pPr>
      <w:r>
        <w:rPr>
          <w:sz w:val="28"/>
          <w:szCs w:val="28"/>
        </w:rPr>
        <w:t>Мандрикова Наталья Александ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«Материаловедение» предназначена для ГБПОУ ИО ТПТТ, реализующего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и примерной программы учебной дисциплины «Материаловеде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Рабочая программа учебной дисциплины может быть использована для профессиональной подготовки рабочих по профессиям рабочих:13771 Машинист компрессора передвижного (с двигателем внутреннего сгор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3790 Машинист крана (крановщик);13788 Машинист крана автомоби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атериал, из которого выполнены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 топлива, вид ма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их свойства и приме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 топлива, ма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1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писание рефер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формление отчёта, подготовка к защите лаборатор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стовых за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хнологически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полнение таблиц с использованием справочной литературы (назначение, свойства, маркировка, термообработка материал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расшифровка марок сплавов по химическому составу  с указанием применения (свойств и т.д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 аттестация в форме  зачё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48"/>
        <w:gridCol w:w="104"/>
        <w:gridCol w:w="9696"/>
        <w:gridCol w:w="1249"/>
        <w:gridCol w:w="141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1. Металловедение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Строение, свойства и методы испытания металлов и сплавов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металлически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сведения о металлах и сплавах. Атомно-кристаллическое строение металлов. Основные типы кристаллических решеток. Кристаллизация металлов. Связь между структурой и свойствами металлов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зучения свойств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зучения структуры металлов. Механические свойства и методы их определения. Физические и химические свойства металлов. Коррозия металлов. Виды коррозии и меры защиты от нее. Технологические свойства металлов и сплав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7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 №1 </w:t>
            </w:r>
            <w:r>
              <w:rPr>
                <w:bCs/>
                <w:sz w:val="20"/>
                <w:szCs w:val="20"/>
              </w:rPr>
              <w:t>Определение твердости металлов методом Бринелл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 Сплавы железа с углеродом. Стали и чугуны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оуглеродисты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войства железа и углерода. Структурные составляющие железоуглеродистых сплавов. Диаграмма состояния «железо-цементит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леродисты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, маркировка, свойства и применение углеродистых ста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ировани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ние легирующих элементов на структуру и свойства стали. Классификация, маркировка, свойства и применение легированных ста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/9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 №2  Исследование структуры в железоуглеродистых сплавов, находящихся в равновесном состоя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/11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 работа </w:t>
            </w:r>
            <w:r>
              <w:rPr>
                <w:bCs/>
                <w:sz w:val="20"/>
                <w:szCs w:val="20"/>
              </w:rPr>
              <w:t>№ 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следование классификации, маркировки, свойств и применения углеродистых сталей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Основы термической обработки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о термической обработ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евращения при нагреве стали и при охлажде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Отжиг и нормал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тжига; цели и назначение. Нормализация. Закалки стал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/15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микроструктур сталей после термической обработ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4. Цветные металлы и сплавы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егки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юминий, титан, магний. Сплавы на их основе: свойства, маркировка,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ны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ь: свойства и применение. Сплавы на основе меди: латуни и бронз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/19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</w:t>
            </w:r>
            <w:r>
              <w:rPr>
                <w:bCs/>
                <w:sz w:val="20"/>
                <w:szCs w:val="20"/>
              </w:rPr>
              <w:t xml:space="preserve"> Ознакомление со структурой и свойствами цветных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тестового задания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- написание сообщения «Неметаллические материалы в современной техник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писание сообщений по выбору обучающихся: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ли и сплавы с особыми свойствами»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ериалы с особыми магнитными свойствами»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лавы с особыми тепловыми свойствами»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ли и сплавы с особыми электрическими свойствами»;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ециальные жаростойкие и коррозионностойкие стали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ета, подготовка к защите лабораторной работы.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технологии стальных изделий в соответствующем порядке с использованием сведений из информационного банка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ета, подготовка к защите лабораторной работ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марок цветных металлов и сплавов, с указанием их химического состава и примен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ПМ 2. Неметаллические материалы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Полимерные и другие материалы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ические м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классификация, свойства пластмасс. Виды пластмасс их свойства, применение. Пленкообразующие материалы. Клеи, лаки, крас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изоляционные и проводниковые матери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свойства,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помогательные матери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очные и фрикционные материалы; их виды, свойства и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5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1</w:t>
            </w:r>
            <w:r>
              <w:rPr>
                <w:bCs/>
                <w:sz w:val="20"/>
                <w:szCs w:val="20"/>
              </w:rPr>
              <w:t xml:space="preserve"> Определение розлива и способности лакокрасочных материалов наноситься на поверх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/7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2 </w:t>
            </w:r>
            <w:r>
              <w:rPr>
                <w:bCs/>
                <w:sz w:val="20"/>
                <w:szCs w:val="20"/>
              </w:rPr>
              <w:t xml:space="preserve"> Определение прочности скле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Горюче-смазочные материалы</w:t>
            </w:r>
          </w:p>
        </w:tc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топл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ючие смеси и энергетические показатели топлива. Свойства топли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дкое нефтяное топли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ереработки нефти. Автомобильные бензины, их основные показатели; свойства и марки. Дизельное топливо, его основные показатели; марки. Меры предосторожности при использовании жидкого топли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льтернативные топл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альтернативного топлива, их свойства и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лассификация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, предъявляемые к их свойствам. Свойства мас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торные ма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есть групп моторных масел, их характеристики, применение, марки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/14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1. Влияние климатических условий на свойства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/16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2.Измерение плотности охлаждающих жидкостей и электролита для  аккумуляторных батарей. </w:t>
            </w:r>
            <w:r>
              <w:rPr>
                <w:b/>
                <w:bCs/>
                <w:sz w:val="20"/>
                <w:szCs w:val="20"/>
              </w:rPr>
              <w:t>Зачё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Оформление отчета, подготовка к защите лабораторной работы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/3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олнение таблицы «Свойства, применение для заданных видов пластмасс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Заполнение таблицы «Горюче-смазочные материалы: виды, свойства, применение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одготовка сообщен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Неметаллические материалы в современной техник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лимерные отход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ластомеры – родственники пластмасс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Свойства, применение и способы переработки пластмас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учебной дисциплины предусмотрен учебный каби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ого обучения; лаборатории материал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jc w:val="both"/>
        <w:rPr/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наглядных пособий «Материаловед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лакаты, диаграммы, таблицы, схемы, альбомы фотографий микроструктур)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металлически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ензированное программное обеспечение для изучения   дисцип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 с мультимедийным оборуд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вердомер </w:t>
      </w:r>
      <w:r>
        <w:rPr>
          <w:bCs/>
          <w:sz w:val="28"/>
          <w:szCs w:val="28"/>
        </w:rPr>
        <w:t>типа ТШ (прибор Бринелл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очный стано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лифовальные круг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ы образцов сталей различных марок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ы образцов сталей после термообработк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чь с термоэлектрическим пирометр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знечные клещи;</w:t>
      </w:r>
    </w:p>
    <w:p>
      <w:pPr>
        <w:pStyle w:val="Normal"/>
        <w:jc w:val="both"/>
        <w:rPr/>
      </w:pPr>
      <w:r>
        <w:rPr>
          <w:sz w:val="28"/>
          <w:szCs w:val="28"/>
        </w:rPr>
        <w:t>- наборы микрошлиф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ллографический микроск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ьбомы фотографий микрострукту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яков О.С. Материаловедение. 2-е изд., стер. – М.: ИЦ «Академия», 20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(металлообработка). 7-е изд., стер. –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, Зуев В.М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технология материалов «Форум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шневецкий Ю.Т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для технических колледжей. 5-е изд «Дашков и К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В.А., Черепахин А.А., Колтунов И.И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КноРу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даева С.П. Основы производства: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производство металлов. – 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анов В.А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«Форум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колова Е.Н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(металлообработка): Рабочая тетрадь. 3-е изд., стер. - М.: ИЦ «Академия», 20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аскин А.М., Зуев В.М. «Материаловедение (металлообработка): Учебное пособие – М.: ИЦ «Академия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48" w:leader="none"/>
        </w:tabs>
        <w:jc w:val="both"/>
        <w:rPr/>
      </w:pPr>
      <w:r>
        <w:rPr>
          <w:bCs/>
          <w:sz w:val="28"/>
          <w:szCs w:val="28"/>
        </w:rPr>
        <w:t>Геленов А.А., Саченко Т.Н, Сниркин В.Г. «Автомобильные эксплуатационные материалы» - 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48" w:leader="none"/>
        </w:tabs>
        <w:jc w:val="both"/>
        <w:rPr/>
      </w:pPr>
      <w:r>
        <w:rPr>
          <w:bCs/>
          <w:sz w:val="28"/>
          <w:szCs w:val="28"/>
        </w:rPr>
        <w:t>Заплатин В.Н. Справочное пособие по материаловедению (металлообработка) учебное пособие - М.: ИЦ «Академия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48" w:leader="none"/>
        </w:tabs>
        <w:jc w:val="both"/>
        <w:rPr/>
      </w:pPr>
      <w:r>
        <w:rPr>
          <w:bCs/>
          <w:sz w:val="28"/>
          <w:szCs w:val="28"/>
        </w:rPr>
        <w:t>Заплатин В.Н., Сапожников Ю.И., Дубов А.В. «Основы материаловедения (металлобработка)», 4-е изд. испр.- М.: 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 В.А., Познек Г.Г. «Современные машиностроительные материалы и заготовка»: учебное пособие – М.: ИЦ «Академия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а Е.Н.Материаловедение: контрольные материалы. – М.: ИЦ «Академия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н И.С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>. «Дрофа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умаченко Ю.Т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слесарное дело. 5-е изд. «Феникс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ерепахин А.А.Материаловедение. 2-е изд., стереот. – М.: ИЦ «Академия»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ый ресурс «Материаловедение. Технология конструкционных материалов». Форма доступа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catalo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p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t-BR"/>
        </w:rPr>
        <w:t>frubr</w:t>
      </w:r>
      <w:r>
        <w:rPr>
          <w:bCs/>
          <w:sz w:val="28"/>
          <w:szCs w:val="28"/>
        </w:rPr>
        <w:t>=4.2&amp;</w:t>
      </w:r>
      <w:r>
        <w:rPr>
          <w:bCs/>
          <w:sz w:val="28"/>
          <w:szCs w:val="28"/>
          <w:lang w:val="pt-BR"/>
        </w:rPr>
        <w:t>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t-BR"/>
        </w:rPr>
        <w:t>rubr</w:t>
      </w:r>
      <w:r>
        <w:rPr>
          <w:bCs/>
          <w:sz w:val="28"/>
          <w:szCs w:val="28"/>
        </w:rPr>
        <w:t>=2.2.75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ый ресурс «</w:t>
      </w:r>
      <w:r>
        <w:rPr>
          <w:bCs/>
          <w:color w:val="000000"/>
          <w:sz w:val="28"/>
          <w:szCs w:val="28"/>
        </w:rPr>
        <w:t xml:space="preserve">Профессиональное образование: Образование в области техники и технологий: Материаловедение. Технология конструкционных материалов: Металлические и неорганические неметаллические материалы». Форма доступа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odule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h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o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=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odload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&amp;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ame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=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eb</w:t>
        </w:r>
      </w:hyperlink>
      <w:r>
        <w:rPr>
          <w:bCs/>
          <w:color w:val="000000"/>
          <w:sz w:val="28"/>
          <w:szCs w:val="28"/>
          <w:lang w:val="en-US"/>
        </w:rPr>
        <w:t>Links</w:t>
      </w:r>
      <w:r>
        <w:rPr>
          <w:bCs/>
          <w:color w:val="000000"/>
          <w:sz w:val="28"/>
          <w:szCs w:val="28"/>
        </w:rPr>
        <w:t>&amp;</w:t>
      </w:r>
      <w:r>
        <w:rPr>
          <w:bCs/>
          <w:color w:val="000000"/>
          <w:sz w:val="28"/>
          <w:szCs w:val="28"/>
          <w:lang w:val="en-US"/>
        </w:rPr>
        <w:t>file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index</w:t>
      </w:r>
      <w:r>
        <w:rPr>
          <w:bCs/>
          <w:color w:val="000000"/>
          <w:sz w:val="28"/>
          <w:szCs w:val="28"/>
        </w:rPr>
        <w:t xml:space="preserve">&amp;1 </w:t>
      </w:r>
      <w:r>
        <w:rPr>
          <w:bCs/>
          <w:color w:val="000000"/>
          <w:sz w:val="28"/>
          <w:szCs w:val="28"/>
          <w:lang w:val="en-US"/>
        </w:rPr>
        <w:t>op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viewlink</w:t>
      </w:r>
      <w:r>
        <w:rPr>
          <w:bCs/>
          <w:color w:val="000000"/>
          <w:sz w:val="28"/>
          <w:szCs w:val="28"/>
        </w:rPr>
        <w:t>&amp;</w:t>
      </w:r>
      <w:r>
        <w:rPr>
          <w:bCs/>
          <w:color w:val="000000"/>
          <w:sz w:val="28"/>
          <w:szCs w:val="28"/>
          <w:lang w:val="en-US"/>
        </w:rPr>
        <w:t>cid</w:t>
      </w:r>
      <w:r>
        <w:rPr>
          <w:bCs/>
          <w:color w:val="000000"/>
          <w:sz w:val="28"/>
          <w:szCs w:val="28"/>
        </w:rPr>
        <w:t>=28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Научно-исследовательский центр коллективного пользования «Материаловедение и металлургия»». Форма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centremisi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Техника». Форма доступа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nigalub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e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tehnika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материал, из которого выполнены детал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технологических проб по определению свойств металлов и сплавов.</w:t>
            </w:r>
          </w:p>
        </w:tc>
      </w:tr>
      <w:tr>
        <w:trPr>
          <w:trHeight w:val="11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вид топлива, вид масе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лаборатор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самостоятельных работ.</w:t>
            </w:r>
          </w:p>
        </w:tc>
      </w:tr>
      <w:tr>
        <w:trPr>
          <w:trHeight w:val="3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их свойства и применени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оценка качества её выполнения.</w:t>
            </w:r>
          </w:p>
        </w:tc>
      </w:tr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оплива, масе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оценка качества её выполнения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.edu.ru/window/catalog?p" TargetMode="External"/><Relationship Id="rId7" Type="http://schemas.openxmlformats.org/officeDocument/2006/relationships/hyperlink" Target="http://edu.ru/modules.php?op=modload&amp;name=Web" TargetMode="External"/><Relationship Id="rId8" Type="http://schemas.openxmlformats.org/officeDocument/2006/relationships/hyperlink" Target="http://www.centremisis.ru/" TargetMode="External"/><Relationship Id="rId9" Type="http://schemas.openxmlformats.org/officeDocument/2006/relationships/hyperlink" Target="http://knigalub.net/tehnika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6:00Z</dcterms:created>
  <dc:creator>Nastya</dc:creator>
  <dc:description/>
  <cp:keywords/>
  <dc:language>en-US</dc:language>
  <cp:lastModifiedBy>Александр Рудаев</cp:lastModifiedBy>
  <cp:lastPrinted>2012-02-06T16:33:00Z</cp:lastPrinted>
  <dcterms:modified xsi:type="dcterms:W3CDTF">2019-09-23T03:31:00Z</dcterms:modified>
  <cp:revision>28</cp:revision>
  <dc:subject/>
  <dc:title>ПРИМЕРНАЯ ПРОГРАММА УЧЕБНОЙ ДИСЦИПЛИНЫ</dc:title>
</cp:coreProperties>
</file>