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го профессионального образования подготовки квалифицированных рабочих, служащих технического профиля </w:t>
      </w:r>
      <w:r>
        <w:rPr>
          <w:b/>
          <w:sz w:val="28"/>
          <w:szCs w:val="28"/>
        </w:rPr>
        <w:t>23.01.03 – Автомехани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  программы   по учебной дисциплине «Русский язы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Корчагина</w:t>
      </w:r>
      <w:r>
        <w:rPr>
          <w:sz w:val="28"/>
          <w:szCs w:val="28"/>
        </w:rPr>
        <w:t xml:space="preserve"> Любовь Сергеевна, </w:t>
      </w:r>
      <w:r>
        <w:rPr>
          <w:kern w:val="2"/>
          <w:sz w:val="28"/>
          <w:szCs w:val="28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Русский язык»                                   4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чебной дисциплины в учебном плане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й дисциплины                                                                    5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7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учебной дисциплины и виды учебной работы                            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лан  учебной дисциплины                                                                    12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ое и материально-техническое обеспечение рабочей программы   учебной дисциплины «Русский язык»                                                                            2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 общеобразовательной учебной дисциплины  «Русский язык» предназначена для изучения русского языка в ГБПОУ ИО ТПТТ, реализующем образовательную программу среднего общего образования в пределах освоения образовательной рабочей программы   СПО (ОП СПО) на базе основного общего образования при подготовке квалифицированных рабочих, служащих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Русский язык», примерной программы   по учебной дисциплине «Русский язык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КГОС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рабочей  программы   «Русский язык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общеучебных умений и навыков обучаемых: языковых, речемыслительных, орфографических, пунктуационных, стилистических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ирование функциональной грамотности и всех видов компетенций (языковой, лингвистической (языковедческой), коммуникативной, культуроведческой)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Default"/>
        <w:rPr>
          <w:color w:val="FF0000"/>
          <w:sz w:val="23"/>
          <w:szCs w:val="23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 рабочей программы  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сский язык как средство познания действительности обеспечивает развитие интеллектуальных и творческих способностей студентов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й дисциплины «Русский язык»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обусловлено общей нацеленностью образовательного процесса на достижение, личностных, метапредметных и предметных результатов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оммуникативная компетенция </w:t>
      </w:r>
      <w:r>
        <w:rPr>
          <w:sz w:val="28"/>
          <w:szCs w:val="28"/>
        </w:rPr>
        <w:t>формируется в процессе работы по овладению студентами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 .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 создавать собственные связные высказывания разной жанрово-стилистической и типологической принадлежност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языковой и лингвистической (языковедческой) компетенции </w:t>
      </w:r>
      <w:r>
        <w:rPr>
          <w:sz w:val="28"/>
          <w:szCs w:val="28"/>
        </w:rPr>
        <w:t xml:space="preserve">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; совершенствования умения пользоваться различными лингвистическими словарями; обогащения словарного запаса и грамматического строя речи учащихс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культуроведческой компетенции </w:t>
      </w:r>
      <w:r>
        <w:rPr>
          <w:sz w:val="28"/>
          <w:szCs w:val="28"/>
        </w:rPr>
        <w:t xml:space="preserve">нацелено на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рус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Это выражается через содержание обучения, количество часов, выделяемых на изучение отдельных тем рабочей программы, глубину их освоения студентами, через объем и характер практических занятий, виды внеаудиторной самостоятельной работы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освоении профессии СПО технического профиля профессионального образования русский язык изучается на базовом уровне ФКГОС среднего общего образования.  При изучении русского языка на базовом уровне решаются задачи, связанные с формированием общей культуры, развития, воспитания и соци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сский язык представлен в рабочей программе перечнем не только тех дидактических единиц, которые отражают устройство языка, но и тех, которые обеспечивают речевую деятельность. Содержание  учебной дисциплины ориентировано на синтез языкового, речемыслительного и духовного развития студентов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изучению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электронных образовательных ресурсов позволяет разнообразить деятельность студентов, активизировать их внимание, повышает творческий потенциал личности, мотивацию к успешному усвоению учебного материала, воспитывают интерес к занятиям при изучении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содержания учебной дисциплины «Русский язык»  предполагает соблюдение принципа строгой преемственности по отношению к содержанию курса русского языка на ступени основного общего образования. В то же время учебная дисциплина «Русский язык» для профессиональных образовательных организаций СПО обладает самостоятельностью и цельностью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общеобразовательной учебной дисциплины «Русский язык» завершается подведением итогов в форме экзамен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ая дисциплина «Русский язык» является частью учебного предмета «Русский язык и литература» обязательной предметной области  «Филология» ФКГОС среднего общего образования.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Русский язык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учебная дисциплина «Русский язык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Освоение содержания учебной дисциплины «Русский язык»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нимание       роли родного языка как  основы успешной социализации личности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ладение языковыми средствами –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 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–ИКТ) для решении когнитивных, коммуникативных и организационных задач в процессе изучения русского языка;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  в современном мире. Формы существования русского националь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о системе языка, его единицах и уровнях, взаимосвязях и отношениях единиц разных уровней язы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и речь. Функциональные стили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трольная</w:t>
      </w:r>
      <w:r>
        <w:rPr>
          <w:b/>
          <w:sz w:val="28"/>
          <w:szCs w:val="28"/>
        </w:rPr>
        <w:t xml:space="preserve"> работа № 1 (диагностическая)</w:t>
      </w:r>
    </w:p>
    <w:p>
      <w:pPr>
        <w:pStyle w:val="Normal"/>
        <w:rPr/>
      </w:pPr>
      <w:r>
        <w:rPr>
          <w:sz w:val="28"/>
          <w:szCs w:val="28"/>
        </w:rPr>
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ситуация и ее компоненты..</w:t>
      </w:r>
    </w:p>
    <w:p>
      <w:pPr>
        <w:pStyle w:val="Normal"/>
        <w:rPr/>
      </w:pPr>
      <w:r>
        <w:rPr>
          <w:sz w:val="28"/>
          <w:szCs w:val="28"/>
        </w:rPr>
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1. Русский язык среди других языков мира. Сообщение, доклад</w:t>
      </w:r>
    </w:p>
    <w:p>
      <w:pPr>
        <w:pStyle w:val="Normal"/>
        <w:rPr/>
      </w:pPr>
      <w:r>
        <w:rPr>
          <w:sz w:val="28"/>
          <w:szCs w:val="28"/>
        </w:rPr>
        <w:t xml:space="preserve">Функциональные стили речи и их особенности. Разговорная речь, сфера ее использования, назначени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стоятельная работа № 2. </w:t>
      </w:r>
      <w:r>
        <w:rPr>
          <w:sz w:val="28"/>
          <w:szCs w:val="28"/>
        </w:rPr>
        <w:t>Признаки разговорной речи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евербальные средства общения.</w:t>
      </w:r>
      <w:r>
        <w:rPr>
          <w:sz w:val="28"/>
          <w:szCs w:val="28"/>
        </w:rPr>
        <w:t xml:space="preserve"> Совершенствование культуры разговор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вой портрет современника. Сообщение, докла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стиль речи. Научно-популярный подст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ческие,  морфологические и синтаксические особенности научного стиля.</w:t>
      </w:r>
    </w:p>
    <w:p>
      <w:pPr>
        <w:pStyle w:val="Normal"/>
        <w:rPr/>
      </w:pPr>
      <w:r>
        <w:rPr>
          <w:sz w:val="28"/>
          <w:szCs w:val="28"/>
        </w:rPr>
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</w:r>
    </w:p>
    <w:p>
      <w:pPr>
        <w:pStyle w:val="Normal"/>
        <w:rPr/>
      </w:pPr>
      <w:r>
        <w:rPr>
          <w:sz w:val="28"/>
          <w:szCs w:val="28"/>
        </w:rPr>
        <w:t>Основные жанры официально-делового стиля речи: заявление, доверенность, расписка, резюме и др.</w:t>
      </w:r>
    </w:p>
    <w:p>
      <w:pPr>
        <w:pStyle w:val="Normal"/>
        <w:rPr/>
      </w:pPr>
      <w:r>
        <w:rPr>
          <w:sz w:val="28"/>
          <w:szCs w:val="28"/>
        </w:rPr>
        <w:t>Публицистический стиль речи: лексические, морфологические, синтаксические особенности. Основные жанры публицистического стиля реч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ая работа № 3</w:t>
      </w:r>
      <w:r>
        <w:rPr>
          <w:b/>
        </w:rPr>
        <w:t xml:space="preserve">. </w:t>
      </w:r>
      <w:r>
        <w:rPr>
          <w:sz w:val="28"/>
          <w:szCs w:val="28"/>
        </w:rPr>
        <w:t>Написание  репортажа в стенную газету. Коллективное создание стенгазет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Устное выступление. Доклад как вид монологической устной речи. Подготовка публичной речи.</w:t>
      </w:r>
    </w:p>
    <w:p>
      <w:pPr>
        <w:pStyle w:val="Normal"/>
        <w:rPr/>
      </w:pPr>
      <w:r>
        <w:rPr>
          <w:sz w:val="28"/>
          <w:szCs w:val="28"/>
        </w:rPr>
        <w:t>Стиль художественной литературы как особый функциональный стиль: сфера применения, функции, стилистические че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. Признаки текста. Способы и средства связи предложений в тексте. Абза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речи. Повествование, описание и рассужд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ды сокращений текста (план, тезисы, вып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. Тематический конспект, реферат, аннотация, реценз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№2. </w:t>
      </w:r>
      <w:r>
        <w:rPr>
          <w:sz w:val="28"/>
          <w:szCs w:val="28"/>
        </w:rPr>
        <w:t>Определение типа, стиля, жанра текста (по заданному способу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нетика, орфоэпия, графика, орфография</w:t>
      </w:r>
    </w:p>
    <w:p>
      <w:pPr>
        <w:pStyle w:val="Normal"/>
        <w:rPr/>
      </w:pPr>
      <w:r>
        <w:rPr>
          <w:sz w:val="28"/>
          <w:szCs w:val="28"/>
        </w:rPr>
        <w:t>Фонетика. Звук -смыслоразличитель. Звуковая система русского языка. Характеристика гласных и согласных звуков. Фонетически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эпические (произносительные) и акцентологические нормы.</w:t>
      </w:r>
    </w:p>
    <w:p>
      <w:pPr>
        <w:pStyle w:val="Normal"/>
        <w:rPr/>
      </w:pPr>
      <w:r>
        <w:rPr>
          <w:sz w:val="28"/>
          <w:szCs w:val="28"/>
        </w:rPr>
        <w:t>Произношение гласных и согласных звуков, произношение заимствованных сл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износительные) и акцентологические нормы. Орфоэпический словарь.</w:t>
      </w:r>
    </w:p>
    <w:p>
      <w:pPr>
        <w:pStyle w:val="Normal"/>
        <w:rPr/>
      </w:pPr>
      <w:r>
        <w:rPr>
          <w:sz w:val="28"/>
          <w:szCs w:val="28"/>
        </w:rPr>
        <w:t>Благозвучие речи. Звукопись как изобразительное средство. Ассонанс. Аллитерация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4.</w:t>
      </w:r>
      <w:r>
        <w:rPr>
          <w:b/>
        </w:rPr>
        <w:t xml:space="preserve"> </w:t>
      </w:r>
      <w:r>
        <w:rPr>
          <w:bCs/>
          <w:sz w:val="28"/>
          <w:szCs w:val="28"/>
        </w:rPr>
        <w:t>Функционирование звуков языка в тексте: звукопись, анафора, аллитерация.</w:t>
      </w:r>
      <w:r>
        <w:rPr>
          <w:sz w:val="28"/>
          <w:szCs w:val="28"/>
        </w:rPr>
        <w:t xml:space="preserve"> Защита реферата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Употребление букв Ъ и Ь. Правописание О/Е после шипящих и Ц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И-Ы после приставок Употребление прописных букв. Правила переноса слов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3</w:t>
      </w:r>
      <w:r>
        <w:rPr>
          <w:sz w:val="28"/>
          <w:szCs w:val="28"/>
        </w:rPr>
        <w:t xml:space="preserve"> по изученному материал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логия и фразеология</w:t>
      </w:r>
    </w:p>
    <w:p>
      <w:pPr>
        <w:pStyle w:val="Normal"/>
        <w:rPr/>
      </w:pPr>
      <w:r>
        <w:rPr>
          <w:sz w:val="28"/>
          <w:szCs w:val="28"/>
        </w:rPr>
        <w:t>Лексика. Лексическое и грамматическое значение слова. Многозначность слова. Прямое и переносное значен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зительно-выразительные средства русского языка. Тропы: эпитет, метафора, сравнение,  метонимия, перифраза. 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происхождения: исконно-русская, заимствованная лексика, старославян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ка с точки зрения ее употребления нейтральная лексика, книжная лексика, лексика устной речи (жаргонизмы, арготизмы, диалектиз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ый и пассивный словарный запас; архаизмы, историзмы, неологизмы.</w:t>
      </w:r>
    </w:p>
    <w:p>
      <w:pPr>
        <w:pStyle w:val="Normal"/>
        <w:rPr/>
      </w:pPr>
      <w:r>
        <w:rPr>
          <w:sz w:val="28"/>
          <w:szCs w:val="28"/>
        </w:rPr>
        <w:t>Главные словари русского языка. Происхождение русского языка. Доклады, сообщ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4</w:t>
      </w:r>
      <w:r>
        <w:rPr>
          <w:sz w:val="28"/>
          <w:szCs w:val="28"/>
        </w:rPr>
        <w:t>. Контрольный диктант с дополнительным заданием. Анализ контрольной работы и работа над ошибк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отребление синонимов, антонимов, омонимов, паронимов.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</w:t>
      </w:r>
      <w:r>
        <w:rPr>
          <w:sz w:val="28"/>
          <w:szCs w:val="28"/>
        </w:rPr>
        <w:t>. Изложение с творческим заданием. Анализ лексических особенностей текс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разеология. Фразеологические единицы и их употреблени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сская фразеология как средство экспрессивности в русском языке. Доклады, сообщения</w:t>
      </w:r>
    </w:p>
    <w:p>
      <w:pPr>
        <w:pStyle w:val="Normal"/>
        <w:rPr/>
      </w:pPr>
      <w:r>
        <w:rPr>
          <w:bCs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>Повторение по теме «Лексика и фразеология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рфемика, словообразование, орфография</w:t>
      </w:r>
    </w:p>
    <w:p>
      <w:pPr>
        <w:pStyle w:val="Normal"/>
        <w:rPr/>
      </w:pPr>
      <w:r>
        <w:rPr>
          <w:sz w:val="28"/>
          <w:szCs w:val="28"/>
        </w:rPr>
        <w:t>Повторение. Состав слова. Понятие морфемы как значимой части слова. Многозначность морфем. Синонимия и антонимия морфем.</w:t>
      </w:r>
    </w:p>
    <w:p>
      <w:pPr>
        <w:pStyle w:val="Normal"/>
        <w:rPr/>
      </w:pPr>
      <w:r>
        <w:rPr>
          <w:sz w:val="28"/>
          <w:szCs w:val="28"/>
        </w:rPr>
        <w:t>Строение русского слова. Способы образования слов в русском языке. Защита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. 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ние. Способы образования новых слов в русском языке. Выразительные словообразовательные средства.</w:t>
      </w:r>
    </w:p>
    <w:p>
      <w:pPr>
        <w:pStyle w:val="Normal"/>
        <w:rPr/>
      </w:pPr>
      <w:r>
        <w:rPr>
          <w:sz w:val="28"/>
          <w:szCs w:val="28"/>
        </w:rPr>
        <w:t>Словообразование знаменательных частей речи. Особенности словообразования профессиональной лексики и тер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тельный анализ. Построение словообразовательной це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приставок  и суффиксов в разных стилях речи.</w:t>
      </w:r>
    </w:p>
    <w:p>
      <w:pPr>
        <w:pStyle w:val="Normal"/>
        <w:rPr/>
      </w:pPr>
      <w:r>
        <w:rPr>
          <w:sz w:val="28"/>
          <w:szCs w:val="28"/>
        </w:rPr>
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чередующихся гласных в корня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приставок ПРИ-/ПРЕ-. Решение 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слож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изменения в структуре слова.  Доклад, сообщени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5</w:t>
      </w:r>
      <w:r>
        <w:rPr>
          <w:sz w:val="28"/>
          <w:szCs w:val="28"/>
        </w:rPr>
        <w:t xml:space="preserve"> . Диктант с дополнительным задание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5</w:t>
      </w:r>
    </w:p>
    <w:p>
      <w:pPr>
        <w:pStyle w:val="Normal"/>
        <w:rPr/>
      </w:pPr>
      <w:r>
        <w:rPr>
          <w:b/>
          <w:bCs/>
          <w:sz w:val="28"/>
          <w:szCs w:val="28"/>
        </w:rPr>
        <w:t>Морфология и орфограф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Грамматические признаки слова. Знаменательные и незнаменательны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уществительное как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падежных окончаний имен существительны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амматические нормы русского языка. Доклад, сообщ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Изложение с дополнительным орфографическ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ологический разбор имени существительного.</w:t>
      </w:r>
    </w:p>
    <w:p>
      <w:pPr>
        <w:pStyle w:val="Normal"/>
        <w:rPr/>
      </w:pPr>
      <w:r>
        <w:rPr>
          <w:sz w:val="28"/>
          <w:szCs w:val="28"/>
        </w:rPr>
        <w:t>Лексико-грамматические разряды имен существительных (на материале произведений художественной литературы).  Рефера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6.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уффиксов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Н и НН в суффиксах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прилагательных.</w:t>
      </w:r>
    </w:p>
    <w:p>
      <w:pPr>
        <w:pStyle w:val="Normal"/>
        <w:rPr/>
      </w:pPr>
      <w:r>
        <w:rPr>
          <w:sz w:val="28"/>
          <w:szCs w:val="28"/>
        </w:rPr>
        <w:t>Прилагательные, их разряды, синтаксическая и стилистическая роль (на примере лирики русских поэтов). Реферат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с дополнительным орфографическим и грамматическим заданием</w:t>
      </w:r>
    </w:p>
    <w:p>
      <w:pPr>
        <w:pStyle w:val="Normal"/>
        <w:rPr/>
      </w:pPr>
      <w:r>
        <w:rPr>
          <w:sz w:val="28"/>
          <w:szCs w:val="28"/>
        </w:rPr>
        <w:t>Имя числительное как часть речи. Лексико-грамматические разряды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числительных в речи. Сочетание существительных оба, обе, двое, трое и т.д.</w:t>
      </w:r>
    </w:p>
    <w:p>
      <w:pPr>
        <w:pStyle w:val="Normal"/>
        <w:rPr/>
      </w:pPr>
      <w:r>
        <w:rPr>
          <w:sz w:val="28"/>
          <w:szCs w:val="28"/>
        </w:rPr>
        <w:t>Местоимение как часть речи.  Разряды местоимений. Морфологический разбор местоим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/сочинение-миниатю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гол как часть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астие как особая форма глагола. Правописание прича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епричастие как глагольная форма.</w:t>
      </w:r>
    </w:p>
    <w:p>
      <w:pPr>
        <w:pStyle w:val="Normal"/>
        <w:rPr/>
      </w:pPr>
      <w:r>
        <w:rPr>
          <w:sz w:val="28"/>
          <w:szCs w:val="28"/>
        </w:rPr>
        <w:t>Вопрос о причастии и деепричастии в русской грамматике. Доклад,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ечие как часть речи. Грамматические признаки нареч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 сравнения наречий. Правописание нареч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 7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категории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е части речи. Предлог, союз. Правописание. Отличие от слов-ом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ы. Правописание частиц НЕ и НИ с разными частями речи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8. Диктант</w:t>
      </w:r>
      <w:r>
        <w:rPr>
          <w:sz w:val="28"/>
          <w:szCs w:val="28"/>
        </w:rPr>
        <w:t>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интаксис и пункту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таксис, пунктуация. Основные принципы русской пунк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как единица синтаксиса. </w:t>
      </w:r>
    </w:p>
    <w:p>
      <w:pPr>
        <w:pStyle w:val="Normal"/>
        <w:rPr/>
      </w:pPr>
      <w:r>
        <w:rPr>
          <w:sz w:val="28"/>
          <w:szCs w:val="28"/>
        </w:rPr>
        <w:t>Предложение как единица синтаксиса. Типы предложений. Порядок синтаксического раз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дносостав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составные предложения в русском  языке. Доклад,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тире в прост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е осложненное предложение. Предложение с однородными членами.</w:t>
      </w:r>
    </w:p>
    <w:p>
      <w:pPr>
        <w:pStyle w:val="Normal"/>
        <w:rPr/>
      </w:pPr>
      <w:r>
        <w:rPr>
          <w:sz w:val="28"/>
          <w:szCs w:val="28"/>
        </w:rPr>
        <w:t>Обособленные члены предложения. Обособленные и необособленные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обстоятельства и дополнения</w:t>
      </w:r>
    </w:p>
    <w:p>
      <w:pPr>
        <w:pStyle w:val="Normal"/>
        <w:rPr/>
      </w:pPr>
      <w:r>
        <w:rPr>
          <w:sz w:val="28"/>
          <w:szCs w:val="28"/>
        </w:rPr>
        <w:t>Уточняющие, пояснительные, присоединительные члены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ые слова и вставные конструкции. Группы вводных слов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обращен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нолог и диалог. Особенности построения  и употребления. Сообщ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№9. </w:t>
      </w:r>
      <w:r>
        <w:rPr>
          <w:sz w:val="28"/>
          <w:szCs w:val="28"/>
        </w:rPr>
        <w:t>Синтаксис прост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ое предложение, знаки препинания в сложносочинен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сложноподчиненном предложении с одним придаточным.</w:t>
      </w:r>
    </w:p>
    <w:p>
      <w:pPr>
        <w:pStyle w:val="Normal"/>
        <w:rPr/>
      </w:pPr>
      <w:r>
        <w:rPr>
          <w:sz w:val="28"/>
          <w:szCs w:val="28"/>
        </w:rPr>
        <w:t>Знаки препинания в сложноподчиненном предложении с несколькими придаточ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бессоюзном слож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ные предложения с разными видами связ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ние сложных предложений в речи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 xml:space="preserve"> Доклад, сообщ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 10</w:t>
      </w:r>
      <w:r>
        <w:rPr>
          <w:sz w:val="28"/>
          <w:szCs w:val="28"/>
        </w:rPr>
        <w:t>. Синтаксис сложного предложения.</w:t>
      </w:r>
    </w:p>
    <w:p>
      <w:pPr>
        <w:pStyle w:val="Normal"/>
        <w:rPr/>
      </w:pPr>
      <w:r>
        <w:rPr>
          <w:sz w:val="28"/>
          <w:szCs w:val="28"/>
        </w:rPr>
        <w:t>Способы передачи чужой речи. Прямая и косвенная речь. Несобственно-прям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цитатах.</w:t>
      </w:r>
    </w:p>
    <w:p>
      <w:pPr>
        <w:pStyle w:val="Normal"/>
        <w:rPr/>
      </w:pPr>
      <w:r>
        <w:rPr>
          <w:sz w:val="28"/>
          <w:szCs w:val="28"/>
        </w:rPr>
        <w:t xml:space="preserve">Порядок слов в предложении и его роль в организации художественного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 по орфографии и пунктуации. Решение тес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Итоговая контрольная работа № 11</w:t>
      </w:r>
      <w:r>
        <w:rPr>
          <w:sz w:val="28"/>
          <w:szCs w:val="28"/>
        </w:rPr>
        <w:t xml:space="preserve">. Решение тестов. Работа с текст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тоговый урок. Анализ контрольной работы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4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обучающегося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57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Тематический план и содержание учебной дисциплины «Русский язык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2"/>
        <w:gridCol w:w="10123"/>
        <w:gridCol w:w="976"/>
        <w:gridCol w:w="913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уча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 в современном мире. Формы существования русского национального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е языка, его единицах и уровнях, взаимосвязях и отношениях единиц разных уровней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 и речь. Функциональные стили речи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</w:t>
            </w:r>
            <w:r>
              <w:rPr>
                <w:b/>
                <w:sz w:val="20"/>
                <w:szCs w:val="20"/>
              </w:rPr>
              <w:t xml:space="preserve"> работа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агностическ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ситуация и ее компоненты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среди других языков мир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ые стили речи и их особенности. Разговорная речь, сфера ее использования, назнач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разговорной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вербальные средства общения.</w:t>
            </w:r>
            <w:r>
              <w:rPr>
                <w:sz w:val="20"/>
                <w:szCs w:val="20"/>
              </w:rPr>
              <w:t xml:space="preserve"> Совершенствование культуры разговорной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портрет современник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ый стиль речи. Научно-популярный подстиль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е,  морфологические и синтаксические особенности научного ст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жанры официально-делового стиля речи: заявление, доверенность, расписка, резюм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цистический стиль речи: лексические, морфологические, синтаксические особенности. Основные жанры публицистического стиля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 репортажа в стенную газету. Коллективное создание стенгазе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выступление. Доклад как вид монологической устной речи. Подготовка публичной ре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ль художественной литературы как особый функциональный стиль: сфера применения, функции, стилистические чер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Способы и средства связи предложений в тексте. Абзац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чи. Повествование, описание и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окращений текста (план, тезисы, выпис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 Тематический конспект, реферат, аннотация, рецен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№2. </w:t>
            </w:r>
            <w:r>
              <w:rPr>
                <w:sz w:val="20"/>
                <w:szCs w:val="20"/>
              </w:rPr>
              <w:t>Определение типа, стиля, жанра текста (по заданному способу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, орфоэпия, графика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Звук-смыслоразличитель. Звуковая система русского языка. Характеристика гласных и согласных звуков. Фонетический разбор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ношение гласных и согласных звуков, произношение заимствован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 Орфоэпический словар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звучие речи. Звукопись как изобразительное средство. Ассонанс. Аллитерац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en-US"/>
              </w:rPr>
              <w:t>Правописание гласных и согласных в корне слов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13</w:t>
            </w:r>
            <w:r>
              <w:rPr>
                <w:iCs/>
                <w:lang w:eastAsia="en-US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звуков языка в тексте: звукопись, анафора, аллитерация.</w:t>
            </w:r>
            <w:r>
              <w:rPr>
                <w:sz w:val="20"/>
                <w:szCs w:val="20"/>
              </w:rPr>
              <w:t xml:space="preserve"> Защита рефера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нормы. Употребление букв Ъ и Ь. Правописание О/Е после шипящих и 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И-Ы после приставок Употребление прописных букв. Правила переноса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3</w:t>
            </w:r>
            <w:r>
              <w:rPr>
                <w:sz w:val="20"/>
                <w:szCs w:val="20"/>
              </w:rPr>
              <w:t xml:space="preserve"> по изученному материалу (диктан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ология и фразеолог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Лексическое и грамматическое значение слова. Многозначность слова. Прямое и переносное значение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образительно-выразительные средства русского языка. Тропы: эпитет, метафора, сравнение,  метонимия, перифр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происхождения: исконно-русская, заимствованная лексика, старославян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употребления нейтральная лексика, книжная лексика, лексика устной речи (жаргонизмы, арготизмы, диалектиз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и пассивный словарный запас; архаизмы, историзмы, неолог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ловари русского языка. Происхождение русского языка. Доклады, сообщ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>. Контрольный диктант с дополнительным заданием. Анализ контрольной работы и работа над ошиб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синонимов, антонимов, омонимов, паронимов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</w:t>
            </w:r>
            <w:r>
              <w:rPr>
                <w:sz w:val="20"/>
                <w:szCs w:val="20"/>
              </w:rPr>
              <w:t>. Изложение с творческим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лексических особенностей текс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я. Фразеологические единицы и их употреблени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разеология как средство экспрессивности в русском языке. Доклады, сообщ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ение по теме «Лексика и фразеолог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, словообразование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остав слова. Понятие морфемы как значимой части слова. Многозначность морфем. Синонимия и антонимия морф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усского слова. Способы образования слов в русском языке. Защита рефера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. Способы образования новых слов в русском языке. Выразительные словообразователь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знаменательных частей речи. Особенности словообразования профессиональной лексики и термин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анализ. Построение словообразовательной цеп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ставок  и суффиксов в разных стилях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чередующихся гласных в корня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приставок ПРИ-/ПРЕ-. Решение те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 Правописание сложных сл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изменения в структуре слова. 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. Диктант с дополнительным задани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 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слова. Знаменательные и незнаменательные части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мматические нормы русского языка. Доклад, со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дополнительным орфографическим задание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3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существительных (на материале произведений художественной литературы). 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6. Дикта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 и НН в суффиксах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, их разряды, синтаксическая и стилистическая роль (на примере лирики русских поэтов).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ожение с дополнительным орфографическим и граммат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я числительное как часть речи. Лексико-грамматические разряды имен числитель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ислительных в речи. Сочетание числительных оба, обе, двое, трое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имение как часть речи.  Разряды местоимений. Морфологический разбор местоим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.</w:t>
            </w:r>
            <w:r>
              <w:rPr>
                <w:sz w:val="20"/>
                <w:szCs w:val="20"/>
              </w:rPr>
              <w:t xml:space="preserve"> Изложение /сочинение-миниатю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как часть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особая форма глагола. Правописание причас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 как глагольная фор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 о причастии и деепричастии в русской грамматике. Доклад, сооб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как часть речи. Грамматические признаки наречи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. Правописание наре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7.</w:t>
            </w:r>
            <w:r>
              <w:rPr>
                <w:sz w:val="20"/>
                <w:szCs w:val="20"/>
              </w:rPr>
              <w:t xml:space="preserve"> Диктант (тестовые задани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категории состоя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. Предлог, союз. Правописание. Отличие от слов-ом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. Правописание частиц НЕ и НИ с разными частями речи.</w:t>
            </w:r>
            <w:r>
              <w:rPr>
                <w:b/>
                <w:bCs/>
                <w:sz w:val="20"/>
                <w:szCs w:val="20"/>
              </w:rPr>
              <w:t xml:space="preserve"> Практическая работа №4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8. Диктан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, пунктуация. Основные принципы русской пунк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е как единица синтаксис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е как единица синтаксиса. Типы предложений. Порядок синтаксического разб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ые предложения в русском  языке.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тире в прост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енное предложение. Предложение с однородными чле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собленные члены предложения. Обособленные и необособленные опре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при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обстоятельства и до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ющие, пояснительные, присоединительные члены предлож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слова и вставные конструкции. Группы вводных слов по зна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бращ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и диалог. Особенности построения  и употребления. Сооб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9. </w:t>
            </w:r>
            <w:r>
              <w:rPr>
                <w:sz w:val="20"/>
                <w:szCs w:val="20"/>
              </w:rPr>
              <w:t>Синтаксис простого пред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знаки препинания в сложносочинен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сложноподчиненном предложении с несколькими придаточ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бессоюзном слож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-10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с разными видами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ложных предложений в речи</w:t>
            </w:r>
            <w:r>
              <w:rPr>
                <w:b/>
                <w:bCs/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</w:rPr>
              <w:t xml:space="preserve">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10</w:t>
            </w:r>
            <w:r>
              <w:rPr>
                <w:sz w:val="20"/>
                <w:szCs w:val="20"/>
              </w:rPr>
              <w:t>. Синтаксис сложного предло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ередачи чужой речи. Прямая и косвенная речь. Несобственно-прям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цита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ядок слов в предложении и его роль в организации художественного текс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-11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орфографии и пунктуации. 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вая контрольная работа № 11</w:t>
            </w:r>
            <w:r>
              <w:rPr>
                <w:sz w:val="20"/>
                <w:szCs w:val="20"/>
              </w:rPr>
              <w:t xml:space="preserve">. Решение те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Анализ контро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ХАРАКТЕРИСТИКА ОСНОВНЫХ ВИДОВ ДЕЯТЕЛЬНОСТИ СТУДЕНТОВ </w:t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7396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обучающегося (на уровне учебных действий) 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из разных источников </w:t>
            </w:r>
            <w:r>
              <w:rPr>
                <w:iCs/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ывать информацию о языке как развивающемся явлении, о связи языка и культуры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зоват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тдельных примерах взаимосвязь языка, культуры и истории народа - носителя языка; анализировать пословицы и поговорки о русском язык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вязное высказывание (сочинение-рассуждение) в устной или письменной  форм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иводить примеры, которые доказывают, что изучение языка позволяет лучше узнать историю и культуру страны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ему, основную мысль текстов о роли русского языка в жизни общества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тывать разные виды информации; проводить языковой разбор тексов; извлекать информацию из разных источников (таблиц, схем),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еобразовывать информацию; строить рассуждения о роли русского языка в жизни человек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2"/>
              <w:gridCol w:w="239"/>
            </w:tblGrid>
            <w:tr>
              <w:trPr>
                <w:trHeight w:val="430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Язык и речь. Функциональные стили речи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ыразительно читать текст, определять тему, формулировать основную мысль художественных текстов, функциональный тип речи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выполнять лингвостилистический  анализ текста; определять авторскую позицию в тексте; высказывать свою точку зрения по проблеме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изобразительно-выразительные средства языка, указывать их роль в идейно-художественном содержании текста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в устной и письменной форме на основе проанализированных текстов; определять эмоциональный настрой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анализировать речь сточки зрения правильности, точности, выразительности, уместности употребления языковых средств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дбирать примеры по теме из изучаемых художественных произведений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Оценивать 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</w:t>
            </w:r>
          </w:p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3590"/>
            </w:tblGrid>
            <w:tr>
              <w:trPr>
                <w:trHeight w:val="3855" w:hRule="atLeast"/>
              </w:trPr>
              <w:tc>
                <w:tcPr>
                  <w:tcW w:w="7180" w:type="dxa"/>
                  <w:gridSpan w:val="2"/>
                  <w:tcBorders/>
                </w:tcPr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сского литературного языка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равлять речевые недостатки, редактировать текст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ыступать перед аудиторией сверстников с небольшими информационными сообщениями, докладами на учебно-научную тему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анализировать и сравнивать русский речевой этикет с речевым этикетом отдельных народов России и мира.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зличать тексты разных функциональных стилей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анализировать тексты разных жанров научного(учебно-научного), публицистического, официально-делового стилей, разговорной речи; 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здавать устные и письменные высказывания разных стилей, жанров и типов речи (отзыв, сообщение, доклад; интервью, репортаж эссе; расписка, доверенность, заявление; рассказ, беседа, спор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Wingdings" w:ascii="Wingdings" w:hAnsi="Wingdings"/>
                      <w:sz w:val="28"/>
                      <w:szCs w:val="28"/>
                    </w:rPr>
                    <w:t></w:t>
                  </w:r>
                  <w:r>
                    <w:rPr>
                      <w:sz w:val="28"/>
                      <w:szCs w:val="28"/>
                    </w:rPr>
                    <w:t>подбирать тексты разных функциональных типов и стилей; 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.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ind w:left="72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Фонетика, орфоэпия, графика,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фонетический разбор; 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мультимедийных орфоэпических словарей и справочников; использовать её в различных видах деятельности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 (звукопись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ология 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фразеолог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различие лексического и грамматического значений слова; опознавать основные выразительные средства лексики и фразеологии в публицистической и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особенности употребления лексических </w:t>
            </w:r>
          </w:p>
          <w:p>
            <w:pPr>
              <w:pStyle w:val="Default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 опознавать основные виды тропов, построенных на переносном значении слова (метафора, эпитет, олицетворение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рфемика, словообразование, орфограф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ловообразовательные цепочки и словообразовательные гнёзд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станавливая смысловую и структурную связь однокоренных слов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ть основные выразительные средства словообразования в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спользовать этимологическую справку для объяснения правописания и лексического значе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фология и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 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ультимедийных словарей и справочников по правописанию; использовать эту информацию в процессе письма; определять роль слов разных частей речи в текстообразовани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 и пунктуац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- Опознавать, наблюдать изучаемое языковое явление, извлекать его из текста, анализировать с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ответы товарище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ставлять синтаксические конструкции (словосочетания, предложения) по опорным словам, схемам, по заданным темам, соблюдая основные синтаксические норм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роль синтаксических конструкций в текстообразовании; находить в тексте стилистические фигур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на лингвистическую тему в устной и письменной форме по теме занятия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необходимую информацию из мультимедийных словарей и справочников по правописанию; использовать эту информацию в процессе письма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производить синонимическую замену синтаксических конструкций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пунктуационно оформлять предложения с разными смысловыми отрезками; определять роль знаков препинания в простых и сложных предложениях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хемы предложений, конструировать предложения по схемам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  РАБОЧЕЙ ПРОГРАММЫ  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своения рабочей программы   учебной дисциплины «Русский язык»   в ГБПОУ ИО ТПТТ, реализующем образовательную программу среднего общего образования в пределах освоения ОП СПО на базе основного общего образования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 xml:space="preserve">имеется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кабинет, в котором существует возможность     свободного  доступа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бинете имеется компьютер с лицензионным программным обеспечением и выходом в интернет, посредством которого участники образовательного процесса могут просматривать визуальную информацию по русскому языку, создавать презентации, видеоматериалы, иные документы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учебно-методического и материально-технического обеспечения рабочей программы   учебной дисциплины «Русский язык» входят:</w:t>
      </w:r>
    </w:p>
    <w:p>
      <w:pPr>
        <w:pStyle w:val="Default"/>
        <w:numPr>
          <w:ilvl w:val="0"/>
          <w:numId w:val="2"/>
        </w:numPr>
        <w:spacing w:before="0" w:after="57"/>
        <w:rPr/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иблиотечный фон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библиотечный фонд входя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ики: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оителева Т.М. Русский язык: сборник упражнений: учеб. Пособие для студ. Учреждений сред. проф. образования, - М.: Издательский центр «Академия», 2015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о-методические комплекты (УМК), обеспечивающие освоение учебного материала по русскому языку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иблиотечный фонд может быть дополнен энциклопедиями, справочниками, научно-популярной литературой по вопросам языкознания и д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освоения рабочей программы   учебной дисциплины «Русский язык» студенты должны иметь возможность доступа к электронным учебным материалам по русскому языку и литературе имеющиеся в свободном доступе в системе Интернет (электронные книги, практикумы, тесты, материалы ЕГЭ и др.)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Воителева Т.М. Русский язык: пособие для подготовки к ЕГЭ: учебн. пособие для нач. и сред.проф. образования.  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 Воителева Т.М. Русский язык:  учебник для учреждений нач. и сред. проф. образования. –М.: 2015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ласенков А. И., Рыбченкова Л.М. Русский язык 10-11 классы: учебник для общеобразовательных учреждений, базовый уровень. – М. «Просвещение»: 2015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0 класса общеобразовательной школы. 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1 класса общеобразовательной школы.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сборник упражнений: учеб. пособие для нач. и сред. проф. образования.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ьцова Н.Г., Мищерина М.А.,Шамшин И.В.Русский язык. 10-11 классы. –М.:2013.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овари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бачевич К.С. Словарь трудностей современногорусского языка. –СПб. 2003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2-е изд., испр. и доп. –М.:2001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рысин Л.П.Толковый словарь иноязычных слов.—М.:2008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екант П.А.,Леденева В.В. Школьный орфоэпический словарь русского языка. –М.: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ьвов В.В. Школьный орфоэпический словарь русского языка. –М.: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егов С.И. Словарь русского языка. Около 60 000 слов и фразеологических выражений. –25-е изд., испр. и доп. /Под общей ред. Л.И. Скворцо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усский орфографический словарь: около 180 000 слов/ Российская академия наук. Институт русского языка им. В. В. Виноградова / О.Е. Иванова, В.В. Лопатин (отв. ред.), И.В. Нечаева, Л.К. Чельцова. —2-е изд., испр. идоп. —М.: 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кворцов Л.И. Большой толковый словарь правильной русской речи. –М.: 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шаков Д.Н., Крючков С.Е. Орфографический словарь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ерез дефис, слитно или раздельно? Словарь-справочник русского языка / Сост. В.В. Бурце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разеологический словарь русского языка / Д. Э. Розенталь, В. В. Краснянский. —М.:2011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нет-ресурсы</w:t>
      </w:r>
    </w:p>
    <w:p>
      <w:pPr>
        <w:pStyle w:val="Default"/>
        <w:rPr/>
      </w:pPr>
      <w:hyperlink r:id="rId5">
        <w:r>
          <w:rPr>
            <w:rStyle w:val="InternetLink"/>
            <w:sz w:val="28"/>
            <w:szCs w:val="28"/>
          </w:rPr>
          <w:t>http://eor.it.ru/eor/</w:t>
        </w:r>
      </w:hyperlink>
      <w:r>
        <w:rPr>
          <w:color w:val="000000"/>
          <w:sz w:val="28"/>
          <w:szCs w:val="28"/>
        </w:rPr>
        <w:t xml:space="preserve"> -учебный портал по использованию ЭОР</w:t>
      </w:r>
    </w:p>
    <w:p>
      <w:pPr>
        <w:pStyle w:val="Default"/>
        <w:rPr/>
      </w:pPr>
      <w:hyperlink r:id="rId6">
        <w:r>
          <w:rPr>
            <w:rStyle w:val="InternetLink"/>
            <w:sz w:val="28"/>
            <w:szCs w:val="28"/>
          </w:rPr>
          <w:t>http://www.ruscorpora.ru/</w:t>
        </w:r>
      </w:hyperlink>
      <w:r>
        <w:rPr>
          <w:color w:val="000000"/>
          <w:sz w:val="28"/>
          <w:szCs w:val="28"/>
        </w:rPr>
        <w:t xml:space="preserve"> –Национальный корпус русского языка –информационно-справочная система, основанная на собрании русских текстов в электронной форме</w:t>
      </w:r>
    </w:p>
    <w:p>
      <w:pPr>
        <w:pStyle w:val="Default"/>
        <w:rPr/>
      </w:pPr>
      <w:hyperlink r:id="rId7">
        <w:r>
          <w:rPr>
            <w:rStyle w:val="InternetLink"/>
            <w:sz w:val="28"/>
            <w:szCs w:val="28"/>
          </w:rPr>
          <w:t>http://russkiyjazik.ru/</w:t>
        </w:r>
      </w:hyperlink>
      <w:r>
        <w:rPr>
          <w:color w:val="000000"/>
          <w:sz w:val="28"/>
          <w:szCs w:val="28"/>
        </w:rPr>
        <w:t xml:space="preserve"> –Энциклопедия «Языкознание»</w:t>
      </w:r>
    </w:p>
    <w:p>
      <w:pPr>
        <w:pStyle w:val="Default"/>
        <w:rPr/>
      </w:pPr>
      <w:hyperlink r:id="rId8">
        <w:r>
          <w:rPr>
            <w:rStyle w:val="InternetLink"/>
            <w:sz w:val="28"/>
            <w:szCs w:val="28"/>
          </w:rPr>
          <w:t>http://etymolog.ruslang.ru/</w:t>
        </w:r>
      </w:hyperlink>
      <w:r>
        <w:rPr>
          <w:color w:val="000000"/>
          <w:sz w:val="28"/>
          <w:szCs w:val="28"/>
        </w:rPr>
        <w:t xml:space="preserve"> –Этимология и история русского языка</w:t>
      </w:r>
    </w:p>
    <w:p>
      <w:pPr>
        <w:pStyle w:val="Default"/>
        <w:rPr/>
      </w:pPr>
      <w:hyperlink r:id="rId9">
        <w:r>
          <w:rPr>
            <w:rStyle w:val="InternetLink"/>
            <w:sz w:val="28"/>
            <w:szCs w:val="28"/>
          </w:rPr>
          <w:t>http://rus.1september.ru/</w:t>
        </w:r>
      </w:hyperlink>
      <w:r>
        <w:rPr>
          <w:color w:val="000000"/>
          <w:sz w:val="28"/>
          <w:szCs w:val="28"/>
        </w:rPr>
        <w:t xml:space="preserve"> –Электронная версия газеты «Русский язык». Сайт для учителей «Я иду на урок русского языка»</w:t>
      </w:r>
    </w:p>
    <w:p>
      <w:pPr>
        <w:pStyle w:val="Default"/>
        <w:rPr/>
      </w:pPr>
      <w:hyperlink r:id="rId10">
        <w:r>
          <w:rPr>
            <w:rStyle w:val="InternetLink"/>
            <w:sz w:val="28"/>
            <w:szCs w:val="28"/>
          </w:rPr>
          <w:t>www.uchportal.ru/</w:t>
        </w:r>
      </w:hyperlink>
      <w:r>
        <w:rPr>
          <w:color w:val="000000"/>
          <w:sz w:val="28"/>
          <w:szCs w:val="28"/>
        </w:rPr>
        <w:t xml:space="preserve"> –Учительский портал. Уроки, презентации, контрольные работы, тесты, компьютерные Рабочей Рабочей программы  , методические разработки по русскому языку и литературе</w:t>
      </w:r>
    </w:p>
    <w:p>
      <w:pPr>
        <w:pStyle w:val="Default"/>
        <w:rPr/>
      </w:pPr>
      <w:hyperlink r:id="rId11">
        <w:r>
          <w:rPr>
            <w:rStyle w:val="InternetLink"/>
            <w:sz w:val="28"/>
            <w:szCs w:val="28"/>
          </w:rPr>
          <w:t>www.Ucheba.com/</w:t>
        </w:r>
      </w:hyperlink>
      <w:r>
        <w:rPr>
          <w:color w:val="000000"/>
          <w:sz w:val="28"/>
          <w:szCs w:val="28"/>
        </w:rPr>
        <w:t xml:space="preserve"> –Образовательный портал «Учеба»: «Уроки» (www.uroki.ru)28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eor.it.ru/eor/" TargetMode="External"/><Relationship Id="rId6" Type="http://schemas.openxmlformats.org/officeDocument/2006/relationships/hyperlink" Target="http://www.ruscorpora.ru/" TargetMode="External"/><Relationship Id="rId7" Type="http://schemas.openxmlformats.org/officeDocument/2006/relationships/hyperlink" Target="http://russkiyjazik.ru/" TargetMode="External"/><Relationship Id="rId8" Type="http://schemas.openxmlformats.org/officeDocument/2006/relationships/hyperlink" Target="http://etymolog.ruslang.ru/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3:18:00Z</dcterms:created>
  <dc:creator>Admin</dc:creator>
  <dc:description/>
  <cp:keywords/>
  <dc:language>en-US</dc:language>
  <cp:lastModifiedBy>User</cp:lastModifiedBy>
  <cp:lastPrinted>2017-08-31T11:33:00Z</cp:lastPrinted>
  <dcterms:modified xsi:type="dcterms:W3CDTF">2019-09-09T08:49:00Z</dcterms:modified>
  <cp:revision>48</cp:revision>
  <dc:subject/>
  <dc:title>ПРИМЕРНАЯ ПРОГРАММА УЧЕБНОЙ ДИСЦИПЛИНЫ</dc:title>
</cp:coreProperties>
</file>