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Охрана труд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019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Cs/>
          <w:sz w:val="28"/>
          <w:szCs w:val="28"/>
        </w:rPr>
        <w:t>Рабочая программа</w:t>
      </w:r>
      <w:r>
        <w:rPr>
          <w:sz w:val="28"/>
          <w:szCs w:val="28"/>
        </w:rPr>
        <w:t xml:space="preserve"> учебной дисциплины предназначена для Государственного бюджетного профессионального образовательного учреждения Иркутской области «Тайшетский промышленно-технологический техникум» (далее ГБПОУ ИО ТПТТ),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и примерной рабочей программы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«Охрана труда» по профессии  среднего профессионального образования (далее СПО)  подготовки квалифицированных рабочих, служащих технического профиля </w:t>
      </w:r>
      <w:r>
        <w:rPr>
          <w:b/>
          <w:sz w:val="28"/>
          <w:szCs w:val="28"/>
        </w:rPr>
        <w:t>23.01.03 Автомехани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>
          <w:b/>
          <w:sz w:val="28"/>
        </w:rPr>
        <w:t>Организация-разработчик:</w:t>
      </w:r>
      <w:r>
        <w:rPr>
          <w:sz w:val="28"/>
        </w:rPr>
        <w:t xml:space="preserve"> Государственное бюджетное профессиональное образовательное учреждение Иркутской области «Тайшетский промышленно-технологический техникум»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90650</wp:posOffset>
            </wp:positionH>
            <wp:positionV relativeFrom="paragraph">
              <wp:posOffset>4284980</wp:posOffset>
            </wp:positionV>
            <wp:extent cx="980440" cy="54292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айзуллин Р.М., преподаватель ГБПОУ ИО ТПТ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597025</wp:posOffset>
            </wp:positionH>
            <wp:positionV relativeFrom="paragraph">
              <wp:posOffset>344805</wp:posOffset>
            </wp:positionV>
            <wp:extent cx="774065" cy="387350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Рассмотрена и одобрена  на заседании методической комиссии  профессионального цикла  протокол № </w:t>
      </w:r>
      <w:r>
        <w:rPr>
          <w:sz w:val="28"/>
          <w:szCs w:val="28"/>
          <w:u w:val="single"/>
        </w:rPr>
        <w:t xml:space="preserve"> 9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.05.2019</w:t>
      </w:r>
      <w:r>
        <w:rPr>
          <w:sz w:val="28"/>
          <w:szCs w:val="28"/>
        </w:rPr>
        <w:t>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сифулина М.Ш.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</w:t>
      </w:r>
      <w:r>
        <w:rPr>
          <w:lang w:val="en-US" w:eastAsia="en-US"/>
        </w:rPr>
        <w:t xml:space="preserve">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 РАБОЧЕЙ ПРОГРАММЫ УЧЕБНОЙ ДИСЦИПЛИН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Охрана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по профессии С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Автомехан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 xml:space="preserve">дисциплина входит в общепрофессиональный цик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уметь: </w:t>
      </w:r>
    </w:p>
    <w:p>
      <w:pPr>
        <w:pStyle w:val="21"/>
        <w:widowControl w:val="false"/>
        <w:ind w:left="266" w:firstLine="18"/>
        <w:jc w:val="both"/>
        <w:rPr/>
      </w:pPr>
      <w:r>
        <w:rPr>
          <w:sz w:val="28"/>
          <w:szCs w:val="28"/>
        </w:rPr>
        <w:t xml:space="preserve">- применять </w:t>
      </w:r>
      <w:r>
        <w:rPr>
          <w:bCs/>
          <w:sz w:val="28"/>
          <w:szCs w:val="28"/>
        </w:rPr>
        <w:t>инструкции и положения;</w:t>
      </w:r>
    </w:p>
    <w:p>
      <w:pPr>
        <w:pStyle w:val="Normal"/>
        <w:ind w:left="266" w:firstLine="18"/>
        <w:jc w:val="both"/>
        <w:rPr/>
      </w:pPr>
      <w:r>
        <w:rPr>
          <w:sz w:val="28"/>
          <w:szCs w:val="28"/>
        </w:rPr>
        <w:t>- применять правила безопасного ведения монтажных и погрузочно-разгрузоч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знать: </w:t>
      </w:r>
    </w:p>
    <w:p>
      <w:pPr>
        <w:pStyle w:val="Normal"/>
        <w:tabs>
          <w:tab w:val="left" w:pos="708" w:leader="none"/>
        </w:tabs>
        <w:ind w:left="266" w:firstLine="18"/>
        <w:rPr/>
      </w:pPr>
      <w:r>
        <w:rPr>
          <w:sz w:val="28"/>
          <w:szCs w:val="28"/>
        </w:rPr>
        <w:t xml:space="preserve">- требования, предъявляемые к режиму труда </w:t>
        <w:br/>
        <w:t>и отдыха, правила и нормы охраны труда и техники безопасности;</w:t>
      </w:r>
    </w:p>
    <w:p>
      <w:pPr>
        <w:pStyle w:val="21"/>
        <w:widowControl w:val="false"/>
        <w:ind w:left="266" w:firstLine="18"/>
        <w:rPr/>
      </w:pPr>
      <w:r>
        <w:rPr>
          <w:bCs/>
          <w:sz w:val="28"/>
          <w:szCs w:val="28"/>
        </w:rPr>
        <w:t>- общие требования безопасности труда при работе на автомобиле;</w:t>
      </w:r>
    </w:p>
    <w:p>
      <w:pPr>
        <w:pStyle w:val="21"/>
        <w:widowControl w:val="false"/>
        <w:ind w:left="266" w:firstLine="18"/>
        <w:rPr/>
      </w:pPr>
      <w:r>
        <w:rPr>
          <w:bCs/>
          <w:sz w:val="28"/>
          <w:szCs w:val="28"/>
        </w:rPr>
        <w:t>- инструкции и положения по эксплуатации автомоби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66" w:firstLine="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а безопасного ведения монтажных и погрузочно-разгрузочных рабо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рабочей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 5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3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самостоятельной работы обучающегося 14 часов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рактические работ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14 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дготовка докладов и рефератов 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ыполнение тестовых зада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межуточная аттестация в форме  зачёта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u w:val="single"/>
        </w:rPr>
      </w:pPr>
      <w:r>
        <w:rPr>
          <w:b/>
          <w:sz w:val="28"/>
          <w:szCs w:val="28"/>
        </w:rPr>
        <w:t>2.2. Тематический план и содержание учебной дисциплины «Охрана труда»</w:t>
      </w:r>
      <w:r>
        <w:rPr>
          <w:b/>
          <w:caps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0"/>
          <w:szCs w:val="20"/>
          <w:u w:val="single"/>
        </w:rPr>
      </w:pPr>
      <w:r>
        <w:rPr>
          <w:bCs/>
          <w:i/>
          <w:sz w:val="20"/>
          <w:szCs w:val="20"/>
          <w:u w:val="single"/>
        </w:rPr>
      </w:r>
    </w:p>
    <w:tbl>
      <w:tblPr>
        <w:tblW w:w="154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227"/>
        <w:gridCol w:w="7289"/>
        <w:gridCol w:w="992"/>
        <w:gridCol w:w="1843"/>
        <w:gridCol w:w="993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Организация промышленной безопасности</w:t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требования охраны труда и промышленной безопас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я охраны труда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вые основы охраны труда в Российской Феде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положения российского законодательства об охране труда.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12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а и обязанности работодателя и работников в области охраны тру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язанности работодателя по обеспечению безопасных условий и охраны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язанности работника в области охраны труда. Право и гарантии права работника на труд в условия, соответствующих требованиям охраны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граничения выполнения тяжёлых работ и работ с вредными и опасными условиями труда. Компенсация за неблагоприятные условия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рана труда женщин и молодёж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ственность за нарушение требований охраны труда.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таблицы «Развитие опасных ситуаций» по стади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числение критерий оценки травматизма на предприятии и в строительст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тика внеаудиторной самостоятель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тестовых заданий: «Производственный травматизм», «Правовые основы охраны труда в Российской Федерации», «Организация работ по охране труда на предприят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конспектов занят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охраны труда на предприятии и в строительстве</w:t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рганизация охраны труд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ужба охраны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струкции по охране труда, порядок их разработки и утвержд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теты (комиссии) по охране 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олномоченные (доверенные) лица по охране труда профсоюза или трудового коллектив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службы охраны труда в строительств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службы охраны труда и техники безопасности строительных организ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предупреждению производственного травматиз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ственные вредности в строительстве и средства защиты от ни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нитарно-бытовое обслуживание на строительной площад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рана труда на строительной площад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Электробезопасность на строительной площадке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службы охраны труда на предприят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службы охраны труда и техники безопасности на предприят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предупреждению производственного травматиз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ственные вредности на предприятии и средства защиты от ни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нитарно-бытовое обеспечение работник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рана труда в промышл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повышенной опасности на предприят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безопасность и основа пожарной профилактик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 работа №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оставление схемы взаимного расположения зоны действия опасности и зоны пребывания работающе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9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ые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тика внеаудиторной самостоятель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доклада: «Аксиомы безопасности труд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реферата: «Сертификация работ по охране труда в организац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структурной схемы государственной системы охраны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конспектов занятий, учебной  и специальной литера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енная санитария и гигиена труда</w:t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енная среда и условия труда</w:t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center" w:pos="415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енный микроклимат и его воздействие на организ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ове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рмирование микроклимата в производственных помещениях. Вентиляция производственных помещ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пление. Вредные вещества в воздухе рабочей зоны и их классифика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 работа №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параметров промышленного вентилирования помещ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 работа №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запыленности воздуха производственных 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6</w:t>
            </w:r>
            <w:r>
              <w:rPr>
                <w:bCs/>
                <w:sz w:val="20"/>
                <w:szCs w:val="20"/>
              </w:rPr>
              <w:t xml:space="preserve"> Определение параметров микроклимата производственных помещений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ые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тика внеаудиторной самостоятель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дготовка рефера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пределение вредных веществ в воздухе рабочей зон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конспектов занятий, учебной  и специальной литературы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енное освещ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светотехнические понятия и характерист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 к производственному освещен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ое и естественное освещение и его регулир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бор ламп и применяемых в них светильниках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от производственного шума, ультразвука и инфразву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ум как вредный производственный факто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методы и направления снижения шума на предприят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а от ультразвука и инфразвук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енная вибра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игиенические характеристики и нормирования вибр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действия вибрации на организм челове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ы защит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от электромагнитных по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и характеристика электромагнитных по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ы защит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ые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тика внеаудиторной самостоятель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доклад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 «Пути и меры профилактики производственного травматизма»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Цветовое оформление интерьера помещений с видеотерминалами», «Общие требования к организации режима труда и отдыха при работе с ВДТ и ПЭВМ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Единицы активности и дозы ионизирующих излучени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конспектов занятий, учебной  и специальной литера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ребования безопасности при эксплуатации кранов и автокранов</w:t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ядок обучения, инструктирования и допуска рабочих к работам на кран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е требования безопасности при работе на кран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струкции и положения Ростехнадзора и базовых предприя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 безопасности труда при подготовке кранов к работ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технического состояния и укомплектованности кран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69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е безопасности при выполнении работ с применением автомобильных кран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е безопасности труда при подготовке крана автомобильного на объекте строитель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вблизи котлованов и транш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кранов в охранных зонах воздушных линий электропередач и контактных провод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ведения работ в зимних услов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и особенности работы на различных высотных отметках. Правила допуска к работ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 случаев травматизма при работе автомобильных кран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ёт тормозного пути автомобильного крана на сухом дорожном покрытии и в зимнее врем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ет грузоподъёмности автокрана в зависимости от вылета стрелы.</w:t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схемы стоянки автокрана вблизи котлована и транш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схемы стоянки автокрана вблизи линии электропере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чё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48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тика внеаудиторной самостоятель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доклад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Защита от опасности автоматизированного и роботизированного производства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Требование безопасности при погрузке, разгрузке и транспортировке грузов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олнение акта «О несчастном случае на производств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конспектов занятий, учебной  и специальной литера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РАБОЧЕЙ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учебной дисциплины имеется учебный кабинет охраны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i/>
          <w:sz w:val="20"/>
          <w:szCs w:val="20"/>
        </w:rPr>
        <w:tab/>
        <w:t xml:space="preserve"> </w:t>
      </w:r>
      <w:r>
        <w:rPr>
          <w:bCs/>
          <w:sz w:val="28"/>
          <w:szCs w:val="28"/>
        </w:rPr>
        <w:t>Оборудование учебного кабинет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69545</wp:posOffset>
                </wp:positionV>
                <wp:extent cx="5943600" cy="11182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11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комплект учебно-методической документации (учебники и учебные пособия, контрольно-измерительный материал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посадочные места по количеству обучающихс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рабочее место преподавател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8.05pt;mso-wrap-distance-left:9.05pt;mso-wrap-distance-right:9.05pt;mso-wrap-distance-top:0pt;mso-wrap-distance-bottom:0pt;margin-top:13.3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комплект учебно-методической документации (учебники и учебные пособия, контрольно-измерительный материал);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посадочные места по количеству обучающихс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- рабочее место преподавател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360" w:leader="none"/>
          <w:tab w:val="left" w:pos="510" w:leader="none"/>
          <w:tab w:val="left" w:pos="274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</w:t>
        <w:tab/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аница В.С., Охрана труда на автомобильном транспорте: учеб. пособие для студ. учреждений сред. проф. образования / В.С.Кланица,7-е изд. испр. - М.: Издательский центр  «Академия» 2016 - 17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Басаков М.И. Охрана труда: безопасность жизнедеятельности в условиях производства: 2-е издание, переработано и дополнено. Изд. «Феникс» 20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дагуев Б.Т. Охрана труда. - Изд. «Альфа-Пресс»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Игумнов С.Г. Основы промышленной безопасности в вопросах и ответах. – Изд. «Деан», 20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робко В.И. Охрана труда. Издательство «Юнити»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Марченко Д.В. Охрана труда и профилактика профессиональных заболеваний.-  Изд. «Феникс» 20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пов Ю.П. Охрана труда 2-е издание, Издательство КнОРУС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«Об основах охраны труда в Российской Федерации» 17.07.1999 г. № 181-Ф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ие вопросы охраны труда – Изд. «Феникс», 200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лектронный ресурс «ОХРАНА ТРУДА. Охрана труда в России. Техника безопасности....». Форма доступа: </w:t>
      </w:r>
      <w:hyperlink r:id="rId7">
        <w:r>
          <w:rPr>
            <w:rStyle w:val="InternetLink"/>
            <w:bCs/>
            <w:color w:val="000000"/>
            <w:sz w:val="28"/>
            <w:szCs w:val="28"/>
            <w:u w:val="none"/>
          </w:rPr>
          <w:t>http://www.ohranatruda.ru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лектронный ресурс «Охрана труда — Википедия». Форма доступа: </w:t>
      </w:r>
      <w:hyperlink r:id="rId8">
        <w:r>
          <w:rPr>
            <w:rStyle w:val="InternetLink"/>
            <w:bCs/>
            <w:color w:val="000000"/>
            <w:sz w:val="28"/>
            <w:szCs w:val="28"/>
            <w:u w:val="none"/>
          </w:rPr>
          <w:t>http://ru.wikipedia.org/wiki/Охрана_труда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Электронный ресурс «Портал по охране труда для инженеров и специалистов охраны труда».Форма доступа: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http://www.trudohrana.ru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Электронный ресурс «Охрана труда. Техдок.ру.». Форма доступа: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http://www.tehdoc.ru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ресурс «Нормативные документы по охране труда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7"/>
        <w:gridCol w:w="1994"/>
      </w:tblGrid>
      <w:tr>
        <w:trPr>
          <w:trHeight w:val="41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Умения:</w:t>
            </w:r>
          </w:p>
        </w:tc>
      </w:tr>
      <w:tr>
        <w:trPr>
          <w:trHeight w:val="699" w:hRule="atLeast"/>
        </w:trPr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/>
              <w:t xml:space="preserve">применять </w:t>
            </w:r>
            <w:r>
              <w:rPr>
                <w:bCs/>
              </w:rPr>
              <w:t>инструкции и полож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Экспертная оценка деятельности на теоретических и практических занятиях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ценка качества знаний по результату  выполнения самостоятельных работ.</w:t>
            </w:r>
          </w:p>
        </w:tc>
      </w:tr>
      <w:tr>
        <w:trPr>
          <w:trHeight w:val="883" w:hRule="atLeast"/>
        </w:trPr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ять правила безопасного ведения монтажных и погрузочно-разгрузочных рабо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Экспертная оценка качества выполнения практических работ. </w:t>
            </w:r>
          </w:p>
          <w:p>
            <w:pPr>
              <w:pStyle w:val="Normal"/>
              <w:rPr/>
            </w:pPr>
            <w:r>
              <w:rPr/>
              <w:t>Оценка качества знаний по результату  выполнения самостоятельных работ.</w:t>
            </w:r>
          </w:p>
        </w:tc>
      </w:tr>
      <w:tr>
        <w:trPr>
          <w:trHeight w:val="31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Знания:</w:t>
            </w:r>
          </w:p>
        </w:tc>
      </w:tr>
      <w:tr>
        <w:trPr>
          <w:trHeight w:val="687" w:hRule="atLeast"/>
        </w:trPr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требования, предъявляемые к режиму труда и отдыха, правила и нормы охраны труда и техники безопас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персональный опрос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Экспертная оценка качества выполнения практических работ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качества знаний по результату  выполнения самостоятельных работ. 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696" w:hRule="atLeast"/>
        </w:trPr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го ведения монтажных и погрузочно-разгрузочных работ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персональный опрос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Экспертная оценка качества выполнения практических работ. </w:t>
            </w:r>
          </w:p>
          <w:p>
            <w:pPr>
              <w:pStyle w:val="Normal"/>
              <w:rPr/>
            </w:pPr>
            <w:r>
              <w:rPr/>
              <w:t xml:space="preserve">Оценка качества знаний по результату  выполнения самостоятельных работ. </w:t>
            </w:r>
            <w:r>
              <w:rPr>
                <w:bCs/>
              </w:rPr>
              <w:t xml:space="preserve">  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ind w:hanging="0"/>
        <w:jc w:val="both"/>
        <w:rPr/>
      </w:pPr>
      <w:r>
        <w:rPr/>
      </w:r>
    </w:p>
    <w:sectPr>
      <w:footerReference w:type="default" r:id="rId11"/>
      <w:type w:val="nextPage"/>
      <w:pgSz w:w="11906" w:h="16838"/>
      <w:pgMar w:left="1701" w:right="850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://www.ohranatruda.ru/" TargetMode="External"/><Relationship Id="rId8" Type="http://schemas.openxmlformats.org/officeDocument/2006/relationships/hyperlink" Target="http://ru.wikipedia.org/wiki/&#1054;&#1093;&#1088;&#1072;&#1085;&#1072;_&#1090;&#1088;&#1091;&#1076;&#1072;" TargetMode="External"/><Relationship Id="rId9" Type="http://schemas.openxmlformats.org/officeDocument/2006/relationships/hyperlink" Target="http://www.trudohrana.ru/" TargetMode="External"/><Relationship Id="rId10" Type="http://schemas.openxmlformats.org/officeDocument/2006/relationships/hyperlink" Target="http://www.tehdoc.ru/" TargetMode="Externa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4:36:00Z</dcterms:created>
  <dc:creator>Nastya</dc:creator>
  <dc:description/>
  <cp:keywords/>
  <dc:language>en-US</dc:language>
  <cp:lastModifiedBy>Александр Рудаев</cp:lastModifiedBy>
  <cp:lastPrinted>2017-11-05T20:04:00Z</cp:lastPrinted>
  <dcterms:modified xsi:type="dcterms:W3CDTF">2019-10-22T03:05:00Z</dcterms:modified>
  <cp:revision>51</cp:revision>
  <dc:subject/>
  <dc:title>ПРИМЕРНАЯ ПРОГРАММА УЧЕБНОЙ ДИСЦИПЛИНЫ</dc:title>
</cp:coreProperties>
</file>