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технического профиля</w:t>
      </w:r>
      <w:r>
        <w:rPr>
          <w:b/>
          <w:sz w:val="28"/>
          <w:szCs w:val="28"/>
        </w:rPr>
        <w:t xml:space="preserve"> 23.01.03 – Автомехан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Матема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опкова Ирина Владимировна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оробанько Ольга Станиславовна,  преподаватель ГБПОУ ИО 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МК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нопкова И.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tbl>
      <w:tblPr>
        <w:tblW w:w="95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65"/>
      </w:tblGrid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…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учебной дисциплины  «Математика»………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й дисциплины в учебном плане………………………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…………………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й дисциплины……………………………............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учебной дисциплины и виды учебной работы………………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учебной дисциплины…………………………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студентов…………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ое и материально-техническое обеспечение программы учебной дисциплины «Математика»……………….…..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276"/>
      </w:tblGrid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786" w:hanging="0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чая программа общеобразовательной учебной дисциплины «Математика»  предназначена для изучения математики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ГБПОУ ИО ТПТТ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Математика», примерной программы по учебной дисциплине «Математика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одержание рабочей программы «Математика» направлено на достижение следующих </w:t>
      </w:r>
      <w:r>
        <w:rPr>
          <w:b/>
          <w:bCs/>
          <w:color w:val="000000"/>
          <w:sz w:val="28"/>
          <w:szCs w:val="28"/>
        </w:rPr>
        <w:t xml:space="preserve">целей: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обеспечения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обеспечения сформированности логического, алгоритмического и математического мышления;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сформированности умений применять полученные знания при решении различных задач;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программы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ПКРС)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тематик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тематика является фундаментальной общеобразовательной дисциплиной со сложившимся устойчивым содержанием и общими требованиями к подготовке студент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изучение математики имеет свои особенности в зависимости от профиля профессионального образова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Общие цели изучения математики традиционно реализуются в четырех направлениях – общее представление об идеях и методах математики, интеллектуальное развитие, овладение необходимыми конкретными знаниями и умениями, воспитательное воздействие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филизация целей математического образования отражается на выборе приоритетов в организации учебной деятельности студентов. Для технического профиля профессионального образования выбор целей смещается в прагматическом направлении, предусматривающем усиление и расширение прикладного характера изучения математики; преимущественной ориентации на алгоритмический стиль познавательной деятельност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зучение математики как профильной общеобразовательной учебной дисциплины, учитывающей специфику осваиваемых студентами профессий СПО, обеспечивае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выбором различных подходов к введению основных понятий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формированием системы учебных заданий, обеспечивающих эффективное осуществление выбранных целевых установок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обогащением спектра стилей учебной деятельности за счет согласования с ведущими деятельностными характеристиками выбранной професс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фильная составляющая отражается в требованиях к подготовке обучающихся в част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общей системы знаний: содержательные примеры использования математических идей и методов в профессиональной деятельност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умений: различие в уровне требований к сложности применяемых алгоритм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аким образом, реализация содержания учебной дисциплины ориентирует на приоритетную роль процессуальных характеристик учебной работы, зависящих от профиля профессионального образования, получения опыта использования математики в содержательных и профессионально значимых ситуациях по сравнению с формально-уровневыми результативными характеристиками обучения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держание учебной дисциплины разработано в соответствии с основными содержательными линиями обучения математике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алгебраическая линия, включающая систематизацию сведений о числах; из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теоретико-функциональная линия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линия уравнений и неравенств, 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геометрическая линия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стохастическая линия,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 СПО с получением среднего общего образования (ППКРС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УЧЕБНОМ ПЛАНЕ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бная дисциплина «Математика» является учебным предметом обязательной предметной области «Математика и информатика» ФКГОС средне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Математика» изучается в общеобразовательном цикле учебного плана  ОП СПО на базе основного общего образования с получением среднего общего образования (ППКРС</w:t>
      </w:r>
      <w:r>
        <w:rPr>
          <w:color w:val="000000"/>
          <w:sz w:val="28"/>
          <w:szCs w:val="28"/>
        </w:rPr>
        <w:t xml:space="preserve"> ).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чебных планах ППКРС  учебная дисциплина «Математика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 соответствующего профиля профессионального обра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Default"/>
              <w:pageBreakBefore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воение содержания учебной дисциплины «Математика» обеспечивает достижение студентами следующих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зультато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личностны</w:t>
            </w:r>
            <w:r>
              <w:rPr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ке как универсальном языке науки, средстве моделирования явлений и процессов, об идеях и методах математик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и способность к самостоятельной, творческой и ответственной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метапредметных: </w:t>
            </w:r>
          </w:p>
          <w:p>
            <w:pPr>
              <w:pStyle w:val="Default"/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</w:t>
            </w:r>
            <w:r>
              <w:rPr>
                <w:color w:val="000000"/>
                <w:sz w:val="28"/>
                <w:szCs w:val="28"/>
              </w:rPr>
      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предметных: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ладение навыками использования готовых компьютерных программ при решении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ГЕБ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азвитие понятия о числ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ые и рациональные числа. Действительные числа. </w:t>
            </w:r>
            <w:r>
              <w:rPr>
                <w:i/>
                <w:iCs/>
                <w:sz w:val="28"/>
                <w:szCs w:val="28"/>
              </w:rPr>
              <w:t>Приближенные вычислен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 xml:space="preserve">Комплексные числ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орни, степени и логарифм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и степени. Корни натуральной степени из числа и их свойства. Степени с рациональными показателями, их свойства. Степени с действительными показателями. </w:t>
            </w:r>
            <w:r>
              <w:rPr>
                <w:i/>
                <w:iCs/>
                <w:sz w:val="28"/>
                <w:szCs w:val="28"/>
              </w:rPr>
              <w:t xml:space="preserve">Свойства степени с действительным показателем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Логарифм. Логарифм числа. Основное логарифмическое тождество. Десятичные и натуральные логарифмы. Правила действий с логарифмами. Переход к новому основанию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еобразование алгебраических выражений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Преобразование рациональных, иррациональных степенных, показательных и логарифмических выражений.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числение и сравнение корней. Выполнение расчетов с радикалам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прикладных задач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ближенные вычисления и решения прикладных задач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логарифмических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Ы ТРИГОНОМЕТРИ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понятия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анная мера угла. Вращательное движение. Синус, косинус, тангенс и котангенс числ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тригонометрические тождества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ы приведения. Формулы сложения. Формулы удвоен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Формулы половинного угл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реобразования простейших тригонометрических выражен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образование суммы тригонометрических функций в произведение и произведения в сумму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Выражение тригонометрических функций через тангенс половинного аргумент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Тригонометрические уравнения и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еравенства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тейшие тригонометрические уравнения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остейшие тригонометрические неравенств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е тригонометрические функции. Арксинус, арккосинус, арктангенс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анный метод измерения углов вращения и связь с градусной мерой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 Простейшие тригонометрические уравнения и неравенства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е тригонометрические функции: арксинус, арккосинус, арктангенс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И, ИХ СВОЙСТВА И ГРАФИКИ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Функции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ласть определения и множество значений; график функции, построение графиков функций, заданных различными способами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Свойства функции</w:t>
            </w:r>
            <w:r>
              <w:rPr>
                <w:color w:val="000000"/>
                <w:sz w:val="28"/>
                <w:szCs w:val="28"/>
              </w:rPr>
              <w:t xml:space="preserve">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непрерывности функци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Обратные функции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бласть определения и область значений обратной функции. График обратной функци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тепенные, показательные, логарифмические и тригонометрические функции. Обратные тригонометрические функции. </w:t>
            </w:r>
            <w:r>
              <w:rPr>
                <w:color w:val="000000"/>
                <w:sz w:val="28"/>
                <w:szCs w:val="28"/>
              </w:rPr>
              <w:t xml:space="preserve">Определения функций, их свойства и графики. 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y </w:t>
            </w:r>
            <w:r>
              <w:rPr>
                <w:color w:val="000000"/>
                <w:sz w:val="28"/>
                <w:szCs w:val="28"/>
              </w:rPr>
              <w:t xml:space="preserve">= </w:t>
            </w:r>
            <w:r>
              <w:rPr>
                <w:i/>
                <w:iCs/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, растяжение и сжатие вдоль осей координат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ры зависимостей между переменными в реальных процессах из смежных дисциплин. Определение функций. Построение и чтение графиков функций. Исследование функции. Свойства линейной, квадратичной, кусочно-линейной и дробно – 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ные, логарифмические, тригонометрические уравнен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и неравенства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А МАТЕМАТИЧЕСКОГО АНАЛИЗА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следовательности. </w:t>
            </w:r>
            <w:r>
              <w:rPr>
                <w:color w:val="000000"/>
                <w:sz w:val="28"/>
                <w:szCs w:val="28"/>
              </w:rPr>
              <w:t xml:space="preserve">Способы задания и свойства числовых последовательностей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пределе последовательности. Существование предела монотонной ограниченной последовательности. </w:t>
            </w:r>
            <w:r>
              <w:rPr>
                <w:color w:val="000000"/>
                <w:sz w:val="28"/>
                <w:szCs w:val="28"/>
              </w:rPr>
              <w:t xml:space="preserve">Суммирование последовательностей. Бесконечно убывающая геометрическая прогрессия и ее сумма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оизводная. </w:t>
            </w:r>
            <w:r>
              <w:rPr>
                <w:color w:val="000000"/>
                <w:sz w:val="28"/>
                <w:szCs w:val="28"/>
              </w:rPr>
              <w:t xml:space="preserve">Понятие о производной функции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оизводные обратной функции и композиции функци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ры использования производной для нахождения наилучшего решения в прикладных задачах. Вторая производная, её геометрический и физический смысл. Нахождение скорости для процесса, заданного формулой и графиком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Первообразная и интеграл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определенного интеграла для нахождения площади криволинейной трапеции. Формула Ньютона-Лейбница. Примеры применения интеграла в физике и геометри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исловая последовательность, способы ее задания, вычисления членов последовательности. Предел последовательности. Бесконечно убывающая геометрическая прогрессия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ная, механический и геометрический смысл производно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теграл и первообразная. Теорема Ньютона-Лейбница. Применение интеграла к вычислению физических величин и площадей.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АВНЕНИЯ И НЕРАВЕНСТВА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Уравнения и системы уравнен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ые, иррациональные, показательные и тригонометрические уравнения и систем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вносильность уравнений, неравенств, систем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приемы их решения (разложение на множители, введение новых неизвестных, подстановка, графический метод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Неравенства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циональные, иррациональные, показательные 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ригонометрические </w:t>
            </w:r>
            <w:r>
              <w:rPr>
                <w:color w:val="000000"/>
                <w:sz w:val="28"/>
                <w:szCs w:val="28"/>
              </w:rPr>
              <w:t>неравенств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 xml:space="preserve">Основные приемы их решения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пользование свойств и графиков функций при решении уравнений и неравенств. </w:t>
            </w:r>
            <w:r>
              <w:rPr>
                <w:color w:val="000000"/>
                <w:sz w:val="28"/>
                <w:szCs w:val="28"/>
              </w:rPr>
              <w:t xml:space="preserve">Метод интервалов. Изображение на координатной плоскости множества решений уравнений и неравенств с двумя переменными и их систем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икладные задач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ни уравнений. Равносильность уравнений. Преобразование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приемы решения уравнений. Решение систем уравнени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ьзование свойств и графиков функций для решения уравнений и неравенст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НАТОРИКА, СТАТИСТИКА И ТЕОРИЯ ВЕРОЯТНОСТЕЙ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комбинатори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теории вероятностей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ытие, вероятность события, сложение и умножение вероятностей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математической статисти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данных (таблицы, диаграммы, графики)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генеральная совокупность, выборка, среднее арифметическое, медиана. Понятие о задачах математической статистик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Решение практических задач с применением вероятностных методо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рия развития комбинаторики, теории вероятностей и статистики и их роль в различных сферах человеческой жизнедеятельности. Правила комбинаторики. Решение комбинаторных задач. Размещения, сочетания и перестановки. Бином Ньютона и треугольник Паскаля. Прикладные задач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ЕОМЕТРИЯ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Прямые и плоскости в пространстве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еометрические преобразования пространства: параллельный перенос, симметрия относительно плоскост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раллельное проектирование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лощадь ортогональной проекции. </w:t>
            </w:r>
            <w:r>
              <w:rPr>
                <w:color w:val="000000"/>
                <w:sz w:val="28"/>
                <w:szCs w:val="28"/>
              </w:rPr>
              <w:t xml:space="preserve">Изображение пространственных фигур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Многогранни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шины, ребра, грани многогранника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Развертка. Многогранные углы. Выпуклые многогранники. Теорема Эйлера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зма. Прямая 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наклонная </w:t>
            </w:r>
            <w:r>
              <w:rPr>
                <w:color w:val="000000"/>
                <w:sz w:val="28"/>
                <w:szCs w:val="28"/>
              </w:rPr>
              <w:t xml:space="preserve">призма. Правильная призма. Параллелепипед. Куб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рамида. Правильная пирамида. Усеченная пирамида. Тетраэдр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мметрии в кубе, в параллелепипеде, в призме и пирамиде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чения куба, призмы и пирамид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Тела и поверхности враще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илиндр и конус. Усеченный конус. Основание, высота, боковая поверхность, образующая, развертка. Осевые сечения и сечения параллельные основанию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р и сфера, их сечения. Касательная плоскость к сфере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Измерения в геометри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и его измерение. Интегральная формула объема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улы объема куба, прямоугольного параллелепипеда, призмы, цилиндра. Формулы объема пирамида и конуса. Формулы площади поверхностей цилиндра и конуса. Формулы объема шара и площади сфер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обие тел. Отношения площадей поверхностей и объемов подобных тел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Координаты и векторы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ямоугольная (декартова) система координат в пространстве. Формула расстояния между двумя точками. Уравнения сферы, </w:t>
            </w:r>
            <w:r>
              <w:rPr>
                <w:i/>
                <w:iCs/>
                <w:color w:val="000000"/>
                <w:sz w:val="28"/>
                <w:szCs w:val="28"/>
              </w:rPr>
              <w:t>плоскости и прямой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ьзование координат и векторов при решении математических и прикладных задач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знаки и свойства параллельных и перпендикулярных плоскосте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стояние от точки до плоскости, от прямой до плоскости, расстояние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раллельное проектирование и его свойства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еорема о площади ортогональной проекции многоугольника. </w:t>
            </w:r>
            <w:r>
              <w:rPr>
                <w:color w:val="000000"/>
                <w:sz w:val="28"/>
                <w:szCs w:val="28"/>
              </w:rPr>
              <w:t xml:space="preserve">Взаимное расположение пространственных фигур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личные виды многогранников. Их изображения. Сечения, развертки многогранников. Площадь поверхности. Виды симметрий в пространстве. Симметрия тел вращения и многогранников. Вычисление площадей и объемо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кторы. Действия с векторами. Декартова система координат в пространстве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 Использование векторов при доказательстве теорем стереометрии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 xml:space="preserve">Для внеаудиторных занятий студентам, наряду с решением задач и выполнения практических заданий,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индивидуальными заданиями, но могут предлагаться и группе студентов для совместного выполнения исследования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  <w:gridCol w:w="1735"/>
            </w:tblGrid>
            <w:tr>
              <w:trPr>
                <w:trHeight w:val="46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аксимальная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учебная  нагрузка (всего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427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285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Информационные  (лекционные) занятия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3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Практические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нят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Контрольные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аботы</w:t>
                  </w:r>
                </w:p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студентов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42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709" w:hanging="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Решение задач, уравнений, неравенств и т.п.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709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Заполнение таблиц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709" w:hanging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Подготовка реферата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Конспектирование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Подготовка  сообщений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Практическая работа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  </w:t>
                  </w:r>
                  <w:r>
                    <w:rPr>
                      <w:i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Написание сочинения</w:t>
                  </w:r>
                </w:p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Составление исторической справки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экзамен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Й ДИСЦИПЛИНЫ «МАТЕМАТ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 курс -133 часа</w:t>
      </w:r>
    </w:p>
    <w:tbl>
      <w:tblPr>
        <w:tblW w:w="153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062"/>
        <w:gridCol w:w="9780"/>
        <w:gridCol w:w="1134"/>
        <w:gridCol w:w="1134"/>
        <w:gridCol w:w="239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 в науке, технике и экономике. Математика в практи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и задачи изучения математики в СПО.  Входно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Математика и я» (сочи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витие понятия о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  <w:lang w:val="en-US"/>
              </w:rPr>
            </w:pPr>
            <w:r>
              <w:rPr>
                <w:b/>
                <w:color w:val="C0C0C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е и рацион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 № 1</w:t>
            </w:r>
            <w:r>
              <w:rPr>
                <w:sz w:val="20"/>
                <w:szCs w:val="20"/>
              </w:rPr>
              <w:t xml:space="preserve"> «Арифметические действия над числ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 № 1</w:t>
            </w:r>
            <w:r>
              <w:rPr>
                <w:sz w:val="20"/>
                <w:szCs w:val="20"/>
              </w:rPr>
              <w:t xml:space="preserve"> «Арифметические действия над числ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лиженные вычис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ая запись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Нахождение приближенных значений величин и погрешностей вычис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Нахождение приближенных значений величин и погрешностей вычис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Комплексные числа и действия над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Комплексные числа и действия над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1 «Развитие понятия о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«Развитие понятия о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Число ПИ  (со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ближенные вычис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олнить таблицу «Комплексные чис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, степени и логариф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n-ой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Преобразование выражений, содержащих радика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Решение иррациона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Решение иррациона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  <w:r>
              <w:rPr>
                <w:sz w:val="20"/>
                <w:szCs w:val="20"/>
              </w:rPr>
              <w:t xml:space="preserve"> «Нахождение значений степене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еобразование выражений, содержащих степен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Решение показате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Решение показате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график показатель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8</w:t>
            </w:r>
            <w:r>
              <w:rPr>
                <w:sz w:val="20"/>
                <w:szCs w:val="20"/>
              </w:rPr>
              <w:t xml:space="preserve"> «Решение показательных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ариф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9</w:t>
            </w:r>
            <w:r>
              <w:rPr>
                <w:sz w:val="20"/>
                <w:szCs w:val="20"/>
              </w:rPr>
              <w:t xml:space="preserve"> «Применение свойств логариф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9</w:t>
            </w:r>
            <w:r>
              <w:rPr>
                <w:sz w:val="20"/>
                <w:szCs w:val="20"/>
              </w:rPr>
              <w:t xml:space="preserve"> «Применение свойств логариф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0</w:t>
            </w:r>
            <w:r>
              <w:rPr>
                <w:sz w:val="20"/>
                <w:szCs w:val="20"/>
              </w:rPr>
              <w:t xml:space="preserve"> «Переход к новому основанию. Преобразование выраж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1</w:t>
            </w:r>
            <w:r>
              <w:rPr>
                <w:sz w:val="20"/>
                <w:szCs w:val="20"/>
              </w:rPr>
              <w:t xml:space="preserve"> «Логарифмирование и потенцирование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график логарифмическ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2</w:t>
            </w:r>
            <w:r>
              <w:rPr>
                <w:sz w:val="20"/>
                <w:szCs w:val="20"/>
              </w:rPr>
              <w:t xml:space="preserve"> «Нахождение области определения логарифмическ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логарифмически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Решение логарифм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Решение логарифм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5</w:t>
            </w:r>
            <w:r>
              <w:rPr>
                <w:rFonts w:eastAsia="Calibri"/>
                <w:bCs/>
                <w:sz w:val="20"/>
                <w:szCs w:val="20"/>
              </w:rPr>
              <w:t xml:space="preserve"> «Приближенные вычисления и решение прикладных задач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5</w:t>
            </w:r>
            <w:r>
              <w:rPr>
                <w:rFonts w:eastAsia="Calibri"/>
                <w:bCs/>
                <w:sz w:val="20"/>
                <w:szCs w:val="20"/>
              </w:rPr>
              <w:t xml:space="preserve"> «Приближенные вычисления и решение прикладных задач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 «Корни, степени и логариф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 «Корни, степени и логариф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 (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епень с действительным показателем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ешение иррациональных уравн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показательных уравнений и не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именение свойств логарифм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шение логарифмических уравнений и не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ямые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скости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странств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ых и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ых и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Взаимное расположение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Взаимное расположение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сть прямых и плоскост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сть прямых и плоскост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  <w:r>
              <w:rPr>
                <w:sz w:val="20"/>
                <w:szCs w:val="20"/>
              </w:rPr>
              <w:t xml:space="preserve"> «Параллельность прямых и плоскостей в пространстве. Решение 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  <w:r>
              <w:rPr>
                <w:sz w:val="20"/>
                <w:szCs w:val="20"/>
              </w:rPr>
              <w:t xml:space="preserve"> «Параллельность прямых и плоскостей в пространстве. Решение 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Параллельность плоск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Параллельность плоск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Перпендикулярность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Перпендикулярность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 и наклонна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рех перпендикуля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</w:t>
            </w:r>
            <w:r>
              <w:rPr>
                <w:sz w:val="20"/>
                <w:szCs w:val="20"/>
              </w:rPr>
              <w:t xml:space="preserve">   «Перпендикуляр и наклонная. Теорема о трех перпендикулярах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</w:t>
            </w:r>
            <w:r>
              <w:rPr>
                <w:sz w:val="20"/>
                <w:szCs w:val="20"/>
              </w:rPr>
              <w:t xml:space="preserve">   «Перпендикуляр и наклонная. Теорема о трех перпендикулярах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метрические преобразования пространства: параллельный перенос, симметрия относительно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е проектирование. </w:t>
            </w:r>
            <w:r>
              <w:rPr>
                <w:i/>
                <w:iCs/>
                <w:sz w:val="20"/>
                <w:szCs w:val="20"/>
              </w:rPr>
              <w:t>Площадь ортогональной про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Изображение пространственных фигур и построение се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Изображение пространственных фигур и построение се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ямые и плоскости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 « Прямые и плоскости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аимное расположение прямых и плоскостей в пространстве (тест, вопро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Жизнь и деятельность ученых-математиков  (сообщение 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араллельное проектирование. Площадь ортогональной проекции. (конспек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Геометрия Евклида (рефе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Теорема о трех перпендикуля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бинаторика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комбинато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комбинато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2</w:t>
            </w:r>
            <w:r>
              <w:rPr>
                <w:sz w:val="20"/>
                <w:szCs w:val="20"/>
              </w:rPr>
              <w:t xml:space="preserve"> «Решение задач на перебор вари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2</w:t>
            </w:r>
            <w:r>
              <w:rPr>
                <w:sz w:val="20"/>
                <w:szCs w:val="20"/>
              </w:rPr>
              <w:t xml:space="preserve"> «Решение задач на перебор вари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Решение комбинатор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Решение комбинатор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граммы. Число орб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4</w:t>
            </w:r>
            <w:r>
              <w:rPr>
                <w:sz w:val="20"/>
                <w:szCs w:val="20"/>
              </w:rPr>
              <w:t xml:space="preserve"> «Анаграммы. Число орб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бинома Ньютона. Треугольник Паска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25</w:t>
            </w:r>
            <w:r>
              <w:rPr>
                <w:sz w:val="20"/>
                <w:szCs w:val="20"/>
              </w:rPr>
              <w:t xml:space="preserve"> «Формула бинома Ньют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сновные понятия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4 «Элементы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комбинаторики (со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«Размещения, перестановки, соче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бинаторных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ординаты и вектор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 Декартовы координаты на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оугольная система координат в простран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6</w:t>
            </w:r>
            <w:r>
              <w:rPr>
                <w:sz w:val="20"/>
                <w:szCs w:val="20"/>
              </w:rPr>
              <w:t xml:space="preserve">  «Расстояние между точками. Решение задач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7</w:t>
            </w:r>
            <w:r>
              <w:rPr>
                <w:sz w:val="20"/>
                <w:szCs w:val="20"/>
              </w:rPr>
              <w:t xml:space="preserve"> «Координаты середины отрезка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вектора. Равные ве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над векторами и их координа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«Выполнение действий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«Выполнение действий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ординатами векторов и координатами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ординатами векторов и координатами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Простейшие задачи в координа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Простейшие задачи в координа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. Угол между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. Угол между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рные уравнения прямой и плос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Координаты и векто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5 «Координаты и вектор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ямоугольная (декартова) система координат в пространстве (конспек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по теме «Действия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ы тригономет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ательное движение. Радианная мера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еревод градусной меры измерения углов в радианную и обрат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ус, косинус, тангенс и котанген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значений основных тригонометрически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тригонометрические форм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4</w:t>
            </w:r>
            <w:r>
              <w:rPr>
                <w:sz w:val="20"/>
                <w:szCs w:val="20"/>
              </w:rPr>
              <w:t xml:space="preserve"> «Применение основных  тригонометрических форм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4</w:t>
            </w:r>
            <w:r>
              <w:rPr>
                <w:sz w:val="20"/>
                <w:szCs w:val="20"/>
              </w:rPr>
              <w:t xml:space="preserve"> «Применение основных  тригонометрических форм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Формулы приве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6</w:t>
            </w:r>
            <w:r>
              <w:rPr>
                <w:sz w:val="20"/>
                <w:szCs w:val="20"/>
              </w:rPr>
              <w:t xml:space="preserve"> «Формулы с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 Преобразование суммы в произведение и обрат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Преобразование тригонометрических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Преобразование тригонометрических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in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s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in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s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tg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tg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tg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tg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графиков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графиков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Построение графиков тригонометрических функц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Построение графиков тригонометрических функц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сновы тригон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Основы тригон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 за 1 курс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 за 1 курс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  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(3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Радианная мера уг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олнить таблицу «Тригономет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образование тригонометрических выражений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графиков  тригонометрических функций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 курс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(8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51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урс  - 152 час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ы тригономет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синус, арккосинус, арктангенс и арккотанге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ейшие тригонометрическ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  <w:r>
              <w:rPr>
                <w:sz w:val="20"/>
                <w:szCs w:val="20"/>
              </w:rPr>
              <w:t xml:space="preserve"> «Решение простейших тригонометр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  <w:r>
              <w:rPr>
                <w:sz w:val="20"/>
                <w:szCs w:val="20"/>
              </w:rPr>
              <w:t xml:space="preserve"> «Решение простейших тригонометр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Решение тригонометрических уравнений с помощью различных преобраз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Решение тригонометрических уравнений с помощью различных преобраз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ешения простейших тригонометрически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ешения простейших тригонометрически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Решение простейших тригонометрических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 № 1 «Тригонометрические уравнения и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ипы тригонометрических уравнений и неравенств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, их свойства и графи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функции. Область определения и область значений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задания функции.  Ограничен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Нахождение области определения и области значени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Нахождение области определения и области значени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ые и нечетны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тригонометр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Исследование функции на четность и периодич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Исследование функции на четность и периодич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ние и убывание функций. Экстрему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  <w:r>
              <w:rPr>
                <w:sz w:val="20"/>
                <w:szCs w:val="20"/>
              </w:rPr>
              <w:t xml:space="preserve"> « Исследование функции на возрастание и убы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сследования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сследования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Исследование функции по графи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8</w:t>
            </w:r>
            <w:r>
              <w:rPr>
                <w:sz w:val="20"/>
                <w:szCs w:val="20"/>
              </w:rPr>
              <w:t xml:space="preserve"> «Исследование линейной и дробно-линейно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9</w:t>
            </w:r>
            <w:r>
              <w:rPr>
                <w:sz w:val="20"/>
                <w:szCs w:val="20"/>
              </w:rPr>
              <w:t xml:space="preserve">  «Исследование квадратичной 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</w:t>
            </w:r>
            <w:r>
              <w:rPr>
                <w:sz w:val="20"/>
                <w:szCs w:val="20"/>
              </w:rPr>
              <w:t xml:space="preserve"> «Исследование рациональ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функций и действия над н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1</w:t>
            </w:r>
            <w:r>
              <w:rPr>
                <w:sz w:val="20"/>
                <w:szCs w:val="20"/>
              </w:rPr>
              <w:t>«Построение обратн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2</w:t>
            </w:r>
            <w:r>
              <w:rPr>
                <w:sz w:val="20"/>
                <w:szCs w:val="20"/>
              </w:rPr>
              <w:t>«Симметрия функций и преобразование их граф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2</w:t>
            </w:r>
            <w:r>
              <w:rPr>
                <w:sz w:val="20"/>
                <w:szCs w:val="20"/>
              </w:rPr>
              <w:t>«Симметрия функций и преобразование их граф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Функции, их свойства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2 «Функции, их свойства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войства функции. Построение графиков функции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следование функции и построение г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ратные тригонометрические функции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гранники и круглые те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гранника. Пр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Призма. Площадь поверхности призмы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Призма. Площадь поверхности призмы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 Правильная пирам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ирам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задач по теме «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задач по теме «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еченная пирами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5</w:t>
            </w:r>
            <w:r>
              <w:rPr>
                <w:sz w:val="20"/>
                <w:szCs w:val="20"/>
              </w:rPr>
              <w:t xml:space="preserve"> « Решение задач по теме «Усеченная 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мметрия в пространстве. Правильные многогран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мметрия в пространстве. Правильные многогран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 3 «Многогран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цилиндра. Поверхность цилинд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Решение задач по теме «Цилинд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Решение задач по теме «Цилинд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, его элементы. Поверхность кон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енный кон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  <w:r>
              <w:rPr>
                <w:sz w:val="20"/>
                <w:szCs w:val="20"/>
              </w:rPr>
              <w:t xml:space="preserve"> «Решение задач по теме «Кон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  <w:r>
              <w:rPr>
                <w:sz w:val="20"/>
                <w:szCs w:val="20"/>
              </w:rPr>
              <w:t xml:space="preserve"> «Решение задач по теме «Кон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р и сфера. Взаимное расположение сферы и плос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Решение задач по теме «Шар и сф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Решение задач по теме «Шар и сф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и его измерение. Формулы для вычисления объемов многогранников и тел вра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Решение задач на вычисление объемов призмы и пирами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  <w:r>
              <w:rPr>
                <w:sz w:val="20"/>
                <w:szCs w:val="20"/>
              </w:rPr>
              <w:t xml:space="preserve"> « Вычисление объемов цилиндра, конуса и ш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  <w:r>
              <w:rPr>
                <w:sz w:val="20"/>
                <w:szCs w:val="20"/>
              </w:rPr>
              <w:t xml:space="preserve"> « Вычисление объемов цилиндра, конуса и ш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тел. Отношения площадей поверхностей и объемов подобны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«Тела вра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(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-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ить историческую справку «Возникновение названий геометрических 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оделей многогранников (практическое зад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ьные и полуправильные многогранники  (сообще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ногогранники и их поверх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Тела вращения и их поверх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а математического анализ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цесс и его модел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и. Способы задания числовых последовательност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оследова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Вычисление предела последова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ечно убывающая геометрическая прогрессия   и её су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2</w:t>
            </w:r>
            <w:r>
              <w:rPr>
                <w:sz w:val="20"/>
                <w:szCs w:val="20"/>
              </w:rPr>
              <w:t xml:space="preserve"> «Вычисление суммы бесконечно убывающей геометрической прогрессии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ной. Формулы дифференц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ной. Формулы дифференц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Вычисление производных элементар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Вычисление производных элементар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сления производ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4</w:t>
            </w:r>
            <w:r>
              <w:rPr>
                <w:sz w:val="20"/>
                <w:szCs w:val="20"/>
              </w:rPr>
              <w:t xml:space="preserve"> «Вычисление производных произведения и частн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 слож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25</w:t>
            </w:r>
            <w:r>
              <w:rPr>
                <w:sz w:val="20"/>
                <w:szCs w:val="20"/>
              </w:rPr>
              <w:t xml:space="preserve">  «Вычисление производной сложн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6</w:t>
            </w:r>
            <w:r>
              <w:rPr>
                <w:sz w:val="20"/>
                <w:szCs w:val="20"/>
              </w:rPr>
              <w:t xml:space="preserve">  «Вычисление производ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5  «Производ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касательной к графику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7</w:t>
            </w:r>
            <w:r>
              <w:rPr>
                <w:sz w:val="20"/>
                <w:szCs w:val="20"/>
              </w:rPr>
              <w:t xml:space="preserve"> «Уравнение касательной к графику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 «Производная в физике и техн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 «Производная в физике и техн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 и убывания функции. Точки экстрему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 «Исследование функции на моното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Исследование функции на отрез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Исследование функции на отрез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Исследование функции и построение граф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Исследование функции и построение граф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рименение производной.  Решение приклад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рименение производной.  Решение приклад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Применение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Применение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(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числение производ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задач по теме «Геометрический смысл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Физический смысл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задач по теме «Применение производной к исследованию функ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теграл и его примен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образ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первообраз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34</w:t>
            </w:r>
            <w:r>
              <w:rPr>
                <w:sz w:val="20"/>
                <w:szCs w:val="20"/>
              </w:rPr>
              <w:t xml:space="preserve">  «Правила вычисления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34</w:t>
            </w:r>
            <w:r>
              <w:rPr>
                <w:sz w:val="20"/>
                <w:szCs w:val="20"/>
              </w:rPr>
              <w:t xml:space="preserve">  «Правила вычисления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. Формула Ньютона-Лейб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6</w:t>
            </w:r>
            <w:r>
              <w:rPr>
                <w:sz w:val="20"/>
                <w:szCs w:val="20"/>
              </w:rPr>
              <w:t xml:space="preserve"> «Вычисление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 с помощью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 с помощью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ры применения интеграла в физике и г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ры применения интеграла в физике и г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7 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Первообраз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числение площади криволинейной трапеции по готовому чертеж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площади криволинейной трапеции с помощью интегр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теории вероятностей и математической статистики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и е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и ее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вероя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Сложение и умножение вероятн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е испы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е испы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стические данные. Способы представл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стические данные. Способы представл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и вариационных рядов. Средние величины. Мода,  меди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и вариационных рядов. Средние величины. Мода,  меди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случайная величина, закон её  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случайная величина, закон её  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Вычисление математического ожидания случайной велич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Вычисление математического ожидания случайной велич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Контрольная работа № 14 «Элементы теории вероятностей и математической статис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ории вероятнос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едние значения и их применение в статистике (Рефе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авнения и неравенст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циональны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циональны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0</w:t>
            </w:r>
            <w:r>
              <w:rPr>
                <w:sz w:val="20"/>
                <w:szCs w:val="20"/>
              </w:rPr>
              <w:t xml:space="preserve">  «Решение рациона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0</w:t>
            </w:r>
            <w:r>
              <w:rPr>
                <w:sz w:val="20"/>
                <w:szCs w:val="20"/>
              </w:rPr>
              <w:t xml:space="preserve">  «Решение рациона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рациональные уравнения и неравенства 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рациональные уравнения и неравенства 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41</w:t>
            </w:r>
            <w:r>
              <w:rPr>
                <w:sz w:val="20"/>
                <w:szCs w:val="20"/>
              </w:rPr>
              <w:t>«Решение иррациональных уравнений и неравенст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41</w:t>
            </w:r>
            <w:r>
              <w:rPr>
                <w:sz w:val="20"/>
                <w:szCs w:val="20"/>
              </w:rPr>
              <w:t>«Решение иррациональных уравнений и неравенст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ные уравнения и 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ные уравнения и 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2</w:t>
            </w:r>
            <w:r>
              <w:rPr>
                <w:sz w:val="20"/>
                <w:szCs w:val="20"/>
              </w:rPr>
              <w:t xml:space="preserve"> «Решение показате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2</w:t>
            </w:r>
            <w:r>
              <w:rPr>
                <w:sz w:val="20"/>
                <w:szCs w:val="20"/>
              </w:rPr>
              <w:t xml:space="preserve"> «Решение показате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Логарифмические уравнения и неравенства. Основные приемы их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Логарифмические уравнения и неравенства. Основные приемы их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актическая работа №43</w:t>
            </w:r>
            <w:r>
              <w:rPr>
                <w:b w:val="false"/>
                <w:bCs/>
                <w:sz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актическая работа №43</w:t>
            </w:r>
            <w:r>
              <w:rPr>
                <w:b w:val="false"/>
                <w:bCs/>
                <w:sz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ригонометрически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ригонометрически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ая работа №  44</w:t>
            </w:r>
            <w:r>
              <w:rPr>
                <w:bCs/>
                <w:color w:val="000000"/>
                <w:sz w:val="20"/>
                <w:szCs w:val="20"/>
              </w:rPr>
              <w:t xml:space="preserve"> «Решение т</w:t>
            </w:r>
            <w:r>
              <w:rPr>
                <w:sz w:val="20"/>
                <w:szCs w:val="20"/>
              </w:rPr>
              <w:t>ригонометр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ая работа №  44</w:t>
            </w:r>
            <w:r>
              <w:rPr>
                <w:bCs/>
                <w:color w:val="000000"/>
                <w:sz w:val="20"/>
                <w:szCs w:val="20"/>
              </w:rPr>
              <w:t xml:space="preserve"> «Решение т</w:t>
            </w:r>
            <w:r>
              <w:rPr>
                <w:sz w:val="20"/>
                <w:szCs w:val="20"/>
              </w:rPr>
              <w:t>ригонометр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9 «Решение уравнений 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решения уравнений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систем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решения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 курс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(10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ОСНОВНЫХ ВИДОВ ДЕЯТЕЛЬНОСТИ СТУДЕН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8348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держание обучен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арактеристика основных видов деятельности студентов (на уровне учебных действий)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ление с ролью математики в науке, технике, экономике, информационных технологиях и практической деятельност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>Ознакомление с целями и задачами изучения математики при освоении профессий СПО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ГЕБР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понятия о числ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арифметические действия над числами, сочетая устные и письменные приемы;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находить приближенные значения величин и погрешности вычислений (абсолютная и относительная); сравнивать числовые выражения;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находить ошибки в преобразованиях и вычислениях (относится ко всем пунктам программы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рни, степени, логарифмы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знакомиться с понятием корня </w:t>
            </w:r>
            <w:r>
              <w:rPr>
                <w:i/>
                <w:iCs/>
                <w:sz w:val="28"/>
                <w:szCs w:val="28"/>
              </w:rPr>
              <w:t>n-</w:t>
            </w:r>
            <w:r>
              <w:rPr>
                <w:sz w:val="28"/>
                <w:szCs w:val="28"/>
              </w:rPr>
              <w:t xml:space="preserve">й степени, свойствами радикалов и с правилами сравнением корн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улировать определение корня и свойства корней. Вычислять и сравнивать корни, делать прикидку значения корня. Преобразовывать числовые и буквенные выражения, содержащие радикал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ять расчеты по формулам, содержащим радикалы, осуществляя необходимые подстановки и преобразова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ределять равносильность выражений с радикалами. Решать иррациональны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иться с понятием степени с действительным показател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ходить значения степени, используя при необходимости инструментальные средства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исывать корень </w:t>
            </w:r>
            <w:r>
              <w:rPr>
                <w:i/>
                <w:iCs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-й степени в виде степени с дробным показателем и наоборот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улировать свойства степеней. Вычислять степени с рациональным показателем, делать прикидку значения степени, сравнивать степен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образовывать числовые и буквенные выражения, содержащие степени, применяя свойства. Решать показательны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иться с применением корней и степеней при вычислении средних, при делении отрезка в «золотом сечении». Решать прикладные задачи на «сложные процент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образование алгебраических выражени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реобразования выражений, применяя формулы, связанные со свойствами степеней и логарифмов. 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пределять область допустимых значений логарифмического выражения. Решать логарифмические уравнения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ТРИГОНОМЕТРИ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нят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радианный метод измерения углов вращения и их связь с градусной мерой. Изображать углы вращения на окружности, соотносить величину угла с его расположени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определения тригонометрических функций для углов поворота и для острых углов прямоугольного треугольника и объяснять их взаимосвязь. </w:t>
            </w:r>
          </w:p>
        </w:tc>
      </w:tr>
      <w:tr>
        <w:trPr>
          <w:trHeight w:val="239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образования простейших тригонометрических выражени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основные формулы тригонометрии: формулы сложения, удвоения, преобразования суммы тригонометрических функций в произведение и произведения в сумму и применять при вычислении значения тригонометрического выражения и упрощения его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знакомиться со свойствами симметрии точек на единичной окружности и применять их для вывода формул приведения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стейшие тригонометрические уравнения и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неравенства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по формулам и по тригонометрическому кругу простейшие тригонометрически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общие методы решения уравнений (приведение к линейному, квадратному, метод разложения на множители, замены переменной) при решении тригонометрических уравнен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тмечать на круге решения простейших тригонометрических неравенств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Арксинус, арккосинус, арктангенс числа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обратных тригонометрических функций,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</w:t>
            </w:r>
            <w:r>
              <w:rPr>
                <w:sz w:val="28"/>
                <w:szCs w:val="28"/>
              </w:rPr>
              <w:t xml:space="preserve">Изучить определения арксинуса, арккосинуса, арктангенса числа, формулировать их, изображать на единичной окружности, применять при решении уравнений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И, ИХ СВОЙСТВА И ГРАФИК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онятие о непрерывности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еременной, примерами зависимостей между переменны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графика, определять принадлежность точки графику функции. По формуле простейшей зависимости определять вид ее графика. Выражать по формуле одну переменную через другие.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bCs/>
                <w:sz w:val="28"/>
                <w:szCs w:val="28"/>
              </w:rPr>
              <w:t>Ознакомиться с определением функции, формулировать его. Находить область определения и область значений функции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ойства функции. Графическая интерпретация. Примеры функциональных зависимостей в реальных процессах и явлениях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имерами функциональных зависимостей в реальных процессах из смежных дисциплин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доказательными рассуждениями некоторых свойств линейной и квадратичной функций, проводить исследование линейной, кусочно-линейной, дробно – линейной и квадратичной функций, строить их графики. Строить и читать графики функций. Исследовать функц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оставлять вид функции по данному условию, решать задачи на экстрему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реобразования графика функци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тные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Изучит</w:t>
            </w:r>
            <w:r>
              <w:rPr>
                <w:i/>
                <w:iCs/>
                <w:sz w:val="28"/>
                <w:szCs w:val="28"/>
              </w:rPr>
              <w:t xml:space="preserve">ь понятие обратной функции, </w:t>
            </w:r>
            <w:r>
              <w:rPr>
                <w:sz w:val="28"/>
                <w:szCs w:val="28"/>
              </w:rPr>
              <w:t xml:space="preserve">определять вид и </w:t>
            </w:r>
            <w:r>
              <w:rPr>
                <w:i/>
                <w:iCs/>
                <w:sz w:val="28"/>
                <w:szCs w:val="28"/>
              </w:rPr>
              <w:t xml:space="preserve">строить график обратной функции, находить ее область определения и область значений. </w:t>
            </w:r>
            <w:r>
              <w:rPr>
                <w:sz w:val="28"/>
                <w:szCs w:val="28"/>
              </w:rPr>
              <w:t xml:space="preserve">Применять свойства функций при исследовании уравнений и при решении задач на экстрему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Ознакомиться с понятием сложной функции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епенные, показательные, логарифмические и тригонометрические функции. Обратные тригонометрические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числять значения функции по значению аргумента. Определять положение точки на графике по ее координатам и наоборот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свойства функций для сравнения значений степеней и логарифм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троить графики степенных и логарифмических функц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ешать показательные и логарифмические уравнения и неравенства по известным алгоритма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непрерывной периодической функции, формулировать свойства синуса и косинуса, строить их график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гармонических колебаний и примерами гармонических колебаний для описания процессов в физике и других областях знания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разрывной периодической функции, формулировать свойства тангенса и котангенса, строить их график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менять свойства функций для сравнения значений тригонометрических функций, для решения тригонометрических уравнений. </w:t>
            </w:r>
          </w:p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 xml:space="preserve">Строить графики обратных тригонометрических функций и определять по графикам их свой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полнять преобразование графиков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А МАТЕМАТИЧЕСКОГО АНАЛИЗ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ледовательност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числовой последовательности, способами ее задания, вычислениями ее членов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i/>
                <w:iCs/>
                <w:sz w:val="28"/>
                <w:szCs w:val="28"/>
              </w:rPr>
              <w:t xml:space="preserve">Ознакомиться с понятием предела последовательност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ычислением суммы бесконечного числового ряда на примере вычисления суммы бесконечно убывающей геометрической прогресс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применение формулы суммы бесконечно убывающей геометрической прогресси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изводная и ее применени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роизвод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и формулировать ее механический и геометрический смысл, изучить алгоритм вычисления производной на примере вычисления мгновенной скорости и углового коэффициента касатель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оставлять уравнение касательной в общем вид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учить правила дифференцирования, таблицу производных элементарных функций, применять для дифференцирования функций, для составления уравнения касатель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емы о связи свойств функции и производной, формулировать их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оводить с помощью производной исследование функции, заданной формул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Устанавливать связь свойств функции и производной по их графика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производную для решения задач на нахождение наибольшего, наименьшего значения и на нахождение экстремума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вообразная и интеграл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интеграла и первообраз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правила вычисления первообразной и теорему Ньютона-Лейбниц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связь первообразной и ее с производной, на вычисление первообразной для данной функц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применение интеграла для вычисления физических величин и площадей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АВНЕНИЯ И НЕРАВЕНСТВ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равнения и системы уравнений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равенства и системы неравенств с двумя переменным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остейшими сведениями о корнях алгебраических уравнений, с понятиями исследования уравнений и систем уравнен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ию равносильности уравнений и ее применение. Повторить запись решения стандартных уравнений, приемы преобразования уравнений для сведения к стандартному уравнению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рациональные, иррациональные, показательные и тригонометрические уравнения и систем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свойства и графики функций для решения уравнений. Повторить основные приемы решения сист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уравнения, применяя все приемы (разложение на множители, введение новых неизвестных, подстановка, графический метод)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системы уравнений, применяя различные способы. Ознакомиться с общими вопросами решения неравенств и использования свойств и графиков функций при решении неравенст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неравенства и системы неравенств, применяя различны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Применять математические методы для решения содержательных задач из различных областей науки и практики.  Интерпретировать результаты, учитывать реальные ограничения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нятия комбинаторик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правила комбинаторики и применять при решении комбинаторных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комбинаторные задачи методом перебора и по правилу умнож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ями комбинаторики: размещениями, сочетаниями и перестановками и формулами для их вычисл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бъяснять и применять формулы для вычисления размещений, перестановок и сочетаний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биномом Ньютона и треугольником Паскал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практические задачи с использованием понятий и правил комбинаторик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менты теории вероятносте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классическое определение вероятности, свойства вероятности, теорему о сумме вероятност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ассмотреть примеры вычисления вероятностей. Решать задачи на вычисление вероятностей событий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тавление данных (таблицы, диаграммы, графики)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едставлением числовых данных и их характеристикам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Решать практические задачи на обработку числовых данных, вычисление их характеристик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ямые и плоскости в пространств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и приводить доказательства признаков взаимного расположения прямых и плоскостей. Распознавать на чертежах и моделях различные случаи взаимного расположения прямых и плоскостей, аргументировать свои сужд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определения, признаки и свойства параллельных и перпендикулярных плоскостей, двугранных и линейных угл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остроения углов между прямыми, прямой и плоскостью, между плоскостями по описанию и распознавать их на моделях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признаки и свойства расположения прямых и плоскостей при решении задач. Изображать на рисунках и конструировать на моделях перпендикуляры и наклонные к плоскости, прямые, параллельные плоскости, углы между прямой и плоскостью и обосновывать построени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геометрических величин. Описывать расстояние от точки до плоскости, от прямой до плоскости,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и доказывать основные теоремы о расстояниях (теоремы существования, свойства)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на чертежах и моделях расстояния и обосновывать свои  суждения. Определять и вычислять расстояния в пространстве. Применять формулы и теоремы планиметрии для решения задач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араллельного проектирования и его свойствами. </w:t>
            </w:r>
            <w:r>
              <w:rPr>
                <w:i/>
                <w:iCs/>
                <w:sz w:val="28"/>
                <w:szCs w:val="28"/>
              </w:rPr>
              <w:t xml:space="preserve">Формулировать теорему о площади ортогональной проекции многоугольник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Применять теорию для обоснования построений и вычислений. Аргументировать свои суждения о взаимном расположении пространственных фигур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ногогранник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писывать и характеризовать различные виды многогранников, перечислять их элементы и свойств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многогранники и выполнять построения на изображениях и на моделях многогранник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числять линейные элементы и углы в пространственных конфигурациях, аргументировать свои сужд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Характеризовать и изображать сечения, </w:t>
            </w:r>
            <w:r>
              <w:rPr>
                <w:i/>
                <w:iCs/>
                <w:sz w:val="28"/>
                <w:szCs w:val="28"/>
              </w:rPr>
              <w:t>развертки многогранников</w:t>
            </w:r>
            <w:r>
              <w:rPr>
                <w:sz w:val="28"/>
                <w:szCs w:val="28"/>
              </w:rPr>
              <w:t xml:space="preserve">, вычислять площади поверхност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троить простейшие сечения куба, призмы, пирамиды. Применять факты и сведения из планиметр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идами симметрий в пространстве, формулировать определения и свойства. Характеризовать симметрии тел вращения и многогранник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свойства симметрии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приобретенные знания для исследования и моделирования несложных задач. </w:t>
            </w:r>
          </w:p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Изображать основные многогранники и выполнять рисунки по условию задачи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ла и поверхности вращен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идами тел вращения, формулировать их определения и свойств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теоремы о сечении шара плоскостью и о плоскости, касательной к сфер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Характеризовать и изображать тела вращения, их развертки, сеч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построение сечений, на вычисление длин, расстояний, углов, площадей. Проводить доказательные рассуждения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свойства симметрии при решении задач на тела вращения, на комбинацию тел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основные круглые тела и выполнять рисунок по условию задач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рения в геометр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ями площади и объема, аксиомами и свойств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площадей плоских фигур, применяя соответствующие формулы и факты из планиметр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емы о вычислении объемов пространственных тел, решать задачи на применение формул вычисления объем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формулы для вычисления площадей поверхностей многогранников и тел вращения. Ознакомиться с методом вычисления площади поверхности сфер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площадей поверхности пространственных тел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ординаты и векторы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вектора. </w:t>
            </w:r>
            <w:r>
              <w:rPr>
                <w:rFonts w:cs="Wingdings" w:ascii="Wingdings" w:hAnsi="Wingdings"/>
                <w:sz w:val="28"/>
                <w:szCs w:val="28"/>
              </w:rPr>
              <w:t></w:t>
            </w:r>
            <w:r>
              <w:rPr>
                <w:sz w:val="28"/>
                <w:szCs w:val="28"/>
              </w:rPr>
              <w:t xml:space="preserve">Изучить декартову систему координат в пространстве, строить по заданным координатам точки и плоскости, находить координаты точек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Находить уравнения окружности, сферы, плоскости. Вычислять расстояния между точк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свойства векторных величин, правила разложения векторов в трехмерном пространстве, правила нахождения координат вектора в пространстве, правила действий с векторами, заданными координат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теорию при решении задач на действия с векторами. Изучить скалярное произведение векторов, векторное уравнение прямой и плоскости. Применять теорию при решении задач на действия с векторами, на координатный метод, на применение векторов для вычисления величин углов и расстояний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доказательствами теорем стереометрии о взаимном расположении прямых и плоскостей с использованием векторов.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РАБОЧЕЙ ПРОГРАММЫ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тематика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10115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/>
          </w:tcPr>
          <w:p>
            <w:pPr>
              <w:pStyle w:val="Normal"/>
              <w:pageBreakBefore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ля  освоения рабочей программы учебной дисциплины «Математика»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ся учебный  кабинет, в котором существует  возможность свободного доступа в Интернет во время учебного занятия и в период  внеучебной  деятельности студент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мещение учебного кабинета удовлетворяет требованиям Санитарно-эпидемиологических правил и нормативов (СанПиН 2.4.2 № 178-02) и оснащено типовым  оборудованием, указанно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кабинете имеется компьютер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с лицензионным программным обеспечение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 выходом в Интернет.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 состав учебно-методического и материально-технического обеспечения программы учебной дисциплины «Математика» входят: </w:t>
            </w:r>
          </w:p>
          <w:p>
            <w:pPr>
              <w:pStyle w:val="Style32"/>
              <w:numPr>
                <w:ilvl w:val="0"/>
                <w:numId w:val="2"/>
              </w:numPr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глядные пособия (портреты выдающихся ученых-математиков, комплект стереометрических тел); </w:t>
            </w:r>
          </w:p>
          <w:p>
            <w:pPr>
              <w:pStyle w:val="Style32"/>
              <w:numPr>
                <w:ilvl w:val="0"/>
                <w:numId w:val="2"/>
              </w:numPr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блиотечный фонд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библиотечный фонд входят</w:t>
            </w:r>
          </w:p>
          <w:p>
            <w:pPr>
              <w:pStyle w:val="Style32"/>
              <w:numPr>
                <w:ilvl w:val="0"/>
                <w:numId w:val="7"/>
              </w:numPr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и по математике:</w:t>
            </w:r>
          </w:p>
          <w:p>
            <w:pPr>
              <w:pStyle w:val="Style32"/>
              <w:autoSpaceDE w:val="false"/>
              <w:ind w:left="8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Башмаков М.И. Математика. Учебник для учреждений НПО и СПО. – М.: издательский центр «Академия», 2018</w:t>
            </w:r>
          </w:p>
          <w:p>
            <w:pPr>
              <w:pStyle w:val="Style32"/>
              <w:autoSpaceDE w:val="false"/>
              <w:ind w:left="8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Башмаков М.И. Математика: Сборник задач: учеб. Пособие для учреждений НПО и    СПО. – М., издательский центр «Академия», 2018</w:t>
            </w:r>
          </w:p>
          <w:p>
            <w:pPr>
              <w:pStyle w:val="Style32"/>
              <w:numPr>
                <w:ilvl w:val="0"/>
                <w:numId w:val="7"/>
              </w:numPr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о-методические комплекты (УМК), обеспечивающие освоение учебной дисциплины Математика.</w:t>
            </w:r>
          </w:p>
          <w:p>
            <w:pPr>
              <w:pStyle w:val="Style32"/>
              <w:autoSpaceDE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процессе освоения рабочей программы учебной дисциплины «Математика» студенты  имеют возможность доступа к электронным учебным материалам по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атематике, имеющимся в свободном доступе в системе Интернет (электронные книги, практикумы, тесты, материалы ЕГЭ и др.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 xml:space="preserve">ашмаков М.И. Математика. Учебник для учреждений НПО и СПО. – М.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издательский центр «Академия», 201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Башмаков М.И. Математика: Сборник задач: учеб. Пособие для учреждений   НПО и      СПО. – М., </w:t>
            </w:r>
            <w:r>
              <w:rPr>
                <w:color w:val="000000"/>
                <w:sz w:val="28"/>
                <w:szCs w:val="28"/>
              </w:rPr>
              <w:t>издательский центр «Академия», 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Алимов Ш.А. и др. Алгебра и начала анализа. 10 (11) кл. – М.: 201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Башмаков М.И. Математика. Сборник задач профильной направленности: учеб.пособие. – М.: 2016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олмогоров А.Н. и др. Алгебра и начала анализа. 10 (11) кл. – М., 2016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тернет-ресурс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http://school-collection.edu.ru – Электронный учебник «Математика в школе, XXI век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http://fcior.edu.ru - информационные, тренировочные и контрольные материал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www.school-collection.edu.ru – Единая коллекции Цифровых образовательных ресурс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6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7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profobrazovanie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org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8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firo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hyperlink r:id="rId9"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1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 xml:space="preserve">Портал Math.ru: библиотека,    олимпиады, задачи, научные школы, учительская, история математики 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http://www.math.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>Материалы по математике в Единой коллекции цифровых образовательных ресурсов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hyperlink r:id="rId1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school_collection.edu.ru/collection/matematika/</w:t>
              </w:r>
            </w:hyperlink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ка в помощь школьнику и студенту (тесты по математике онлайн)</w:t>
            </w:r>
          </w:p>
          <w:p>
            <w:pPr>
              <w:pStyle w:val="Normal"/>
              <w:ind w:left="502" w:hanging="0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http://www.mathtest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ортал Allmath.ru – вся математика в одном месте http://www.allmath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Вся элементарная математика: Средняя математическая интернет – школ http://www.bymath.net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Дидактические материалы по информатике и математике   http://comp_science.narod.ru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Задачи по геометрии: информационно – поисковая система   </w:t>
            </w:r>
            <w:hyperlink r:id="rId1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zadachi.mccme.ru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Задачник для подготовки к олимпиадам по математике   </w:t>
            </w:r>
            <w:hyperlink r:id="rId1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tasks.ceemat.ru</w:t>
              </w:r>
            </w:hyperlink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Интернет-библиотека физико-математической литературы http://ilib.mccme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ка в афоризмах http://matematiku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риалы для математических кружков, факультативов, спецкурсов    http://www.mathematik.boom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ческий журнал "Квант" http://kvant.mccme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ланета  "Математика" http://math.child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рикладная математика: справочник http://www.pm298.ru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Сайт "Домашнее задание": задачи на смекалку </w:t>
            </w:r>
            <w:hyperlink r:id="rId1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www.domzadanie.ru</w:t>
              </w:r>
            </w:hyperlink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 xml:space="preserve">Сайт элементарной математики Дмитрия Гущина  </w:t>
            </w:r>
            <w:hyperlink r:id="rId1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http://www.mathnet.spb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Default"/>
              <w:jc w:val="both"/>
              <w:rPr>
                <w:color w:val="403152"/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357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7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3">
    <w:name w:val="Текст сноски Знак"/>
    <w:qFormat/>
    <w:rPr/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profobrazovanie.org/" TargetMode="External"/><Relationship Id="rId8" Type="http://schemas.openxmlformats.org/officeDocument/2006/relationships/hyperlink" Target="http://www.firo.ru/" TargetMode="External"/><Relationship Id="rId9" Type="http://schemas.openxmlformats.org/officeDocument/2006/relationships/hyperlink" Target="http://www.festival.1september.ru/" TargetMode="External"/><Relationship Id="rId10" Type="http://schemas.openxmlformats.org/officeDocument/2006/relationships/hyperlink" Target="http://www.math.ru/" TargetMode="External"/><Relationship Id="rId11" Type="http://schemas.openxmlformats.org/officeDocument/2006/relationships/hyperlink" Target="http://school_collection.edu.ru/collection/matematika/" TargetMode="External"/><Relationship Id="rId12" Type="http://schemas.openxmlformats.org/officeDocument/2006/relationships/hyperlink" Target="http://zadachi.mccme.ru/" TargetMode="External"/><Relationship Id="rId13" Type="http://schemas.openxmlformats.org/officeDocument/2006/relationships/hyperlink" Target="http://tasks.ceemat.ru/" TargetMode="External"/><Relationship Id="rId14" Type="http://schemas.openxmlformats.org/officeDocument/2006/relationships/hyperlink" Target="http://www.domzadanie.ru/" TargetMode="External"/><Relationship Id="rId15" Type="http://schemas.openxmlformats.org/officeDocument/2006/relationships/hyperlink" Target="http://www.mathnet.spb.ru/" TargetMode="Externa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33:00Z</dcterms:created>
  <dc:creator>Admin</dc:creator>
  <dc:description/>
  <cp:keywords/>
  <dc:language>en-US</dc:language>
  <cp:lastModifiedBy>User</cp:lastModifiedBy>
  <cp:lastPrinted>2019-02-10T17:38:00Z</cp:lastPrinted>
  <dcterms:modified xsi:type="dcterms:W3CDTF">2019-09-11T07:19:00Z</dcterms:modified>
  <cp:revision>99</cp:revision>
  <dc:subject/>
  <dc:title>ПРИМЕРНАЯ ПРОГРАММА УЧЕБНОЙ ДИСЦИПЛИНЫ</dc:title>
</cp:coreProperties>
</file>