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и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23.01.03 – Автомеханик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примерной программы по учебной дисциплине </w:t>
      </w:r>
      <w:r>
        <w:rPr>
          <w:b/>
          <w:bCs/>
          <w:sz w:val="28"/>
          <w:szCs w:val="28"/>
        </w:rPr>
        <w:t>«Химия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Герасёва Евгения Васильевна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одобрена  на заседании  методической комиссии общеобразовательных дисциплин, протокол № 9 от 23.05.2019 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</w:t>
      </w:r>
      <w:r>
        <w:rPr>
          <w:u w:val="single"/>
          <w:lang w:val="en-US" w:eastAsia="en-US"/>
        </w:rPr>
        <w:drawing>
          <wp:inline distT="0" distB="0" distL="0" distR="0">
            <wp:extent cx="637540" cy="25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опкова И.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 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ы «Химия» предназначена для изучения химии в </w:t>
      </w:r>
      <w:r>
        <w:rPr>
          <w:sz w:val="28"/>
          <w:szCs w:val="28"/>
          <w:lang w:eastAsia="ru-RU"/>
        </w:rPr>
        <w:t xml:space="preserve">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рабочей программы «Химия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.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 </w:t>
      </w:r>
      <w:r>
        <w:rPr>
          <w:sz w:val="28"/>
          <w:szCs w:val="28"/>
          <w:lang w:eastAsia="ru-RU"/>
        </w:rPr>
        <w:t xml:space="preserve">соответствующего профиля профессионального образов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аттестация в форме </w:t>
            </w:r>
            <w:r>
              <w:rPr>
                <w:b/>
                <w:bCs/>
              </w:rPr>
              <w:t>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214"/>
        <w:gridCol w:w="1276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2</w:t>
            </w:r>
            <w:r>
              <w:rPr>
                <w:sz w:val="20"/>
                <w:szCs w:val="20"/>
              </w:rPr>
              <w:t xml:space="preserve"> Изготовление моделей молекул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их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оль отечественных ученых в становлении и развитии мировой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Ароматические углеводороды как сырье для производства пестиц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лкоголизм и его профил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Жиры как продукт питания и химическое сырьё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то такое маргарин? Как его получаю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Фреоны, значение, применение и их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Расшифровка геном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едпосылки создания периодической системы Д.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меси веществ. Гомогенные и гетерогенные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Степень ок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. Инги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отермия. Пирометаллургия, гидрометаллургия и электрометаллу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ислительные и восстановительные свойства не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Вода как реагент и как среда для химического 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Современные методы обеззараживания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Амфотер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ить на вопрос письменно: Какие неорганические вещества являются амфотерным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пособы защиты металлов от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 благородные г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не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возникновения и развития зеркаль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Рождающие соли – галог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освоения рабочей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удовлетворя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библиотечный фонд входят </w:t>
      </w:r>
    </w:p>
    <w:p>
      <w:pPr>
        <w:pStyle w:val="Normal"/>
        <w:autoSpaceDE w:val="false"/>
        <w:spacing w:before="0" w:after="57"/>
        <w:ind w:left="720" w:hanging="0"/>
        <w:jc w:val="both"/>
        <w:rPr/>
      </w:pPr>
      <w:r>
        <w:rPr>
          <w:sz w:val="28"/>
          <w:szCs w:val="28"/>
          <w:lang w:eastAsia="ru-RU"/>
        </w:rPr>
        <w:t>-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освоения рабочей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инка Н.Л. Общая химия: учебное пособие. – М.:2018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5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0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1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1445" cy="3505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6:00Z</dcterms:created>
  <dc:creator>Administrator</dc:creator>
  <dc:description/>
  <cp:keywords/>
  <dc:language>en-US</dc:language>
  <cp:lastModifiedBy>USER</cp:lastModifiedBy>
  <cp:lastPrinted>2014-10-20T20:47:00Z</cp:lastPrinted>
  <dcterms:modified xsi:type="dcterms:W3CDTF">2019-11-12T02:57:00Z</dcterms:modified>
  <cp:revision>61</cp:revision>
  <dc:subject/>
  <dc:title>Министерство образования и науки Российской Федерации</dc:title>
</cp:coreProperties>
</file>